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АРТАМЕНТ АГРОПРОМИСЛОВОГО РОЗВИТК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7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8.06.2021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20-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введення в дію структури т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змі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до штатного розпису на 2021 рі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Департаменту агропромислового розвитку </w:t>
      </w:r>
      <w:r>
        <w:rPr>
          <w:rFonts w:cs="Times New Roman" w:ascii="Times New Roman" w:hAnsi="Times New Roman"/>
          <w:b/>
          <w:sz w:val="28"/>
          <w:szCs w:val="28"/>
        </w:rPr>
        <w:t>Сумської обласної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ржавної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а</w:t>
      </w:r>
      <w:r>
        <w:rPr>
          <w:rFonts w:cs="Times New Roman" w:ascii="Times New Roman" w:hAnsi="Times New Roman"/>
          <w:b/>
          <w:sz w:val="28"/>
          <w:szCs w:val="28"/>
        </w:rPr>
        <w:t xml:space="preserve">дміністраці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1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останови Кабінету Міністрів України від 12 березня        2005 р. № 179 «Про упорядкування структури апарату центральних органів виконавчої влади, їх територіальних підрозділів та місцевих державних адміністрацій» (із змінами), розпорядження голови Сумської обласної державної адміністрації від 06.04.2021 № 210-ОД «Про внесення змін до розпорядження голови Сумської обласної державної адміністрації від 24.03.2020 № 118-ОД», наказу Департаменту агропромислового розвитку Сумської обласної державної адміністрації від 19.04.2021 № 14-ОД «Про внесення змін до структури і</w:t>
      </w:r>
      <w:r>
        <w:rPr>
          <w:rFonts w:cs="Times New Roman" w:ascii="Times New Roman" w:hAnsi="Times New Roman"/>
          <w:bCs/>
          <w:sz w:val="28"/>
          <w:szCs w:val="28"/>
        </w:rPr>
        <w:t xml:space="preserve"> штатного розпису </w:t>
      </w:r>
      <w:r>
        <w:rPr>
          <w:rFonts w:cs="Times New Roman" w:ascii="Times New Roman" w:hAnsi="Times New Roman"/>
          <w:sz w:val="28"/>
          <w:szCs w:val="28"/>
        </w:rPr>
        <w:t>Департаменту агропромислового розвитку Сумської обласної державної адміністрації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вести в дію з 10 червня 2021 року структуру Департаменту агропромислового розвитку Сумської обласної державної адміністрації, затверджену 11 травня 2021 року (додаєть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вести в дію з 10 червня 2021 року зміни до штатного розпису на         2021 рік Департаменту агропромислового розвитку Сумської обласної державної адміністрації, затверджені 11 травня 2021 року, зі штатом у кількості 26 штатних одиниць з місячним фондом заробітної плати за посадовими окладами 159 089 гривень 00 копійок (сто п’ятдесят дев’ять тисяч вісімдесят дев’ять гривень 00 копійок) (додаєть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Заступнику начальника управління бухгалтерського обліку, економічного аналізу та розвитку сільських територій – начальнику відділу бухгалтерського обліку та фінансово-кредитного забезпечення – головному бухгалтеру Ніколаєнко Н.М. проводити нарахування заробітної плати працівникам з урахуванням встановлених змін у штатному розписі Департаменту агропромислового розвитку Сумської обласної державної адміністрації на 2021 рі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наказу залишаю за собою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240"/>
        <w:ind w:right="-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</w:t>
      </w:r>
    </w:p>
    <w:p>
      <w:pPr>
        <w:pStyle w:val="TextBody"/>
        <w:tabs>
          <w:tab w:val="clear" w:pos="709"/>
          <w:tab w:val="left" w:pos="6804" w:leader="none"/>
        </w:tabs>
        <w:ind w:right="-1" w:hanging="0"/>
        <w:rPr/>
      </w:pPr>
      <w:r>
        <w:rPr>
          <w:b/>
          <w:szCs w:val="28"/>
        </w:rPr>
        <w:t xml:space="preserve">директора Департаменту </w:t>
        <w:tab/>
        <w:t>Олександр МАСЛА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basedOn w:val="Style14"/>
    <w:qFormat/>
    <w:rPr>
      <w:sz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eastAsia="Calibri"/>
    </w:rPr>
  </w:style>
  <w:style w:type="paragraph" w:styleId="Style19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52:00Z</dcterms:created>
  <dc:creator>Admin</dc:creator>
  <dc:description/>
  <dc:language>en-US</dc:language>
  <cp:lastModifiedBy>harchenko</cp:lastModifiedBy>
  <cp:lastPrinted>2021-05-06T07:44:00Z</cp:lastPrinted>
  <dcterms:modified xsi:type="dcterms:W3CDTF">2021-06-11T12:52:00Z</dcterms:modified>
  <cp:revision>3</cp:revision>
  <dc:subject/>
  <dc:title/>
</cp:coreProperties>
</file>