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9923"/>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9923"/>
        <w:rPr>
          <w:rFonts w:ascii="Times New Roman" w:hAnsi="Times New Roman" w:cs="Times New Roman"/>
          <w:sz w:val="28"/>
          <w:szCs w:val="28"/>
        </w:rPr>
      </w:pPr>
      <w:r>
        <w:rPr>
          <w:rFonts w:cs="Times New Roman" w:ascii="Times New Roman" w:hAnsi="Times New Roman"/>
          <w:sz w:val="28"/>
          <w:szCs w:val="28"/>
        </w:rPr>
        <w:t xml:space="preserve">Наказ Департаменту агропромислового </w:t>
      </w:r>
    </w:p>
    <w:p>
      <w:pPr>
        <w:pStyle w:val="Normal"/>
        <w:spacing w:lineRule="auto" w:line="240" w:before="0" w:after="0"/>
        <w:ind w:firstLine="9923"/>
        <w:rPr/>
      </w:pPr>
      <w:r>
        <w:rPr>
          <w:rFonts w:cs="Times New Roman" w:ascii="Times New Roman" w:hAnsi="Times New Roman"/>
          <w:sz w:val="28"/>
          <w:szCs w:val="28"/>
        </w:rPr>
        <w:t>розвитку Сумської обласної державної</w:t>
      </w:r>
    </w:p>
    <w:p>
      <w:pPr>
        <w:pStyle w:val="Normal"/>
        <w:spacing w:lineRule="auto" w:line="240"/>
        <w:ind w:firstLine="9923"/>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spacing w:lineRule="auto" w:line="240" w:before="0" w:after="0"/>
        <w:ind w:firstLine="9923"/>
        <w:rPr>
          <w:rFonts w:ascii="Times New Roman" w:hAnsi="Times New Roman" w:cs="Times New Roman"/>
          <w:sz w:val="28"/>
          <w:szCs w:val="28"/>
        </w:rPr>
      </w:pPr>
      <w:r>
        <w:rPr>
          <w:rFonts w:cs="Times New Roman" w:ascii="Times New Roman" w:hAnsi="Times New Roman"/>
          <w:sz w:val="28"/>
          <w:szCs w:val="28"/>
          <w:u w:val="single"/>
        </w:rPr>
        <w:t>13.10.2021</w:t>
      </w:r>
      <w:r>
        <w:rPr>
          <w:rFonts w:cs="Times New Roman" w:ascii="Times New Roman" w:hAnsi="Times New Roman"/>
          <w:sz w:val="28"/>
          <w:szCs w:val="28"/>
        </w:rPr>
        <w:t xml:space="preserve"> № </w:t>
      </w:r>
      <w:r>
        <w:rPr>
          <w:rFonts w:cs="Times New Roman" w:ascii="Times New Roman" w:hAnsi="Times New Roman"/>
          <w:sz w:val="28"/>
          <w:szCs w:val="28"/>
          <w:u w:val="single"/>
        </w:rPr>
        <w:t>38-ОД</w:t>
      </w:r>
    </w:p>
    <w:p>
      <w:pPr>
        <w:pStyle w:val="Normal"/>
        <w:shd w:fill="FFFFFF" w:val="clear"/>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лан</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комендованих заходів щодо попередження надзвичайних ситуацій техногенного та природного характеру </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 осінньо-зимовий період 2021-2022 років</w:t>
      </w:r>
    </w:p>
    <w:p>
      <w:pPr>
        <w:pStyle w:val="Normal"/>
        <w:shd w:fill="FFFFFF" w:val="clear"/>
        <w:spacing w:lineRule="auto" w:line="240" w:before="0" w:after="0"/>
        <w:jc w:val="center"/>
        <w:rPr>
          <w:rFonts w:ascii="Times New Roman" w:hAnsi="Times New Roman" w:cs="Times New Roman"/>
          <w:b/>
          <w:b/>
          <w:color w:val="333333"/>
          <w:sz w:val="28"/>
          <w:szCs w:val="28"/>
          <w:lang w:val="ru-RU" w:eastAsia="ru-RU"/>
        </w:rPr>
      </w:pPr>
      <w:r>
        <w:rPr>
          <w:rFonts w:cs="Times New Roman" w:ascii="Times New Roman" w:hAnsi="Times New Roman"/>
          <w:b/>
          <w:color w:val="333333"/>
          <w:sz w:val="28"/>
          <w:szCs w:val="28"/>
          <w:lang w:val="ru-RU" w:eastAsia="ru-RU"/>
        </w:rPr>
      </w:r>
    </w:p>
    <w:tbl>
      <w:tblPr>
        <w:tblW w:w="15168" w:type="dxa"/>
        <w:jc w:val="left"/>
        <w:tblInd w:w="-5" w:type="dxa"/>
        <w:tblLayout w:type="fixed"/>
        <w:tblCellMar>
          <w:top w:w="0" w:type="dxa"/>
          <w:left w:w="108" w:type="dxa"/>
          <w:bottom w:w="0" w:type="dxa"/>
          <w:right w:w="108" w:type="dxa"/>
        </w:tblCellMar>
      </w:tblPr>
      <w:tblGrid>
        <w:gridCol w:w="568"/>
        <w:gridCol w:w="8930"/>
        <w:gridCol w:w="3358"/>
        <w:gridCol w:w="2312"/>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міст заходу</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ідповідальн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 виконанн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рмін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обити й затвердити план заходів </w:t>
            </w:r>
            <w:r>
              <w:rPr>
                <w:rFonts w:cs="Times New Roman" w:ascii="Times New Roman" w:hAnsi="Times New Roman"/>
                <w:bCs/>
                <w:sz w:val="28"/>
                <w:szCs w:val="28"/>
                <w:lang w:eastAsia="ru-RU"/>
              </w:rPr>
              <w:t>щодо попередження надзвичайних ситуацій техногенного та природного характеру в осінньо-зимовий період 2021-2022 рок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івники сільськогосподарських підприємств </w:t>
            </w:r>
            <w:r>
              <w:rPr>
                <w:rFonts w:cs="Times New Roman" w:ascii="Times New Roman" w:hAnsi="Times New Roman"/>
                <w:sz w:val="28"/>
                <w:szCs w:val="28"/>
              </w:rPr>
              <w:t>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овтень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ити підготовку сільськогосподарських об’єктів до роботи в осінньо-зимовий період згідно з розробленим планом заходів. Здійснити профілактичні ремонти й огляди електроустановок, опалювального, вентиляційного, технологічного та іншого інженерного обладнання напередодні опалювального сезону. Силами осіб, відповідальних за пожежну безпеку провести комісійні перевірки (з протокольним оформленням) протипожежного стану адміністративних, побутових, складських, інших приміщень, будівель, горищ, підвалів та територій. Вжити невідкладних заходів для усунення виявлених недолік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01 грудня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перевірку: технічного стану систем автоматичної сигналізації, пожежогасіння, оповіщення про пожежу, внутрішнього і зовнішнього пожежного водопостачання щодо можливості їх експлуатації в умовах низьких температур; забезпечення приміщень об’єктів необхідною кількістю первинних засобів пожежогасіння, покажчиків та знаків безпеки; стану евакуаційних виходів; комплектації пожежних щит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01 листопад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ити наявність інструкцій з пожежної безпеки на сільськогосподарських об’єктах, за необхідності переглянути та доповнити чинні.</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01 листопада 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додаткові протипожежні інструктажі з працівниками з пита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ку куріння та користування відкритим вогн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истування електропобутовими приладами (електрообігрівачами, електрочайниками тощ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инення приміщень після робо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вакуації на випадок пожеж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ння першої допомоги при переломах, струсах, запамороченнях, опіках, обмороженнях.</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01 листопада 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ровести перевірку знань загальних інструкцій з пожежної безпеки у працівників, що виконують функції охорони сільськогосподарських об’єктів, з питань здійснення контролю за додержанням протипожежного стану, огляду території й приміщень, порядку ввімкнення освітлення, а також дій у разі виявлення пожежі.</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01 грудня 2021 року</w:t>
            </w:r>
          </w:p>
        </w:tc>
      </w:tr>
      <w:tr>
        <w:trPr>
          <w:trHeight w:val="8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ронити використання несправних приладів опалення та саморобних нагрівальних прилад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безпечити очищення службових, складських та господарських приміщень і територій, горищ та підвалів від горючих матеріалів. Заборонити спалювання сміття та відходів на території сільськогосподарських об’єктів (утилізацію здійснювати згідно з визначеним порядком та в спеціально відведених для цього місцях).</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и направленні водіїв транспортних засобів в рейс обов’язково проводити їм інструктаж з Правил дорожнього руху, безпеки праці та пожежної безпеки, діям в екстремальних ситуаціях, звернувши увагу на маршрут руху, пункти відпочинку, заправки ПММ, аварійну зупинку, стоянку та зберігання транспорту. При настанні ожеледиці забезпечувати транспортні засоби обладнанням протиковзанн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930" w:type="dxa"/>
            <w:tcBorders>
              <w:top w:val="single" w:sz="4" w:space="0" w:color="000000"/>
              <w:left w:val="single" w:sz="4" w:space="0" w:color="000000"/>
              <w:bottom w:val="single" w:sz="4" w:space="0" w:color="000000"/>
              <w:right w:val="single" w:sz="4" w:space="0" w:color="000000"/>
            </w:tcBorders>
          </w:tcPr>
          <w:p>
            <w:pPr>
              <w:pStyle w:val="Style18"/>
              <w:ind w:firstLine="11"/>
              <w:jc w:val="both"/>
              <w:rPr>
                <w:sz w:val="28"/>
                <w:szCs w:val="28"/>
              </w:rPr>
            </w:pPr>
            <w:r>
              <w:rPr>
                <w:sz w:val="28"/>
                <w:szCs w:val="28"/>
                <w:lang w:val="uk-UA"/>
              </w:rPr>
              <w:t>Обстежити, при необхідності відремонтувати автодороги на території підприємств, позначити небезпечні місця дорожніми знаками, в схемах безпечного маршруту руху транспорту, передбачивши в них особливості чи заборону руху в період погіршення погодних умов. Довести до виконавців при проведенні інструктаж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ити безпечну організацію робіт при перевезенні небезпечних, великогабаритних вантажів, негабаритних сільгоспмашин, а також погодження їх руху по дорогах загального призначення з відповідними органами згідно з діючими Положеннями. Звернути увагу на особливості цієї роботи в період складних кліматичних ум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безпечити автотранспортні засоби порошковими вогнегасниками відповідно до Норм оснащення вогнегасниками колісних транспортних засобів, затверджених постановою Кабінету Міністрів України від           08 жовтня 1997 р. № 1128 (зі змінами). Заборонити використання для підігріву двигунів транспортних засобів відкритого вогню (факелів, паяльних ламп тощо), застосування відкритого вогню для освітленн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приведення у відповідність до вимог нормативно-правових актів схематичних планів евакуації людей на випадок виникнення пожежі та вивісити їх на видних місцях, а також установлення порядку (системи) оповіщення людей про пожежу та ознайомлення з ним (нею) всіх працівників.</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стопад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безпечити вжиття відповідних заходів реагування на факти порушень чи невиконання працівниками встановленого протипожежного режиму, вимог Правил пожежної безпеки в Україні, затверджених наказом Міністерства внутрішніх справ України від 30.12.2014 № 1417, зареєстрованого в Міністерстві юстиції України 05 березня 2015 року за № 252/26697 (зі змінами) та інших нормативно-правових актів, що діють у цій сфері.</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рівники сільськогосподарських підприємств</w:t>
            </w:r>
            <w:r>
              <w:rPr>
                <w:rFonts w:cs="Times New Roman" w:ascii="Times New Roman" w:hAnsi="Times New Roman"/>
                <w:sz w:val="28"/>
                <w:szCs w:val="28"/>
              </w:rPr>
              <w:t xml:space="preserve"> усіх форм власності області</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ійно</w:t>
            </w:r>
          </w:p>
        </w:tc>
      </w:tr>
    </w:tbl>
    <w:p>
      <w:pPr>
        <w:pStyle w:val="Normal"/>
        <w:shd w:fill="FFFFFF" w:val="clear"/>
        <w:spacing w:lineRule="auto" w:line="240" w:before="0" w:after="0"/>
        <w:ind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hd w:fill="FFFFFF" w:val="clear"/>
        <w:spacing w:lineRule="auto" w:line="240" w:before="0" w:after="0"/>
        <w:ind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ї виробництва та маркетингу </w:t>
      </w:r>
    </w:p>
    <w:p>
      <w:pPr>
        <w:pStyle w:val="Normal"/>
        <w:spacing w:lineRule="auto" w:line="240" w:before="0" w:after="0"/>
        <w:jc w:val="both"/>
        <w:rPr/>
      </w:pPr>
      <w:r>
        <w:rPr>
          <w:rFonts w:cs="Times New Roman" w:ascii="Times New Roman" w:hAnsi="Times New Roman"/>
          <w:b/>
          <w:sz w:val="28"/>
          <w:szCs w:val="28"/>
        </w:rPr>
        <w:t>агропродукції, охорони праці та мобілізаційної роботи</w:t>
        <w:tab/>
        <w:tab/>
        <w:tab/>
        <w:tab/>
        <w:tab/>
        <w:tab/>
        <w:tab/>
        <w:tab/>
        <w:t>Марина КЛИМЕНКО</w:t>
      </w:r>
    </w:p>
    <w:sectPr>
      <w:headerReference w:type="default" r:id="rId2"/>
      <w:headerReference w:type="first" r:id="rId3"/>
      <w:type w:val="nextPage"/>
      <w:pgSz w:orient="landscape" w:w="16838" w:h="11906"/>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04:00Z</dcterms:created>
  <dc:creator>User</dc:creator>
  <dc:description/>
  <cp:keywords/>
  <dc:language>en-US</dc:language>
  <cp:lastModifiedBy>Ірина Харченко</cp:lastModifiedBy>
  <dcterms:modified xsi:type="dcterms:W3CDTF">2021-10-18T06:14:00Z</dcterms:modified>
  <cp:revision>18</cp:revision>
  <dc:subject/>
  <dc:title/>
</cp:coreProperties>
</file>