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5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5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утворення комісії з перевірки дотримання протипожежного режи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епартаменті агропромислового розвитку Сумської обласної державної адміністрації та призначення відповідальної особи за пожежну безпе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пожежну безпеку», Правил пожежної безпеки в Україні, затверджених наказом Міністерства внутрішніх справ України від 30.12.2014 № 1417 (зі змінами), зареєстрованого в Міністерстві юстиції України від 05 березня 2015 р. за № 252/26697, з метою встановлення протипожежного режиму в Департаменті агропромислового розвитку Сумської обласної державної адміністрації, забезпечення пожежної безпеки в приміщеннях, та у зв’язку з кадровими змін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орити комісію з перевірки дотримання протипожежного режиму в Департаменті агропромислового розвитку Сумської обласної державної адміністрації, затвердивши її склад, що додає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чити Касяна Олександра Івановича, спеціаліста відділу організації виробництва та маркетингу агропродукції, охорони праці та мобілізаційної роботи, відповідальною особою за пожежну безпеку в Департаменті агропромислового розвитку Сумської обласної державної адміністрації, а також за утримання й експлуатацію засобів протипожежного захис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місії, зазначеній у пункті 1 цього наказу, провод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 менше одного разу на рік перевірку </w:t>
      </w:r>
      <w:r>
        <w:rPr>
          <w:rFonts w:cs="Times New Roman" w:ascii="Times New Roman" w:hAnsi="Times New Roman"/>
          <w:sz w:val="28"/>
          <w:szCs w:val="28"/>
        </w:rPr>
        <w:t>протипожежного режи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явність і технічний стан первинних засобів пожежогасіння та дотримання працівниками Департаменту агропромислового розвитку Сумської обласної державної адміністрації вимог інструкції № 1 з охорони праці та пожежної безпеки, затвердженої наказом Департаменту агропромислового розвитку Сумської обласної державної адміністрації від 03.11.2017 № 71-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 результатами своєї роботи комісії складати акт перевірки з відповідними висновками та пропозиціями і подавати на затвердження директорові Департаменту агропромислового розвитку Сумської обласної державної адміністрації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місії, зазначеній у пункті 1 цього наказу, у своїй роботі користуватися чинним законодавством з питань пожежної безпе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изнати таким, що втратив чинність, наказ Департаменту агропромислового розвитку Сумської обласної державної адміністрації від 06.11.2017 № 72-ОД «Про утворення комісії з перевірки дотримання протипожежного режиму в Департаменті агропромислового розвитку Сумської обласної державної адміністрації та призначення відповідальної особи за пожежну безпек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</w:t>
        <w:tab/>
        <w:tab/>
        <w:tab/>
        <w:tab/>
        <w:tab/>
        <w:tab/>
        <w:t>П.І.Турч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дний інспектор з охорони праці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вільного захисту та мобілізаційної робо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ділу організації виробництва та маркетинг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дукції, охорони праці та мобілізаційної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боти </w:t>
        <w:tab/>
        <w:tab/>
        <w:tab/>
        <w:tab/>
        <w:tab/>
        <w:tab/>
        <w:tab/>
        <w:tab/>
        <w:tab/>
        <w:t>О.П.Скорох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вний спеціаліст-юрисконсульт сектор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гулювання земельних відносин</w:t>
        <w:tab/>
        <w:tab/>
        <w:tab/>
        <w:tab/>
        <w:tab/>
        <w:tab/>
        <w:t>В.М.Мельн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ієнко С.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ян О.І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ленко П.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ход О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05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760"/>
        <w:rPr/>
      </w:pPr>
      <w:r>
        <w:rPr>
          <w:rFonts w:cs="Times New Roman" w:ascii="Times New Roman" w:hAnsi="Times New Roman"/>
          <w:sz w:val="28"/>
          <w:szCs w:val="28"/>
        </w:rPr>
        <w:t>__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еревірки дотримання протипожежного режиму в Департаменті агропромислового розвитку Сумської обласної державної адміністр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6"/>
        <w:gridCol w:w="6284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організації виробництва та маркетингу агропродукції – начальник відділу організаційної роботи, звернень громадян та контролю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я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а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асиль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ник з комплексного обслуговування й ремонту будинків відділу економічного аналізу, інвестиційної діяльності та розвитку сільських територій управління бухгалтерського обліку, економічного аналізу та розвитку сільських територій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інспектор з охорони праці, цивільного захисту та мобілізаційної роботи відділу організації виробництва та маркетингу агропродукції, охорони праці та мобілізаційної роботи управління організації виробництва та маркетингу агропродукції, член комісії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ї вироб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цтва та маркетингу агропродукції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орони праці та мобілізаційної робо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іння організації виробництва 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 маркетингу агропродукції</w:t>
        <w:tab/>
        <w:tab/>
        <w:t>М.О.Клим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18:00Z</dcterms:created>
  <dc:creator>Admin</dc:creator>
  <dc:description/>
  <cp:keywords/>
  <dc:language>en-US</dc:language>
  <cp:lastModifiedBy>Пользователь</cp:lastModifiedBy>
  <cp:lastPrinted>2018-05-19T15:12:00Z</cp:lastPrinted>
  <dcterms:modified xsi:type="dcterms:W3CDTF">2018-05-20T15:51:00Z</dcterms:modified>
  <cp:revision>14</cp:revision>
  <dc:subject/>
  <dc:title> </dc:title>
</cp:coreProperties>
</file>