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2"/>
        <w:numPr>
          <w:ilvl w:val="0"/>
          <w:numId w:val="0"/>
        </w:numPr>
        <w:outlineLvl w:val="0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2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 Сум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№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ро створення комісії з питань роботи із службовою інформацією та проведення перевірки наявності документів з грифом «Для службового користування» Департаменту агропромислового розвитку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повідно до постанови Кабінету Міністрів України від 19 жовтня 2016 р.   № 736 «Про затвердження Типової інструкції про порядок ведення, обліку, зберігання, використання і знищення документів та інших матеріальних носіїв інформації, що містять службову інформацію», розпорядження голови Сумської обласної державної адміністрації від 15.12.2016 № 650-ОД</w:t>
      </w:r>
      <w:r>
        <w:rPr>
          <w:rFonts w:cs="Times New Roman" w:ascii="Times New Roman" w:hAnsi="Times New Roman"/>
          <w:b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7"/>
          <w:szCs w:val="27"/>
        </w:rPr>
        <w:t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Сумській обласній державній адміністрації» (зі змінами) та у зв’язку кадровими змінами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 Утворити в Департаменті агропромислового розвитку Сумської обласної державної адміністрації комісію з питань роботи із службовою інформацією та проведення перевірки наявності документів з грифом «Для службового користування» (далі – комісія) та затвердити її склад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 Комісії не рідше ніж один раз на рік проводити перевірку наявності документів з грифом «Для службового користування», складати відповідні акти і подавати їх на затвердження директорові Департаменту агропромислового розвитку Сумської облас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 Затвердити список працівників Департаменту агропромислового розвитку Сумської обласної державної адміністрації, які мають право працювати з мобілізаційними документами та з документами з грифом «Для службового користування» (додаєтьс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 Затвердити Перелік категорій відомостей, що становлять службову інформацію, якій присвоюється гриф «Для службового користування» в Департаменті агропромислового розвитку Сумської обласної державної адміністрації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 Визнати таким, що втратив чинність, наказ Департаменту агропромислового розвитку Сумської обласної державної адміністрації від 20.02.2017 № 23-ОД «Про створення експертної комісії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 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иректор Департаменту</w:t>
        <w:tab/>
        <w:tab/>
        <w:tab/>
        <w:tab/>
        <w:tab/>
        <w:tab/>
        <w:t>О.М.Масл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ідний інспектор з питань охорони праці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ділу сприяння розвитку агропромислов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обництва, охорони праці та харчової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исловості</w:t>
        <w:tab/>
        <w:tab/>
        <w:tab/>
        <w:tab/>
        <w:tab/>
        <w:tab/>
        <w:tab/>
        <w:tab/>
        <w:t>О.П.Скорох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ловний спеціаліст-юрисконсульт</w:t>
        <w:tab/>
        <w:tab/>
        <w:tab/>
        <w:tab/>
        <w:tab/>
        <w:t>В.М.Мельн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аказом ознайомлені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енко М.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іколаєнко Н.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тко Л.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ієнко С.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чин П.І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ченко І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051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360"/>
        <w:ind w:firstLine="5760"/>
        <w:rPr/>
      </w:pPr>
      <w:r>
        <w:rPr>
          <w:rFonts w:cs="Times New Roman" w:ascii="Times New Roman" w:hAnsi="Times New Roman"/>
          <w:sz w:val="28"/>
          <w:szCs w:val="28"/>
        </w:rPr>
        <w:t>___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итань роботи із службовою інформацією та проведення 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вірки наявності документів з грифом «Для службового користування» Департаменту агропромислового розвитку Сумської обласної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6"/>
        <w:gridCol w:w="628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ч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Іван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сприяння розвитку агропромислового виробництва та харчової промисловості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х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анас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з питань охорони праці відділу сприяння розвитку агропромислового виробництва, охорони праці та харчової промисловості управління сприяння розвитку агропромислового виробництва та харчової промисловості, секретар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Олексії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сприяння розвитку агропромислового виробництва, охорони праці та харчової промисловості управління сприяння розвитку агропромислового виробництва та харчової промислов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є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Анатолійович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сприяння розвитку агропромислового виробництва та харчової промисловості – начальник відділу організаційного забезпечення та контро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сприяння розви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ропромислового виробництва, охоро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ці та харчової промисловості</w:t>
        <w:tab/>
        <w:tab/>
        <w:tab/>
        <w:tab/>
        <w:tab/>
        <w:t>М.О.Клименко</w:t>
      </w:r>
    </w:p>
    <w:p>
      <w:pPr>
        <w:pStyle w:val="Normal"/>
        <w:numPr>
          <w:ilvl w:val="0"/>
          <w:numId w:val="0"/>
        </w:numPr>
        <w:spacing w:lineRule="auto" w:line="360"/>
        <w:ind w:firstLine="57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цівників Департаменту агропромислового розвитку Сумської обласної державної адміністрації, які мають право працювати з мобілізаційними документами та з документами з грифом «Для службового користуванн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3"/>
        <w:gridCol w:w="5986"/>
      </w:tblGrid>
      <w:tr>
        <w:trPr>
          <w:trHeight w:val="72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Олексії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сприяння розвитку агропромислового виробництва, охорони праці та харчової промисловості управління сприяння розвитку агропромислового виробництва та харчової промислов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86" w:type="dxa"/>
            <w:tcBorders/>
          </w:tcPr>
          <w:p>
            <w:pPr>
              <w:pStyle w:val="ShapkaDocumentu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агропромислового розвитку Сумської облас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-юрисконсульт</w:t>
            </w:r>
          </w:p>
        </w:tc>
      </w:tr>
      <w:tr>
        <w:trPr>
          <w:trHeight w:val="726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олає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колаї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бухгалтерського обліку, економічного аналізу та розвитку сільських територій – начальник відділу бухгалтерського обліку та фінансово-кредитного забезпечення – головни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т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Володимир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економічного аналізу, інвестицій та розвитку сільських територій  управління бухгалтерського обліку, економічного аналізу та розвитку сільських територі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є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Анатолій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сприяння розвитку агропромислового виробництва та харчової промисловості – начальник відділу організаційного забезпечення та контро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х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анас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з питань охорони праці відділу сприяння розвитку агропромислового виробництва, охорони праці та харчової промисловості управління сприяння розвитку агропромислового виробництва та харчової промислов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ч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Іван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сприяння розвитку агропромислового виробництва та харчової промислово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Миколаї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персоналу відділу організаційного забезпечення та контролю управління сприяння розвитку агропромислового виробництва та харчової промисловост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сприяння розви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ропромислового виробництва, охоро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ці та харчової промисловості</w:t>
        <w:tab/>
        <w:tab/>
        <w:tab/>
        <w:tab/>
        <w:tab/>
        <w:t>М.О.Клим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 Департаменту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36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spacing w:lineRule="auto" w:line="36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№ ________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ій відомостей, що становлять службову інформацію, якій присвоюється гриф «Для службового користування»</w:t>
      </w:r>
      <w:r>
        <w:rPr>
          <w:rFonts w:cs="Times New Roman" w:ascii="Times New Roman" w:hAnsi="Times New Roman"/>
          <w:b/>
          <w:sz w:val="27"/>
          <w:szCs w:val="27"/>
        </w:rPr>
        <w:t xml:space="preserve"> в Департаменті агропромислового розвитку Сумської обласної державної адміністрації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 Про виробничі потужності мобілізаційного призначе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Про заходи, передбачені для забезпечення сталості функціонування сільськогосподарської галузі в умовах особливого пері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 Про організацію оповіщення та управління за умов переведення системи агропромислового комплексу області з мирного часу на особливий період, також у разі її переведення з режиму постійного функціонування в режим роботи при виникненні надзвичайних ситуацій техногенного або природного характеру загальнодержавного рів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Про зміст мобілізаційних завдань (зведені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 Про норми технічного захисту інформації, віднесеної до конфіденційної інформ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 Про обсяги мобілізаційних запасів матеріально-технічних засобів та продовольства, місце знаходження складів і баз їх зберіг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 Про заходи життєзабезпечення населення регіону в особливий період, у тому числі про нормоване забезпечення населення продуктами харчув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 Про кількість військовозобов’язаних, заброньованих за підприєм-ствами, установами, організаціями, за наявності менше 500 заброньован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 Про результати ревізій, проведених контрольними ревізійними органами області, підсумком яких є виявлення порушень використання державних коштів та май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 Про методику, матеріали перевірок суб’єктів підприємницької діяльності на ринку цінних паперів та розслідування правопорушень на ринку цінних папері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 Про організацію підготовки та проведення комплексних навчань (тренувань) з питань цивільної оборони обласного, міського, районного та об’єктивного рів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2. Про плани дій органів управління єдиної державної системи запобігання і реагування на надзвичайні ситуації техногенного та природного характер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3. Про плани взаємодії єдиної державної системи щодо запобігання і реагування на надзвичайні ситуації техногенного та природного характеру функціональної та територіальної підсистеми при ліквідації наслідків надзвичайної ситу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 Щодо складу сил та засобів реагування на надзвичайні ситуації загальнодержавного та регіонального рівня (узагальнені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5. Про організацію оповіщення в разі мобілізації підвідомчих структур та працівників на рівні обласної, районних державних адміністраці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 Про виробничі потужності мобілізаційного призначення підприємств, організацій і установ, які виробляють продукцію, що не належить до категорії оборонно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. Про номенклатуру, обсяги, місця зберігання мобілізаційних запасів, щодо підприємств, організацій і установ, які не виробляють оборонну продукцію (зведені за районними державними адміністраціями,  облдержадміністрацією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8. Про систему (схему трас) зовнішнього постачання електричною і тепловою енергією підприємств – виконавців мобілізаційних завдань (крім підприємств, що виробляють в особливий період оборонну продукцію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9. Про обсяги фінансових видатків, щодо мобілізаційної підготов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0. Про потребу в особливий період підприємств, організацій і установ у кадр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1. Щодо підготовки кваліфікованих спеціалістів навчальними закладами регіону для виконання мобілізаційних завда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2. Про забезпечення підприємств, установ і організацій, що є виконавцями мобілізаційних завдань в особливий період, енергоносіями, сировиною, матеріалами та комплектуючими виробами, комунальними послугами (зведені, крім підприємств, які виробляють у цей період оборонну продукцію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сприяння розви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ропромислового виробництва, охоро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ці та харчової промисловості</w:t>
        <w:tab/>
        <w:tab/>
        <w:tab/>
        <w:tab/>
        <w:tab/>
        <w:t>М.О.Клименко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  <w:szCs w:val="24"/>
      <w:lang w:val="uk-UA"/>
    </w:rPr>
  </w:style>
  <w:style w:type="character" w:styleId="3">
    <w:name w:val="Заголовок 3 Знак"/>
    <w:basedOn w:val="Style6"/>
    <w:qFormat/>
    <w:rPr>
      <w:sz w:val="28"/>
      <w:szCs w:val="24"/>
      <w:lang w:val="uk-UA"/>
    </w:rPr>
  </w:style>
  <w:style w:type="character" w:styleId="4">
    <w:name w:val="Заголовок 4 Знак"/>
    <w:basedOn w:val="Style6"/>
    <w:qFormat/>
    <w:rPr>
      <w:sz w:val="28"/>
      <w:szCs w:val="24"/>
      <w:lang w:val="uk-UA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6"/>
    <w:qFormat/>
    <w:rPr>
      <w:bCs/>
      <w:sz w:val="28"/>
      <w:szCs w:val="24"/>
      <w:lang w:val="uk-UA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9">
    <w:name w:val="Заголовок 9 Знак"/>
    <w:basedOn w:val="Style6"/>
    <w:qFormat/>
    <w:rPr>
      <w:b/>
      <w:bCs/>
      <w:sz w:val="28"/>
      <w:lang w:val="uk-UA"/>
    </w:rPr>
  </w:style>
  <w:style w:type="character" w:styleId="Style7">
    <w:name w:val="Нижний колонтитул Знак"/>
    <w:basedOn w:val="Style6"/>
    <w:qFormat/>
    <w:rPr>
      <w:lang w:val="uk-UA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Style9">
    <w:name w:val="Основной текст с отступом Знак"/>
    <w:basedOn w:val="Style6"/>
    <w:qFormat/>
    <w:rPr>
      <w:i/>
      <w:iCs/>
      <w:sz w:val="28"/>
      <w:lang w:val="uk-UA"/>
    </w:rPr>
  </w:style>
  <w:style w:type="character" w:styleId="2">
    <w:name w:val="Основной текст 2 Знак"/>
    <w:basedOn w:val="Style6"/>
    <w:qFormat/>
    <w:rPr>
      <w:sz w:val="28"/>
      <w:lang w:val="uk-UA"/>
    </w:rPr>
  </w:style>
  <w:style w:type="character" w:styleId="31">
    <w:name w:val="Основной текст 3 Знак"/>
    <w:basedOn w:val="Style6"/>
    <w:qFormat/>
    <w:rPr>
      <w:sz w:val="16"/>
      <w:szCs w:val="16"/>
      <w:lang w:val="uk-UA"/>
    </w:rPr>
  </w:style>
  <w:style w:type="character" w:styleId="21">
    <w:name w:val="Основной текст с отступом 2 Знак"/>
    <w:basedOn w:val="Style6"/>
    <w:qFormat/>
    <w:rPr>
      <w:b/>
      <w:sz w:val="28"/>
      <w:szCs w:val="24"/>
      <w:lang w:val="uk-UA"/>
    </w:rPr>
  </w:style>
  <w:style w:type="character" w:styleId="32">
    <w:name w:val="Основной текст с отступом 3 Знак"/>
    <w:basedOn w:val="Style6"/>
    <w:qFormat/>
    <w:rPr>
      <w:sz w:val="28"/>
      <w:lang w:val="uk-UA"/>
    </w:rPr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11">
    <w:name w:val="Верхний колонтитул Знак"/>
    <w:basedOn w:val="Style6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10440" w:leader="none"/>
      </w:tabs>
      <w:ind w:left="9720" w:hanging="0"/>
    </w:pPr>
    <w:rPr>
      <w:rFonts w:ascii="Times New Roman" w:hAnsi="Times New Roman" w:cs="Times New Roman"/>
      <w:b/>
      <w:sz w:val="28"/>
      <w:szCs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4">
    <w:name w:val="Цитата"/>
    <w:basedOn w:val="Normal"/>
    <w:qFormat/>
    <w:pPr>
      <w:autoSpaceDE w:val="false"/>
      <w:ind w:left="-108" w:right="-108" w:hanging="0"/>
      <w:jc w:val="center"/>
    </w:pPr>
    <w:rPr>
      <w:rFonts w:ascii="Arial" w:hAnsi="Arial" w:cs="Arial"/>
      <w:sz w:val="22"/>
      <w:szCs w:val="22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ind w:hanging="1"/>
      <w:jc w:val="center"/>
    </w:pPr>
    <w:rPr>
      <w:rFonts w:ascii="UkrainianBaltica;Courier New" w:hAnsi="UkrainianBaltica;Courier New" w:cs="UkrainianBaltica;Courier New"/>
      <w:b/>
      <w:bCs/>
      <w:sz w:val="40"/>
      <w:szCs w:val="4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 w:val="20"/>
      <w:szCs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00:00Z</dcterms:created>
  <dc:creator>Admin</dc:creator>
  <dc:description/>
  <cp:keywords/>
  <dc:language>en-US</dc:language>
  <cp:lastModifiedBy>Пользователь</cp:lastModifiedBy>
  <cp:lastPrinted>2017-02-28T16:00:00Z</cp:lastPrinted>
  <dcterms:modified xsi:type="dcterms:W3CDTF">2018-04-11T13:03:00Z</dcterms:modified>
  <cp:revision>11</cp:revision>
  <dc:subject/>
  <dc:title> </dc:title>
</cp:coreProperties>
</file>