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Style16"/>
        <w:rPr>
          <w:rFonts w:ascii="Times New Roman" w:hAnsi="Times New Roman" w:cs="Times New Roman"/>
          <w:b w:val="false"/>
          <w:b w:val="false"/>
          <w:bCs/>
          <w:spacing w:val="140"/>
          <w:sz w:val="32"/>
          <w:szCs w:val="32"/>
        </w:rPr>
      </w:pPr>
      <w:r>
        <w:rPr>
          <w:rFonts w:cs="Times New Roman"/>
          <w:b w:val="false"/>
          <w:bCs/>
          <w:spacing w:val="140"/>
          <w:sz w:val="32"/>
          <w:szCs w:val="32"/>
        </w:rPr>
      </w:r>
    </w:p>
    <w:p>
      <w:pPr>
        <w:pStyle w:val="Style16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6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_____________           </w:t>
      </w:r>
      <w:r>
        <w:rPr>
          <w:rFonts w:cs="Times New Roman" w:ascii="Times New Roman" w:hAnsi="Times New Roman"/>
          <w:sz w:val="28"/>
          <w:szCs w:val="28"/>
        </w:rPr>
        <w:t>м. Суми                                     № 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права підпис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інансових і бухгалтерськи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станови Кабінету Міністрів України від 26 листопада 2011 р. № 59 «Про затвердження Типового положення про бухгалтерську службу бюджетної установи», наказу Міністерства фінансів України від 22.06.2012 № 758 «Про затвердження порядку відкриття та закриття рахунків у національній валюті в органах Державної казначейської служби України»  та у зв’язку з кадровими змінами: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дати право першого підпису директору Департаменту Сумської обласної державної адміністрації Маслаку Олександру Миколайовичу та заступникові директора Департаменту – начальнику управлі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ї виробництва та маркетингу агропродукції Турчину Петру Іванович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дати право другого підпису головному спеціалістові 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 Давидовській Ірині Миколаївні та головному спеціалістові 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 Васильєвій Світлані Валентинівні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окласти виконання завдань та функціональних обов’язків бухгалтерської служби на головного спеціаліста відділу бухгалтерського обліку та фінансово-кредитного забезпечення управління бухгалтерського обліку, економічного аналізу та розвитку сільських територій Давидовську Ірину Миколаївн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Визнати таким, що втратив чинність, наказ Департаменту агропромислового розвитку Сумської обласної державної адміністрації від 23.03.2018 № 16-ОД «Про надання права підпису фінансових та бухгалтерських документів»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наказу залишаю за собою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7020" w:leader="none"/>
          <w:tab w:val="right" w:pos="96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  <w:tab/>
        <w:t>О.М.Маслак</w:t>
        <w:tab/>
        <w:t xml:space="preserve">                             </w:t>
        <w:tab/>
        <w:t>В.М.І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упник директора Департаменту –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іння бухгалтерськ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іку, економічного аналізу та розвитк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ільських територій 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Н.М.Ніколаєн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оловний спеціаліст-юрисконсульт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ектору врегулювання земельних відносин</w:t>
        <w:tab/>
        <w:tab/>
        <w:tab/>
        <w:tab/>
        <w:t>В.М.Мельни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34:00Z</dcterms:created>
  <dc:creator>Admin</dc:creator>
  <dc:description/>
  <cp:keywords/>
  <dc:language>en-US</dc:language>
  <cp:lastModifiedBy>Бух5</cp:lastModifiedBy>
  <cp:lastPrinted>2018-05-22T15:01:00Z</cp:lastPrinted>
  <dcterms:modified xsi:type="dcterms:W3CDTF">2018-05-23T10:19:00Z</dcterms:modified>
  <cp:revision>8</cp:revision>
  <dc:subject/>
  <dc:title> </dc:title>
</cp:coreProperties>
</file>