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24.05.2018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                                       м. Суми</w:t>
      </w:r>
      <w:r>
        <w:rPr>
          <w:szCs w:val="28"/>
        </w:rPr>
        <w:t xml:space="preserve">                                № </w:t>
      </w:r>
      <w:r>
        <w:rPr>
          <w:szCs w:val="28"/>
          <w:u w:val="single"/>
        </w:rPr>
        <w:t>26-ОД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Положень про управління, відділи та сектор Департаменту агропромислового розвитку Сумської обласної державної адміністрац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ідповідно до 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1.03.2018 № 178-ОД, у зв’язку зі зміною структури та штатного розпису Департаменту агропромислового розвитку Сумської обласної державної адміністрації, згідно з розпорядженням голови </w:t>
      </w:r>
      <w:r>
        <w:rPr/>
        <w:t>Сумської обласної державної адміністрації від 26.01.2018 № 39-ОД «Про внесення змін до розпорядження голови Сумської обласної державної адміністрації від 18.04.2014 № 147-ОД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Внести зміни та затвердити в новій редакції Положення про управління та відділи Департаменту агропромислового розвитку Сумської обласної (додаються)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Положення про управління бухгалтерського обліку, економічного аналізу та розвитку сільських територі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Положення про відділ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Положення про відділ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 Положення про управління організації виробництва та маркетингу агропродук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 Положення про відділ організації виробництва та маркетингу агро-продукції, охорони праці та мобілізаційної роботи управління організації виробництва та маркетингу агропродук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) Положення про відділ організаційної роботи, звернень громадян та контролю управління організації виробництва та маркетингу агропродукції.</w:t>
      </w:r>
    </w:p>
    <w:p>
      <w:pPr>
        <w:pStyle w:val="Normal"/>
        <w:ind w:firstLine="709"/>
        <w:jc w:val="both"/>
        <w:rPr/>
      </w:pPr>
      <w:r>
        <w:rPr>
          <w:szCs w:val="28"/>
        </w:rPr>
        <w:t>2. Затвердити Положення про сектор врегулювання земельних відносин управління організації виробництва та маркетингу агропродук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 Визнати таким, що втратив чинність наказ Департаменту агропромислового розвитку Сумської обласної державної адміністрації від 13.10.2015 № 45-ОД «Про затвердження положень про управління та відділи Департаменту агропромислового розвитку» (зі змінам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Директор Департаменту</w:t>
        <w:tab/>
        <w:tab/>
        <w:tab/>
        <w:tab/>
        <w:tab/>
        <w:tab/>
        <w:t xml:space="preserve">О.М.Маслак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17:00Z</dcterms:created>
  <dc:creator>Андрей</dc:creator>
  <dc:description/>
  <dc:language>en-US</dc:language>
  <cp:lastModifiedBy>Пользователь</cp:lastModifiedBy>
  <cp:lastPrinted>2018-05-31T10:07:00Z</cp:lastPrinted>
  <dcterms:modified xsi:type="dcterms:W3CDTF">2018-06-01T11:17:00Z</dcterms:modified>
  <cp:revision>2</cp:revision>
  <dc:subject/>
  <dc:title/>
</cp:coreProperties>
</file>