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ПАРТАМЕНТ АГРОПРОМИСЛОВОГО РОЗВИТКУ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16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6.04.2018</w:t>
      </w: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м. Суми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20-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створення комісії з перевірки документів з грифом «Для службового користування» в Департаменті агропромислового розвитку Сумської обласної державної адміністрації</w:t>
      </w:r>
    </w:p>
    <w:p>
      <w:pPr>
        <w:pStyle w:val="ShapkaDocumentu"/>
        <w:tabs>
          <w:tab w:val="clear" w:pos="709"/>
          <w:tab w:val="left" w:pos="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ункту 78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 в Департаменті агропромислового розвитку Сумської обласної державної адміністрації, затвердженої наказом Департаменту агропромислового розвитку Сумської обласної державної адміністрації від 16.01.2017 № 8-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hapkaDocumentu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УЮ:</w:t>
      </w:r>
    </w:p>
    <w:p>
      <w:pPr>
        <w:pStyle w:val="ShapkaDocumentu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Створити комісію з перевірки наявності документів з грифом «Для службового користування» в Департаменті агропромислового розвитку Сумської обласної державної адміністрації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і – Комісія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 затвердити її склад (додається).</w:t>
      </w:r>
    </w:p>
    <w:p>
      <w:pPr>
        <w:pStyle w:val="ShapkaDocumentu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Комісії в період з 17.04.2018 до 18.04.2018 провести перевірку наявності документів з грифом «Для службового користування» та надати до 19.04.2018 на затвердження директору Департаменту агропромислового розвитку Сумської обласної державної адміністрації акт перевір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 Департаменту  </w:t>
        <w:tab/>
        <w:tab/>
        <w:tab/>
        <w:tab/>
        <w:tab/>
        <w:tab/>
        <w:t>О.М.Масла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каз Департаменту </w:t>
      </w:r>
    </w:p>
    <w:p>
      <w:pPr>
        <w:pStyle w:val="Normal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опромислового розвитку</w:t>
      </w:r>
    </w:p>
    <w:p>
      <w:pPr>
        <w:pStyle w:val="Normal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ої обласної державної</w:t>
      </w:r>
    </w:p>
    <w:p>
      <w:pPr>
        <w:pStyle w:val="Normal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іністрації</w:t>
      </w:r>
    </w:p>
    <w:p>
      <w:pPr>
        <w:pStyle w:val="Normal"/>
        <w:ind w:firstLine="5812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6.04.2018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20-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ісії з перевірки наявності документів з грифом «Для службового користування» в Департаменті агропромислового розвитку Сумської обласної державної адміністрації </w:t>
      </w:r>
    </w:p>
    <w:p>
      <w:pPr>
        <w:pStyle w:val="Normal"/>
        <w:ind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90"/>
        <w:gridCol w:w="6272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є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Анатолій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сприяння розвитку агропромислового виробництва та харчової промисловості – начальник відділу організаційного забезпечення та контролю, голова коміс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Олексіївн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сприяння розвитку агропромислового виробництва, охорони праці та харчової промисловості управління сприяння розвитку агропромислового виробництва та харчової промисловості, член коміс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короход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лександр Панас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ідний інспектор з питань охорони праці відділ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прияння розвитку агропромислового виробництва, охорони праці та харчової промисловості управління сприяння розвитку агропромислового виробництва та харчової промисловості, член комісії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ч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а Миколаївн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з питань персоналу відділу організаційного забезпечення та контролю управління сприяння розвитку агропромислового виробництва та харчової промисловості, член коміс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сприяння розвитк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гропромислового виробництва, охорон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ці та харчової промисловості</w:t>
        <w:tab/>
        <w:tab/>
        <w:tab/>
        <w:tab/>
        <w:tab/>
        <w:t>М.О.Климе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7:12:00Z</dcterms:created>
  <dc:creator>Admin</dc:creator>
  <dc:description/>
  <cp:keywords/>
  <dc:language>en-US</dc:language>
  <cp:lastModifiedBy>Kanselaria</cp:lastModifiedBy>
  <cp:lastPrinted>2018-04-16T16:33:00Z</cp:lastPrinted>
  <dcterms:modified xsi:type="dcterms:W3CDTF">2018-04-17T07:12:00Z</dcterms:modified>
  <cp:revision>2</cp:revision>
  <dc:subject/>
  <dc:title> </dc:title>
</cp:coreProperties>
</file>