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tabs>
          <w:tab w:val="clear" w:pos="709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tabs>
          <w:tab w:val="clear" w:pos="709"/>
          <w:tab w:val="left" w:pos="7938" w:leader="none"/>
        </w:tabs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tabs>
          <w:tab w:val="clear" w:pos="709"/>
          <w:tab w:val="left" w:pos="7938" w:leader="none"/>
        </w:tabs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08.2018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м. Суми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5-ОД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b/>
          <w:sz w:val="28"/>
          <w:szCs w:val="28"/>
          <w:lang w:val="uk-UA"/>
        </w:rPr>
        <w:t>Про затвердження Положення про комісію з проведення експертизи цінності документів Департаменту агропромислового розвитку Сумської обласної державної адміністрації</w:t>
      </w:r>
    </w:p>
    <w:p>
      <w:pPr>
        <w:pStyle w:val="Normal"/>
        <w:tabs>
          <w:tab w:val="clear" w:pos="709"/>
          <w:tab w:val="left" w:pos="793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Національний архівний фонд та архівні установи» і Порядку утворення та діяльності комісій з проведення експертизи цінності документів, затвердженого постановою Кабінету Міністрів України від 8 серпня 2007 р. № 1004  (зі змінами)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роведення експертизи цінності документів Департаменту агропромислового розвитку Сумської обласної державної адміністрації (додається).</w:t>
      </w:r>
    </w:p>
    <w:p>
      <w:pPr>
        <w:pStyle w:val="Normal"/>
        <w:tabs>
          <w:tab w:val="clear" w:pos="709"/>
          <w:tab w:val="left" w:pos="7938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в чинність, наказ Департаменту агропромислового розвитку Сумської обласної державної адміністрації від 14.05.2014 № 30-ОД «Про затвердження Положення про експертну комісію Департаменту агропромислового розвитку Сумської обласної державної адміністрації». </w:t>
      </w:r>
    </w:p>
    <w:p>
      <w:pPr>
        <w:pStyle w:val="Normal"/>
        <w:tabs>
          <w:tab w:val="clear" w:pos="709"/>
          <w:tab w:val="left" w:pos="79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>О.М.Масл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812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ЗАТВЕРДЖЕН</w:t>
      </w:r>
      <w:r>
        <w:rPr>
          <w:sz w:val="26"/>
          <w:szCs w:val="26"/>
          <w:lang w:val="uk-UA"/>
        </w:rPr>
        <w:t>О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ого розвитку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обласної державної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left="5812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08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5-О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місію з проведення експертизи цінності докумен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у агропромислового розвитку Сум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ідповідно до Закону України «Про Національний архівний фонд та архівні установи» і Порядку утворення та діяльності комісій з проведення експертизи цінності документів, затвердженого постановою Кабінету Міністрів України від 8 серпня 2007 р. № 1004 (із змінами), в Департаменті агропромислового розвитку Сумської обласної державної адміністрації (далі – Департамент) утворено комісію з проведення експертизи цінності документів (далі – ЕК) для організації і проведення експертизи цінності документів, що утворилися в діловодстві Департаменту, та подання результатів експертизи цінності документів на розгляд експертно-перевірної комісії Державного архіву Сумської області (далі – ЕПК), у зоні комплектування якого воно перебува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К є</w:t>
      </w:r>
      <w:r>
        <w:rPr>
          <w:sz w:val="28"/>
          <w:szCs w:val="28"/>
          <w:lang w:val="uk-UA"/>
        </w:rPr>
        <w:t xml:space="preserve"> постійно діючим </w:t>
      </w:r>
      <w:r>
        <w:rPr>
          <w:sz w:val="28"/>
          <w:szCs w:val="28"/>
        </w:rPr>
        <w:t>органом</w:t>
      </w:r>
      <w:r>
        <w:rPr>
          <w:sz w:val="28"/>
          <w:szCs w:val="28"/>
          <w:lang w:val="uk-UA"/>
        </w:rPr>
        <w:t xml:space="preserve"> Департаменту</w:t>
      </w:r>
      <w:r>
        <w:rPr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У своїй діяльності ЕК керується Конституцією і законами України, актами Президента України, Кабінету Міністрів України, нормативно-правовими актами Міністерства юстиції України, та іншими нормативними актами,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 складу ЕК, який затверджується директором Департаменту, входять  заступники директора Департаменту – начальники управлінь, керівники та працівники структурних підрозділів Департаменту, а також представник ЕПК Держархіву Сумської області, у зоні комплектування якого воно перебуває (за згодо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sz w:val="28"/>
          <w:szCs w:val="28"/>
        </w:rPr>
        <w:t>Головою ЕК признач</w:t>
      </w:r>
      <w:r>
        <w:rPr>
          <w:sz w:val="28"/>
          <w:szCs w:val="28"/>
          <w:lang w:val="uk-UA"/>
        </w:rPr>
        <w:t xml:space="preserve">ається заступник директора Департаменту – начальник управління, </w:t>
      </w:r>
      <w:r>
        <w:rPr>
          <w:sz w:val="28"/>
          <w:szCs w:val="28"/>
        </w:rPr>
        <w:t>секретарем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альна особа за архів у Департамен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екретар ЕК за рішенням голови забезпечує скликання засідань комісії, складає протоколи, доводить до відома структурних підрозділів Департаменту та окремих осіб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ЕК працює відповідно до річного плану, який затверджує директор Департаменту, і звітує перед ним про проведену ро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вданням ЕК є організація та проведення спільно із службою діловодства експертизи цінності документів, що утворилися в діловодстві Департаменту.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9.</w:t>
      </w:r>
      <w:r>
        <w:rPr>
          <w:szCs w:val="28"/>
          <w:lang w:val="en-US"/>
        </w:rPr>
        <w:t> </w:t>
      </w:r>
      <w:r>
        <w:rPr>
          <w:szCs w:val="28"/>
        </w:rPr>
        <w:t>ЕК приймає рішення про:</w:t>
      </w:r>
    </w:p>
    <w:p>
      <w:pPr>
        <w:pStyle w:val="31"/>
        <w:ind w:firstLine="709"/>
        <w:rPr/>
      </w:pPr>
      <w:r>
        <w:rPr>
          <w:szCs w:val="28"/>
        </w:rPr>
        <w:t xml:space="preserve">схвалення і подання до ЕПК державного архіву проектів таких документів: описів справ постійного зберігання, внесені до Національного архівного фонду (далі – НАФ), описів справ з кадрових питань (особового складу), номенклатури справ, інструкції з діловодства, </w:t>
      </w:r>
      <w:r>
        <w:rPr>
          <w:szCs w:val="28"/>
          <w:lang w:eastAsia="uk-UA"/>
        </w:rPr>
        <w:t>акти про вилучення для знищення документів, не внесених до Фонду, акти про вилучення документів з Фонду, акти про невиправні пошкодження документів Фо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хвалення і подання до експертно-перевірної комісії державного архіву переліків проектів проблем (тем), науково-технічна документація яких підлягає внесенню до Фо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ення описів справ тривалого (понад 10 років) зберігання, актів про невиправні пошкодження документів тривалого (понад 10 років) зберігання та з кадрових питань (особового складу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виконання покладених на ЕК завдань їй надається пра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вати дотримання працівниками Департаменту, відповідальними за організацію документів у діловодстві, установлених вимог щодо розробки номенклатури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від працівників Департаменту розшуку відсутніх документів НАФ, документів тривалого зберігання, у випадках втрати цих документів якщо документи не були передані в арх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від структурних підрозділів Департаменту відомості та пропозиції, необхідні для проведення експертизи цінності докумен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ПК державного архіву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заслуховувати на своїх засіданнях керівників структурних підрозділів Департаменту про стан підготовки документів до архівного зберігання і забезпечення збереженості документів, про причини втрати документів;</w:t>
      </w:r>
    </w:p>
    <w:p>
      <w:pPr>
        <w:pStyle w:val="21"/>
        <w:ind w:firstLine="709"/>
        <w:rPr/>
      </w:pPr>
      <w:r>
        <w:rPr>
          <w:szCs w:val="28"/>
        </w:rPr>
        <w:t>запрошувати на засідання консультантів та експертів, працівників Департаменту, і в разі необхідності працівників Державного архіву Сумської області;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інформувати керівництво Департаменту з питань, що входять до компетенції 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сідання ЕК проводяться не рідше ніж один раз на рі</w:t>
      </w:r>
      <w:r>
        <w:rPr>
          <w:sz w:val="28"/>
          <w:szCs w:val="28"/>
          <w:lang w:val="uk-UA"/>
        </w:rPr>
        <w:t>к і вважаються правоможними, якщо на них присутні не менш як дві третини складу членів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ішення ЕК приймаються більшістю голосів членів комісії, присутніх на засіданні, оформляється протоколом, який підписують голова (у разі його відсутності – заступник) і секретар комісії, та набирає чинності з моменту затвердження протоколу засідання ЕК директором Департ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У разі відмови директора Департаменту затвердити протокол засідання ЕК, її голова може звернутися із скаргою до Центральної експертно-перевірної комісії Укрдержархіву, рішення якої є остаточни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Голова ЕК</w:t>
        <w:tab/>
      </w:r>
      <w:r>
        <w:rPr>
          <w:b/>
          <w:sz w:val="28"/>
          <w:szCs w:val="28"/>
          <w:lang w:val="uk-UA"/>
        </w:rPr>
        <w:t>П.І.Турчин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</w:t>
      </w:r>
    </w:p>
    <w:p>
      <w:pPr>
        <w:pStyle w:val="Normal"/>
        <w:ind w:left="5103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асідання ЕК</w:t>
      </w:r>
    </w:p>
    <w:p>
      <w:pPr>
        <w:pStyle w:val="Normal"/>
        <w:ind w:left="5103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Департаменту агропромислов</w:t>
      </w:r>
      <w:r>
        <w:rPr>
          <w:sz w:val="26"/>
          <w:szCs w:val="26"/>
          <w:lang w:val="uk-UA"/>
        </w:rPr>
        <w:t>ого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  <w:lang w:val="uk-UA"/>
        </w:rPr>
        <w:t>розвитку ____________ № 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ind w:right="360" w:hanging="0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ind w:right="360" w:hanging="0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36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aps/>
      <w:szCs w:val="20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08:00Z</dcterms:created>
  <dc:creator>Верочка</dc:creator>
  <dc:description/>
  <cp:keywords/>
  <dc:language>en-US</dc:language>
  <cp:lastModifiedBy>Евгений Олегович</cp:lastModifiedBy>
  <cp:lastPrinted>2018-09-04T14:13:00Z</cp:lastPrinted>
  <dcterms:modified xsi:type="dcterms:W3CDTF">2018-09-07T05:47:00Z</dcterms:modified>
  <cp:revision>4</cp:revision>
  <dc:subject/>
  <dc:title> </dc:title>
</cp:coreProperties>
</file>