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75615" cy="6292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1.06.2018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. Суми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наказу Департаменту агропромислового розвитку Сумської обласної державної адміністрації від 16.01.2017 № 6-ОД</w:t>
      </w:r>
    </w:p>
    <w:p>
      <w:pPr>
        <w:pStyle w:val="Normal"/>
        <w:rPr>
          <w:rStyle w:val="22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2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22"/>
        </w:rPr>
        <w:t xml:space="preserve">У зв’язку із зміною структури та штатного розпису Департаменту агропромислового розвитку Сумської обласної державної адміністрації, відповідно до розпорядження голови </w:t>
      </w:r>
      <w:r>
        <w:rPr>
          <w:sz w:val="28"/>
          <w:szCs w:val="28"/>
          <w:lang w:val="uk-UA"/>
        </w:rPr>
        <w:t>Сумської обласної державної адміністрації від 26.01.2018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-ОД «Про внесення змін до розпорядження голови Сумської обласної державної адміністрації від 18.04.2014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47-ОД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22"/>
        </w:rPr>
      </w:pPr>
      <w:r>
        <w:rPr>
          <w:rStyle w:val="22"/>
        </w:rPr>
        <w:t>НАКАЗУЮ:</w:t>
      </w:r>
    </w:p>
    <w:p>
      <w:pPr>
        <w:pStyle w:val="Normal"/>
        <w:rPr>
          <w:rStyle w:val="22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1. Внести зміни до Інструкції з діловодства в</w:t>
      </w:r>
      <w:r>
        <w:rPr>
          <w:rStyle w:val="22"/>
        </w:rPr>
        <w:t xml:space="preserve"> Департаменті агропромислового розвитку Сумської обласної державної адміністрації, затвердженої наказом Департаменту агропромислового розвитку Сумської обласної державної адміністрації від 16.01.2017 № 6-ОД, замінивши в тексті слова </w:t>
      </w:r>
      <w:r>
        <w:rPr>
          <w:sz w:val="28"/>
          <w:szCs w:val="28"/>
          <w:lang w:val="uk-UA"/>
        </w:rPr>
        <w:t>та знак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ступник начальника управління сприяння розвитку агропромислового виробництва та харчової промисловості – начальник відділу організаційного забезпечення та контролю» на «заступник начальника управління організації виробництва та маркетингу агропродукції – начальник відділу організаційної роботи, звернень громадян та контролю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ідділ організаційного забезпечення та контролю</w:t>
      </w:r>
      <w:r>
        <w:rPr>
          <w:sz w:val="28"/>
          <w:szCs w:val="28"/>
          <w:lang w:val="uk-UA"/>
        </w:rPr>
        <w:t>» на «відділ організаційної роботи, звернень громадян та контролю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чальник відділу бухгалтерського обліку та фінансово-кредитного забезпечення» на «заступник начальника управління бухгалтерського обліку, економічного аналізу та розвитку сільських територій – начальник відділу бухгалтерського обліку та фінансово-кредитного забезпеч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ловний бухгалтер».</w:t>
      </w:r>
    </w:p>
    <w:p>
      <w:pPr>
        <w:pStyle w:val="Normal"/>
        <w:widowControl w:val="false"/>
        <w:ind w:firstLine="709"/>
        <w:jc w:val="both"/>
        <w:rPr>
          <w:rStyle w:val="22"/>
        </w:rPr>
      </w:pPr>
      <w:r>
        <w:rPr>
          <w:rStyle w:val="22"/>
        </w:rPr>
        <w:t>2. </w:t>
      </w:r>
      <w:r>
        <w:rPr>
          <w:sz w:val="28"/>
          <w:szCs w:val="28"/>
          <w:lang w:val="uk-UA"/>
        </w:rPr>
        <w:t xml:space="preserve">Заступнику начальника управління організації виробництва та маркетингу агропродукції – начальникові відділу організаційної роботи, звернень громадян та контролю Сергієнку Сергію Анатолійовичу </w:t>
      </w:r>
      <w:r>
        <w:rPr>
          <w:rStyle w:val="22"/>
        </w:rPr>
        <w:t>забезпечити дотримання вимог Інструкції з діловодства в Департаменті агропромислового розвитку Сумської облас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Style w:val="22"/>
        </w:rPr>
        <w:t>3. Контроль за виконанням цього наказу залишаю за собою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>Директор Департаменту</w:t>
        <w:tab/>
        <w:t xml:space="preserve">О.М.Маслак </w:t>
      </w:r>
    </w:p>
    <w:sectPr>
      <w:type w:val="nextPage"/>
      <w:pgSz w:w="11906" w:h="16838"/>
      <w:pgMar w:left="1701" w:right="567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caps/>
      <w:sz w:val="2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28"/>
      <w:vertAlign w:val="baseline"/>
      <w:lang w:val="uk-UA" w:bidi="uk-UA"/>
    </w:rPr>
  </w:style>
  <w:style w:type="character" w:styleId="21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8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8:00Z</dcterms:created>
  <dc:creator>ПК-кадри</dc:creator>
  <dc:description/>
  <dc:language>en-US</dc:language>
  <cp:lastModifiedBy>Пользователь</cp:lastModifiedBy>
  <cp:lastPrinted>2018-06-04T10:43:00Z</cp:lastPrinted>
  <dcterms:modified xsi:type="dcterms:W3CDTF">2018-06-05T06:48:00Z</dcterms:modified>
  <cp:revision>2</cp:revision>
  <dc:subject/>
  <dc:title/>
</cp:coreProperties>
</file>