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 грудня 2017 року</w:t>
        <w:tab/>
        <w:tab/>
        <w:tab/>
        <w:tab/>
        <w:tab/>
        <w:t xml:space="preserve"> </w:t>
        <w:tab/>
        <w:t xml:space="preserve">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12/п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355" w:before="393" w:after="376"/>
        <w:ind w:left="2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1"/>
        <w:shd w:fill="auto" w:val="clear"/>
        <w:spacing w:lineRule="exact" w:line="260" w:before="0" w:after="412"/>
        <w:ind w:lef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ючого </w:t>
        <w:noBreakHyphen/>
        <w:t xml:space="preserve"> Бутенка В.І.,</w:t>
      </w:r>
    </w:p>
    <w:p>
      <w:pPr>
        <w:pStyle w:val="1"/>
        <w:shd w:fill="auto" w:val="clear"/>
        <w:spacing w:lineRule="exact" w:line="260" w:before="0" w:after="52"/>
        <w:ind w:lef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ів Комісії:</w:t>
      </w:r>
    </w:p>
    <w:p>
      <w:pPr>
        <w:pStyle w:val="1"/>
        <w:shd w:fill="auto" w:val="clear"/>
        <w:spacing w:lineRule="exact" w:line="260" w:before="0" w:after="336"/>
        <w:ind w:lef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іцької А.О., Козлова А.Г., Макарчука М.А., Прилипка С.М.,</w:t>
      </w:r>
    </w:p>
    <w:p>
      <w:pPr>
        <w:pStyle w:val="1"/>
        <w:shd w:fill="auto" w:val="clear"/>
        <w:spacing w:lineRule="exact" w:line="355" w:before="0" w:after="376"/>
        <w:ind w:left="20"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щодо внесення подання про відрядження суддів до Оболонського районного суду м. Києва для здійснення правосуддя,</w:t>
      </w:r>
    </w:p>
    <w:p>
      <w:pPr>
        <w:pStyle w:val="1"/>
        <w:shd w:fill="auto" w:val="clear"/>
        <w:spacing w:lineRule="exact" w:line="260" w:before="0" w:after="379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20" w:right="-1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Вищої кваліфікаційної комісії суддів України 07 серпня 2017 року надійшло повідомлення Державної судової адміністрації України від 03 серпня 2017 року № 8-8823/17 про необхідність розгляду питання щодо відрядження строком на шість місяців десятьох суддів до Оболонського районного суду м. Києва у зв’язку з виявленням надмірного рівня судового навантаження.</w:t>
      </w:r>
    </w:p>
    <w:p>
      <w:pPr>
        <w:pStyle w:val="1"/>
        <w:shd w:fill="auto" w:val="clear"/>
        <w:spacing w:lineRule="exact" w:line="307" w:before="0" w:after="0"/>
        <w:ind w:left="20" w:right="-1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даними обліку Комісії про кількість посад суддів у судах, зокрема вакантних, та з урахуванням інформації, наданої Державною судовою адміністрацією України в названому повідомленні, в Оболонському районному суді м. Києва штатна чисельність суддів у суді становить двадцять дев’ять посад, фактична </w:t>
        <w:noBreakHyphen/>
        <w:t xml:space="preserve"> дев’ятнадцять суддів.</w:t>
      </w:r>
    </w:p>
    <w:p>
      <w:pPr>
        <w:pStyle w:val="1"/>
        <w:shd w:fill="auto" w:val="clear"/>
        <w:spacing w:lineRule="exact" w:line="307" w:before="0" w:after="0"/>
        <w:ind w:left="20" w:right="-1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відомленням Державної судової адміністрації України, відрядження десятьох суддів строком на шість місяців дозволить врегулювати навантаження та забезпечить належні умови для доступу до правосуддя у вказаному суді.</w:t>
      </w:r>
    </w:p>
    <w:p>
      <w:pPr>
        <w:pStyle w:val="1"/>
        <w:shd w:fill="auto" w:val="clear"/>
        <w:spacing w:lineRule="exact" w:line="307" w:before="0" w:after="0"/>
        <w:ind w:right="-1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 Вищої кваліфікаційної комісії суддів України від 07 листопада 2017 року № 120/зп-17 продовжено строк розгляду питання щодо внесення подання про відрядження для здійснення правосуддя до Оболонського районного суду м. Києва.</w:t>
      </w:r>
    </w:p>
    <w:p>
      <w:pPr>
        <w:pStyle w:val="1"/>
        <w:shd w:fill="auto" w:val="clear"/>
        <w:spacing w:lineRule="exact" w:line="307" w:before="0" w:after="0"/>
        <w:ind w:left="20" w:right="40" w:firstLine="700"/>
        <w:jc w:val="center"/>
        <w:rPr/>
      </w:pPr>
      <w:r>
        <w:rPr>
          <w:color w:val="000000"/>
          <w:sz w:val="28"/>
          <w:szCs w:val="28"/>
        </w:rPr>
        <w:t>На виконання приписів пункту 1 розділу III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 № 54/0/15-17, Комісією призначено до розгляду питання щодо внесення подання</w:t>
      </w:r>
      <w:r>
        <w:br w:type="page"/>
      </w:r>
    </w:p>
    <w:p>
      <w:pPr>
        <w:pStyle w:val="1"/>
        <w:shd w:fill="auto" w:val="clear"/>
        <w:spacing w:lineRule="exact" w:line="307" w:before="0" w:after="0"/>
        <w:ind w:left="20" w:right="40" w:firstLine="700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2</w:t>
      </w:r>
    </w:p>
    <w:p>
      <w:pPr>
        <w:pStyle w:val="1"/>
        <w:shd w:fill="auto" w:val="clear"/>
        <w:spacing w:lineRule="auto" w:line="240" w:before="0" w:after="0"/>
        <w:ind w:left="23" w:hanging="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 відрядження суддів до Оболонського районного суду м. Києва для здійснення правосуддя.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відповідності до вимог пункту 2 розділу III вказаного Порядку на офіційному веб-сайті Вищої кваліфікаційної комісії суддів України розміщено оголошення про призначення до розгляду зазначеного питання.</w:t>
      </w:r>
    </w:p>
    <w:p>
      <w:pPr>
        <w:pStyle w:val="1"/>
        <w:shd w:fill="auto" w:val="clear"/>
        <w:tabs>
          <w:tab w:val="clear" w:pos="708"/>
          <w:tab w:val="left" w:pos="1105" w:leader="none"/>
        </w:tabs>
        <w:spacing w:lineRule="exact" w:line="307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7 грудня 2017 року відбулося засідання Комісії з розгляду цього питання, під час якого було прийнято рішення про внесення до Вищої ради правосуддя подання стосовно одного судді, відмову у внесенні подання стосовно чотирьох суддів та про оголошення перерви до 08 грудня 2017 року стосовно двох суддів.</w:t>
      </w:r>
    </w:p>
    <w:p>
      <w:pPr>
        <w:pStyle w:val="1"/>
        <w:shd w:fill="auto" w:val="clear"/>
        <w:tabs>
          <w:tab w:val="clear" w:pos="708"/>
          <w:tab w:val="left" w:pos="1186" w:leader="none"/>
        </w:tabs>
        <w:spacing w:lineRule="exact" w:line="307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8 грудня 2017 року в засіданні Комісії було оголошено перерву до 19 грудня 2017 року в розгляді питання щодо відрядження для здійснення правосуддя стосовно двох суддів.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озгляду Комісією питання щодо внесення подання про відрядження до Оболонського районного суду м. Києва надали згоду на відрядження: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іпчарський Олександр Миколайович, суддя Золочівського районного суду Львівської області;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льмах Андрій Петрович, суддя Сосницького районного суду Чернігівської області.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ісією направлено запити до голів судів стосовно суддів, які надали згоду на відрядження, з метою одержання інформації про входження суддів до складу колегії суддів щодо розгляду судових справ, які розглядаються колегіально, а також про те, чи не змінювалася територіальна підсудність щодо розгляду справ у випадках, передбачених процесуальним законом, і чи призведе відрядження одного з суддів до іншого суду до неможливості утворення колегії суддів для розгляду окремих категорій судових справ.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6 грудня 2017 року за № 8-14713/17 Державна судова адміністрація України надала інформацію щодо суддів, які звернулися зі згодою на відрядження до Оболонського районного суду м. Києва.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ідставі наявних у розпорядженні Комісії матеріалів встановлено, що у Золочівському районному суді Львівської області кількість суддів становить 4 (чотири) посади, фактично здійснюють правосуддя 4 (чотири) судді.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 огляду на зазначене, відрядження судді Кіпчарського Олександра Миколайовича до Оболонського районного суду м. Києва збільшить, як зазначає Державна судова адміністрація України, рівень судового навантаження у Золочівському районному суді Львівської області.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іпчарський О.М. призначений на посаду судді Золочівського районного суду Львівської області Указом Президента України «Про призначення та звільнення суддів» від 29 вересня 2016 року № 425/2016, є слідчим суддею.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з інформацією про кількість судових справ із зазначенням категорій, розглянутих за останні два роки перебування на посаді, встановлено, що суддею Кіпчарським О.М. у 2016 році розглянуто 4 справи про адміністративні правопорушення, у 2017 році розглянуто 155 кримінальних справ, 255 цивільних справ, 15 адміністративних справ та 161 справу про адміністративні правопорушення. Скасовано за 2016-2017 роки </w:t>
        <w:noBreakHyphen/>
        <w:t xml:space="preserve"> 5 рішень, змінено </w:t>
        <w:noBreakHyphen/>
        <w:t xml:space="preserve"> 1.</w:t>
      </w:r>
    </w:p>
    <w:p>
      <w:pPr>
        <w:sectPr>
          <w:type w:val="nextPage"/>
          <w:pgSz w:w="11906" w:h="16838"/>
          <w:pgMar w:left="1276" w:right="569" w:gutter="0" w:header="0" w:top="778" w:footer="0" w:bottom="544"/>
          <w:pgNumType w:start="2"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ий час у провадженні судді перебуває 14 кримінальних справ, з яких понад три місяці - 9 справ, 14 цивільних справ, з яких понад три місяці </w:t>
        <w:noBreakHyphen/>
        <w:t xml:space="preserve"> 3 справи, 4 адміністративні справи, з яких понад три місяці </w:t>
        <w:noBreakHyphen/>
        <w:t xml:space="preserve"> 1. У провадженні суддів Золочівського районного суду Львівської області перебуває 152 кримінальні</w:t>
      </w:r>
    </w:p>
    <w:p>
      <w:pPr>
        <w:pStyle w:val="1"/>
        <w:shd w:fill="auto" w:val="clear"/>
        <w:spacing w:lineRule="exact" w:line="312" w:before="0" w:after="0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и, 434 цивільні справи, 22 адміністративні справи та 55 справ про адміністративні правопорушення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відомленням голови Золочівського районно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уд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Львівської області від 28 листопада 2017 року № 01-02/13/2017 суддя Кіпчарський О.М. входить до складу двох колегій щодо розгляду кримінальних провадженнь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атним розписом вказаного суду передбачено 4 (чотири) посади суддів, всі посади обіймають судді з повноваженнями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рядження судді Кіпчарського О.М. до іншого суду не призведе до неможливості утворення колегії суддів для розгляду окремих категорій справ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осницькому районному суді Чернігівської області визначено 3 (три) посади суддів, фактично здійснюють правосуддя 3 (троє) суддів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жавна судова адміністрація України відзначає, що відрядження судді Стельмаха Андрія Петровича до Оболонського районного суду м. Києва суттєво погіршить доступ до правосуддя в Сосницькому районному суді Чернігівської області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льмах А.П. призначений на посаду судді Сосницького районного суду Чернігівської області Постановою Верховної Рад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Україн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обрання суддів» від 21 травня 2015 року № 479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, спеціалізація судді </w:t>
        <w:noBreakHyphen/>
        <w:t xml:space="preserve"> кримінальні, цивільні, адміністративні справи, справи про адміністративні правопорушення, слідчий суддя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гідно з інформацією про кількіст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удови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пра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із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зазначенням категорій, розглянутих суддею за останні два роки перебування на посаді, встановлено, що суддею Стельмахом А.П. у 2015 році розглянуто 56 кримінальних справ, 99 цивільних справ, 28 адміністративних справ та 89 справ про адміністративні правопорушення, у 2016 році розглянуто 93 кримінальні справи, 140 цивільних справ, 57 адміністративних справ та 90 справ про адміністративні правопорушення. Скасовано за 2015-2016 роки </w:t>
        <w:noBreakHyphen/>
        <w:t xml:space="preserve"> 13 рішень, змінено </w:t>
        <w:noBreakHyphen/>
        <w:t xml:space="preserve"> 8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аний ча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овадженні судді перебуває 10 кримінальних справ, з яких понад три місяці - 4 справи, 17 цивільних справ, з яких понад три місяці – 1 справа, 4 адміністративні справи та 2 справи про адміністративні правопорушення. У провадженні суддів Сосницького районного суду Чернігівської області перебуває 17 кримінальних справ, 28 цивільних справ, 6 адміністративних справ та 6 справ про адміністративні правопорушення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відомленням голови Сосницького районного суду Чернігівської області від 27 листопада 2017 року № 03-40/10/17-вих суддя Стельмах А.П. не входить до складу колегій суддів щодо розгляду окремих категорій справ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ягом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2017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року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судо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змінен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територіальн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ідсудніст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направлено до інших судів 18 справ та матеріалів, а до Сосницького районного суду Чернігівської області надійшло 28 справ та матеріалів з інших судів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рядження одного з трьох суддів суду призведе до неможливості утворення колегії суддів для розгляду окремих категорій судових справ.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хавши доповідача та дослідивши наявні в розпорядженні Комісії матеріали, врахувавши якість розгляду справ суддями Кіпчарським О.М., Стельмахом А.П., їхній стаж роботи на посаді судді, інформацію про стан здійснення правосуддя у судах, в яких вони обіймають штатні посади, а також обставини, встановлені під час розгляду питання щодо відрядження суддів, Комісія доходить висновку про відмову у внесенні подання про відрядження до Оболонсько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районно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уд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м</w:t>
      </w:r>
      <w:r>
        <w:rPr>
          <w:color w:val="000000"/>
          <w:sz w:val="28"/>
          <w:szCs w:val="28"/>
        </w:rPr>
        <w:t>.Києва судді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Кіпчарсько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О.М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7"/>
          <w:szCs w:val="27"/>
        </w:rPr>
        <w:t>і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тельмах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А.П.</w:t>
      </w:r>
      <w:r>
        <w:br w:type="page"/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еруючись статтями 55, 82, 93 Закону України «Про судоустрій і статус суддів», Порядком відрядження судді до іншого суду того самого рівня і спеціалізації (як тимчасового переведення), затвердженим рішенням Вищої ради правосуддя від 24 січня 2017 року № 54/0/15-17, Комісія</w:t>
      </w:r>
    </w:p>
    <w:p>
      <w:pPr>
        <w:pStyle w:val="1"/>
        <w:shd w:fill="auto" w:val="clear"/>
        <w:spacing w:lineRule="exact" w:line="312" w:before="0" w:after="0"/>
        <w:ind w:left="20" w:right="20" w:firstLine="7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260" w:before="0" w:after="264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мовит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у внесенні поданн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відрядженн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олонського районного суду м. Києва:</w:t>
      </w:r>
    </w:p>
    <w:p>
      <w:pPr>
        <w:pStyle w:val="1"/>
        <w:shd w:fill="auto" w:val="clear"/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ді Золочівського районного суду Львівської області Кіпчарського Олександра Миколайовича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судді Сосницького районного суду Чернігівської області Стельмаха Андрія Петровича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808080"/>
        <w:sz w:val="24"/>
        <w:szCs w:val="24"/>
        <w:lang w:val="en-US"/>
      </w:rPr>
    </w:pPr>
    <w:r>
      <w:rPr>
        <w:rFonts w:cs="Times New Roman" w:ascii="Times New Roman" w:hAnsi="Times New Roman"/>
        <w:color w:val="808080"/>
        <w:sz w:val="24"/>
        <w:szCs w:val="24"/>
        <w:lang w:val="en-US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3">
    <w:name w:val="Основной текст (3)_"/>
    <w:qFormat/>
    <w:rPr>
      <w:rFonts w:ascii="Impact" w:hAnsi="Impact" w:eastAsia="Impact" w:cs="Impact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42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Impact" w:hAnsi="Impact" w:eastAsia="Impact" w:cs="Impact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3-11T09:19:00Z</dcterms:modified>
  <cp:revision>10</cp:revision>
  <dc:subject/>
  <dc:title/>
</cp:coreProperties>
</file>