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грудня 2017 року</w:t>
        <w:tab/>
        <w:tab/>
        <w:tab/>
        <w:tab/>
        <w:tab/>
        <w:t xml:space="preserve"> </w:t>
        <w:tab/>
        <w:t xml:space="preserve">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18/п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3" w:right="2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ща кваліфікаційна комісія суддів України у складі кваліфікаційної палати: </w:t>
      </w:r>
    </w:p>
    <w:p>
      <w:pPr>
        <w:pStyle w:val="1"/>
        <w:shd w:fill="auto" w:val="clear"/>
        <w:spacing w:lineRule="auto" w:line="240" w:before="0" w:after="0"/>
        <w:ind w:left="23" w:right="2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3" w:right="2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Козьякова С.Ю.,</w:t>
      </w:r>
    </w:p>
    <w:p>
      <w:pPr>
        <w:pStyle w:val="1"/>
        <w:shd w:fill="auto" w:val="clear"/>
        <w:spacing w:lineRule="auto" w:line="240" w:before="0" w:after="0"/>
        <w:ind w:left="23" w:right="2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3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ів Комісії: Бутенка В.І., Василенка А.В., Мішина М.І., Тітова Ю.Г., Шилової Т.С., Щотки С.О.,</w:t>
      </w:r>
    </w:p>
    <w:p>
      <w:pPr>
        <w:pStyle w:val="1"/>
        <w:shd w:fill="auto" w:val="clear"/>
        <w:spacing w:lineRule="auto" w:line="240" w:before="0" w:after="0"/>
        <w:ind w:left="23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3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яву судді Комсомольського районного суду міста Херсона Скрипніка Леоніда Анатолійовича, призначеного строком на п’ять років, про рекомендування його для переведення до іншого суду того самого рівня без конкурсу,</w:t>
      </w:r>
    </w:p>
    <w:p>
      <w:pPr>
        <w:pStyle w:val="1"/>
        <w:shd w:fill="auto" w:val="clear"/>
        <w:spacing w:lineRule="auto" w:line="240" w:before="0" w:after="0"/>
        <w:ind w:left="23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270" w:before="0" w:after="306"/>
        <w:ind w:lef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До Комісії 19 лютого 2016 року звернувся суддя Комсомольського районного суду міста Херсона Скрипнік Л.А. із заявою про надання йому рекомендації для переведення на вакантну посаду судді до іншого суду того ж рівня у зв’язку з ліквідацією суду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омісією 08 квітня 2016 року та 09 червня 2016 року відкладено розгляд заяви судді Скрипніка Л.А. про рекомендування для переведення до іншого суду того самого рівня без конкурсу у зв’язку з необхідністю витребування додаткових матеріалів та неявкою судді на засідання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Заслухавши доповідача, суддю Скрипніка Л.А., дослідивши матеріали справи та результати перевірки, Комісія дійшла такого висновку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 України від 28 грудня 2010 року № 1290/2010 Скрипніка Л.А. призначено на посаду судді Комсомольського районного суду міста Херсона строком на п’ять років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 Комісії від 21 грудня 2017 року суддю Скрипніка Л.А. визнано таким, що підтвердив здатність здійснювати правосуддя у відповідному суді, та внесено до Вищої ради правосуддя рекомендацію про призначення Скрипніка Л.А. на посаду судді Комсомольського районного суду міста Херсона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азом Президента України від 19 січня 2016 року № 15/2016 ліквідовано Дніпровський районний суд міста Херсона, Комсомольський районний суд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1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іста Херсона, Суворовський районний суд міста Херсона та утворено Херсонський міський суд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ругою статті 53 Закону «Про судоустрій і статус суддів» від 02 червня 2016 року (далі - Закон) суддю не може бути переведено до іншого суду без його згоди, крім переведення: у разі реорганізації, ліквідації або припинення роботи суду; в порядку дисциплінарного стягнення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ідпункту 7 пункту 1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розділу XV «Перехідні положення» Закону України «Про внесення змін до Конституції України (щодо правосуддя)» та пункту 11 розділу III «Прикінцеві та перехідні положення» Закону України «Про Вищу раду правосуддя» з дня набрання чинності Законом України «Про внесення змін до Конституції України (щодо правосуддя)» упродовж двох років переведення судді з одного суду до іншого здійснює Президент України за поданням Вищої ради правосуддя, яке вноситься на підставі та в межах рекомендації Вищої кваліфікаційної комісії суддів України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Дослідивши інформацію щодо наявності вакантних посад у місцевих судах загальної юрисдикції, потребу в їх заповненні, результати перевірки відомостей стосовно судді Скрипніка Л.А. та з метою забезпечення належної роботи Херсонського міського суду Херсонської області Комісія вважає за необхідне рекомендувати суддю Скрипніка Л.А. для переведення на посаду судді Херсонського міського суду Херсонської області.</w:t>
      </w:r>
    </w:p>
    <w:p>
      <w:pPr>
        <w:pStyle w:val="1"/>
        <w:shd w:fill="auto" w:val="clear"/>
        <w:spacing w:lineRule="exact" w:line="317" w:before="0" w:after="278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53, 93, 101 Закону, підпунктом 7 пункту 1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розділу XV «Перехідні положення» Закону України «Про внесення змін до Конституції України (щодо правосуддя)», пунктом 11 розділу III «Прикінцеві та перехідні положення» Закону України «Про вищу раду правосуддя», Комісія</w:t>
      </w:r>
    </w:p>
    <w:p>
      <w:pPr>
        <w:pStyle w:val="1"/>
        <w:shd w:fill="auto" w:val="clear"/>
        <w:spacing w:lineRule="exact" w:line="270" w:before="0" w:after="25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рекомендувати суддю Комсомольського районного суду міста Херсона Скрипніка Леоніда Анатолійовича для переведення на посаду судді Херсонського міського суду Херсонської області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11T12:04:00Z</dcterms:modified>
  <cp:revision>8</cp:revision>
  <dc:subject/>
  <dc:title/>
</cp:coreProperties>
</file>