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вересня 2017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4/п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Устименко В.Є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Заріцької А.О., Козлова А.Г., Луцюка П.С., Макарчука М.А., Прилипка С.М.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щодо внесення подання про відрядження судді до Снігурівського районного суду Миколаївської області для здійснення правосуддя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о Комісії 24 травня 2017 року надійшло повідомлення Державної судової адміністрації України про необхідність розгляду питання щодо відрядження строком на шість місяців двох суддів до Снігурівського районного суду Миколаївської області, у зв’язку з виявленням надмірного рівня судового навантаженн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штатним розписом в Снігурівському районному суді Миколаївської області </w:t>
        <w:noBreakHyphen/>
        <w:t xml:space="preserve"> п’ять посад суддів, з них на день розгляду зазначеного повідомлення Державної судової адміністрації України дві посади були вакантними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а результатами розгляду питання щодо відрядження до вказаного суду Комісією прийнято рішення від 24 липня 2017 року про внесення до Вищої ради правосуддя подання з рекомендацією на відрядження одного судді до Снігурівського районного суду Миколаївської обла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ів 15, 16 розділу III Порядку відрядження судді до іншого суду того самого рівня і спеціалізації (як тимчасового переведення) (далі </w:t>
        <w:noBreakHyphen/>
        <w:t xml:space="preserve"> Порядок), якщо Вищою кваліфікаційною комісією суддів України не отримано згоди на відрядження у строки, встановлені пунктами 2, 3 розділу III цього Порядку, або прийнято рішення про відмову у внесенні подання про відрядження всіх суддів, які надали згоду на відрядження, Комісією може бути прийнято рішення про продовження строку розгляду питання щодо внесення подання про відрядження судді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Ураховуючи вказане, рішенням Комісії від 01 серпня 2017 року продовжено строк розгляду питання щодо внесення подання про відрядження для здійснення правосуддя до Снігурівського районного суду Миколаївської області одного судді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ля розгляду Комісією питання щодо внесення подання про відрядження до Снігурівського районного суду Миколаївської області надав згоду суддя Ма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їнського районного суду Донецької області Сметаняк Олександр Ярославович, призначений на посаду судді строком на п’ять років Указом Президента України «Про призначення та звільнення суддів» від 29 вересня 2016 року № 425/2016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Стосовно розгляду поданої згоди на відрядження судді було повідомлено шляхом розміщення оголошення щодо призначення до розгляду зазначеного питання на офіційному веб-сайті Вищої кваліфікаційної комісії суддів України відповідно до вимог пункту 2 розділу III Порядку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ержавну судову адміністрацію України повідомлено про розгляд питання відрядження Сметаняка О.Я. до Снігурівського районного суду Миколаївської області листом № 21-4682/17 від 07 вересня 2017 року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У засідання Комісії суддя Сметаняк О.Я. не з’явився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ники Державної судової адміністрації України у засідання Комісії не з’явилися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оте на адресу Комісії Державна судова адміністрація України надіслала лист № 8-10654/17 від 15 вересня 2017 року, у якому зазначила, що відрядження судді Сметаняка О.Я. до Снігурівського районного суду Миколаївської області суттєво збільшить рівень судового навантаження в Мар’їнському районному суді Донецької області, оскільки наказом Державної судової адміністрації України від 08 серпня 2017 року № 843 «Про визначення кількості суддів у місцевих загальних, апеляційних судах областей, міста Києва», в указаному суді визначено сім посад суддів, фактично перебувають на посаді семеро суддів, з них здійснюють правосуддя п’ятеро суддів.</w:t>
      </w:r>
    </w:p>
    <w:p>
      <w:pPr>
        <w:pStyle w:val="1"/>
        <w:shd w:fill="auto" w:val="clear"/>
        <w:spacing w:lineRule="exact" w:line="326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На запит Комісії голова Мар’їнського районного суду Донецької області письмово повідомив, що суддя Сметаняк О.Я. є головуючим суддею колегії у чотирьох кримінальних справах та входить до колегії суддів, головуючими у яких є інші судді, у чотирьох кримінальних справах. Відрядження судді Сметаняка О.Я. до іншого суду не призведе до неможливості утворення колегії суддів для розгляду окремих категорій судових справ, а також не вплине на здійснення правосуддя у Мар</w:t>
      </w:r>
      <w:r>
        <w:rPr>
          <w:color w:val="000000"/>
          <w:sz w:val="28"/>
          <w:szCs w:val="28"/>
          <w:lang w:val="ru-RU"/>
        </w:rPr>
        <w:t>’їн</w:t>
      </w:r>
      <w:r>
        <w:rPr>
          <w:color w:val="000000"/>
          <w:sz w:val="28"/>
          <w:szCs w:val="28"/>
        </w:rPr>
        <w:t>ському районному суді Донецької області.</w:t>
      </w:r>
    </w:p>
    <w:p>
      <w:pPr>
        <w:pStyle w:val="1"/>
        <w:shd w:fill="auto" w:val="clear"/>
        <w:spacing w:lineRule="exact" w:line="322" w:before="0" w:after="0"/>
        <w:ind w:left="20" w:right="-5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агалом на день подання згоди на відрядження у провадженні судді Сметаняка О.Я. перебували: 21 кримінальна справа, з них понад три місяці 12 справ; 31 цивільна справа, 20 з яких понад один місяць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доповідача, дослідивши наявні в розпорядженні Комісії матеріали, врахувавши стаж роботи Сметаняка О.Я. на посаді судді, який становить менше року, інформацію про стан здійснення правосуддя в суді, в якому суддя обіймає штатну посаду, а також обставини, встановлені під час розгляду питання щодо відрядження судді, Комісія дійшла висновку про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ідмову у внесенні подання щодо відрядження судді Сметаняка О.Я. до Снігурівського районного суду Миколаївської області для здійснення правосудд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, Вища кваліфікаційна комісія суддів України</w:t>
      </w:r>
    </w:p>
    <w:p>
      <w:pPr>
        <w:pStyle w:val="1"/>
        <w:shd w:fill="auto" w:val="clear"/>
        <w:spacing w:lineRule="exact" w:line="270" w:before="0" w:after="24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внесенні подання щодо відрядження до Снігурівського районного суду Миколаївської області для здійснення правосуддя судді Мар’їнського районного суду Донецької області Сметаняка Олександра Ярославовича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4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3-09T13:29:00Z</dcterms:modified>
  <cp:revision>6</cp:revision>
  <dc:subject/>
  <dc:title/>
</cp:coreProperties>
</file>