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9 січня 2019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5/зп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sz w:val="27"/>
          <w:szCs w:val="27"/>
        </w:rPr>
        <w:t>Щотки С.О.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              Заріцької А.О., Лукаша Т.В., Луцюка П.С., Мішина М.І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рилипка С.М.,       Тітова Ю.Г., Устименко В.Є., Шилової Т.С.,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призначено проведення 14 серпня 2018 року іспиту для 62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8 суддів. Судді Бліщ Оксана Богданівна, Зарічна Лариса Анатоліївна, Кущ Тетяна Миколаївна та Толстой Олег Олексій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Комісії від 07 вересня 2018 року № 194/зп-18 причини неявки судді Кущ Т.М. на складення 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val="en-US"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Суддею Рахівського районного суду Закарпатської області Бліщ Оксаною Богданівною підтверджено причини неявки та надано копію листка непрацездатності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ю Прилуцького міськрайонного суду Чернігівської області Зарічну Ларису Анатоліївну звільнено із займаної посади, у зв’язку з чим рішенням Комісії від 27 липня 2018 року припинено проведення кваліфікаційного оцінювання на відповідність судді займаній посаді стосовно цієї судд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Суддю Путивльського районного суду Сумської області Толстого Олега Олексійовича рішенням Вищої ради правосуддя від 15 листопада 2018 року звільнено із займаної посади у від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Один учасник іспиту відмовився від </w:t>
      </w:r>
      <w:r>
        <w:rPr>
          <w:rFonts w:cs="Times New Roman" w:ascii="Times New Roman" w:hAnsi="Times New Roman"/>
          <w:sz w:val="27"/>
          <w:szCs w:val="27"/>
        </w:rPr>
        <w:t>виконання практичного завдання на комп’ютері (індивідуальний код учасника – 0077051) та виявив бажання виконувати його винятково на паперових носі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</w: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7"/>
          <w:szCs w:val="27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, один суддя – за складення анонімного письмового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омісією взято до уваги, що рішенням Комісії від 07 вересня 2018 року                № 194/зп-18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чено дату складення суддею Ємчуком Віктором Едуардовичем (індивідуальний код учасника – </w:t>
      </w:r>
      <w:r>
        <w:rPr>
          <w:rFonts w:cs="Times New Roman" w:ascii="Times New Roman" w:hAnsi="Times New Roman"/>
          <w:sz w:val="27"/>
          <w:szCs w:val="27"/>
        </w:rPr>
        <w:t>0077051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 практичного завдання – 19 вересня          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Також Комісією визначен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«Дослідження досьє та проведення співбесіди» </w:t>
      </w:r>
      <w:r>
        <w:rPr>
          <w:rFonts w:cs="Times New Roman" w:ascii="Times New Roman" w:hAnsi="Times New Roman"/>
          <w:sz w:val="27"/>
          <w:szCs w:val="27"/>
        </w:rPr>
        <w:t xml:space="preserve">55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ричини неявки на іспит судді Бліщ О.Б. Комісія вважає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7"/>
          <w:szCs w:val="27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Толстого Олега Олексійович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який займав посаду 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утивльського районного суду Сум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4 серпня    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4 серпня    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ти причини неявки судді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Бліщ Оксани Богданівн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 складення           14 серпня 2018 року іспиту в межах процедури кваліфікаційного оцінювання суддів на відповідність займаній посаді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45:00Z</dcterms:created>
  <dc:creator>Мусієнко Оксана Олегівна</dc:creator>
  <dc:description/>
  <cp:keywords/>
  <dc:language>en-US</dc:language>
  <cp:lastModifiedBy>Ліпінська Марія Володимирівна</cp:lastModifiedBy>
  <cp:lastPrinted>2019-02-01T09:48:00Z</cp:lastPrinted>
  <dcterms:modified xsi:type="dcterms:W3CDTF">2020-09-07T09:52:00Z</dcterms:modified>
  <cp:revision>21</cp:revision>
  <dc:subject/>
  <dc:title/>
</cp:coreProperties>
</file>