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вересня 2019 року</w:t>
        <w:tab/>
        <w:tab/>
        <w:tab/>
        <w:tab/>
        <w:t xml:space="preserve"> </w:t>
        <w:tab/>
        <w:tab/>
        <w:tab/>
        <w:tab/>
        <w:t xml:space="preserve">        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70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в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 xml:space="preserve">Гладія С.В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 xml:space="preserve">Дроздова О.М., Заріцької А.О., Макарчука М.А., Мішина М.І., Остапця С.Л., Сіроша М.В., Солодкова А.А., Тітова Ю.Г., Устименко В.Є.,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за результатами іспит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(цивільна спеціалізація)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6 березня 2019 року № 39/зп-19 та від 26 червня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№ 156/зп-18 </w:t>
      </w:r>
      <w:r>
        <w:rPr>
          <w:rFonts w:cs="Times New Roman" w:ascii="Times New Roman" w:hAnsi="Times New Roman"/>
          <w:sz w:val="28"/>
          <w:szCs w:val="28"/>
        </w:rPr>
        <w:t xml:space="preserve">призначено проведення 15 квітня 2019 року іспиту для  7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апеляційних судів (цивільна спеціалізація), з них стосовно 6 суддів – під час процедури кваліфікаційного оцінювання на відповідність займаній посаді, стосовно одного судді – під час процедур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валіфікаційного оцінюв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для підтвердження здатності судді здійснювати правосуддя у відповідному суді </w:t>
      </w:r>
      <w:r>
        <w:rPr>
          <w:rFonts w:cs="Times New Roman" w:ascii="Times New Roman" w:hAnsi="Times New Roman"/>
          <w:spacing w:val="2"/>
          <w:sz w:val="28"/>
          <w:szCs w:val="28"/>
          <w:lang w:eastAsia="ru-RU" w:bidi="ru-RU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ли участь 4 суддів. Судді Жарова Юлія Ігорівна, Ігнатченко Ніна Володимирівна та Трофимова Діана Анатоліївна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апеляційного суду Донецької області Жарову Ю.І. рішенням Вищої ради правосуддя від 16 липня 2019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6 березня 2019 року № 39/зп-19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 відсотків від максимально можливого бала в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4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,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кодовані результати складеного суддями 15 квітня           2019 року анонімного письмового тестування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циві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кодовані результати виконаного суддями 15 квітня               2019 року практичного завдання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циві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циві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іалізація)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1 лютого 2018 року № 8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Жарової Юлії Ігорів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займала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апеляційного суду Донецької област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М. Дрозд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. Остапець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іро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Солодк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7:00Z</dcterms:created>
  <dc:creator>Мусієнко Оксана Олегівна</dc:creator>
  <dc:description/>
  <cp:keywords/>
  <dc:language>en-US</dc:language>
  <cp:lastModifiedBy>Чулупин Ольга Василівна</cp:lastModifiedBy>
  <cp:lastPrinted>2019-09-27T14:54:00Z</cp:lastPrinted>
  <dcterms:modified xsi:type="dcterms:W3CDTF">2020-09-09T10:06:00Z</dcterms:modified>
  <cp:revision>11</cp:revision>
  <dc:subject/>
  <dc:title/>
</cp:coreProperties>
</file>