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березня 2019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44/зп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Вища кваліфікаційна комісія суддів України в пленарному скла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sz w:val="28"/>
          <w:szCs w:val="28"/>
        </w:rPr>
        <w:t>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</w:t>
      </w:r>
      <w:r>
        <w:rPr>
          <w:rFonts w:cs="Times New Roman" w:ascii="Times New Roman" w:hAnsi="Times New Roman"/>
          <w:sz w:val="28"/>
          <w:szCs w:val="28"/>
        </w:rPr>
        <w:t xml:space="preserve">Гладія С.В., Заріцької А.О., Козлова А.Г., Лукаша Т.В., Луцюка П.С., Макарчука М.А., Мішина М.І., Прилипка С.М., Устименко В.Є., Шилової Т.С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озглянувши питання про </w:t>
      </w:r>
      <w:r>
        <w:rPr>
          <w:rFonts w:cs="Times New Roman" w:ascii="Times New Roman" w:hAnsi="Times New Roman"/>
          <w:sz w:val="28"/>
          <w:szCs w:val="28"/>
        </w:rPr>
        <w:t xml:space="preserve">визначенн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кладу колегії Комісії для забезпечення проведення першого етапу кваліфікаційного оцінювання «Іспит» 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межах оголошеного Вищою кваліфікаційною комісією суддів України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05 жовтня   2018 року конкурсу на зайняття 9 вакантних посад суддів Апеляційної палати Вищого суду з питань інтелектуальної власності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Рішенням Вищої кваліфікаційної комісії суддів України від 16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 січня    2019 рок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№ 8/зп-19 призначено кваліфікаційне оцінювання в межах конкурсу на зайнятт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вакантних посад суддів Апеляційної палати Вищого суду з питань інтелектуальної власності, оголошеного 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ішенням Комісії від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05 жовтня 2018 ро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№ 216/зп-18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Рішенням Вищої кваліфікаційної комісії суддів України від 26 березня 2019 року № 40/зп-19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Комісією вирішено провести іспит 25 та 26 квітня                2019 року.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bidi="ru-RU"/>
        </w:rPr>
        <w:t>Відповідно до абзацу першого частини другої статті 85 Закону України «Про судоустрій і статус суддів» і</w:t>
      </w:r>
      <w:r>
        <w:rPr>
          <w:rStyle w:val="Rvts0"/>
          <w:sz w:val="28"/>
          <w:szCs w:val="28"/>
          <w:lang w:val="uk-UA"/>
        </w:rPr>
        <w:t>спит є основним засобом встановлення відповідності судді (кандидата на посаду судді) критерію професійної компетентності та проводиться шляхом складення анонімного письмового тестування та виконання практичного завдання з метою виявлення рівня знань, практичних навичок та умінь у застосуванні закону, здатності здійснювати правосуддя у відповідному суді та з відповідною спеціалізаціє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гідно з пунктом 9 розділ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проведення іспиту та методики встановлення його результатів у процедурі кваліфікаційного оцінювання,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рішенням Комісії від 04 листопада 2016 року № 144/зп-16 (зі змінами,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лі – Порядок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ірка та встановлення результатів виконаного учасником іспиту практичного завдання здійснюються членами Комісії, які забезпечують проведення відповідного кваліфікаційного оцінюванн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унктом 10 розділ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Порядку визначено, що розподіл виконаних учасниками іспиту практичних завдань для перевірки колегіями Комісії здійснюється з використанням спеціального програмного комплек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визначенн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складу колегії Комісії для забезпечення проведення першого етапу кваліфікаційного оцінювання «Іспи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статтями</w:t>
      </w:r>
      <w:r>
        <w:rPr>
          <w:rFonts w:cs="Times New Roman" w:ascii="Times New Roman" w:hAnsi="Times New Roman"/>
          <w:sz w:val="28"/>
          <w:szCs w:val="28"/>
        </w:rPr>
        <w:t xml:space="preserve"> 81, 83–85, 93 та 101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акону України «Про судоустрій і статус суддів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м,</w:t>
      </w:r>
      <w:r>
        <w:rPr>
          <w:rFonts w:cs="Times New Roman" w:ascii="Times New Roman" w:hAnsi="Times New Roman"/>
          <w:sz w:val="28"/>
          <w:szCs w:val="28"/>
        </w:rPr>
        <w:t xml:space="preserve">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104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5" w:hanging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визначити склад колегії Комісії з членів Комісії </w:t>
      </w:r>
      <w:r>
        <w:rPr>
          <w:rFonts w:cs="Times New Roman" w:ascii="Times New Roman" w:hAnsi="Times New Roman"/>
          <w:sz w:val="28"/>
          <w:szCs w:val="28"/>
        </w:rPr>
        <w:t xml:space="preserve">Заріцької А.О., Козьякова С.Ю., Макарчука М.А., Прилипка С.М. та Щотки С.О.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для перевірки практичних завдань, які виконуватимуть учасники іспиту 26 квітня 2019 року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межах оголошеного Вищою кваліфікаційною комісією суддів України конкурсу на зайняття 9 вакантних посад суддів Апеляційної палати Вищого суду з питань інтелектуальної власності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"/>
          <w:kern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2"/>
          <w:kern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Василенко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Є. Устименко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35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3-28T11:45:00Z</cp:lastPrinted>
  <dcterms:modified xsi:type="dcterms:W3CDTF">2020-09-08T07:48:00Z</dcterms:modified>
  <cp:revision>8</cp:revision>
  <dc:subject/>
  <dc:title/>
</cp:coreProperties>
</file>