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4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1"/>
        <w:shd w:fill="auto" w:val="clear"/>
        <w:spacing w:lineRule="exact" w:line="312" w:before="0" w:after="282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апеляційного суду міста Києва Мостової Галини Іван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314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52/2017 ліквідовано апеляційні суди та утворено апеляційні суди в апеляційних округах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України «Про судоустрій і статус                суддів» визначено, що переведення судді на посаду судді до іншого суду того           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 частини другої статті 53 Закону України «Про судоустрій               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Державної судової адміністрації України від 31 липня 2018 року              № 373 «Про визначення кількості суддів апеляційних судів, утворених в               апеляційних округах», з урахуванням наказу від 25 квітня 2019 року № 419 визначено чисельність штатних посад суддів у новоутворених апеляційних судах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/>
      </w:pPr>
      <w:r>
        <w:rPr>
          <w:color w:val="000000"/>
          <w:sz w:val="26"/>
          <w:szCs w:val="26"/>
        </w:rPr>
        <w:t xml:space="preserve">Відповідно до відомостей, наданих Державною судовою адміністрацією України, для визначення кількості суддів в апеляційних судах за основу взято модельну чисельність суддів, яка забезпечує однакове навантаження для всіх </w:t>
      </w:r>
      <w:r>
        <w:rPr>
          <w:color w:val="000000"/>
          <w:sz w:val="26"/>
          <w:szCs w:val="26"/>
          <w:lang w:val="ru-RU"/>
        </w:rPr>
        <w:t xml:space="preserve">                </w:t>
      </w:r>
      <w:r>
        <w:rPr>
          <w:color w:val="000000"/>
          <w:sz w:val="26"/>
          <w:szCs w:val="26"/>
        </w:rPr>
        <w:t>суддів, визначену планом розгляду модельних справ на 2018 рік діючими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апеляційними судами та модельним річним навантаженням на суддю з</w:t>
      </w:r>
      <w:r>
        <w:rPr>
          <w:color w:val="000000"/>
          <w:sz w:val="26"/>
          <w:szCs w:val="26"/>
          <w:lang w:val="ru-RU"/>
        </w:rPr>
        <w:t xml:space="preserve">                 </w:t>
      </w:r>
      <w:r>
        <w:rPr>
          <w:color w:val="000000"/>
          <w:sz w:val="26"/>
          <w:szCs w:val="26"/>
        </w:rPr>
        <w:t xml:space="preserve"> урахуванням фактичної чисельності суддів у діючих апеляційних судах станом              на 01 липня 2018 рок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говоривши питання порядку денного, заслухавши доповідача, Комісія дійшла висновку про необхідність переведення судді апеляційного суду міста </w:t>
      </w:r>
      <w:r>
        <w:rPr>
          <w:color w:val="000000"/>
          <w:sz w:val="26"/>
          <w:szCs w:val="26"/>
          <w:lang w:val="ru-RU"/>
        </w:rPr>
        <w:t xml:space="preserve">                 </w:t>
      </w:r>
      <w:r>
        <w:rPr>
          <w:color w:val="000000"/>
          <w:sz w:val="26"/>
          <w:szCs w:val="26"/>
        </w:rPr>
        <w:t>Києва Мостової Г.І. до Київського апеляційного суду.</w:t>
      </w:r>
    </w:p>
    <w:p>
      <w:pPr>
        <w:pStyle w:val="1"/>
        <w:shd w:fill="auto" w:val="clear"/>
        <w:spacing w:lineRule="exact" w:line="307" w:before="0" w:after="278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0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увати для переведення на посаду судді Київського апеляційного суду суддю апеляційного суду міста Києва Мостову Галину Іванівну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lang w:eastAsia="ru-RU"/>
        </w:rPr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266065" distB="0" distL="63500" distR="63500" simplePos="0" locked="0" layoutInCell="0" allowOverlap="1" relativeHeight="6">
                <wp:simplePos x="0" y="0"/>
                <wp:positionH relativeFrom="margin">
                  <wp:posOffset>89535</wp:posOffset>
                </wp:positionH>
                <wp:positionV relativeFrom="paragraph">
                  <wp:posOffset>148590</wp:posOffset>
                </wp:positionV>
                <wp:extent cx="1241425" cy="354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7" w:before="0" w:after="0"/>
                              <w:ind w:left="100" w:righ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7.95pt;mso-wrap-distance-left:5pt;mso-wrap-distance-right:5pt;mso-wrap-distance-top:20.95pt;mso-wrap-distance-bottom:0pt;margin-top:11.7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557" w:before="0" w:after="0"/>
                        <w:ind w:left="100" w:righ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09:46:00Z</dcterms:modified>
  <cp:revision>19</cp:revision>
  <dc:subject/>
  <dc:title/>
</cp:coreProperties>
</file>