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 жовт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3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 Лукаша Т.В., Луцюка П.С., Макарчука М.А., Мішина М.І., Прилипка С.М., Тітова Ю.Г., Устименко В.Є., Шилової Т.С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призначено проведення 01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. Судді Варневич Людмила Богданівна, Микитей Лариса Леонідівна, Нечуй Богдан Петрович та Смірнова Наталія Андрії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 Комісії від 07 вересня 2018 року № 194/зп-18 причини неявки суддів Нечуя Б.П. та Смірнової Н.А. на складення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суддю Кривоозерського районного суду Миколаївської області Микитей Ларису Леонідівну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Кременецького районного суду Тернопільської області Варневич Людмилу Богданівну рішенням Вищої ради правосуддя від 23 сер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6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6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арневич Людмили Богданівни, яка займала посаду судді Кременецького районного суду Тернопіль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01 сер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01 сер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480" w:before="12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12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12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.Г. Тітов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480" w:before="12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0-18T10:14:00Z</cp:lastPrinted>
  <dcterms:modified xsi:type="dcterms:W3CDTF">2021-02-12T07:22:00Z</dcterms:modified>
  <cp:revision>11</cp:revision>
  <dc:subject/>
  <dc:title/>
</cp:coreProperties>
</file>