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07 вересня 2018 року</w:t>
        <w:tab/>
        <w:tab/>
        <w:tab/>
        <w:tab/>
        <w:tab/>
        <w:t xml:space="preserve"> </w:t>
        <w:tab/>
        <w:tab/>
        <w:tab/>
        <w:tab/>
        <w:t xml:space="preserve">   м. Киї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Р І Ш Е Н Н Я  №  </w:t>
      </w:r>
      <w:r>
        <w:rPr>
          <w:rFonts w:eastAsia="Times New Roman" w:cs="Times New Roman" w:ascii="Times New Roman" w:hAnsi="Times New Roman"/>
          <w:bCs/>
          <w:sz w:val="26"/>
          <w:szCs w:val="26"/>
          <w:u w:val="single"/>
          <w:lang w:eastAsia="ru-RU"/>
        </w:rPr>
        <w:t>194/зп-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Вища кваліфікаційна комісія суддів України у складі кваліфікаційної палати із залученням палати з питань добору і публічної служби судді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-1"/>
          <w:sz w:val="12"/>
          <w:szCs w:val="12"/>
        </w:rPr>
      </w:pPr>
      <w:r>
        <w:rPr>
          <w:rFonts w:cs="Times New Roman" w:ascii="Times New Roman" w:hAnsi="Times New Roman"/>
          <w:bCs/>
          <w:spacing w:val="-1"/>
          <w:sz w:val="12"/>
          <w:szCs w:val="1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pacing w:val="-1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Cs/>
          <w:spacing w:val="-1"/>
          <w:sz w:val="26"/>
          <w:szCs w:val="26"/>
          <w:lang w:eastAsia="ar-SA"/>
        </w:rPr>
        <w:t xml:space="preserve">головуючого – </w:t>
      </w:r>
      <w:r>
        <w:rPr>
          <w:rFonts w:cs="Times New Roman" w:ascii="Times New Roman" w:hAnsi="Times New Roman"/>
          <w:sz w:val="26"/>
          <w:szCs w:val="26"/>
        </w:rPr>
        <w:t>Устименко В.Є.,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pacing w:val="-1"/>
          <w:sz w:val="12"/>
          <w:szCs w:val="12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spacing w:val="-1"/>
          <w:sz w:val="12"/>
          <w:szCs w:val="12"/>
          <w:lang w:eastAsia="ar-SA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  <w:shd w:fill="FFFFFF" w:val="clear"/>
        </w:rPr>
        <w:t>членів Комісії</w:t>
      </w:r>
      <w:r>
        <w:rPr>
          <w:rFonts w:cs="Times New Roman" w:ascii="Times New Roman" w:hAnsi="Times New Roman"/>
          <w:bCs/>
          <w:spacing w:val="-1"/>
          <w:sz w:val="26"/>
          <w:szCs w:val="26"/>
          <w:shd w:fill="FFFFFF" w:val="clear"/>
        </w:rPr>
        <w:t>:</w:t>
      </w:r>
      <w:r>
        <w:rPr>
          <w:rFonts w:cs="Times New Roman" w:ascii="Times New Roman" w:hAnsi="Times New Roman"/>
          <w:bCs/>
          <w:spacing w:val="-1"/>
          <w:sz w:val="26"/>
          <w:szCs w:val="26"/>
        </w:rPr>
        <w:t xml:space="preserve"> Бутенка В.І., Василенка А.В., </w:t>
      </w:r>
      <w:r>
        <w:rPr>
          <w:rFonts w:cs="Times New Roman" w:ascii="Times New Roman" w:hAnsi="Times New Roman"/>
          <w:sz w:val="26"/>
          <w:szCs w:val="26"/>
        </w:rPr>
        <w:t>Гладія С.В., Заріцької А.О., Лукаша Т.В., Луцюка П.С., Макарчука М.А., Мішина М.І., Прилипка С.М., Тітова Ю.Г.,</w:t>
        <w:br/>
        <w:t xml:space="preserve"> Шилової Т.С.,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eastAsia="ru-RU" w:bidi="ru-RU"/>
        </w:rPr>
      </w:pPr>
      <w:r>
        <w:rPr>
          <w:rFonts w:eastAsia="Andale Sans UI;Times New Roman" w:cs="Times New Roman" w:ascii="Times New Roman" w:hAnsi="Times New Roman"/>
          <w:sz w:val="26"/>
          <w:szCs w:val="26"/>
        </w:rPr>
        <w:t>розглянувши питання</w:t>
      </w:r>
      <w:r>
        <w:rPr>
          <w:rFonts w:cs="Times New Roman" w:ascii="Times New Roman" w:hAnsi="Times New Roman"/>
          <w:sz w:val="26"/>
          <w:szCs w:val="26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  <w:t xml:space="preserve">про визнання поважними причини неявки суддів для складення першого етапу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суддів на відповідність займаній посаді</w:t>
      </w: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  <w:t xml:space="preserve"> «Іспит»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та визначення дати його проведення</w:t>
      </w: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  <w:t>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12"/>
          <w:szCs w:val="12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12"/>
          <w:szCs w:val="12"/>
          <w:lang w:eastAsia="ru-RU" w:bidi="ru-RU"/>
        </w:rPr>
      </w:r>
    </w:p>
    <w:p>
      <w:pPr>
        <w:pStyle w:val="Normal"/>
        <w:shd w:fill="FFFFFF" w:val="clear"/>
        <w:spacing w:lineRule="auto" w:line="240" w:before="0" w:after="0"/>
        <w:ind w:right="136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тановила:</w:t>
      </w:r>
    </w:p>
    <w:p>
      <w:pPr>
        <w:pStyle w:val="Normal"/>
        <w:shd w:fill="FFFFFF" w:val="clear"/>
        <w:spacing w:lineRule="auto" w:line="240" w:before="0" w:after="0"/>
        <w:ind w:right="136" w:hanging="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ішеннями Комісії від 29 січня 2018 року № 7/зп-18, від 02 березня 2018 року № 33/зп-18, 26 квітня 2018 року № 99/зп-18 та від 07 червня 2018 року № 133/зп-18 призначено проведення іспитів, зокрема, для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суддів місцевих та апеляційних судів під час процедури кваліфікаційного оцінювання на відповідність займаній посаді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складення іспиту не з’явилися 107 судді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чини неявки 106 суддів можна визнати поважними, з яки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eastAsia="ru-RU" w:bidi="ru-RU"/>
        </w:rPr>
      </w:pPr>
      <w:r>
        <w:rPr>
          <w:rFonts w:cs="Times New Roman" w:ascii="Times New Roman" w:hAnsi="Times New Roman"/>
          <w:sz w:val="26"/>
          <w:szCs w:val="26"/>
        </w:rPr>
        <w:t xml:space="preserve">Стосовно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74 суддів </w:t>
      </w:r>
      <w:r>
        <w:rPr>
          <w:rFonts w:cs="Times New Roman" w:ascii="Times New Roman" w:hAnsi="Times New Roman"/>
          <w:sz w:val="26"/>
          <w:szCs w:val="26"/>
        </w:rPr>
        <w:t>припинено дію обставин, які перешкоджали участі в іспиті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а) у зв’язку з ІНФОРМАЦІЯ_1 – 61 суддів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Багрій Тарас Ярославович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Біла-Кисельова Анна Анатоліївна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Білоусов Сергій Миколайович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Бодашко Людмила Іванівна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Боднар Сергій Миколайович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Бойко Григорій Васильович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Брегей Роман Іванович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Буран Валерій Миколайович;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Бурхан Сергій Михайлович;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Варняк Сергій Олександрович;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Гусєва Наталія Дмитрівна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Дєтков Олександр Якимович;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Добриднюк Ніна Олександрівна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Желік Борис Євграфович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Завгородній Євген Віталійович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Задорожна Наталія Олександрівна;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Заєць Світлана Володимирівна;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Заколодяжна Олена Анатоліївна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Кріль Лука Михайлович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Кріль Микола Дмитрович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Кулешова Лариса Віталіївна;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Куцан Володимир Михайлович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Липа Володимир Анатолійович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Луценко Людмила Володимирівна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Малков Валерій Володимирович;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Марченко Людмила Володимирівна;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Материнко Марина Олександрівна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Мачульський Віктор Володимирович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Мельник Василь Іванович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Мельник Сергій Романович;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Монич Володимир Олексійович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Науменко Ніна Дмитрівна;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Нечуй Богдан Петрович;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Павловська Інна Андріївна;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Павловська Галина Василівна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Паламарчук Валерій Васильович;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Панасюк Сергій Леонідович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Пархоменко Оксана Владиславівна;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Пасічник Тимофій Зіновійович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Петров Володимир Вячеславович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Пікула Надія Василівна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Рейті Сергій Іванович;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Романенко Альбіна Василівна;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Рудюк Олексій Дмитрович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Самсін Маркіян Леонович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Саранюк Людмила Павлівна;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Семенова Людмила Михайлівна;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Слободян Оксана Геннадіївна;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Слюсарчук Наталія Федорівна;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Смирнов Валерій Володимирович;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Смілянський Євгеній Анатолійович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Смірнова Наталія Андріївна;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Снегірьов Віталій Андрійович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Струков Олександр Михайлович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Ткаченко Олександр Васильович;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Тонконоженко Микола Миколайович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Тончева Наталя Миколаївна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Черникова Ангеліна Олександрівна;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Чечот Алла Антонівна;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Шешеня Олексій Миколайович;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Шумило Олександр Миколайович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pacing w:val="2"/>
          <w:sz w:val="16"/>
          <w:szCs w:val="16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16"/>
          <w:szCs w:val="16"/>
          <w:lang w:eastAsia="ru-RU" w:bidi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б) у зв’язку з ІНФОРМАЦІЯ_2 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–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4 суддів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Крилова Марина Миколаївна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Польова Вікторія Євгенівна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Фисун Лариса Станіславівна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Чернова Ганна Валеріївна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pacing w:val="2"/>
          <w:sz w:val="12"/>
          <w:szCs w:val="12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12"/>
          <w:szCs w:val="12"/>
          <w:lang w:eastAsia="ru-RU" w:bidi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в) у зв’язку з перебуванням у відпустці (щорічній) – 6 суддів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Адамчук Галина Миколаївна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Алексєєв Андрій Павлович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Горбенко Наталія Олександрівна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Деделюк Борис Васильович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Подобєд Олена Костянтинівна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Прасолов Володимир Миколайович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12"/>
          <w:szCs w:val="12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12"/>
          <w:szCs w:val="12"/>
          <w:lang w:eastAsia="ru-RU" w:bidi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г) суддя Антонов Андрій Володимирович не з’явився для складення іспиту у зв’язку з перебуванням у нарадчій кімнаті, про що Комісію повідомлено листом Київського районного суду міста Полтави від 27 липня 2018 року № 1/05-05/8/18-ви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12"/>
          <w:szCs w:val="12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12"/>
          <w:szCs w:val="12"/>
          <w:lang w:eastAsia="ru-RU" w:bidi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ґ) суддя Басалаєва Алла Валентинівна не з’явилася для складення іспиту у зв’язку з участю у пленарному засіданні Верховної Ради України як кандидата для призначення членом Центральної виборчої комісії, що підтвердила відповідними документ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12"/>
          <w:szCs w:val="12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12"/>
          <w:szCs w:val="12"/>
          <w:lang w:eastAsia="ru-RU" w:bidi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д) суддя Широка Катерина Юріївна не з’явилася для складення іспиту у зв’язку з проходженням навчання за кордоном, що підтверджується листом Loyola University Chicago, School of Low від 03 травня 2018 рок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12"/>
          <w:szCs w:val="12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12"/>
          <w:szCs w:val="12"/>
          <w:lang w:eastAsia="ru-RU" w:bidi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2. Стосовно 32 суддів продовжують дію обставини, які перешкоджають </w:t>
      </w:r>
      <w:r>
        <w:rPr>
          <w:rFonts w:cs="Times New Roman" w:ascii="Times New Roman" w:hAnsi="Times New Roman"/>
          <w:sz w:val="26"/>
          <w:szCs w:val="26"/>
        </w:rPr>
        <w:t>їх участі у складенні іспит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а) у зв’язку з ІНФОРМАЦІЯ_1 – 14 суддів: 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Гусинський Михайло Олегович;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Дикий Володимир Михайлович;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Довгопол Марія Володимирівна; 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Жилка Олег Миколайович; 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Коваль Юрій Михайлович; 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Кононенко Наталія Аркадіївна;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Криворучко Пилип Вікторович;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Лобанов Володимир Андрійович;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Нікушин Віталій Вікторович; 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Поляниця Михайло Миколайович;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Толкачова Людмила Анатоліївна;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Труханова Людмила Миколаївна;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Усатов Дмитро Дмитрович; 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Ушатий Ігор Глібович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12"/>
          <w:szCs w:val="12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12"/>
          <w:szCs w:val="12"/>
          <w:lang w:eastAsia="ru-RU" w:bidi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б) у зв’язку з ІНФОРМАЦІЯ_2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 –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17 суддів: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Валєєва Талія Емірівна;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Василевич Олег Вікторович; 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Вишнева Аліна Володимирівна;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Горяінова Катерина Анатоліївна;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Дегтярьова Світлана Володимирівна; 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Ківшик Олена Володимирівна;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Кузняк-Годлевська Елеонора Віталіївна;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Куст Наталія Миколаївна; 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Кущ Тетяна Миколаївна; 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Литвинюк Аксенія Володимирівна; 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Літвінова Вікторія Володимирівна;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Надєр Ліма Махді;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Певна Ольга Сергіївна; 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Переясловська Юлія Анатоліївна;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Прижигалінська Тетяна Володимирівна;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Суворова Оксана Василівна;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Шевчук Любава Павлівн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12"/>
          <w:szCs w:val="12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12"/>
          <w:szCs w:val="12"/>
          <w:lang w:eastAsia="ru-RU" w:bidi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в) суддя Красилівського районного суду Хмельницької області Федишин Ігор Володимирович не з’явився для складення іспиту у зв’язку ІНФОРМАЦІЯ_3, </w:t>
        <w:br/>
        <w:t xml:space="preserve">                                                      що підтверджується копією наказу від 07 червня 2018 року № 13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12"/>
          <w:szCs w:val="12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12"/>
          <w:szCs w:val="12"/>
          <w:lang w:eastAsia="ru-RU" w:bidi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говоривши питання порядку денного, Комісія дійшла висновку про можливість визнання п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ричин неявки на іспит 106 суддів поважними та необхідність визначення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71 судді дати складення іспит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При визначенні дат складення іспитів Комісія бере до уваги те, що 17 суддів виявили намір виконувати практичне завдання без використання комп’ютерної техніки, 4 з яких не складали анонімного письмового тестування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Адамчук Галина Миколаївна (не складала анонімного тестування)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Бандура Алла Петрівна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Гладіч Наталія Іванівна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Гордійчук Віктор Миколайович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Городецька Людмила Миколаївна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Гургула Володимир Богданович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Задорожна Наталія Олександрівна (не складала анонімного тестування)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Ємчук Віктор Едуардович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Костюк Софія Василівна (не складала анонімного тестування)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Матуляк Петро Ярославович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Осіпук Василь Васильович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Пікула Надія Василівна (не складала анонімного тестування)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Поліщук Світлана Володимирівна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Сенечин Василь Михайлович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Тюлюнова Валентина Григорівна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Хвіц Галина Йосипівна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Шклярук Володимир Миколайович.</w:t>
      </w:r>
    </w:p>
    <w:p>
      <w:pPr>
        <w:pStyle w:val="Normal"/>
        <w:spacing w:lineRule="auto" w:line="240" w:before="6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 огляду на зазначене Комісія вбачає можливим забезпечити згаданих суддів можливістю виконати практичне завдання із використанням паперових носіїв та визначити дати складення іспиту.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еруючись </w:t>
      </w:r>
      <w:r>
        <w:rPr>
          <w:rFonts w:cs="Times New Roman" w:ascii="Times New Roman" w:hAnsi="Times New Roman"/>
          <w:spacing w:val="6"/>
          <w:sz w:val="26"/>
          <w:szCs w:val="26"/>
          <w:lang w:eastAsia="ru-RU" w:bidi="ru-RU"/>
        </w:rPr>
        <w:t xml:space="preserve">статтями </w:t>
      </w:r>
      <w:r>
        <w:rPr>
          <w:rFonts w:cs="Times New Roman" w:ascii="Times New Roman" w:hAnsi="Times New Roman"/>
          <w:sz w:val="26"/>
          <w:szCs w:val="26"/>
        </w:rPr>
        <w:t>83–85, 93 та 101 Закону України «Про судоустрій і статус суддів», Комісія</w:t>
      </w:r>
    </w:p>
    <w:p>
      <w:pPr>
        <w:pStyle w:val="Normal"/>
        <w:shd w:fill="FFFFFF" w:val="clear"/>
        <w:spacing w:lineRule="auto" w:line="240" w:before="0" w:after="0"/>
        <w:ind w:right="-104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ирішила:</w:t>
      </w:r>
    </w:p>
    <w:p>
      <w:pPr>
        <w:pStyle w:val="Normal"/>
        <w:shd w:fill="FFFFFF" w:val="clear"/>
        <w:spacing w:lineRule="auto" w:line="240" w:before="0" w:after="0"/>
        <w:ind w:right="-104" w:hanging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60" w:after="0"/>
        <w:ind w:firstLine="708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1. Визнати поважними причини неявки 106 суддів для складення іспиту в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суддів на відповідність займаній посаді судді</w:t>
      </w:r>
      <w:r>
        <w:rPr>
          <w:rFonts w:cs="Times New Roman" w:ascii="Times New Roman" w:hAnsi="Times New Roman"/>
          <w:sz w:val="26"/>
          <w:szCs w:val="26"/>
          <w:lang w:eastAsia="ru-RU" w:bidi="ru-RU"/>
        </w:rPr>
        <w:t xml:space="preserve"> згідно з додатком 1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6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2.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изначити графік складення іспиту </w:t>
      </w: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  <w:t>в межах кваліфікаційного оцінювання стосовно 88 суддів місцевих та апеляційних судів на відповідність займаній посаді</w:t>
      </w:r>
      <w:r>
        <w:rPr>
          <w:rFonts w:cs="Times New Roman" w:ascii="Times New Roman" w:hAnsi="Times New Roman"/>
          <w:sz w:val="26"/>
          <w:szCs w:val="26"/>
        </w:rPr>
        <w:t xml:space="preserve"> з урахуванням попередньо визначеної рішенням Комісії спеціалізації</w:t>
      </w: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  <w:t>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134" w:leader="none"/>
        </w:tabs>
        <w:suppressAutoHyphens w:val="true"/>
        <w:autoSpaceDE w:val="false"/>
        <w:spacing w:lineRule="auto" w:line="240" w:before="6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8 вересня 2018 року – для суддів місцевих судів (адміністративна, господарська, цивільна спеціалізації) згідно з додатком 2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uppressAutoHyphens w:val="true"/>
        <w:autoSpaceDE w:val="false"/>
        <w:spacing w:lineRule="auto" w:line="240" w:before="6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9 вересня 2018 року – для суддів місцевих та апеляційних судів (кримінальна та цивільна спеціалізації) згідно з додатком 3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3555" w:leader="none"/>
        </w:tabs>
        <w:spacing w:lineRule="auto" w:line="240" w:before="6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4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. Проведення іспиту забезпечити за правилами, визначеними рішеннями Комісії </w:t>
      </w:r>
      <w:r>
        <w:rPr>
          <w:rFonts w:cs="Times New Roman" w:ascii="Times New Roman" w:hAnsi="Times New Roman"/>
          <w:sz w:val="26"/>
          <w:szCs w:val="26"/>
        </w:rPr>
        <w:t xml:space="preserve">від 29 січня 2018 року № 7/зп-18, від 02 березня 2018 року № 33/зп-18, </w:t>
        <w:br/>
        <w:t xml:space="preserve">26 квітня 2018 року № 99/зп-18 та від 07 червня 2018 року № 133/зп-18. </w:t>
      </w:r>
    </w:p>
    <w:p>
      <w:pPr>
        <w:pStyle w:val="Normal"/>
        <w:spacing w:lineRule="auto" w:line="240" w:before="6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5. Д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зволити учасникам іспиту виконувати практичне завдання без використання комп’ютерної техніки (на паперових носіях) у разі, якщо відповідну форму виконання обрали не менше двох учасників іспиту з числа групи суддів одного рівня та спеціалізації.</w:t>
      </w:r>
    </w:p>
    <w:p>
      <w:pPr>
        <w:pStyle w:val="Normal"/>
        <w:widowControl w:val="false"/>
        <w:shd w:fill="FFFFFF" w:val="clear"/>
        <w:tabs>
          <w:tab w:val="left" w:pos="708" w:leader="none"/>
          <w:tab w:val="left" w:pos="3555" w:leader="none"/>
        </w:tabs>
        <w:spacing w:lineRule="auto" w:line="240" w:before="6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6.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відомлення про призначення проведення іспиту розмістити на офіційному веб-сайті Комісії.</w:t>
      </w:r>
    </w:p>
    <w:p>
      <w:pPr>
        <w:pStyle w:val="Normal"/>
        <w:widowControl w:val="false"/>
        <w:shd w:fill="FFFFFF" w:val="clear"/>
        <w:tabs>
          <w:tab w:val="left" w:pos="708" w:leader="none"/>
          <w:tab w:val="left" w:pos="355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shd w:fill="FFFFFF" w:val="clear"/>
        <w:tabs>
          <w:tab w:val="left" w:pos="70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shd w:fill="FFFFFF" w:val="clear"/>
        <w:tabs>
          <w:tab w:val="left" w:pos="70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Головуючий </w:t>
        <w:tab/>
        <w:tab/>
        <w:tab/>
        <w:tab/>
        <w:tab/>
        <w:tab/>
        <w:tab/>
        <w:tab/>
        <w:t>В.Є. Устименко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 w:before="120" w:after="12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Члени Комісії:</w:t>
        <w:tab/>
        <w:tab/>
        <w:tab/>
        <w:tab/>
        <w:tab/>
        <w:tab/>
        <w:tab/>
        <w:tab/>
        <w:t>В.І. Бутенко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 w:before="120" w:after="120"/>
        <w:ind w:firstLine="708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А.В. Василенко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 w:before="120" w:after="120"/>
        <w:ind w:firstLine="708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С.В. Гладій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 w:before="120" w:after="120"/>
        <w:ind w:firstLine="708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А.О. Заріцька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 w:before="120" w:after="120"/>
        <w:ind w:firstLine="708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Т.В. Лукаш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 w:before="120" w:after="120"/>
        <w:ind w:firstLine="708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П.С. Луцюк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 w:before="120" w:after="120"/>
        <w:ind w:firstLine="708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М.А. Макарчук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 w:before="120" w:after="120"/>
        <w:ind w:firstLine="708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М.І. Мішин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 w:before="120" w:after="120"/>
        <w:ind w:firstLine="708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С.М. Прилипко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 w:before="120" w:after="120"/>
        <w:ind w:firstLine="708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Ю.Г. Тітов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 w:before="120" w:after="120"/>
        <w:ind w:firstLine="708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Т.С. Шилова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eastAsia="Times New Roman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>
      <w:rFonts w:eastAsia="Times New Roman"/>
      <w:color w:val="000000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7z0">
    <w:name w:val="WW8Num27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f">
    <w:name w:val="paragra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2:48:00Z</dcterms:created>
  <dc:creator>Мусієнко Оксана Олегівна</dc:creator>
  <dc:description/>
  <cp:keywords/>
  <dc:language>en-US</dc:language>
  <cp:lastModifiedBy>Яковенко Надія Костянтинівна</cp:lastModifiedBy>
  <cp:lastPrinted>2018-09-10T10:18:00Z</cp:lastPrinted>
  <dcterms:modified xsi:type="dcterms:W3CDTF">2021-02-19T08:22:00Z</dcterms:modified>
  <cp:revision>6</cp:revision>
  <dc:subject/>
  <dc:title/>
</cp:coreProperties>
</file>