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червня 2018 року</w:t>
        <w:tab/>
        <w:tab/>
        <w:tab/>
        <w:tab/>
        <w:tab/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57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461" w:before="257" w:after="0"/>
        <w:ind w:left="20" w:right="1780" w:hanging="0"/>
        <w:jc w:val="left"/>
        <w:rPr>
          <w:color w:val="000000"/>
        </w:rPr>
      </w:pPr>
      <w:r>
        <w:rPr>
          <w:color w:val="000000"/>
        </w:rPr>
        <w:t>Вища кваліфікаційна комісія суддів України у пленарному складі: головуючого – Козьякова С.Ю.,</w:t>
      </w:r>
    </w:p>
    <w:p>
      <w:pPr>
        <w:pStyle w:val="Style22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22" w:before="0" w:after="240"/>
        <w:ind w:left="20" w:right="20" w:hanging="0"/>
        <w:rPr/>
      </w:pPr>
      <w:r>
        <w:rPr>
          <w:color w:val="000000"/>
        </w:rPr>
        <w:t>членів Комісії: Бутенка В.І., Василенка А.В., Весельської Т.Ф., Гладія С.В., Заріцької А.О., Козлова А.Г., Луцюка П.С., Макарчука М.А., Мішина М.І., Прилипка С.М., Устименко В.Є., Шилової Т.С., Щотки С.О.,</w:t>
      </w:r>
    </w:p>
    <w:p>
      <w:pPr>
        <w:pStyle w:val="1"/>
        <w:shd w:fill="auto" w:val="clear"/>
        <w:spacing w:lineRule="exact" w:line="322" w:before="0" w:after="281"/>
        <w:ind w:left="20" w:right="20" w:hanging="0"/>
        <w:rPr/>
      </w:pPr>
      <w:r>
        <w:rPr>
          <w:color w:val="000000"/>
        </w:rPr>
        <w:t>розглянувши питання про визначення складів колегій Комісії для перевірки практичних завдань, виконаних суддями під час іспитів у межах кваліфікаційного оцінювання суддів у зв’язку з накладенням дисциплінарного стягнення,</w:t>
      </w:r>
    </w:p>
    <w:p>
      <w:pPr>
        <w:pStyle w:val="1"/>
        <w:shd w:fill="auto" w:val="clear"/>
        <w:spacing w:lineRule="exact" w:line="270" w:before="0" w:after="352"/>
        <w:ind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auto" w:line="240" w:before="0" w:after="11"/>
        <w:ind w:left="20" w:firstLine="700"/>
        <w:rPr/>
      </w:pPr>
      <w:r>
        <w:rPr>
          <w:color w:val="000000"/>
        </w:rPr>
        <w:t>Рішенням Вищої кваліфікаційної комісії суддів України від 26 червня</w:t>
      </w:r>
      <w:r>
        <w:rPr/>
        <w:t xml:space="preserve"> </w:t>
      </w:r>
      <w:r>
        <w:rPr>
          <w:color w:val="000000"/>
        </w:rPr>
        <w:t>2018 року № 156/зп-18 у процедурі кваліфікаційного оцінювання суддів у зв’язку з накладенням дисциплінарного стягнення призначено іспити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>Відповідно до частини другої статті 85 Закону України «Про судоустрій і статус суддів» (далі – Закон) і пункту 2 розділу І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 144/зп-16 (зі змінами) (далі – Порядок), однією зі стадій іспиту є виконання практичного завдання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</w:rPr>
      </w:pPr>
      <w:r>
        <w:rPr>
          <w:color w:val="000000"/>
        </w:rPr>
        <w:t>Згідно з пунктом 9 розділу V Порядку перевірка та встановлення результатів виконаного учасником іспиту практичного завдання здійснюється членами Комісії, які забезпечують проведення відповідного кваліфікаційного оцінювання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</w:rPr>
      </w:pPr>
      <w:r>
        <w:rPr>
          <w:color w:val="000000"/>
        </w:rPr>
        <w:t>Пунктом 10 розділу V Порядку визначено, що розподіл виконаних учасниками іспиту практичних завдань для перевірки колегіями Комісії здійснюється з використанням спеціального програмного комплексу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>Ураховуючи викладене, є необхідність визначити склади колегій Комісії для перевірки практичних завдань, виконаних суддями під час іспиту в межах кваліфікаційного оцінювання суддів у зв’язку з накладенням дисциплінарного стягнення.</w:t>
      </w:r>
    </w:p>
    <w:p>
      <w:pPr>
        <w:pStyle w:val="1"/>
        <w:shd w:fill="auto" w:val="clear"/>
        <w:spacing w:lineRule="exact" w:line="322" w:before="0" w:after="281"/>
        <w:ind w:firstLine="600"/>
        <w:rPr>
          <w:color w:val="000000"/>
        </w:rPr>
      </w:pPr>
      <w:r>
        <w:rPr>
          <w:color w:val="000000"/>
        </w:rPr>
        <w:t>Керуючись статтями 83-85, 101 та пунктом 20 розділу XII Прикінцевих і перехідних положень Закону, Порядком, Комісія</w:t>
      </w:r>
    </w:p>
    <w:p>
      <w:pPr>
        <w:pStyle w:val="1"/>
        <w:shd w:fill="auto" w:val="clear"/>
        <w:spacing w:lineRule="exact" w:line="270" w:before="0" w:after="246"/>
        <w:ind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left="0" w:firstLine="600"/>
        <w:rPr/>
      </w:pPr>
      <w:r>
        <w:rPr>
          <w:color w:val="000000"/>
        </w:rPr>
        <w:t>Визначити склад колегії Комісії з членів Комісії Бутенка В.І., Весельської Т.Ф. та Козлова А.Г. для перевірки практичних завдань з адміністративної спеціалізації, які виконуватимуться суддями 27 липня 2018 року під час призначених рішенням Комісії від 26 червня 2018 року іспитів у межах процедури кваліфікаційного оцінювання суддів у зв’язку з накладенням дисциплінарного стягнення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left="0" w:firstLine="600"/>
        <w:rPr/>
      </w:pPr>
      <w:r>
        <w:rPr>
          <w:color w:val="000000"/>
        </w:rPr>
        <w:t>Визначити склад колегії Комісії з членів Комісії Гладія С.В., Заріцької А.О. та Устименко В.Є. для перевірки практичних завдань з кримінальної спеціалізації, які виконуватимуться суддями 16 серпня 2018 року під час призначених рішенням Комісії від 26 червня 2018 року іспитів у межах процедури кваліфікаційного оцінювання суддів у зв’язку з накладенням дисциплінарного стягнення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left="0" w:firstLine="600"/>
        <w:rPr/>
      </w:pPr>
      <w:r>
        <w:rPr>
          <w:color w:val="000000"/>
        </w:rPr>
        <w:t>Визначити склад колегії Комісії з членів Комісії Василенка А.В., Лукаша Т.В., Прилипка С.М. та Тітова Ю.Г. для перевірки практичних завдань з цивільної спеціалізації, які виконуватимуться суддями 20 липня 2018 року під час призначених рішенням Комісії від 26 червня 2018 року іспитів у межах процедури кваліфікаційного оцінювання суддів у зв’язку з накладенням дисциплінарного стягнення.</w:t>
      </w:r>
    </w:p>
    <w:p>
      <w:pPr>
        <w:pStyle w:val="Rvps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480" w:before="0" w:after="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ind w:left="6372"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А.В. Василенко</w:t>
      </w:r>
    </w:p>
    <w:p>
      <w:pPr>
        <w:pStyle w:val="Normal"/>
        <w:shd w:fill="FFFFFF" w:val="clear"/>
        <w:spacing w:lineRule="auto" w:line="360" w:before="0" w:after="0"/>
        <w:ind w:left="6372"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left="6372"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В.Є. Устим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Т.С. Шилов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20"/>
      <w:ind w:hanging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09T14:09:00Z</dcterms:modified>
  <cp:revision>8</cp:revision>
  <dc:subject/>
  <dc:title/>
</cp:coreProperties>
</file>