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4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11 квітня 2018 року іспиту для 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апеляційних судів (адміністративна спеціалізація) під час процедури кваліфікаційного оцінювання на відповідність займаній поса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судді Старостіну Володимиру Вадим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1 квітня 2018 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 іспиті взяли участь 55 суддів. Судді Богданенко Ігор Юрійович, Дюкарєва Світлана Володимирівна, Старостін Володимир Вадимович та Яворський Іван Олександрович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Харківського апеляційного адміністративного суду Старостіним В.В. підтверджено причини неявки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val="ru-RU"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рішеннями Вищої ради правосуддя суддів Дюкарєву С.В. та Яворського І.О. звільнено із займаних посад, у зв’язку з чим рішенням Комісії  від 05 квітня 2018 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Рішенням Вищої ради правосуддя суддю Дніпропетровського апеляційного адміністративного суду Богданенка І.Ю. звільнено із займаної посади, у зв’язку з чим рішенням Комісії від 07 червня 2018 року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У день проведення іспиту уповноваженими представниками Комісії зафіксовано порушення учасником іспиту, індивідуальний код якого 0073095, порядку складення іспиту, про що складено проток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;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5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таростіна В.В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кт порушення порядку іспиту Комісією визнано неістотним і таким, що не перешкоджає проведенню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орушення порядку іспиту, складеного стосовно учасника, індивідуальний код якого </w:t>
      </w:r>
      <w:r>
        <w:rPr>
          <w:rFonts w:cs="Times New Roman" w:ascii="Times New Roman" w:hAnsi="Times New Roman"/>
          <w:sz w:val="27"/>
          <w:szCs w:val="27"/>
        </w:rPr>
        <w:t>007309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неістот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1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1 квіт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Старостіна Володимира Вадимовича на складення 11 квіт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і Старостіну Володимиру Вадимовичу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1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21T09:59:00Z</cp:lastPrinted>
  <dcterms:modified xsi:type="dcterms:W3CDTF">2021-02-05T11:27:00Z</dcterms:modified>
  <cp:revision>12</cp:revision>
  <dc:subject/>
  <dc:title/>
</cp:coreProperties>
</file>