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грудня 2018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311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Заріцької А.О., Лукаша Т.В., Луцюка П.С., Макарчука М.А., Мішина М.І., Прилипка С.М., Тітова Ю.Г., Устименко В.Є., Шилової Т.С., 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и Комісії від 07 червня 2018 року № 133/зп-18 призначено проведення 07 серп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 іспиті взяли участь 63 судд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Один учасник іспиту відмовився від </w:t>
      </w:r>
      <w:r>
        <w:rPr>
          <w:rFonts w:cs="Times New Roman" w:ascii="Times New Roman" w:hAnsi="Times New Roman"/>
          <w:sz w:val="28"/>
          <w:szCs w:val="28"/>
        </w:rPr>
        <w:t>виконання практичного завдання на комп’ютері (індивідуальний код учасника – 0014482) та виявив бажання виконувати його винятково на паперових носі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</w: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 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62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 та один суддя – за складення анонімного письмового тест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Комісією взято до уваги, що рішенням Комісії від 07 вересня 2018 року № 194/зп-1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чено дату складення суддею Бандурою Аллою Петрівною (індивідуальний код якої </w:t>
      </w:r>
      <w:r>
        <w:rPr>
          <w:rFonts w:cs="Times New Roman" w:ascii="Times New Roman" w:hAnsi="Times New Roman"/>
          <w:sz w:val="28"/>
          <w:szCs w:val="28"/>
        </w:rPr>
        <w:t>001448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актичного завдання – 19 вересня 2018 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Також Комісією визначено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62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07 серпня 2018 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07 серпня 2018 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45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2-13T10:17:00Z</cp:lastPrinted>
  <dcterms:modified xsi:type="dcterms:W3CDTF">2021-02-17T14:07:00Z</dcterms:modified>
  <cp:revision>17</cp:revision>
  <dc:subject/>
  <dc:title/>
</cp:coreProperties>
</file>