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673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берез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асиленка А.В.,</w:t>
      </w: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сельської Т.Ф., Заріцької А.О.,</w:t>
        <w:br/>
        <w:t>Лукаша Т.В., Луцюка П.С., Макарчука М.А., Мішина М.І., Прилипка С.М., Тітова 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6"/>
          <w:szCs w:val="16"/>
        </w:rPr>
      </w:pPr>
      <w:r>
        <w:rPr>
          <w:rFonts w:eastAsia="Andale Sans UI;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призначено проведення 27 лютого 2018 року іспиту для 63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апеляційн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63 суд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ушень порядку складення іспиту у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62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6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, які успішно склали іспит, та розпочати проведення з ними співбесід з 03 квіт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ня суддями 27 лютого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ня суддями 27 лютого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почати проведення співбесід з 03 квітня 2018 року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60" w:before="0" w:after="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7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13T15:00:00Z</cp:lastPrinted>
  <dcterms:modified xsi:type="dcterms:W3CDTF">2021-02-02T13:54:00Z</dcterms:modified>
  <cp:revision>10</cp:revision>
  <dc:subject/>
  <dc:title/>
</cp:coreProperties>
</file>