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9 берез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65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sz w:val="27"/>
          <w:szCs w:val="27"/>
        </w:rPr>
        <w:t>Устименко В.Є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Бутенка В.І., </w:t>
      </w:r>
      <w:r>
        <w:rPr>
          <w:rFonts w:cs="Times New Roman" w:ascii="Times New Roman" w:hAnsi="Times New Roman"/>
          <w:sz w:val="27"/>
          <w:szCs w:val="27"/>
        </w:rPr>
        <w:t>Весельської Т.Ф., Заріцької А.О., Козлова А.Г., Лукаша Т.В., Луцюка П.С., Макарчука М.А., Прилипка С.М., Тітова Ю.Г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7"/>
          <w:szCs w:val="27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и Комісії від 29 січня 2018 року № 6/зп-18 призначено проведення       13 березня 2018 року іспиту для 59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 місцевих судів (господарськ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 іспиті взяли участь 55 суддів. Судді Калиниченко Людмила Михайлівна, Макаренко Оксана Вікторівна, Петрова Валентина Іванівна та Сич Юлія Володимирівна не з’явилися для складення іспи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Зокрема, суддею Калиниченко Л.М.</w:t>
      </w:r>
      <w:r>
        <w:rPr>
          <w:rFonts w:eastAsia="Times New Roman" w:cs="Times New Roman" w:ascii="Times New Roman" w:hAnsi="Times New Roman"/>
          <w:color w:val="FF0000"/>
          <w:spacing w:val="2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підтверджено причини неявки ІНФОРМАЦІЯ_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ею Макаренко О.В. підтверджено причини неявки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ІНФОРМАЦІЯ_2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ею Петровою В.І. підтверджено причини неявки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ІНФОРМАЦІЯ_3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ab/>
        <w:t>Крім того, суддю господарського суду Донецької області Сич Юлію Володимирівну рішенням Вищої ради правосуддя від 15 березня 2018 року звільнено із займаної посади за власним бажанн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рушень порядку складення іспиту в день його проведення не зафіксован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7"/>
          <w:szCs w:val="27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29 січня 2018 року № 6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52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омісія, о</w:t>
      </w:r>
      <w:r>
        <w:rPr>
          <w:rFonts w:cs="Times New Roman" w:ascii="Times New Roman" w:hAnsi="Times New Roman"/>
          <w:sz w:val="27"/>
          <w:szCs w:val="27"/>
        </w:rPr>
        <w:t xml:space="preserve">бговоривши питання порядку денного, дійшла висновку про необхідність припинення кваліфікаційного оцінювання стосовно Сич Ю.В., яку рішенням Вищої ради правосуддя звільнено із займаної посади.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 xml:space="preserve">іспиту.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52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, які успішно склали іспит, та розпочати проведення з ними співбесід з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18</w:t>
      </w:r>
      <w:r>
        <w:rPr>
          <w:rFonts w:eastAsia="Times New Roman" w:cs="Times New Roman" w:ascii="Times New Roman" w:hAnsi="Times New Roman"/>
          <w:color w:val="FF0000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квіт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2018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Причини неявки на іспит суддів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алиниченко Л.М., Макаренко О.В. та Петрової В.І.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 Комісія вважає поважними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ипинити 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займаній посаді, призначеного рішенням Вищої кваліфікаційної комісії суддів України від 20 жовтня 2017 року № 106/зп-17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ич Юлії Володимирівни, яка займала посаду судді господарського суду Донецької обла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ого суддями 13 берез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ого суддями 13 березня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Розпочати проведення співбесід з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18</w:t>
      </w:r>
      <w:r>
        <w:rPr>
          <w:rFonts w:eastAsia="Times New Roman" w:cs="Times New Roman" w:ascii="Times New Roman" w:hAnsi="Times New Roman"/>
          <w:color w:val="FF0000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квітня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018 року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изнати причини неявки суддів Калиниченко Л.М., Макаренко О.В. та Петрової В.І.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на складення 13 берез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2018 року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становити, що питання про призначення дати та часу складення іспиту суддями Калиниченко Л.М., Макаренко О.В. та Петровою В.І.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 xml:space="preserve">В.Є. Устименко 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widowControl w:val="false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56:00Z</dcterms:created>
  <dc:creator>Мусієнко Оксана Олегівна</dc:creator>
  <dc:description/>
  <cp:keywords/>
  <dc:language>en-US</dc:language>
  <cp:lastModifiedBy>Кириченко Ольга Іванівна</cp:lastModifiedBy>
  <cp:lastPrinted>2018-03-29T15:24:00Z</cp:lastPrinted>
  <dcterms:modified xsi:type="dcterms:W3CDTF">2021-02-03T07:20:00Z</dcterms:modified>
  <cp:revision>10</cp:revision>
  <dc:subject/>
  <dc:title/>
</cp:coreProperties>
</file>