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435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17" w:right="4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7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ind w:righ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5"/>
          <w:szCs w:val="25"/>
          <w:lang w:val="uk-UA"/>
        </w:rPr>
        <w:t>23</w:t>
      </w:r>
      <w:r>
        <w:rPr>
          <w:sz w:val="25"/>
          <w:szCs w:val="25"/>
          <w:lang w:val="en-US"/>
        </w:rPr>
        <w:t xml:space="preserve"> </w:t>
      </w:r>
      <w:r>
        <w:rPr>
          <w:sz w:val="25"/>
          <w:szCs w:val="25"/>
          <w:lang w:val="uk-UA"/>
        </w:rPr>
        <w:t>квітня 2018 року</w:t>
        <w:tab/>
        <w:tab/>
        <w:tab/>
        <w:tab/>
        <w:tab/>
        <w:tab/>
        <w:tab/>
        <w:tab/>
        <w:tab/>
        <w:tab/>
        <w:t xml:space="preserve">     м. Київ</w:t>
      </w:r>
    </w:p>
    <w:p>
      <w:pPr>
        <w:pStyle w:val="Normal"/>
        <w:shd w:fill="FFFFFF" w:val="clear"/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ind w:right="-1" w:hanging="0"/>
        <w:jc w:val="center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Р І Ш Е Н Н Я   № </w:t>
      </w:r>
      <w:r>
        <w:rPr>
          <w:bCs/>
          <w:sz w:val="25"/>
          <w:szCs w:val="25"/>
          <w:u w:val="single"/>
          <w:lang w:val="uk-UA"/>
        </w:rPr>
        <w:t>88/зп-18</w:t>
      </w:r>
    </w:p>
    <w:p>
      <w:pPr>
        <w:pStyle w:val="Normal"/>
        <w:shd w:fill="FFFFFF" w:val="clear"/>
        <w:ind w:right="-1" w:hanging="0"/>
        <w:jc w:val="center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5"/>
          <w:szCs w:val="25"/>
          <w:lang w:val="uk-UA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ловуючого – Бутенка В.І.,</w:t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членів Комісії: Весельської Т.Ф., Гладія С.В., </w:t>
      </w:r>
      <w:r>
        <w:rPr>
          <w:color w:val="000000"/>
          <w:sz w:val="25"/>
          <w:szCs w:val="25"/>
          <w:lang w:val="uk-UA" w:eastAsia="ru-RU" w:bidi="ru-RU"/>
        </w:rPr>
        <w:t xml:space="preserve">Заріцької А.О., Лукаша Т.В., Макарчука М.А., </w:t>
      </w:r>
    </w:p>
    <w:p>
      <w:pPr>
        <w:pStyle w:val="Normal"/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розглянувши питання про продовження строку розгляду питання щодо внесення подання про відрядження суддів до іншого суду </w:t>
      </w:r>
      <w:r>
        <w:rPr>
          <w:rStyle w:val="12"/>
          <w:rFonts w:eastAsia="Courier New"/>
          <w:sz w:val="25"/>
          <w:szCs w:val="25"/>
        </w:rPr>
        <w:t>того самого рівня і спеціалізації</w:t>
      </w:r>
      <w:r>
        <w:rPr>
          <w:sz w:val="25"/>
          <w:szCs w:val="25"/>
          <w:lang w:val="uk-UA"/>
        </w:rPr>
        <w:t xml:space="preserve"> для здійснення правосуддя,</w:t>
      </w:r>
    </w:p>
    <w:p>
      <w:pPr>
        <w:pStyle w:val="Normal"/>
        <w:spacing w:before="240" w:after="240"/>
        <w:ind w:right="-1" w:hanging="0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становила:</w:t>
      </w:r>
    </w:p>
    <w:p>
      <w:pPr>
        <w:pStyle w:val="Normal"/>
        <w:ind w:right="-1" w:firstLine="708"/>
        <w:jc w:val="both"/>
        <w:rPr/>
      </w:pPr>
      <w:r>
        <w:rPr>
          <w:sz w:val="25"/>
          <w:szCs w:val="25"/>
          <w:lang w:val="uk-UA"/>
        </w:rPr>
        <w:t>До Комісії надійшли повідомлення Державної судової адміністрації України про необхідність розгляду питання щодо відрядження суддів у зв’язку з виявленням надмірного рівня судового навантаження до: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 w:eastAsia="ru-RU"/>
        </w:rPr>
        <w:t>Бабушкінського районного суду міста Дніпропетровська – 4 суддів;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 w:eastAsia="ru-RU"/>
        </w:rPr>
        <w:t>Білгород-Дністровського міськрайонного суду Одеської області – 2 суддів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омінтернівського районного суду Одеської області – 2 суддів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Ніжинського міськрайонного суду Чернігівської області – 3 суддів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Новогродівського міського суду Донецької області – 1 судді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Орджонікідзевського районного суду міста Запоріжжя – 5 суддів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 xml:space="preserve">П’ятихатського районного суду Дніпропетровської області – 1 судді. </w:t>
      </w:r>
    </w:p>
    <w:p>
      <w:pPr>
        <w:pStyle w:val="Normal"/>
        <w:ind w:right="-1"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Рішенням Вищої кваліфікаційної комісії суддів України від 14 березня 2018 року № 51/зп-18 продовжено строк розгляду питання щодо внесення подання про відрядження до іншого суду </w:t>
      </w:r>
      <w:r>
        <w:rPr>
          <w:rStyle w:val="12"/>
          <w:rFonts w:eastAsia="Courier New"/>
          <w:sz w:val="25"/>
          <w:szCs w:val="25"/>
        </w:rPr>
        <w:t>того самого рівня і спеціалізації</w:t>
      </w:r>
      <w:r>
        <w:rPr>
          <w:sz w:val="25"/>
          <w:szCs w:val="25"/>
          <w:lang w:val="uk-UA"/>
        </w:rPr>
        <w:t xml:space="preserve"> для здійснення правосуддя, зокрема,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Сумської області – 1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апеляційного суду Харківської області – </w:t>
      </w:r>
      <w:r>
        <w:rPr>
          <w:color w:val="000000"/>
          <w:sz w:val="25"/>
          <w:szCs w:val="25"/>
          <w:lang w:eastAsia="ru-RU"/>
        </w:rPr>
        <w:t>9</w:t>
      </w:r>
      <w:r>
        <w:rPr>
          <w:color w:val="000000"/>
          <w:sz w:val="25"/>
          <w:szCs w:val="25"/>
          <w:lang w:val="uk-UA" w:eastAsia="ru-RU"/>
        </w:rPr>
        <w:t xml:space="preserve">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дичівського міськ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езанського районного суду Миколаї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ілокуракинс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оцерківського міськрайонного суду Київської області – 6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иславського міськ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рат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олноваського районного суду Донец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Володарсько-Волин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Гайворонського районного суду Кіровоград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Гощанського районного суду Рівне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Довгинцівського районного суду міста Кривого Рогу Дніпропетровської області –</w:t>
        <w:br/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Драбівського районного суду Черкаської області – 2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Жидачів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Іваничівського районного суду Воли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Іллінецького районного суду Вінни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ам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нського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 xml:space="preserve">районного суду Черка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Конотопського міськрайонного суду Сумської області – </w:t>
      </w:r>
      <w:r>
        <w:rPr>
          <w:sz w:val="25"/>
          <w:szCs w:val="25"/>
          <w:lang w:eastAsia="ru-RU"/>
        </w:rPr>
        <w:t>3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 xml:space="preserve">Крижопільського 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Кролевецького районного суду Сум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уликівського районного суду Чернігі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Лозівського міськрайонного суду Харкі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Лубенського міськрайонного суду Полтав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юбарського районного суду Житомир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пско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Підволочиського районного суду Тернопіль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Путильського районного суду Чернів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анів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енського міськрайонного суду Сум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ватівського районного суду Луганської області – 4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лидівського міського суду Доне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менівського районного суду Полта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лов’янського міськрайонного суду Донецької області – </w:t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мілянського міськрайонного суду Черка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умс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Троїц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Хмільницького міськ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Центрально-Міського районного суду міста Кривого Рогу Дніпропетровської   області – </w:t>
      </w:r>
      <w:r>
        <w:rPr>
          <w:sz w:val="25"/>
          <w:szCs w:val="25"/>
          <w:lang w:eastAsia="ru-RU"/>
        </w:rPr>
        <w:t>5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Широківського районного суду Дніпропетровс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ind w:left="431" w:hanging="357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Яворівського районного суду Львівської області – 3 суддів.</w:t>
      </w:r>
    </w:p>
    <w:p>
      <w:pPr>
        <w:pStyle w:val="Normal"/>
        <w:ind w:right="-1" w:firstLine="708"/>
        <w:jc w:val="both"/>
        <w:rPr/>
      </w:pPr>
      <w:r>
        <w:rPr>
          <w:sz w:val="25"/>
          <w:szCs w:val="25"/>
          <w:lang w:val="uk-UA"/>
        </w:rPr>
        <w:t>На виконання приписів пункту 1 розділу ІІ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далі – Порядок), 02 квітня 2018 року д</w:t>
      </w:r>
      <w:r>
        <w:rPr>
          <w:color w:val="000000"/>
          <w:sz w:val="25"/>
          <w:szCs w:val="25"/>
          <w:lang w:val="uk-UA"/>
        </w:rPr>
        <w:t>о розгляду Вищої кваліфікаційної комісії суддів України на 23 квітня 2018 року призначено питання щодо внесення подання про відрядження суддів до іншого суду того самого рівня і спеціалізації для здійснення правосуддя.</w:t>
      </w:r>
    </w:p>
    <w:p>
      <w:pPr>
        <w:pStyle w:val="Normal"/>
        <w:ind w:right="-1" w:firstLine="708"/>
        <w:jc w:val="both"/>
        <w:rPr/>
      </w:pPr>
      <w:r>
        <w:rPr>
          <w:sz w:val="25"/>
          <w:szCs w:val="25"/>
          <w:lang w:val="uk-UA"/>
        </w:rPr>
        <w:t>До Вищої кваліфікаційної комісії суддів України надійшла уточнена інформація Державної судової адміністрації України від 11 квітня 2018 року № 8-7012/18 про рівень судового навантаження, що спричиняє необхідність відрядження суддів, зокрема,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Сумської області – 1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Харківської області – 10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абушкінського районного суду міста Дніпропетровська – 4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дичівського міськ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езанського районного суду Миколаї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ілгород-Дністровського міськрайонного суду Оде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ілокуракинс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оцерківського міськрайонного суду Київської області – 9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иславського міськ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рат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олноваського районного суду Донец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Володарсько-Волин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Гайворонського районного суду Кіровоград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Гощанського районного суду Рівне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Довгинцівського районного суду міста Кривого Рогу Дніпропетровської області –     </w:t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Драбівського районного суду Черкаської області – 2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Жидачівського районного суду Льв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Іваничівського районного суду Воли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Іллінецького районного суду Вінни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ам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нського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 xml:space="preserve">районного суду Черка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Комінтернівського районного суду Одеської області – 2 суддів;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Конотопського міськрайонного суду Сумської області – </w:t>
      </w:r>
      <w:r>
        <w:rPr>
          <w:sz w:val="25"/>
          <w:szCs w:val="25"/>
          <w:lang w:eastAsia="ru-RU"/>
        </w:rPr>
        <w:t>3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 xml:space="preserve">Крижопільського 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Кролевецького районного суду Сум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уликівського районного суду Чернігі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Лозівського міськрайонного суду Харкі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убенського міськрайонного суду Полтав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юбарського районного суду Житомир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Ніжинського міськрайонного суду Чернігів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гродівського міськ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пско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Орджонікідзевського районного суду міста Запоріжжя – 5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Підволочиського районного суду Тернопіль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Путильського районного суду Чернів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П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тихатського районного суду Дніпропетро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анів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енського міськрайонного суду Сум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ватівського районного суду Луганської області – 4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елидівського міського суду Дон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менівського районного суду Полта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Слов’янського міськрайонного суду Донецької області – 5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мілянського міськрайонного суду Черка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умс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Троїц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Хмільницького міськ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Центрально-Міського районного суду міста Кривого Рогу Дніпропетровської   області – </w:t>
      </w:r>
      <w:r>
        <w:rPr>
          <w:sz w:val="25"/>
          <w:szCs w:val="25"/>
          <w:lang w:eastAsia="ru-RU"/>
        </w:rPr>
        <w:t>5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Широківського районного суду Дніпропетровс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Яворівського районного суду Львівської області – 4 суддів.</w:t>
      </w:r>
    </w:p>
    <w:p>
      <w:pPr>
        <w:pStyle w:val="Normal"/>
        <w:ind w:right="-1" w:firstLine="709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>23 квітня 2018 року Комісією прийнято рішення про внесення до Вищої ради правосуддя подання з рекомендацією на відрядження суддів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абушкінського районного суду міста Дніпропетровська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ілгород-Дністровського міськрайонного суду Оде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ілоцерківського міськрайонного суду Київської області – </w:t>
      </w:r>
      <w:r>
        <w:rPr>
          <w:color w:val="000000"/>
          <w:sz w:val="25"/>
          <w:szCs w:val="25"/>
          <w:lang w:eastAsia="ru-RU"/>
        </w:rPr>
        <w:t>3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Комінтернівського районного суду Оде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Лубенського міськрайонного суду Полта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Орджонікідзевського районного суду міста Запоріжжя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ватівс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 xml:space="preserve">1 </w:t>
      </w:r>
      <w:r>
        <w:rPr>
          <w:color w:val="000000"/>
          <w:sz w:val="25"/>
          <w:szCs w:val="25"/>
          <w:lang w:val="uk-UA" w:eastAsia="ru-RU"/>
        </w:rPr>
        <w:t>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Смілянського міськрайонного суду Черка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.</w:t>
      </w:r>
    </w:p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>23 квітня 2018 року Комісією відмовлено у внесенні до Вищої ради правосуддя подання про відрядження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абушкінського районного суду міста Дніпропетровська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город-Дністровського міськ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оцерківського міськрайонного суду Киї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Орджонікідзевського районного суду міста Запоріжжя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Хмільницького міськрайонного суду Вінницької області – 1 судді.</w:t>
      </w:r>
    </w:p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>Cудді не звернулися до Комісії з відповідними згодами для розгляду питання щодо внесення подання про відрядження до: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Харк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ердичівського міськрайонного суду Житомир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ерезанського районного суду Миколаї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ілокуракинського районного суду Луга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иславського міського суду Льв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ратського районного суду Миколаї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олноваського районного суду Доне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олодарсько-Волинського районного суду Житомир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Гайворонського районного суду Кіровоград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Гощанського районного суду Рівненської області; 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Довгинцівського районного суду міста Кривого Рогу Дніпропетро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Драбівського районного суду Черка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Жидачівського районного суду Льв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Іваничівського районного суду Воли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Іллінецького районного суду Вінни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ам’янського районного суду Черка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онотопського міськ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рижопільського районного суду Вінни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ролевецького 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уликівського районного суду Черніг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/>
      </w:pPr>
      <w:r>
        <w:rPr>
          <w:color w:val="000000"/>
          <w:sz w:val="25"/>
          <w:szCs w:val="25"/>
          <w:lang w:val="uk-UA" w:eastAsia="ru-RU"/>
        </w:rPr>
        <w:t>Лозівського міськрайонного суду Харк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юбарського районного суду Житомир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/>
      </w:pPr>
      <w:r>
        <w:rPr>
          <w:color w:val="000000"/>
          <w:sz w:val="25"/>
          <w:szCs w:val="25"/>
          <w:lang w:val="uk-UA" w:eastAsia="ru-RU"/>
        </w:rPr>
        <w:t>Ніжинського міськрайонного суду Черніг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/>
      </w:pPr>
      <w:r>
        <w:rPr>
          <w:color w:val="000000"/>
          <w:sz w:val="25"/>
          <w:szCs w:val="25"/>
          <w:lang w:val="uk-UA" w:eastAsia="ru-RU"/>
        </w:rPr>
        <w:t>Новогродівського міського суду Доне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псковського районного суду Луга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Підволочиського районного суду Тернопіль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Путильського районного суду Черніве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/>
      </w:pPr>
      <w:r>
        <w:rPr>
          <w:color w:val="000000"/>
          <w:sz w:val="25"/>
          <w:szCs w:val="25"/>
          <w:lang w:val="uk-UA" w:eastAsia="ru-RU"/>
        </w:rPr>
        <w:t>П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тихатського районного суду Дніпропетро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Романівського районного суду Житомир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Роменського міськ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елидівського міського суду Доне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еменівського районного суду Полта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Слов’янського міськрайонного суду Донецької області; 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умського 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Троїцького районного суду Луга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Центрально-Міського районного суду міста Кривого Рогу Дніпропетро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Широківського районного суду Дніпропетро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Яворівського районного суду Львівської області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Крім того, </w:t>
      </w:r>
      <w:r>
        <w:rPr>
          <w:sz w:val="25"/>
          <w:szCs w:val="25"/>
          <w:lang w:val="uk-UA"/>
        </w:rPr>
        <w:t>за результатами розгляду відповідного питання 08 грудня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2017 року,   16 та 22 січня, 15 лютого, а також 14 березня 2018 року Комісією прийнято рішення про внесення до Вищої ради правосуддя подання з рекомендацією на відрядження суддів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Харкі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оцерківського міськрайонного суду Київ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Жидачів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убенського міськрайонного суду Полта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елидівського міськ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лов’янського міськрайонн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мілянського міськрайонного суду Черка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Яворівського районного суду Львівської області – 1 судді.</w:t>
      </w:r>
    </w:p>
    <w:p>
      <w:pPr>
        <w:pStyle w:val="Normal"/>
        <w:ind w:right="-1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дповідно до пунктів 15, 16 розділу ІІІ Порядку, я</w:t>
      </w:r>
      <w:r>
        <w:rPr>
          <w:rStyle w:val="12"/>
          <w:rFonts w:eastAsia="Courier New"/>
          <w:sz w:val="25"/>
          <w:szCs w:val="25"/>
        </w:rPr>
        <w:t>кщо Вищою кваліфікаційною комісією суддів України</w:t>
      </w:r>
      <w:r>
        <w:rPr>
          <w:rStyle w:val="WWAbsatzStandardschriftart111111111111111"/>
          <w:rFonts w:eastAsia="Courier New"/>
          <w:sz w:val="25"/>
          <w:szCs w:val="25"/>
          <w:lang w:val="uk-UA"/>
        </w:rPr>
        <w:t xml:space="preserve"> </w:t>
      </w:r>
      <w:r>
        <w:rPr>
          <w:rStyle w:val="12"/>
          <w:rFonts w:eastAsia="Courier New"/>
          <w:sz w:val="25"/>
          <w:szCs w:val="25"/>
        </w:rPr>
        <w:t>прийнято рішення про відмову у внесенні подання про відрядження всіх суддів, які надали згоду на відрядження, не отримано згоди судді на відрядження у строки, встановлені пунктами 2, 3 розділу ІІІ цього Порядку, Комісією може бути прийнято рішення про продовження строку розгляду питання щодо внесення подання про відрядження судді.</w:t>
      </w:r>
    </w:p>
    <w:p>
      <w:pPr>
        <w:pStyle w:val="Normal"/>
        <w:ind w:right="-1" w:firstLine="709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uk-UA"/>
        </w:rPr>
        <w:t>Ураховуючи викладене, заслухавши інформацію доповідача, з метою врегулювання навантаження та забезпечення належних умов доступу для правосуддя у судах Комісія дійшла висновку про необхідність продовження строку розгляду питання щодо внесення подання про відрядження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Сумської області – 1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апеляційного суду Харківської області – </w:t>
      </w:r>
      <w:r>
        <w:rPr>
          <w:color w:val="000000"/>
          <w:sz w:val="25"/>
          <w:szCs w:val="25"/>
          <w:lang w:eastAsia="ru-RU"/>
        </w:rPr>
        <w:t>9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Бабушкінського районного суду міста Дніпропетровська – 3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дичівського міськ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езанського районного суду Миколаї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ілгород-Дністровського міськ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ілокуракинс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оцерківського міськрайонного суду Київської області – 3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иславського міськ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рат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олноваського районного суду Донец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Володарсько-Волин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Гайворонського районного суду Кіровоград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Гощанського районного суду Рівне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Довгинцівського районного суду міста Кривого Рогу Дніпропетровської області –     </w:t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Драбівського районного суду Черкаської області – 2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Жидачів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Іваничівського районного суду Воли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Іллінецького районного суду Вінни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Кам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нського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 xml:space="preserve">районного суду Черка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омінтернівського 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Конотопського міськрайонного суду Сумської області – </w:t>
      </w:r>
      <w:r>
        <w:rPr>
          <w:sz w:val="25"/>
          <w:szCs w:val="25"/>
          <w:lang w:eastAsia="ru-RU"/>
        </w:rPr>
        <w:t>3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 xml:space="preserve">Крижопільського 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Кролевецького районного суду Сум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уликівського районного суду Чернігі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Лозівського міськрайонного суду Харкі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убенського міськрайонного суду Полта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юбарського районного суду Житомир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іжинського міськрайонного суду Чернігів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гродівського міськ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пско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Орджонікідзевського районного суду міста Запоріжжя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Підволочиського районного суду Тернопіль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Путильського районного суду Чернів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П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тихатського районного суду Дніпропетро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анів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енського міськрайонного суду Сум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ватівського районного суду Луганс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лидівського міського суду Доне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менівського районного суду Полта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лов’янського міськрайонного суду Донецької області – </w:t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мілянського міськрайонного суду Черка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умс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Троїц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Хмільницького міськ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Центрально-Міського районного суду міста Кривого Рогу Дніпропетровської області – </w:t>
      </w:r>
      <w:r>
        <w:rPr>
          <w:sz w:val="25"/>
          <w:szCs w:val="25"/>
          <w:lang w:eastAsia="ru-RU"/>
        </w:rPr>
        <w:t>5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Широківського районного суду Дніпропетровс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Яворівського районного суду Львівської області – 3 судді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Керуючись статтями 55, 93 Закону України «Про судоустрій і статус суддів», Порядком відрядження судді до іншого суду того самого рівня і спеціалізації (як тимчасового переведення), затвердженим рішенням Вищої ради правосуддя від 24 січня 2017 року № 54/0/15-17, Вища кваліфікаційна комісія суддів України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рішила:</w:t>
      </w:r>
    </w:p>
    <w:p>
      <w:pPr>
        <w:pStyle w:val="Normal"/>
        <w:shd w:fill="FFFFFF" w:val="clear"/>
        <w:ind w:right="-1" w:hanging="0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ind w:right="-1" w:hanging="0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>продовжити строк розгляду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питання щодо внесення подання про відрядження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Сумської області – 1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апеляційного суду Харківської області – </w:t>
      </w:r>
      <w:r>
        <w:rPr>
          <w:color w:val="000000"/>
          <w:sz w:val="25"/>
          <w:szCs w:val="25"/>
          <w:lang w:eastAsia="ru-RU"/>
        </w:rPr>
        <w:t>9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абушкінського районного суду міста Дніпропетровська – 3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дичівського міськ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езанського районного суду Миколаї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город-Дністровського міськ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ілокуракинс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оцерківського міськрайонного суду Київської області – 3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иславського міськ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рат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олноваського районного суду Донец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Володарсько-Волин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Гайворонського районного суду Кіровоград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Гощанського районного суду Рівне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Довгинцівського районного суду міста Кривого Рогу Дніпропетровської області –</w:t>
        <w:br/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Драбівського районного суду Черкаської області – 2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Жидачів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Іваничівського районного суду Воли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Іллінецького районного суду Вінни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Кам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нського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 xml:space="preserve">районного суду Черка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>Комінтернівського 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Конотопського міськрайонного суду Сумської області – </w:t>
      </w:r>
      <w:r>
        <w:rPr>
          <w:sz w:val="25"/>
          <w:szCs w:val="25"/>
          <w:lang w:eastAsia="ru-RU"/>
        </w:rPr>
        <w:t>3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 xml:space="preserve">Крижопільського 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Кролевецького районного суду Сум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уликівського районного суду Чернігі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Лозівського міськрайонного суду Харкі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Лубенського міськрайонного суду Полта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юбарського районного суду Житомир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іжинського міськрайонного суду Чернігів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гродівського міськ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пско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Орджонікідзевського районного суду міста Запоріжжя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Підволочиського районного суду Тернопіль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Путильського районного суду Чернів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П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тихатського районного суду Дніпропетро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анів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енського міськрайонного суду Сум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Сватівського районного суду Луганс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лидівського міського суду Доне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менівського районного суду Полта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лов’янського міськрайонного суду Донецької області – </w:t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Смілянського міськрайонного суду Черка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умс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Троїц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Хмільницького міськ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Центрально-Міського районного суду міста Кривого Рогу Дніпропетровської області – </w:t>
      </w:r>
      <w:r>
        <w:rPr>
          <w:sz w:val="25"/>
          <w:szCs w:val="25"/>
          <w:lang w:eastAsia="ru-RU"/>
        </w:rPr>
        <w:t>5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Широківського районного суду Дніпропетровс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Яворівського районного суду Львівської області – 3 суддів.</w:t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ловуючий</w:t>
        <w:tab/>
        <w:tab/>
        <w:tab/>
        <w:tab/>
        <w:tab/>
        <w:tab/>
        <w:tab/>
        <w:tab/>
      </w:r>
      <w:r>
        <w:rPr>
          <w:sz w:val="25"/>
          <w:szCs w:val="25"/>
        </w:rPr>
        <w:tab/>
      </w:r>
      <w:r>
        <w:rPr>
          <w:sz w:val="25"/>
          <w:szCs w:val="25"/>
          <w:lang w:val="uk-UA"/>
        </w:rPr>
        <w:t>В.І. Бутенко</w:t>
      </w:r>
    </w:p>
    <w:p>
      <w:pPr>
        <w:pStyle w:val="Normal"/>
        <w:shd w:fill="FFFFFF" w:val="clear"/>
        <w:spacing w:before="360" w:after="480"/>
        <w:jc w:val="both"/>
        <w:rPr/>
      </w:pPr>
      <w:r>
        <w:rPr>
          <w:sz w:val="25"/>
          <w:szCs w:val="25"/>
          <w:lang w:val="uk-UA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.В. Гладій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А.О. Заріцька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.В. Лукаш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.А. Макарч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993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tabs>
        <w:tab w:val="clear" w:pos="4677"/>
        <w:tab w:val="clear" w:pos="9355"/>
        <w:tab w:val="left" w:pos="285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23">
    <w:name w:val="Font Style23"/>
    <w:qFormat/>
    <w:rPr>
      <w:rFonts w:ascii="Cambria" w:hAnsi="Cambria" w:cs="Cambria"/>
      <w:spacing w:val="-2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12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next w:val="Normal"/>
    <w:qFormat/>
    <w:pPr>
      <w:shd w:fill="FFFFFF" w:val="clear"/>
      <w:spacing w:before="240" w:after="0"/>
      <w:ind w:left="760" w:right="0" w:hanging="0"/>
    </w:pPr>
    <w:rPr>
      <w:b/>
      <w:bCs/>
      <w:color w:val="000000"/>
      <w:spacing w:val="7"/>
      <w:sz w:val="30"/>
      <w:szCs w:val="3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hanging="139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80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3"/>
      <w:ind w:hanging="980"/>
      <w:jc w:val="right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35:00Z</dcterms:created>
  <dc:creator>TOV</dc:creator>
  <dc:description/>
  <cp:keywords/>
  <dc:language>en-US</dc:language>
  <cp:lastModifiedBy>Власенко Наталія Євгеніївна</cp:lastModifiedBy>
  <cp:lastPrinted>2018-04-18T15:45:00Z</cp:lastPrinted>
  <dcterms:modified xsi:type="dcterms:W3CDTF">2021-02-04T08:22:00Z</dcterms:modified>
  <cp:revision>7</cp:revision>
  <dc:subject/>
  <dc:title/>
</cp:coreProperties>
</file>