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берез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54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головуючого – Бутенка В.І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іцької А.О., Козлова А.Г., Лукаша Т.В., Луцюка П.С., Макарчука М.А., Мішина М.І., Тітова Ю.Г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29 січня 2018 року № 6/зп-18 призначено проведення 26 лютого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62 суддів. Суддя Дарницького районного суду міста Києва Каліушко Федір Анатолійович не з’явився для складення іспиту. П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ричини неявки с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удді Каліушка Ф.А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підтверджено ІНФОРМАЦІЯ_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нь проведення іспиту уповноваженими представниками Комісії зафіксовано порушення учасником іспиту, індивідуальний код якого 0082761, порядку складення іспиту, про що складено протоко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ї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 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ерсоніфікованих (кодованих) та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8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 xml:space="preserve">іспиту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, які успішно склали іспит, та розпочати проведення з ними співбесід з 10</w:t>
      </w:r>
      <w:r>
        <w:rPr>
          <w:rFonts w:eastAsia="Times New Roman" w:cs="Times New Roman" w:ascii="Times New Roman" w:hAnsi="Times New Roman"/>
          <w:color w:val="FF0000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віт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Причини неявки на іспит судді Каліушка Ф.А. Комісія вважає 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рушення порядку іспиту Комісією визнано неістотним і таким, що не перешкоджає проведенню оціню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ти порушення порядку іспиту, складеного стосовно учасника, індивідуальний код якого </w:t>
      </w:r>
      <w:r>
        <w:rPr>
          <w:rFonts w:cs="Times New Roman" w:ascii="Times New Roman" w:hAnsi="Times New Roman"/>
          <w:sz w:val="28"/>
          <w:szCs w:val="28"/>
        </w:rPr>
        <w:t>008276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істотн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ня суддями 26 лютого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ня суддями 26 лютого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почати проведення співбесід з 10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ітня 2018 року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изнати причини неявки судді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Каліушка Ф.А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на складення 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того 2018 рок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становити, що питання про призначення дати та часу складення іспиту суддею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Каліушком Ф.А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44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3-16T13:52:00Z</cp:lastPrinted>
  <dcterms:modified xsi:type="dcterms:W3CDTF">2021-02-02T09:47:00Z</dcterms:modified>
  <cp:revision>13</cp:revision>
  <dc:subject/>
  <dc:title/>
</cp:coreProperties>
</file>