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8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Козлова А.Г., Лукаша Т.В., Луцюка П.С., Макарчука М.А., Мішина М.І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ро допуск до друг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их та апеляційних су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за результатами іспит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еного 14 лютого 2018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9 січня 2018 року № 6/зп-18 признач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спит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межах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аліфікаційного оцінювання суддів місцевих та апеляційних судів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их та апеляційних су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, складеного 14 лютого 2018 року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верджено рішенням Комісії від </w:t>
      </w:r>
      <w:r>
        <w:rPr>
          <w:rFonts w:cs="Times New Roman" w:ascii="Times New Roman" w:hAnsi="Times New Roman"/>
          <w:sz w:val="28"/>
          <w:szCs w:val="28"/>
        </w:rPr>
        <w:t>26 лютого 2018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пункту 6 глави 6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03 листопада 2016 року № 143/зп-16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(зі змінами) (далі – Положення),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6 суддів набрали мінімально допустимий і більший від нього б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56 суддів, які успішно склали іспит, та розпочати проведення з ними співбесід з 23 берез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 та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ти д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ругого етап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их та апеляційних судів на відповідність займаній посаді «Дослідження досьє та проведення співбесід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озпочати проведення співбесід з 23 березня 2018 року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2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05T10:50:00Z</cp:lastPrinted>
  <dcterms:modified xsi:type="dcterms:W3CDTF">2021-02-02T14:48:00Z</dcterms:modified>
  <cp:revision>12</cp:revision>
  <dc:subject/>
  <dc:title/>
</cp:coreProperties>
</file>