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листопада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57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ища кваліфікаційна комісія суддів України </w:t>
      </w:r>
      <w:r>
        <w:rPr>
          <w:rFonts w:cs="Times New Roman" w:ascii="Times New Roman" w:hAnsi="Times New Roman"/>
          <w:bCs/>
          <w:sz w:val="26"/>
          <w:szCs w:val="26"/>
        </w:rPr>
        <w:t>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 xml:space="preserve">Гладія С.В., Заріцької А.О., Козлова А.Г., Лукаша Т.В., Луцюка П.С., Макарчука М.А., Мішина М.І., Прилипка С.М., Устименко В.Є., Шилової Т.С., Щотки С.О.,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розглянувши питання про затвердження результатів анонімних письмових тестувань на етапі іспиту під час кваліфікаційного оцінювання у межах </w:t>
      </w:r>
      <w:r>
        <w:rPr>
          <w:rFonts w:cs="Calibri" w:ascii="Times New Roman" w:hAnsi="Times New Roman"/>
          <w:sz w:val="26"/>
          <w:szCs w:val="26"/>
          <w:lang w:eastAsia="ru-RU"/>
        </w:rPr>
        <w:t>оголошеного Вищою кваліфікаційною комісією суддів України 02 серпня 2018 року конкурсу на зайняття вакантних посад суддів касаційних судів у складі Верховного Су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ru-RU"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омісією 12 листопада 2018 року проведено анонімні письмові тестування як складові іспиті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ід час кваліфікаційного оцінювання у межах </w:t>
      </w:r>
      <w:r>
        <w:rPr>
          <w:rFonts w:cs="Calibri" w:ascii="Times New Roman" w:hAnsi="Times New Roman"/>
          <w:sz w:val="26"/>
          <w:szCs w:val="26"/>
          <w:lang w:eastAsia="ru-RU"/>
        </w:rPr>
        <w:t>оголошеного Вищою кваліфікаційною комісією суддів України 02 серпня 2018 року конкурсу на зайняття вакантних посад суддів касаційних судів у складі Верхов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До іспиту допущено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566 кандидатів на посаду судді, з н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136 – до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адміністративного су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pacing w:val="6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111 – до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господарського су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159 – до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кримінального су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160 – до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цивільного 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Із вказаної кількості учасників 525 з’явились для складення анонімного письмового тестування, з н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129 – для участі у конкурсі до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адміністратив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105 – для участі у конкурсі до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господарськ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139 – для участі у конкурсі до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криміналь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152 – для участі у конкурсі до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цивіль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Згідно з пунктом 13 розділу ІІІ </w:t>
      </w:r>
      <w:r>
        <w:rPr>
          <w:rFonts w:cs="Times New Roman" w:ascii="Times New Roman" w:hAnsi="Times New Roman"/>
          <w:sz w:val="26"/>
          <w:szCs w:val="26"/>
        </w:rPr>
        <w:t>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 03 листопада 2016 року № 143/зп-16 (зі змінами, далі – Положення), н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еявка кандидата на посаду судді для проходження кваліфікаційного оцінювання для участі у конкурсі на зайняття вакантної посади судді не перешкоджає проведенню конкурсу та є підставою припинення проведення стосовно нього кваліфікаційного оцін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канування та опрацювання бланків відповід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здійснювалося у день іспиту у приміщенні його проведення (м. Київ, вул. Салютна, 2б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зультати опрацювання бланків відповідей оприлюднено на офіційному веб-сайт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 огляду на наведене є необхідність затвердити кодовані результати тестування та дослідити декодовані його результ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заштатних ситуацій, які б мали значення для встановлення результатів іспиту, не встановл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Комісія ухвалює рішення про затвердження деперсоніфікованих (кодованих) результатів анонімного письмового тестув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процедури декодування результатів анонімного письмового тестування системою автоматизації робочих процесів Комісії не знайдено учасника, якому належить бланк відповідей з індивідуальним кодом 0029104, а також учасника, якому належить бланк відповідей з індивідуальним кодом 1267089. Водночас системою не знайдено бланка відповідей учасника Зубакової Вікторії Петрівни, якій для цілей тестування згенеровано індивідуальний код 0029194, а також учасника Ковальчук Людмили Миколаївни, якій згенеровано індивідуальний код 006708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результатами вивчення бланка відповідей тестування з кодом 0029104 встановлено, що зазначений у ньому індивідуальний код прописом 0029194 не відповідає зазначеному у ньому та зчитаному системою графічному коду 002910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результатами вивчення бланка відповідей тестування з кодом 1267089 встановлено, що зазначений у ньому індивідуальний код прописом 0067089 не відповідає зазначеному у ньому та зчитаному системою графічному коду 126708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боти інших учасників іспиту, які зареєструвались та складали тестування, успішно декод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 огляду на наведені обставини та відповідність заповнених у бланках відповідей індивідуальних кодів прописом із тими, що згенеровано Зубаковій В.П. та Ковальчук Л.М.  для цілей тестування, видається можливим зарахувати результат оцінювання роботи з індивідуальним кодом 0029104 Зубаковій В.П., а роботи з індивідуальним кодом 1267089 – Ковальчук Л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пунктом 14 розділу V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,  далі – Порядок), мінімально допустимий бал анонімного письмового тестування визначається на основі рейтингу учасників з урахуванням кількості посад суддів, на які оголошено конкурс. Мінімально допустимі бали встановлюються Комісією до початку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йтинг анонімного письмового тестування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результатами складення анонімного письмового тестування до виконання практичного завдання допускаються учасники, які набрали мінімально допустимий і більший бал у кількості, яка є вчетверо більшою від кількості вакантних посад суддів, на які оголошено конкур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ники, які не набрали мінімально допустимого бала анонімного письмового тестування, визнаються такими, що не підтвердили здатності здійснювати правосуддя у відповідному суді, незалежно від результату другої стадії іспиту (за наявності), і припиняють участь у конкурс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німально допустимий бал анонімного письмового тестування становить 60 відсотків від максимально можливого бала за відповідну стадію іспиту, якщо рішенням Комісії не встановлено більшого мінімально допустимого б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кщо двоє і більше учасників набрали однакові бали за анонімне письмове тестування, то для подальшої участі у кваліфікаційному оцінюванні допускаються усі такі учасники. У такому разі кількість учасників, які допускаються до виконання практичного завдання, може збільшитися відповідно до кількості учасників, які мають однакові результа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говоривши питання порядку денного, Комісія дійшла висновку про можливість затвердження рейтингових кодованих та декодованих результатів анонімного письмового тестування з урахуванням та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о можливий бал анонімного письмового тестування – 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початку проведення першої стадії іспиту – анонімного письмового тестуван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ід час кваліфікаційного оцінювання в межах </w:t>
      </w:r>
      <w:r>
        <w:rPr>
          <w:rFonts w:cs="Calibri" w:ascii="Times New Roman" w:hAnsi="Times New Roman"/>
          <w:sz w:val="26"/>
          <w:szCs w:val="26"/>
          <w:lang w:eastAsia="ru-RU"/>
        </w:rPr>
        <w:t>оголошеного Вищою кваліфікаційною комісією суддів України 02 серпня 2018 року конкурсу на зайняття вакантних посад суддів касаційних судів у складі Верхов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іншого мінімально допустимого бала, ніж визначе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ком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, Комісією не встановлювалося. З огляду на наведене мінімально допустимий бал анонімного письмового тестування – 5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ількість вакантних посад суддів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адміністративного суду  у складі Верхов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стосовно яких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02 серпня 2018 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оголошено конкурс, – 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ількість учасників, яка є вчетверо більшою від цієї кількості посад, – 10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Бал учасника тестування, який займає 104 позицію у рейтингу результат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, – 65,2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ількість вакантних посад суддів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господарського суду  у складі Верхов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стосовно яких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02 серпня 2018 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оголошено              конкурс, – 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ількість учасників, яка є вчетверо більшою від цієї кількості посад, – 6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Бал учасника тестування, який займає 64 позицію у рейтингу результат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, – 71,2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ількість вакантних посад суддів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кримінального суду  у складі Верхов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стосовно яких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02 серпня 2018 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оголошено конкурс, –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ількість учасників, яка є вчетверо більшою від цієї кількості посад, – 5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Бал учасника тестування, який займає 52 позицію у рейтингу результат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, – 76,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ількість учасників, які набрали 76,5 бала, – 4. Позиції цих учасників у рейтингу кодованих результатів тестування – з 51 по 5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ількість вакантних посад суддів </w:t>
      </w:r>
      <w:r>
        <w:rPr>
          <w:rFonts w:cs="Calibri" w:ascii="Times New Roman" w:hAnsi="Times New Roman"/>
          <w:spacing w:val="6"/>
          <w:sz w:val="26"/>
          <w:szCs w:val="26"/>
          <w:lang w:eastAsia="ru-RU"/>
        </w:rPr>
        <w:t>Касаційного цивільного суду у складі Верхов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стосовно яких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02 серпня 2018 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оголошено конкурс, –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ількість учасників, яка є вчетверо більшою від цієї кількості посад, – 9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Бал учасника тестування, який займає 92 позицію у рейтингу результат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, – 71,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ількість учасників, які набрали 71,25 бала, – 5. Позиції цих учасників у рейтингу кодованих результатів тестування – з 91 по 9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 огляду на наведене Комісія вважає за необхідне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допустити до другої стадії іспиту – виконання практичного завдан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ід час кваліфікаційного оцінювання у межах </w:t>
      </w:r>
      <w:r>
        <w:rPr>
          <w:rFonts w:cs="Calibri" w:ascii="Times New Roman" w:hAnsi="Times New Roman"/>
          <w:sz w:val="26"/>
          <w:szCs w:val="26"/>
          <w:lang w:eastAsia="ru-RU"/>
        </w:rPr>
        <w:t>оголошеного Вищою кваліфікаційною комісією суддів України 02 серпня  2018 року конкурсу на зайняття вакантних посад суддів касаційних судів у складі Верховного Суду</w:t>
      </w:r>
      <w:r>
        <w:rPr>
          <w:rFonts w:cs="Times New Roman" w:ascii="Times New Roman" w:hAnsi="Times New Roman"/>
          <w:sz w:val="26"/>
          <w:szCs w:val="26"/>
        </w:rPr>
        <w:t xml:space="preserve"> – 317 учасників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які займають вищі позиції у рейтингу результатів анонімного письмового тестування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 xml:space="preserve">81, 83–85, 88, 93 та 101 Закону, Положення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 Порядком</w:t>
      </w:r>
      <w:r>
        <w:rPr>
          <w:rFonts w:cs="Times New Roman" w:ascii="Times New Roman" w:hAnsi="Times New Roman"/>
          <w:sz w:val="26"/>
          <w:szCs w:val="26"/>
        </w:rPr>
        <w:t>, Комісі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йтингові кодовані результати складеного 12 листопада 2018 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анонімного письмового тестування на етапі 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6"/>
          <w:szCs w:val="26"/>
          <w:lang w:eastAsia="ru-RU"/>
        </w:rPr>
        <w:t>на зайняття вакантних посад суддів касаційних судів у складі Верхов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ами 1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йтингові декодовані результати складеного 12 листопада 2018 року анонімного письмового тестування на етапі іспиту під час кваліфікаційного оцінювання у межах процедури конкурсу на зайняття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касаційних судів у складі Верхов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ами 5</w:t>
      </w:r>
      <w:r>
        <w:rPr>
          <w:rFonts w:cs="Times New Roman" w:ascii="Times New Roman" w:hAnsi="Times New Roman"/>
          <w:sz w:val="26"/>
          <w:szCs w:val="26"/>
        </w:rPr>
        <w:t>–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Допустити до виконання практичного завдання під час іспиту у межах кваліфікаційного оцінювання кандидатів на зайняття 78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касаційних судів у складі Верхов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17</w:t>
      </w:r>
      <w:r>
        <w:rPr>
          <w:rFonts w:cs="Times New Roman" w:ascii="Times New Roman" w:hAnsi="Times New Roman"/>
          <w:sz w:val="26"/>
          <w:szCs w:val="26"/>
        </w:rPr>
        <w:t xml:space="preserve"> учасникі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ами  9</w:t>
      </w:r>
      <w:r>
        <w:rPr>
          <w:rFonts w:cs="Times New Roman" w:ascii="Times New Roman" w:hAnsi="Times New Roman"/>
          <w:sz w:val="26"/>
          <w:szCs w:val="26"/>
        </w:rPr>
        <w:t>–1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Відмовити у допуску до виконання практичного завдання під час іспиту та визнати такими, що не склали іспиту, не підтвердили здатності здійснювати правосуддя у </w:t>
      </w:r>
      <w:r>
        <w:rPr>
          <w:rFonts w:cs="Calibri" w:ascii="Times New Roman" w:hAnsi="Times New Roman"/>
          <w:sz w:val="26"/>
          <w:szCs w:val="26"/>
          <w:lang w:eastAsia="ru-RU"/>
        </w:rPr>
        <w:t>касаційних судах у складі Верхов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та припинили участь в оголошеном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02 серпня 2018 року конкурсі на зайняття 78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касаційних судів у складі Верховного Суду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08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 учасників згідно з додатками 13</w:t>
      </w:r>
      <w:r>
        <w:rPr>
          <w:rFonts w:cs="Times New Roman" w:ascii="Times New Roman" w:hAnsi="Times New Roman"/>
          <w:sz w:val="26"/>
          <w:szCs w:val="26"/>
        </w:rPr>
        <w:t>–16</w:t>
      </w:r>
      <w:r>
        <w:rPr>
          <w:rFonts w:cs="Calibri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пинити участь у кваліфікаційному оцінюванні та оголошеному 02 серпня 2018 року конкурсі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на зайняття 78 вакантних посад суддів касаційних судів у складі Верховного Суду 41 учасника, які не з’явилися на іспит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гідно з додатками </w:t>
      </w:r>
      <w:r>
        <w:rPr>
          <w:rFonts w:cs="Calibri" w:ascii="Times New Roman" w:hAnsi="Times New Roman"/>
          <w:sz w:val="26"/>
          <w:szCs w:val="26"/>
          <w:lang w:eastAsia="ru-RU"/>
        </w:rPr>
        <w:t>17</w:t>
      </w:r>
      <w:r>
        <w:rPr>
          <w:rFonts w:cs="Times New Roman" w:ascii="Times New Roman" w:hAnsi="Times New Roman"/>
          <w:sz w:val="26"/>
          <w:szCs w:val="26"/>
        </w:rPr>
        <w:t>–2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прилюднити на офіційному веб-сайті Комісії інформацію про результати першої стадії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іспиту – анонімне письмове тестуван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ід час кваліфікаційного оцінювання у межах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конкурсу на зайняття вакантних посад суддів касаційних судів у складі Верховного Суду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ами 21</w:t>
      </w:r>
      <w:r>
        <w:rPr>
          <w:rFonts w:cs="Times New Roman" w:ascii="Times New Roman" w:hAnsi="Times New Roman"/>
          <w:sz w:val="26"/>
          <w:szCs w:val="26"/>
        </w:rPr>
        <w:t>–2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В. Васил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 w:cs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30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8-11-15T17:36:00Z</cp:lastPrinted>
  <dcterms:modified xsi:type="dcterms:W3CDTF">2021-02-16T11:02:00Z</dcterms:modified>
  <cp:revision>14</cp:revision>
  <dc:subject/>
  <dc:title/>
</cp:coreProperties>
</file>