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4165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 травня 2018 року</w:t>
        <w:tab/>
        <w:tab/>
        <w:tab/>
        <w:tab/>
        <w:tab/>
        <w:tab/>
        <w:tab/>
        <w:tab/>
        <w:t xml:space="preserve"> 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19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Василенка А.В.,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Козлова А.Г., Лукаша Т.В., Макарчука М.А., Мішина М.І., Прилипка С.М., Тітова Ю.Г., Устименко В.Є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проведення інтерв’ю з психологом під час тест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истих морально-психологічних якостей та загальних здібностей, призначеного рішенням Комісії від 25 травня 2018 року № 118/зп-18, у межах кваліфікаційного оцінювання суддів місцевих та апеляційних судів на відповідність займаній посаді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м Вищої кваліфікаційної комісії суддів України від 25 травня 2018 року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изначено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ування особистих морально-психологічних якостей та загальних здібностей у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50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місцевих та апеляційних судів на відповідність займаній посаді, призначеного рішеннями </w:t>
      </w:r>
      <w:r>
        <w:rPr>
          <w:rFonts w:cs="Times New Roman" w:ascii="Times New Roman" w:hAnsi="Times New Roman"/>
          <w:sz w:val="28"/>
          <w:szCs w:val="28"/>
        </w:rPr>
        <w:t>Вищої кваліфікаційної комісії суддів України від 01 лютого 2018 року № 8/зп-18 та від 20 жовтня 2017 року</w:t>
        <w:br/>
        <w:t>№ 106/зп-17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м же рішенням визначено, що таке тестування повинно включати проведення інтерв’ю з психологам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ля фіналізації консолідованого звіту за результатами всіх метод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Комісія, обговоривши питання порядку денного, дійшла висновку призначити проведення другого етапу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тестування – інтерв’ю з психолог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657 суддів та визначити графік його проведенн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другий етап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тест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истих морально-психологічних якостей і загальних здібностей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інтерв’ю з психол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аліфікаційного оцінювання суддів місцевих та апеляційних судів на відповідність займаній посаді, призначеного рішеннями </w:t>
      </w:r>
      <w:r>
        <w:rPr>
          <w:rFonts w:cs="Times New Roman" w:ascii="Times New Roman" w:hAnsi="Times New Roman"/>
          <w:sz w:val="28"/>
          <w:szCs w:val="28"/>
        </w:rPr>
        <w:t>Вищої кваліфікаційної комісії суддів України від 01 лютого 2018 року № 8/зп-18 та від 20 жовтня 2017 року № 106/зп-17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дреса проведення інтерв’ю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. Київ, пл. Солом’янська, 1.</w:t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єстрацію на інтерв’ю здійснити за 30 хвилин до визначеного судді графіком часу.</w:t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валість проведення інтерв’ю – до однієї годи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6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графік проведення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інтерв’ю з психологом під час тест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истих морально-психологічних якостей та загальних здібностей у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аліфікаційного оцінювання суддів місцевих та апеляційних судів на відповідність займаній посаді, призначеного рішеннями </w:t>
      </w:r>
      <w:r>
        <w:rPr>
          <w:rFonts w:cs="Times New Roman" w:ascii="Times New Roman" w:hAnsi="Times New Roman"/>
          <w:sz w:val="28"/>
          <w:szCs w:val="28"/>
        </w:rPr>
        <w:t>Вищої кваліфікаційної комісії суддів України від 01 лютого 2018 року № 8/зп-18 та від 20 жовтня 2017 року № 106/зп-17,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ідомити про призначе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інтерв’ю з психол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ляхом розміщення відповідної інформації на офіційному веб-сайті Комісії.</w:t>
      </w:r>
    </w:p>
    <w:p>
      <w:pPr>
        <w:pStyle w:val="Normal"/>
        <w:shd w:fill="FFFFFF" w:val="clear"/>
        <w:spacing w:lineRule="atLeast" w:line="2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1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А.В. Василенко </w:t>
      </w:r>
    </w:p>
    <w:p>
      <w:pPr>
        <w:pStyle w:val="Normal"/>
        <w:shd w:fill="FFFFFF" w:val="clear"/>
        <w:spacing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Ф. Весельська</w:t>
      </w:r>
    </w:p>
    <w:p>
      <w:pPr>
        <w:pStyle w:val="Normal"/>
        <w:shd w:fill="FFFFFF" w:val="clear"/>
        <w:spacing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widowControl w:val="false"/>
        <w:shd w:fill="FFFFFF" w:val="clear"/>
        <w:spacing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1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40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5-30T17:23:00Z</cp:lastPrinted>
  <dcterms:modified xsi:type="dcterms:W3CDTF">2021-02-04T13:32:00Z</dcterms:modified>
  <cp:revision>13</cp:revision>
  <dc:subject/>
  <dc:title/>
</cp:coreProperties>
</file>