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3 квіт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90/зп-18</w:t>
      </w:r>
    </w:p>
    <w:p>
      <w:pPr>
        <w:pStyle w:val="1"/>
        <w:shd w:fill="auto" w:val="clear"/>
        <w:spacing w:before="307" w:after="162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1"/>
        <w:shd w:fill="auto" w:val="clear"/>
        <w:spacing w:lineRule="exact" w:line="260" w:before="0" w:after="259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− Козьякова С.Ю.,</w:t>
      </w:r>
    </w:p>
    <w:p>
      <w:pPr>
        <w:pStyle w:val="1"/>
        <w:shd w:fill="auto" w:val="clear"/>
        <w:spacing w:lineRule="exact" w:line="307" w:before="0" w:after="300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1"/>
        <w:shd w:fill="auto" w:val="clear"/>
        <w:spacing w:lineRule="exact" w:line="307" w:before="0" w:after="338"/>
        <w:ind w:left="20" w:right="20" w:hanging="0"/>
        <w:rPr>
          <w:color w:val="000000"/>
          <w:lang w:val="uk-UA"/>
        </w:rPr>
      </w:pPr>
      <w:r>
        <w:rPr>
          <w:color w:val="000000"/>
          <w:lang w:val="uk-UA"/>
        </w:rPr>
        <w:t>розглянувши питання про припинення проведення кваліфікаційного оцінювання суддів на відповідність займаній посаді,</w:t>
      </w:r>
    </w:p>
    <w:p>
      <w:pPr>
        <w:pStyle w:val="1"/>
        <w:shd w:fill="auto" w:val="clear"/>
        <w:spacing w:lineRule="exact" w:line="260" w:before="0" w:after="264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Рішеннями Вищої кваліфікаційної комісії суддів України від 20 жовтня 2017 року 106/зп-17 та 01 лютого 2018 року № 8/зп-18 призначено проведення кваліфікаційного оцінювання суддів на відповідність займаній посаді.</w:t>
      </w:r>
    </w:p>
    <w:p>
      <w:pPr>
        <w:pStyle w:val="1"/>
        <w:shd w:fill="auto" w:val="clear"/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Рішеннями Вищої ради правосуддя 13 суддів, стосовно яких призначено оцінювання, звільнено з відповідних посад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Гончарова Романа Васильовича − з посади судді Приморського районного суду міста Одеси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Захарову Аллу Сергіївну − з посади судді Солом’янського районного суду міста Києва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Кравчук Тетяну Станіславівну − з посади судді Приморського районного суду міста Одеси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Лейко-Журомську Майю Вікторівну − з посади судді Львівського окружного адміністративного суду (рішення від 17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Марцинкевича Анатолія Миколайовича − з посади судді апеляційного суду Хмельницької області (рішення від 17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12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Мікуліна Андрія Вікторовича − з посади судді Ірпінського міського суду Київської області (рішення від 05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20"/>
        <w:rPr>
          <w:color w:val="000000"/>
          <w:lang w:val="uk-UA"/>
        </w:rPr>
      </w:pPr>
      <w:r>
        <w:rPr>
          <w:color w:val="000000"/>
          <w:lang w:val="uk-UA"/>
        </w:rPr>
        <w:t>Овчаренко Галину Володимирівну − з посади судді господарського суду Донецької області (рішення від 12 квітня 2018 року);</w:t>
      </w:r>
      <w:r>
        <w:br w:type="page"/>
      </w:r>
    </w:p>
    <w:p>
      <w:pPr>
        <w:pStyle w:val="1"/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20"/>
        <w:rPr/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1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Пепеляшкова Олексія Степановича − з посади судді Суворовського районного суду міста Одеси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Салій Ольгу Володимирівну − з посади судді Очаківського міськрайонного суду Миколаївської області (рішення від 19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3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Тагієва Садіга Рза огли − з посади судді апеляційного суду Чернігівської області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Танечника Ігоря Івановича − з посади судді апеляційного суду Львівської області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Фаєр Юлію Григорівну − з посади судді господарського суду Одеської області (рішення від 12 квітня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Юрченка Ярослава Олександровича − з посади судді Львівського апеляційного адміністративного суду (рішення від 12 квітня 2018 року).</w:t>
      </w:r>
    </w:p>
    <w:p>
      <w:pPr>
        <w:pStyle w:val="1"/>
        <w:shd w:fill="auto" w:val="clear"/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Комісія, о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1"/>
        <w:shd w:fill="auto" w:val="clear"/>
        <w:spacing w:lineRule="exact" w:line="307" w:before="0" w:after="278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83−85, 93 та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9"/>
        <w:ind w:left="1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07" w:before="0" w:after="0"/>
        <w:ind w:left="20" w:right="20" w:firstLine="580"/>
        <w:rPr>
          <w:color w:val="000000"/>
          <w:lang w:val="uk-UA"/>
        </w:rPr>
      </w:pPr>
      <w:r>
        <w:rPr>
          <w:color w:val="000000"/>
          <w:lang w:val="uk-UA"/>
        </w:rPr>
        <w:t>1. Припинити проведення кваліфікаційного оцінювання на відповідність судді займаній посаді стосовн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2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Гончарова Романа Васильовича, який займав посаду судді Приморського районного суду міста Одес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3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Захарової Алли Сергіївни, яка займала посаду судді Солом’янського районного суду міста Києв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Кравчук Тетяни Станіславівни, яка займала посаду судді Приморського районного суду міста Одес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Лейко-Журомської Майї Вікторівни, яка займала посаду судді Львівського окружного адміністративного суд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12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Марцинкевича Анатолія Миколайовича, який займав посаду судді апеляційного суду Хмельниц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Мікуліна Андрія Вікторовича, який займав посаду судді Ірпінського міського суду Київс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Овчаренко Галини Володимирівни, яка займала посаду судді господарського суду Донец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17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Пепеляшкова Олексія Степановича, який займав посаду судді Суворовського районного суду міста Одес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Салій Ольги Володимирівни, яка займала посаду судді Очаківського міськрайонного суду Миколаївс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Тагієва Садіга Рза огли, який займав посаду судді апеляційного суду Чернігівс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17" w:leader="none"/>
        </w:tabs>
        <w:spacing w:lineRule="exact" w:line="307" w:before="0" w:after="0"/>
        <w:ind w:left="20" w:right="20" w:firstLine="860"/>
        <w:rPr>
          <w:color w:val="000000"/>
          <w:lang w:val="uk-UA"/>
        </w:rPr>
      </w:pPr>
      <w:r>
        <w:rPr>
          <w:color w:val="000000"/>
          <w:lang w:val="uk-UA"/>
        </w:rPr>
        <w:t>Танечника Ігоря Івановича, який займав посаду судді апеляційного суду Львівс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31" w:before="0" w:after="0"/>
        <w:ind w:left="20" w:right="20" w:firstLine="860"/>
        <w:rPr/>
      </w:pPr>
      <w:r>
        <w:rPr>
          <w:color w:val="000000"/>
          <w:lang w:val="uk-UA"/>
        </w:rPr>
        <w:t>Фаєр Юлії Григорівни, яка займала посаду судді господарського суду Одеської області;</w:t>
      </w:r>
    </w:p>
    <w:p>
      <w:pPr>
        <w:pStyle w:val="1"/>
        <w:shd w:fill="auto" w:val="clear"/>
        <w:tabs>
          <w:tab w:val="clear" w:pos="708"/>
          <w:tab w:val="left" w:pos="1426" w:leader="none"/>
        </w:tabs>
        <w:spacing w:lineRule="exact" w:line="331" w:before="0" w:after="0"/>
        <w:ind w:right="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tabs>
          <w:tab w:val="clear" w:pos="708"/>
          <w:tab w:val="left" w:pos="1426" w:leader="none"/>
        </w:tabs>
        <w:spacing w:lineRule="exact" w:line="331" w:before="0" w:after="0"/>
        <w:ind w:right="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tabs>
          <w:tab w:val="clear" w:pos="708"/>
          <w:tab w:val="left" w:pos="1426" w:leader="none"/>
        </w:tabs>
        <w:spacing w:lineRule="exact" w:line="331" w:before="0" w:after="0"/>
        <w:ind w:right="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402" w:leader="none"/>
        </w:tabs>
        <w:spacing w:lineRule="exact" w:line="317" w:before="0" w:after="0"/>
        <w:ind w:left="0" w:right="260" w:firstLine="880"/>
        <w:rPr>
          <w:color w:val="000000"/>
          <w:lang w:val="uk-UA"/>
        </w:rPr>
      </w:pPr>
      <w:r>
        <w:rPr>
          <w:color w:val="000000"/>
          <w:lang w:val="uk-UA"/>
        </w:rPr>
        <w:t>Юрченка Ярослава Олександровича, який займав посаду судді Львівського апеляційного адміністративного суду.</w:t>
      </w:r>
    </w:p>
    <w:p>
      <w:pPr>
        <w:pStyle w:val="Rvps2"/>
        <w:spacing w:before="24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360" w:after="12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4T08:35:00Z</dcterms:modified>
  <cp:revision>5</cp:revision>
  <dc:subject/>
  <dc:title/>
</cp:coreProperties>
</file>