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листопада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№ 256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ища кваліфікаційна комісія суддів України </w:t>
      </w:r>
      <w:r>
        <w:rPr>
          <w:rFonts w:cs="Times New Roman" w:ascii="Times New Roman" w:hAnsi="Times New Roman"/>
          <w:bCs/>
          <w:sz w:val="26"/>
          <w:szCs w:val="26"/>
        </w:rPr>
        <w:t>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 xml:space="preserve">Гладія С.В., Заріцької А.О., Козлова А.Г., Лукаша Т.В., Луцюка П.С., Макарчука М.А., Мішина М.І., Прилипка С.М., Устименко В.Є., Шилової Т.С., Щотки С.О.,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розглянувши питання про затвердження результатів анонімних письмових тестувань на етапі іспиту під час кваліфікаційного оцінювання у межах </w:t>
      </w:r>
      <w:r>
        <w:rPr>
          <w:rFonts w:cs="Calibri" w:ascii="Times New Roman" w:hAnsi="Times New Roman"/>
          <w:sz w:val="26"/>
          <w:szCs w:val="26"/>
          <w:lang w:eastAsia="ru-RU"/>
        </w:rPr>
        <w:t>оголошених Вищою кваліфікаційною комісією суддів України 02 серпня 2018 року конкурсів на зайняття вакантних посад суддів Вищого антикорупційного суду та Апеляційної палати Вищого антикорупційного су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омісією 12 листопада 2018 року проведено анонімні письмові тестування як складові іспиті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ід час кваліфікаційного оцінювання у межах </w:t>
      </w:r>
      <w:r>
        <w:rPr>
          <w:rFonts w:cs="Calibri" w:ascii="Times New Roman" w:hAnsi="Times New Roman"/>
          <w:sz w:val="26"/>
          <w:szCs w:val="26"/>
          <w:lang w:eastAsia="ru-RU"/>
        </w:rPr>
        <w:t>оголошених Вищою кваліфікаційною комісією суддів України 02 серпня 2018 року конкурсів на зайняття вакантних посад суддів Вищого антикорупційного суду та Апеляційної палати Вищого антикорупцій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До іспитів допущено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270 кандидатів на посаду судді: 181 – Вищого антикорупційного суду, 89 – Апеляційної палати Вищого антикорупційного 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243 учасники з’явились для складення анонімних письмових тестувань:                   170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– для участі у конкурсі до Вищого антикорупційного суду, 73 – до Апеляційної палати Вищого антикорупційного 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Згідно з пунктом 13 розділу ІІІ </w:t>
      </w:r>
      <w:r>
        <w:rPr>
          <w:rFonts w:cs="Times New Roman" w:ascii="Times New Roman" w:hAnsi="Times New Roman"/>
          <w:sz w:val="26"/>
          <w:szCs w:val="26"/>
        </w:rPr>
        <w:t>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 03 листопада 2016 року № 143/зп-16 (зі змінами, далі – Положення), н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еявка кандидата на посаду судді для проходження кваліфікаційного оцінювання для участі у конкурсі на зайняття вакантної посади судді не перешкоджає проведенню конкурсу та є підставою припинення проведення стосовно нього кваліфікаційного оцін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канування та опрацювання бланків відповід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здійснювалося у день іспиту у приміщенні його проведення (м. Київ, вул. Салютна, 2б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зультати опрацювання бланків відповідей оприлюднено на офіційному               веб-сайт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 огляду на наведене є необхідність затвердити кодовані результати тестування та дослідити його декодовані результ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заштатних ситуацій, які б мали значення для встановлення результатів іспиту, не встановл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Комісія ухвалює рішення про затвердження деперсоніфікованих (кодованих) результатів анонімного письмового тест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процедури декодування результатів анонімного письмового тестування системою автоматизації робочих процесів Комісії не знайдено учасника, якому належить бланк відповідей з індивідуальним кодом 0076570, а також не знайдено бланка відповідей учасника Капуша Івана Сергійовича, якому для цілей тестування згенеровано індивідуальний код 007657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результатами вивчення бланка відповідей тестування з кодом 0076570 встановлено, що зазначений у ньому індивідуальний код прописом 0076579 не відповідає зазначеному у ньому та зчитаному системою графічному коду 007657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боти інших учасників іспиту, які зареєструвались та складали тестування, успішно декодова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огляду на наведені обставини та відповідність заповненого у бланку відповідей індивідуального коду прописом із тим, що згенеровано Капушу І.С. для цілей тестування, видається можливим зарахувати результат оцінювання роботи з індивідуальним кодом 0076570 Капушу І.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пунктом 14 розділу V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,  далі – Порядок), мінімально допустимий бал анонімного письмового тестування визначається на основі рейтингу учасників з урахуванням кількості посад суддів, на які оголошено конкурс. Мінімально допустимі бали встановлюються Комісією до початку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йтинг анонімного письмового тестування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результатами складення анонімного письмового тестування до виконання практичного завдання допускаються учасники, які набрали мінімально допустимий і більший бал у кількості, яка є вчетверо більшою від кількості вакантних посад суддів, на які оголошено конкур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ники, які не набрали мінімально допустимого бала анонімного письмового тестування, визнаються такими, що не підтвердили здатності здійснювати правосуддя у відповідному суді, незалежно від результату другої стадії іспиту (за наявності), і припиняють участь у конкурс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німально допустимий бал анонімного письмового тестування становить 60 відсотків від максимально можливого бала за відповідну стадію іспиту, якщо рішенням Комісії не встановлено більшого мінімально допустимого б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говоривши питання порядку денного, Комісія дійшла висновку про можливість затвердження рейтингових кодованих та декодованих результатів анонімного письмового тестування з урахуванням та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о можливий бал анонімного письмового тестування – 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початку проведення першої стадії іспиту – анонімного письмового тестуван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ід час кваліфікаційного оцінювання в межах </w:t>
      </w:r>
      <w:r>
        <w:rPr>
          <w:rFonts w:cs="Calibri" w:ascii="Times New Roman" w:hAnsi="Times New Roman"/>
          <w:sz w:val="26"/>
          <w:szCs w:val="26"/>
          <w:lang w:eastAsia="ru-RU"/>
        </w:rPr>
        <w:t>оголошеного Вищою кваліфікаційною комісією суддів України 02 серпня 2018 року конкурсу на зайняття вакантних посад суддів Вищого антикорупційного суду та Апеляційної палати Вищого антикорупцій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іншого мінімально допустимого бала, ніж визначе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ком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, Комісією не встановлювалося. З огляду на наведене мінімально допустимий бал анонімного письмового тестування – 5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ількість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Вищого антикорупцій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стосовно яких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02 серпня 2018 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оголошено конкурс, –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ількість учасників, яка є вчетверо більшою від цієї кількості посад, – 10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Бал учасника тестування, який займає 108 позицію у рейтингу результат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, – 69,7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Кількість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Апеляційної палати Вищого антикорупцій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, стосовно яких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02 серпня 2018 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оголошено   конкурс, –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ількість учасників, яка є вчетверо більшою від цієї кількості посад, – 4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Бал учасника тестування, який займає 48 позицію у рейтингу результат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, – 67,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 огляду на наведене Комісія вважає за необхідне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допустити до другої стадії іспиту – виконання практичного завдан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ід час кваліфікаційного оцінювання у межах </w:t>
      </w:r>
      <w:r>
        <w:rPr>
          <w:rFonts w:cs="Calibri" w:ascii="Times New Roman" w:hAnsi="Times New Roman"/>
          <w:sz w:val="26"/>
          <w:szCs w:val="26"/>
          <w:lang w:eastAsia="ru-RU"/>
        </w:rPr>
        <w:t>оголошених Вищою кваліфікаційною комісією суддів України 02 серпня 2018 року конкурсу на зайняття вакантних посад суддів Вищого антикорупційного суду та конкурс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на зайняття вакантних посад Апеляційної палати Вищого антикорупційного суду – </w:t>
      </w:r>
      <w:r>
        <w:rPr>
          <w:rFonts w:cs="Times New Roman" w:ascii="Times New Roman" w:hAnsi="Times New Roman"/>
          <w:sz w:val="26"/>
          <w:szCs w:val="26"/>
        </w:rPr>
        <w:t xml:space="preserve">108 та </w:t>
      </w:r>
      <w:r>
        <w:rPr>
          <w:rFonts w:cs="Calibri" w:ascii="Times New Roman" w:hAnsi="Times New Roman"/>
          <w:sz w:val="26"/>
          <w:szCs w:val="26"/>
          <w:lang w:eastAsia="ru-RU"/>
        </w:rPr>
        <w:t>48</w:t>
      </w:r>
      <w:r>
        <w:rPr>
          <w:rFonts w:cs="Times New Roman" w:ascii="Times New Roman" w:hAnsi="Times New Roman"/>
          <w:sz w:val="26"/>
          <w:szCs w:val="26"/>
        </w:rPr>
        <w:t xml:space="preserve"> учасників відповідно,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які займають вищі позиції у рейтингу результатів анонімного письмового тестування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 xml:space="preserve">81, 83–85, 88, 93 та 101 Закону, Положення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 Порядком</w:t>
      </w:r>
      <w:r>
        <w:rPr>
          <w:rFonts w:cs="Times New Roman" w:ascii="Times New Roman" w:hAnsi="Times New Roman"/>
          <w:sz w:val="26"/>
          <w:szCs w:val="26"/>
        </w:rPr>
        <w:t>, Комісі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йтингові кодовані результати складеного 12 листопада 2018 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анонімного письмового тестування на етапі 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6"/>
          <w:szCs w:val="26"/>
          <w:lang w:eastAsia="ru-RU"/>
        </w:rPr>
        <w:t>на зайняття вакантних посад суддів Вищого антикорупцій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йтингові кодовані результати складеного 12 листопада 2018 рок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анонімного письмового тестування на етапі 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6"/>
          <w:szCs w:val="26"/>
          <w:lang w:eastAsia="ru-RU"/>
        </w:rPr>
        <w:t>на зайняття вакантних посад суддів Апеляційної палати Вищого антикорупцій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вердити рейтингові декодовані результати складеного 12 листопада 2018 року анонімного письмового тестування на етапі іспиту під час кваліфікаційного оцінювання у межах процедури конкурсу на зайняття вакантних посад суддів Вищого антикорупційного суду згідно з додатком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вердити рейтингові декодовані результати складеного 12 листопада 2018 року анонімного письмового тестування на етапі іспиту під час кваліфікаційного оцінювання у межах процедури конкурсу на зайняття вакантних посад суддів Апеляційної палати Вищого антикорупційного суду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Допустити до виконання практичного завдання під час іспиту у межах кваліфікаційного оцінювання кандидатів на зайняття 27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Вищого антикорупційного суду 108</w:t>
      </w:r>
      <w:r>
        <w:rPr>
          <w:rFonts w:cs="Times New Roman" w:ascii="Times New Roman" w:hAnsi="Times New Roman"/>
          <w:sz w:val="26"/>
          <w:szCs w:val="26"/>
        </w:rPr>
        <w:t xml:space="preserve"> учасникі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5.</w:t>
      </w:r>
    </w:p>
    <w:p>
      <w:pPr>
        <w:pStyle w:val="Style1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Допустити до виконання практичного завдання під час іспиту у межах кваліфікаційного оцінювання кандидатів на зайняття 12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Апеляційної палати Вищого антикорупційного суду 48</w:t>
      </w:r>
      <w:r>
        <w:rPr>
          <w:rFonts w:cs="Times New Roman" w:ascii="Times New Roman" w:hAnsi="Times New Roman"/>
          <w:sz w:val="26"/>
          <w:szCs w:val="26"/>
        </w:rPr>
        <w:t xml:space="preserve"> учасникі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Відмовити у допуску до виконання практичного завдання під час іспиту та визнати такими, що не склали іспиту, не підтвердили здатності здійснювати правосуддя у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Вищому антикорупційному суді та припинили участь в оголошеному 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02 серпня 2018 року конкурсі на зайняття 27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Вищого антикорупційного суду, 62 учасників згідно з додатком 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Відмовити у допуску до виконання практичного завдання під час іспиту та визнати такими, що не склали іспиту, не підтвердили здатності здійснювати правосуддя в </w:t>
      </w:r>
      <w:r>
        <w:rPr>
          <w:rFonts w:cs="Calibri" w:ascii="Times New Roman" w:hAnsi="Times New Roman"/>
          <w:sz w:val="26"/>
          <w:szCs w:val="26"/>
          <w:lang w:eastAsia="ru-RU"/>
        </w:rPr>
        <w:t>Апеляційній палаті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Вищого антикорупційного суду та припинили участь в оголошеному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02 серпня 2018 року конкурсі на зайняття 12 вакантних посад суддів </w:t>
      </w:r>
      <w:r>
        <w:rPr>
          <w:rFonts w:cs="Calibri" w:ascii="Times New Roman" w:hAnsi="Times New Roman"/>
          <w:sz w:val="26"/>
          <w:szCs w:val="26"/>
          <w:lang w:eastAsia="ru-RU"/>
        </w:rPr>
        <w:t>Апеляційної палати Вищого антикорупційного суду, 25 учасників згідно з додатком 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пинити участь у кваліфікаційному оцінюванні та оголошеному 02 серпня 2018 року конкурсі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на зайняття 27 вакантних посад суддів Вищого антикорупційного суду 11 учасників, які не з’явились на іспит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пинити участь у кваліфікаційному оцінюванні та оголошеному 02 серпня 2018 року конкурсі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на зайняття 12 вакантних посад суддів Апеляційної палати Вищого антикорупційного суду 16 учасників, які не з’явились на іспит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прилюднити на офіційному веб-сайті Комісії інформацію про результати першої стадії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іспиту – анонімне письмове тестуван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під час кваліфікаційного оцінювання у межах </w:t>
      </w:r>
      <w:r>
        <w:rPr>
          <w:rFonts w:cs="Calibri" w:ascii="Times New Roman" w:hAnsi="Times New Roman"/>
          <w:sz w:val="26"/>
          <w:szCs w:val="26"/>
          <w:lang w:eastAsia="ru-RU"/>
        </w:rPr>
        <w:t xml:space="preserve">конкурсу на зайняття вакантних посад суддів Вищого антикорупційного суду та Апеляційної палати Вищого антикорупційного суду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ами 11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В. Васил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 w:cs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6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8-11-15T17:28:00Z</cp:lastPrinted>
  <dcterms:modified xsi:type="dcterms:W3CDTF">2021-02-16T10:08:00Z</dcterms:modified>
  <cp:revision>4</cp:revision>
  <dc:subject/>
  <dc:title/>
</cp:coreProperties>
</file>