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грудня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19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Козлова 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и Комісії від 07 червня 2018 року № 133/зп-18 призначено проведення 06 сер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60 суддів. Судді Бутельська Галина Валентинівна, Жилка Олег Миколайович та Малков Валерій Володимир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Рішенням Комісії від 07 вересня 2018 року № 194/зп-18 причини неявки суддів Жилки О.М. та Малкова В.В. на складення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ю Ленінського районного суду міста Кіровограда Бутельську Галину Валентинівну звільнено із займаної посади, у зв’язку з чим рішенням Комісії від 27 липня 2018 року припинено проведення кваліфікаційного оцінювання на відповідність судді займаній посаді стосовно цієї судді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>Суддю Луцького міськрайонного суду Волинської області Квятковського Михайла Семеновича, який складав іспит, рішенням Вищої ради правосуддя від 06 листопада 2018 року звільнено із займаної посади у зв’язку з поданням заяви про від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Один учасник іспиту відмовився від </w:t>
      </w:r>
      <w:r>
        <w:rPr>
          <w:rFonts w:cs="Times New Roman" w:ascii="Times New Roman" w:hAnsi="Times New Roman"/>
          <w:sz w:val="28"/>
          <w:szCs w:val="28"/>
        </w:rPr>
        <w:t>виконання практичного завдання на комп’ютері (індивідуальний код учасника – 0018943) та виявив бажання виконувати його винятково на паперових носі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</w: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 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 та один суддя – за складення анонімного письмового тест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Комісією взято до уваги, що рішенням Комісії від 07 вересня 2018 року № 194/зп-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ено дату складення суддею Гладіч Наталією Іванівною (індивідуальний код якої </w:t>
      </w:r>
      <w:r>
        <w:rPr>
          <w:rFonts w:cs="Times New Roman" w:ascii="Times New Roman" w:hAnsi="Times New Roman"/>
          <w:sz w:val="28"/>
          <w:szCs w:val="28"/>
        </w:rPr>
        <w:t>001894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актичного завдання – 19 вересня 2018 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Також Комісією визначено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6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.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06 серпня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06 серпня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вятковського Михайла Семеновича, який займав посаду судді Луцького міськрайонного суду Волинс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240" w:before="0" w:after="10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45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2-19T17:10:00Z</cp:lastPrinted>
  <dcterms:modified xsi:type="dcterms:W3CDTF">2021-02-17T14:51:00Z</dcterms:modified>
  <cp:revision>18</cp:revision>
  <dc:subject/>
  <dc:title/>
</cp:coreProperties>
</file>