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грудня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2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Заріцької А.О., Козлова А.Г., Лукаша Т.В., Луцюка П.С., Мішина М.І., Прилипка С.М.,             Тітова Ю.Г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07 червня 2018 року № 133/зп-18 призначено проведення 08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9 суддів. Судді Василевич Олег Вікторович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олода Лариса Дмитрівна, Материнко Марина Олександрівна та Палюх Тетяна Дмитр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Комісії від 07 вересня 2018 року № 194/зп-18 причини неявки суддів Василевича О.В. та Материнко М.О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крім того, суддю Придніпровського районного суду міста Черкаси Колоду Ларису Дмитрівну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Павлоградського міськрайонного суду Дніпропетровської області Палюх Тетяну Дмитрівну рішенням Вищої ради правосуддя від 14 серп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9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9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08 сер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08 серпня    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алюх Тетяни Дмитрів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а займала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авлоградського міськрайонного суду Дніпропетров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widowControl w:val="false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5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12-28T09:56:00Z</cp:lastPrinted>
  <dcterms:modified xsi:type="dcterms:W3CDTF">2021-02-18T12:14:00Z</dcterms:modified>
  <cp:revision>18</cp:revision>
  <dc:subject/>
  <dc:title/>
</cp:coreProperties>
</file>