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292/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02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6 суддів. Судді Брегей Роман Іванович, Дегтярьова Світлана Володимирівна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Липа Володимир Анатолійович, Мачульський Віктор Володимирович, Рейті Сергій Іванович, Чернова Ганна Валеріївна та Шешеня Олексій Миколай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згаданих суддів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м Комісії 07 червня 2018 року № 133/зп-18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color w:val="000000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5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2 ли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2 ли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0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03T12:03:00Z</cp:lastPrinted>
  <dcterms:modified xsi:type="dcterms:W3CDTF">2021-02-17T07:34:00Z</dcterms:modified>
  <cp:revision>9</cp:revision>
  <dc:subject/>
  <dc:title/>
</cp:coreProperties>
</file>