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7 чер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28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Василенка А.В., </w:t>
      </w:r>
      <w:r>
        <w:rPr>
          <w:rFonts w:cs="Times New Roman" w:ascii="Times New Roman" w:hAnsi="Times New Roman"/>
          <w:sz w:val="27"/>
          <w:szCs w:val="27"/>
        </w:rPr>
        <w:t>Весельської Т.Ф., Гладія С.В., Заріцької А.О., Козлова А.Г., Лукаша Т.В., Луцюка П.С., Макарчука М.А., Мішина М.І., Прилипка С.М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призначено проведення 12 квітня 2018 року іспиту для 62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апеляційних судів (господарськ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58 суддів. Судді Будко Наталя Владиславівна, Величко Тамара Аркадіївна,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Ільїн Олег Володимирович та Камишева Людмила Миколаївна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ею Одеського апеляційного господарського суду Величко Т.А. підтверджено причини неявки ІНФОРМАЦІЯ_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ею Харківського апеляційного господарського суду Ільїним О.В. підтверджено причини неявки ІНФОРМАЦІЯ_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  <w:t>Крім того, рішеннями Вищої ради правосуддя суддів Донецького апеляційного господарського суду Будко Н.В. та Харківського апеляційного господарського суду Камишеву Л.М. звільнено із займаних посад, у зв’язку з чим рішенням Комісії від 05 квітня 2018 року припинено проведення кваліфікаційного оцінювання на відповідність судді займаній посаді стосовно цих судд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7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7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Причини неявки на іспит суддів Величко Т.А. та Ільїна О.В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12 квіт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12 квітня 2018 року 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изнати причини неявки суддів Величко Тамари Аркадіївни та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Ільїна Олега Володимировича на складення 12 квіт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іспиту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37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6-07T18:09:00Z</cp:lastPrinted>
  <dcterms:modified xsi:type="dcterms:W3CDTF">2021-02-04T11:32:00Z</dcterms:modified>
  <cp:revision>10</cp:revision>
  <dc:subject/>
  <dc:title/>
</cp:coreProperties>
</file>