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листопада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81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призначено проведення 15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в участь 61 суддя. Судді Ільїна Ганна Іванівна та Певна Ольга Сергії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Комісії від 07 вересня 2018 року № 194/зп-18 причини неявки судді Певної О.С. на складення 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Харківського районного суду Харківської області Ільїну Ганну Іванівну рішенням Вищої ради правосуддя від 28 серп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ю Дубенського міськрайонного суду Рівненської області Ходака Сергія Костянтиновича, який склав анонімне письмове тестування та відмовився від </w:t>
      </w:r>
      <w:r>
        <w:rPr>
          <w:rFonts w:cs="Times New Roman" w:ascii="Times New Roman" w:hAnsi="Times New Roman"/>
          <w:sz w:val="27"/>
          <w:szCs w:val="27"/>
        </w:rPr>
        <w:t>виконання практичного завдання, про що складено акт позаштатної ситуації,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рішенням Вищої ради правосуддя від 11 жовт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Один учасник іспиту відмовився від </w:t>
      </w:r>
      <w:r>
        <w:rPr>
          <w:rFonts w:cs="Times New Roman" w:ascii="Times New Roman" w:hAnsi="Times New Roman"/>
          <w:sz w:val="27"/>
          <w:szCs w:val="27"/>
        </w:rPr>
        <w:t>виконання практичного завдання на комп’ютері (індивідуальний код учасника – 0032998) та виявив бажання виконувати його винятково на паперових носіях.</w:t>
      </w:r>
      <w:r>
        <w:rPr>
          <w:rFonts w:eastAsia="Times New Roman" w:cs="Times New Roman" w:ascii="Times New Roman" w:hAnsi="Times New Roman"/>
          <w:color w:val="FF0000"/>
          <w:spacing w:val="2"/>
          <w:sz w:val="27"/>
          <w:szCs w:val="27"/>
          <w:lang w:eastAsia="ru-RU" w:bidi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7"/>
          <w:szCs w:val="27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льїної Ганни Іванівни, яка займала посаду судді Харківського районного суду Харківської області, та Ходака Сергія Костянтиновича, який займав посаду судді Дубенського міськрайонного суду Рівнен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5 сер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5 сер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7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1-26T11:37:00Z</cp:lastPrinted>
  <dcterms:modified xsi:type="dcterms:W3CDTF">2021-02-16T13:05:00Z</dcterms:modified>
  <cp:revision>12</cp:revision>
  <dc:subject/>
  <dc:title/>
</cp:coreProperties>
</file>