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тра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0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Василенка А.В., </w:t>
      </w:r>
      <w:r>
        <w:rPr>
          <w:rFonts w:cs="Times New Roman" w:ascii="Times New Roman" w:hAnsi="Times New Roman"/>
          <w:sz w:val="27"/>
          <w:szCs w:val="27"/>
        </w:rPr>
        <w:t xml:space="preserve">Гладія С.В., Козлова А.Г., Лукаша Т.В.,           Луцюка П.С., Мішина М.І., Прилипка С.М.,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27 берез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. Зайченко Сергій Володимирович, Мірошниченко Наталія Вячеславівна, Мороз Віктор Павлович та Шевцова Тамара Василівна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Бабушкінського районного суду міста Дніпропетровська Шевцовою Т.В. підтверджено причини неявки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ІНФОРМАЦІЯ_1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 xml:space="preserve">Суддю Індустріального районного суду міста Дніпропетровська           Мороза В.П. рішенням Вищої ради правосуддя від 24 квітня 2018 року звільнено із займаної посад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 підставі пункту 3 частини шостої статті 126 Конституції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суддю Зайченка С.В. звільнено із займаної посади, у зв’язку з чим рішенням Комісії від 05 квітня 2018 року стосовно цього судді припинено проведення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Наказом в.о. голови суду від 19 лютого 2018 року № 11-ОС суддю Мірошниченко Н.В. відраховано зі штату суду,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у зв’язку з чим рішенням Комісії від 05 квітня 2018 року стосовно цього судді припинено проведення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6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припинення кваліфікаційного оцінювання стосовно Мороза В.П.  Вирішила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;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6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Шевцової Т.В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01 лютого 2018 року № 8/зп-18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Мороза Віктора Павловича, який займав посаду судді Індустріального районного суду міста Дніпропетровська.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27 березня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27 берез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Шевцової Тамари Василівни на складення 27 берез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і Шевцовій Тамарі Василівні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42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08T12:07:00Z</cp:lastPrinted>
  <dcterms:modified xsi:type="dcterms:W3CDTF">2020-12-23T07:30:00Z</dcterms:modified>
  <cp:revision>11</cp:revision>
  <dc:subject/>
  <dc:title/>
</cp:coreProperties>
</file>