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 черв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41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Василенка А.В., </w:t>
      </w:r>
      <w:r>
        <w:rPr>
          <w:rFonts w:cs="Times New Roman" w:ascii="Times New Roman" w:hAnsi="Times New Roman"/>
          <w:sz w:val="28"/>
          <w:szCs w:val="28"/>
        </w:rPr>
        <w:t>Весельської Т.Ф., Гладія С.В., Заріцької А.О., Козлова А.Г., Лукаша Т.В., Луцюка П.С., Макарчука М.А.,  Мішина М.І., Прилипка С.М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8"/>
          <w:szCs w:val="28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2 березня 2018 року № 33/зп-18 призначено проведення 26 квітня 2018 року іспиту для 63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 місцев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рішенням Комісії від 12 квітня 2018 року № 83/зп-18 судді Краснодонського міськрайонного суду Луганської області Горобцю Віталію Олександровичу визначено іншу дату складення іспиту під час процедури кваліфікаційного оцінювання на відповідність займаній посаді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16 травня 2018 року, відповідно до поданої ним заяв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ли участь 58 суддів. Судді Бугрим Артем Миколайович, Гайдук Алла Леонтіївна, Чернушенко Єлізавета Антонівна та Шамардіна Марина Олександрівна не з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ru-RU"/>
        </w:rPr>
        <w:t>’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ею Любомльського районного суду Волинської області Гайдук А.Л. підтверджено причини неявки ІНФОРМАЦІЯ_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Крім того, до Комісії надійшло повідомлення судді Ніжинського міськрайонного суду Чернігівської області Чернушенко Є.А. про неможливість прибути для складення іспиту ІНФОРМАЦІЯ _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я Краснодонського міськрайонного суду Луганської області Шамардіна Марина Олександрівна не повідомила Комісію про причини неявки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Рішенням Вищої ради правосуддя суддю Мар’їнського районного суду Донецької області Бугрима Артема Миколайовича звільнено із займаної посади, у зв’язку з чим рішенням Комісії від 05 квітня 2018 року припинено проведення кваліфікаційного оцінювання на відповідність судді займаній посаді стосовно цього судд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нь проведення іспиту уповноваженими представниками Комісії зафіксовано порушення учасником іспиту, індивідуальний код якого 0023271, порядку складення іспиту, про що складено протоко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6 Глави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зділу 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ядку проведення іспиту та методики встановлення його результатів у процедурі кваліфікаційного оцінювання, затвердженого рішенням Комісії від 13 лютого 2018 року  № 20/зп-18 (далі – Порядок), п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ід </w:t>
      </w:r>
      <w:r>
        <w:rPr>
          <w:rFonts w:cs="Times New Roman" w:ascii="Times New Roman" w:hAnsi="Times New Roman"/>
          <w:sz w:val="28"/>
          <w:szCs w:val="28"/>
        </w:rPr>
        <w:t>час складення іспиту учасникам забороняється використовувати будь-які джерела інформації на паперових або електронних носіях за винятком тих, що передбачені Порядком для використання під час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сля того, як уповноважені працівники почали збирати екзаменаційні матеріали (тестові зошити та бланки відповідей), в учасника іспиту, індивідуальний код якого 0023271, було виявлено заборонені матеріали, а саме відповіді на питання з кримінальної спеціалізації для проведення іспитів під час кваліфікаційного оцінювання суддів місцевих судів. Ці матеріали долучено до протоколу реєстрації поруш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и Комісії від 02 березня 2018 року № 33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55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55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Також Комісією вирішено провести перевірку обставин, зафіксованих у протоколі реєстрації порушень стосовно </w:t>
      </w:r>
      <w:r>
        <w:rPr>
          <w:rFonts w:cs="Times New Roman" w:ascii="Times New Roman" w:hAnsi="Times New Roman"/>
          <w:sz w:val="28"/>
          <w:szCs w:val="28"/>
        </w:rPr>
        <w:t>учасника іспиту, індивідуальний код якого 0023271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Причини неявки на іспит суддів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Гайдук А.Л. та Чернушенко Є.А.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Комісія вважає поважни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Порядко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ями 26 квітня 2018 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ями 26 квітня 2018 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значити проведення додаткової перевірки щодо порушення суддею Лугинського районного суду Житомирської області Денисюк Ілоною Іванівною порядку складення іспиту під час кваліфікаційного оцінювання на відповідність судді займаній посаді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итання щодо затвердження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стосовно Денисюк І.І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ти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на засіданні Комісії після провед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кової перевірки щодо порушення нею порядку проведення іспиту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знати причини неявки суддів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Гайдук А.Л. та Чернушенко Є.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кладення 26 квітня 2018 року іспиту у межах процедури кваліфікаційного оцінювання 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тановити, що питання про призначення дати та часу складення іспиту суддями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Гайдук А.Л. та Чернушенко Є.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480"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240" w:before="0" w:after="1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240" w:before="0" w:after="1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240" w:before="0" w:after="1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240" w:before="0" w:after="1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240" w:before="0" w:after="1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240" w:before="0" w:after="1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240" w:before="0" w:after="1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240" w:before="0" w:after="1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240" w:before="0" w:after="1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240" w:before="0" w:after="1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widowControl w:val="false"/>
        <w:shd w:fill="FFFFFF" w:val="clear"/>
        <w:spacing w:lineRule="auto" w:line="240" w:before="0" w:after="16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50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06-14T16:56:00Z</cp:lastPrinted>
  <dcterms:modified xsi:type="dcterms:W3CDTF">2021-02-04T16:41:00Z</dcterms:modified>
  <cp:revision>13</cp:revision>
  <dc:subject/>
  <dc:title/>
</cp:coreProperties>
</file>