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квітня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81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sz w:val="28"/>
          <w:szCs w:val="28"/>
        </w:rPr>
        <w:t xml:space="preserve">Щотки С.О.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асиленка А.В.,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 Козлова А.Г., Лукаша Т.В., Луцюка П.С., Макарчука М.А., Мішина М.І., Прилипка С.М.,  Тітова Ю.Г., Устименко В.Є., Шилової Т.С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и Комісії від 29 січня 2018 року № 6/зп-18 призначено проведення 07 берез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 іспиті взяли участь 62 суддів. Суддя Попович Володимир Стефанович не з’явився для складення іспиту. Листом Івано-Франківського міського суду Івано-Франківської області від 01 лютого 2018 року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підтверджено причини неявки вказаного судді та надано копію наказу голови суду про надання йому відпустки, період якої співпадає з датою складення 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ушень порядку складення іспиту в день його проведення не зафіксова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8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омісія, о</w:t>
      </w:r>
      <w:r>
        <w:rPr>
          <w:rFonts w:cs="Times New Roman" w:ascii="Times New Roman" w:hAnsi="Times New Roman"/>
          <w:sz w:val="28"/>
          <w:szCs w:val="28"/>
        </w:rPr>
        <w:t xml:space="preserve">бговоривши питання порядку денного,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 xml:space="preserve">іспиту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, які успішно склали іспит, та розпочати проведення з ними співбесід з 15</w:t>
      </w:r>
      <w:r>
        <w:rPr>
          <w:rFonts w:eastAsia="Times New Roman" w:cs="Times New Roman" w:ascii="Times New Roman" w:hAnsi="Times New Roman"/>
          <w:color w:val="FF0000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трав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Причини неявки на іспит 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Поповича В.С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 Комісія вважає поважни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ня суддями 07 березня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ня суддями 07 березня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почати проведення співбесід з 15</w:t>
      </w:r>
      <w:r>
        <w:rPr>
          <w:rFonts w:eastAsia="Times New Roman" w:cs="Times New Roman" w:ascii="Times New Roman" w:hAnsi="Times New Roman"/>
          <w:color w:val="FF0000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трав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 року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изнати причини неявки судді Поповича В.С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на складення 07 берез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становити, що питання про призначення дати та часу складення іспиту суддею Поповичем В.С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480" w:before="0" w:after="1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А.В. Васил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240" w:before="0" w:after="144"/>
        <w:ind w:firstLine="70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12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4-12T15:50:00Z</cp:lastPrinted>
  <dcterms:modified xsi:type="dcterms:W3CDTF">2021-02-03T09:00:00Z</dcterms:modified>
  <cp:revision>11</cp:revision>
  <dc:subject/>
  <dc:title/>
</cp:coreProperties>
</file>