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21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970" cy="577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VІІ СКЛИКАННЯ </w:t>
      </w:r>
      <w:r>
        <w:rPr>
          <w:sz w:val="28"/>
          <w:szCs w:val="28"/>
          <w:lang w:val="en-US"/>
        </w:rPr>
        <w:t xml:space="preserve">XLV </w:t>
      </w:r>
      <w:r>
        <w:rPr>
          <w:sz w:val="28"/>
          <w:szCs w:val="28"/>
          <w:lang w:val="uk-UA"/>
        </w:rPr>
        <w:t>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  <w:lang w:val="en-US"/>
              </w:rPr>
              <w:t xml:space="preserve">26 </w:t>
            </w:r>
            <w:r>
              <w:rPr>
                <w:sz w:val="28"/>
                <w:lang w:val="uk-UA"/>
              </w:rPr>
              <w:t>вересня 201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 xml:space="preserve"> року № </w:t>
            </w:r>
            <w:r>
              <w:rPr>
                <w:sz w:val="28"/>
                <w:lang w:val="en-US"/>
              </w:rPr>
              <w:t>3850</w:t>
            </w:r>
            <w:r>
              <w:rPr>
                <w:sz w:val="28"/>
                <w:lang w:val="uk-UA"/>
              </w:rPr>
              <w:t>-М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. Су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Сумської міської ради від 24 квітня 2013 року № 2289-МР «Про затвердження переліку об’єктів нерухомого майна комунальної власності територіальної громади міста Суми» (зі змінами)</w:t>
            </w:r>
          </w:p>
        </w:tc>
      </w:tr>
    </w:tbl>
    <w:p>
      <w:pPr>
        <w:pStyle w:val="2"/>
        <w:tabs>
          <w:tab w:val="clear" w:pos="4153"/>
          <w:tab w:val="left" w:pos="142" w:leader="none"/>
          <w:tab w:val="center" w:pos="2977" w:leader="none"/>
          <w:tab w:val="left" w:pos="4820" w:leader="none"/>
          <w:tab w:val="right" w:pos="8306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2977" w:leader="none"/>
        </w:tabs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риватизацією (відчуженням) об’єктів комунальної власності територіальної громади міста Суми,  уточненням площ у результаті проведення поточної інвентаризації майна комунальної власності територіальної громади                      міста Суми та виявленням нових об’єктів, б</w:t>
      </w:r>
      <w:r>
        <w:rPr>
          <w:sz w:val="28"/>
          <w:lang w:val="uk-UA"/>
        </w:rPr>
        <w:t xml:space="preserve">еручи до уваги рекомендації </w:t>
      </w:r>
      <w:r>
        <w:rPr>
          <w:sz w:val="28"/>
          <w:szCs w:val="28"/>
          <w:lang w:val="uk-UA"/>
        </w:rPr>
        <w:t>постійної комісії з питань законності, взаємодії з правоохоронними органами, запобігання та протидії корупції, місцевого самоврядування, регламенту, депутатської діяльності та етики, з питань майна комунальної власності та приватизації Сумської міської ради</w:t>
      </w:r>
      <w:r>
        <w:rPr>
          <w:sz w:val="28"/>
          <w:lang w:val="uk-UA"/>
        </w:rPr>
        <w:t xml:space="preserve"> (протокол від 21 серпня 2018 року № 67), </w:t>
      </w:r>
      <w:r>
        <w:rPr>
          <w:sz w:val="28"/>
          <w:szCs w:val="28"/>
          <w:lang w:val="uk-UA"/>
        </w:rPr>
        <w:t xml:space="preserve">керуючись статтею 25 Закону України «Про місцеве самоврядування в Україні»,                        </w:t>
      </w:r>
      <w:r>
        <w:rPr>
          <w:b/>
          <w:sz w:val="28"/>
          <w:szCs w:val="28"/>
          <w:lang w:val="uk-UA"/>
        </w:rPr>
        <w:t>Сумська міська рада</w:t>
      </w:r>
    </w:p>
    <w:p>
      <w:pPr>
        <w:pStyle w:val="Header"/>
        <w:tabs>
          <w:tab w:val="clear" w:pos="4153"/>
          <w:tab w:val="clear" w:pos="8306"/>
          <w:tab w:val="center" w:pos="2977" w:leader="none"/>
        </w:tabs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до рішення Сумської міської ради від                               24 квітня 2013 року № 2289-МР «Про затвердження переліку об’єктів нерухомого майна комунальної власності територіальної громади міста Суми» (зі змінами), а саме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.  Після пункту 1202 доповнити новим пунктом 1203 такого змісту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12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>; пров. 9-го Травня, 2; 575,05; - нежитлові приміщення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Пункт 3 викласти в такій редакції: « 3; вул. Олександра Аніщенка, 10; 425,7 кв.м.; нежитлові приміще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3. Пункт 217 викласти в такій редакції : «217; вул. Іллінська, 51-Г;                    89,0 кв.м.; нежитлові приміщення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4. Пункт 220 викласти в такій редакції: «220; вул. Іллінська, 51-В;                     22,0 кв.м.; нежитлові приміщен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lang w:val="uk-UA"/>
        </w:rPr>
        <w:t xml:space="preserve">Пункт 262 викласти в такій редакції: «262;                                                          вул. Герасима Кондратьєва, 136; літери: «А-3» Школа – 8374,9 кв.м.; «Б» Житловий будинок – 85,5 кв.м.; «В» Оранжерея – 98,5 кв.м.; «Г» Трансформаторн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Вимощення; № 1-2 Огорожа; Комунальна установа Сумська спеціалізована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1 ім. В. Стрельченка;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ункт 550 викласти в такій редакції: «550; вул. Нахімова, 21; 62,1 кв.м.; нежитлові приміщення»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ункт 614 викласти в такій редакції: «614;                                                            вул. Сергія Табали (Сєвєра), 30; 159,6 кв.м.; нежитлова будівля ЦТП-28»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8. Пункт 618 викласти в такій редакції: «618; вул. Паркова, 1; 527,5 кв.м.; нежитлові приміщення»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ункт 922 викласти в так</w:t>
      </w:r>
      <w:r>
        <w:rPr>
          <w:sz w:val="28"/>
          <w:szCs w:val="28"/>
          <w:lang w:val="uk-UA"/>
        </w:rPr>
        <w:t>ій редакції: «вул. 9-го Травня, 10; 25,4 кв.м.; нежитлові приміщення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Пункт 972 викласти в такій редакції: «вул. Харківська, 30/2; 20,6 кв.м.; нежитлові приміщення»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1. Пункт 1173 викласти в такій редакції: «1173; пров. Піщаний, буд. 12/1, кв. 4; квартира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2. Пункт 1186 викласти в такій редакції: «1186; вул. Робітнича, 82/1; 27,4; нежитлове приміщення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3. Пункти 263, 264, 508, </w:t>
      </w:r>
      <w:r>
        <w:rPr>
          <w:sz w:val="28"/>
          <w:szCs w:val="28"/>
        </w:rPr>
        <w:t xml:space="preserve">808, 809, 810, </w:t>
      </w:r>
      <w:r>
        <w:rPr>
          <w:sz w:val="28"/>
          <w:szCs w:val="28"/>
          <w:lang w:val="uk-UA"/>
        </w:rPr>
        <w:t>1073, 1108, 1159, 1170, 1180, 1181 вважати такими, що втратили чинність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Організацію виконання цього рішення покласти на  першого заступника міського голови Войтенка В.В.</w:t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  <w:t>Сумський міський голова                                                                   О.М. Лисенко</w:t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Клименко Ю.М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</w:t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3:00Z</dcterms:created>
  <dc:creator>name</dc:creator>
  <dc:description/>
  <cp:keywords/>
  <dc:language>en-US</dc:language>
  <cp:lastModifiedBy>Середа-Вакулішина Наталія Анатоліївна</cp:lastModifiedBy>
  <cp:lastPrinted>2018-09-26T16:55:00Z</cp:lastPrinted>
  <dcterms:modified xsi:type="dcterms:W3CDTF">2018-09-27T06:23:00Z</dcterms:modified>
  <cp:revision>2</cp:revision>
  <dc:subject/>
  <dc:title> </dc:title>
</cp:coreProperties>
</file>