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0.04.2020</w:t>
        <w:tab/>
      </w:r>
      <w:r>
        <w:rPr>
          <w:b/>
          <w:sz w:val="28"/>
          <w:szCs w:val="28"/>
          <w:lang w:val="uk-UA"/>
        </w:rPr>
        <w:tab/>
        <w:tab/>
        <w:tab/>
        <w:tab/>
        <w:t xml:space="preserve"> м. Суми </w:t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21-ОД</w:t>
      </w:r>
    </w:p>
    <w:p>
      <w:pPr>
        <w:pStyle w:val="Normal"/>
        <w:widowControl w:val="false"/>
        <w:spacing w:lineRule="atLeast" w:line="24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4111" w:leader="none"/>
          <w:tab w:val="left" w:pos="6237" w:leader="none"/>
        </w:tabs>
        <w:autoSpaceDE w:val="false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Про утворення дисциплінарної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4111" w:leader="none"/>
          <w:tab w:val="left" w:pos="6237" w:leader="none"/>
        </w:tabs>
        <w:autoSpaceDE w:val="false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комісії з розгляду дисциплінарних 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4111" w:leader="none"/>
          <w:tab w:val="left" w:pos="6237" w:leader="none"/>
        </w:tabs>
        <w:autoSpaceDE w:val="false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прав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частини четвертої статті 69 Закону України «Про державну службу», постанови Кабінету Міністрів України від 04 грудня 2019 року № 1039 «Про затвердження Порядку здійснення дисциплінарного провадження» з метою визначення ступеня вини, характеру і тяжкості вчинення дисциплінарного проступку державними службовцями Департаменту цивільного захисту населення Сумської обласної державної адміністрації (далі – Департамент)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rPr/>
      </w:pPr>
      <w:r>
        <w:rPr>
          <w:b/>
          <w:sz w:val="28"/>
          <w:szCs w:val="28"/>
          <w:lang w:val="uk-UA"/>
        </w:rPr>
        <w:t>НАКАЗУЮ:</w:t>
      </w:r>
    </w:p>
    <w:p>
      <w:pPr>
        <w:pStyle w:val="Normal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Утворити дисциплінарну комісію з розгляду дисциплінарних справ стосовно державних службовців Департаменту, які займають посади державної служби категорії «Б» та «В» (далі – комісія), та затвердити її персональний склад (додаєтьс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Членам коміс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обрати на першому засіданні голову та секретаря комісії з числа її член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) здійснювати свої повноваження у встановленому законодавством порядку до закінчення строку повнова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 Визнати такими, що втратили чинність накази Департаменту від 25.07.2016 № 66-ОД «Про утворення дисциплінарної комісії з розгляду дисциплінарних справ у Департаменті цивільного захисту населення Сумської обласної державної адміністрації», від 05.05.2017 № 42-ОД «Про внесення змін до складу дисциплінарної комісії з розгляду дисциплінарних справ у Департаменті цивільного захисту населення Сумської обласної державної адміністрації»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 цього наказу</w:t>
      </w:r>
      <w:r>
        <w:rPr>
          <w:sz w:val="28"/>
          <w:szCs w:val="28"/>
          <w:lang w:val="uk-UA"/>
        </w:rPr>
        <w:t xml:space="preserve"> залишаю за собою.</w:t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20"/>
          <w:tab w:val="left" w:pos="850" w:leader="none"/>
          <w:tab w:val="left" w:pos="3118" w:leader="none"/>
          <w:tab w:val="left" w:pos="6237" w:leader="none"/>
        </w:tabs>
        <w:autoSpaceDE w:val="false"/>
        <w:spacing w:lineRule="atLeast" w:line="240"/>
        <w:jc w:val="both"/>
        <w:rPr/>
      </w:pPr>
      <w:r>
        <w:rPr>
          <w:b/>
          <w:sz w:val="28"/>
          <w:szCs w:val="28"/>
          <w:lang w:val="uk-UA"/>
        </w:rPr>
        <w:t>Директор</w:t>
        <w:tab/>
        <w:tab/>
        <w:tab/>
        <w:t>Олександр МИЛАШ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5245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Heading5"/>
        <w:ind w:left="5245" w:hanging="0"/>
        <w:rPr/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  <w:lang w:val="uk-UA"/>
        </w:rPr>
        <w:t>Наказ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 Департаменту цивільного захисту населення Сумської обласної державної адміністрації</w:t>
      </w:r>
    </w:p>
    <w:p>
      <w:pPr>
        <w:pStyle w:val="Heading5"/>
        <w:ind w:left="5245" w:hanging="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  <w:lang w:val="uk-UA"/>
        </w:rPr>
        <w:t>10 квітня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 20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 xml:space="preserve"> року №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  <w:lang w:val="uk-UA"/>
        </w:rPr>
        <w:t>21</w:t>
      </w:r>
      <w:r>
        <w:rPr>
          <w:rFonts w:cs="Times New Roman" w:ascii="Times New Roman" w:hAnsi="Times New Roman"/>
          <w:b w:val="false"/>
          <w:i w:val="false"/>
          <w:iCs w:val="false"/>
          <w:sz w:val="28"/>
          <w:szCs w:val="28"/>
        </w:rPr>
        <w:t>-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iCs/>
          <w:sz w:val="28"/>
          <w:szCs w:val="28"/>
          <w:lang w:val="uk-UA"/>
        </w:rPr>
      </w:pPr>
      <w:r>
        <w:rPr>
          <w:rFonts w:cs="Times New Roman"/>
          <w:b/>
          <w:i/>
          <w:iCs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исциплінарної комісії </w:t>
      </w:r>
      <w:r>
        <w:rPr>
          <w:sz w:val="28"/>
          <w:szCs w:val="28"/>
        </w:rPr>
        <w:t xml:space="preserve">Департаменту цивільного захис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селення Сумської обласної державної адміністрації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310"/>
        <w:gridCol w:w="6365"/>
      </w:tblGrid>
      <w:tr>
        <w:trPr>
          <w:trHeight w:val="381" w:hRule="atLeast"/>
        </w:trPr>
        <w:tc>
          <w:tcPr>
            <w:tcW w:w="31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ортник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ан Василь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ступник директора Департамен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чальник управління</w:t>
            </w:r>
            <w:r>
              <w:rPr>
                <w:sz w:val="28"/>
                <w:szCs w:val="28"/>
                <w:lang w:val="uk-UA"/>
              </w:rPr>
              <w:t xml:space="preserve"> планування та запобігання надзвичайним ситуаціям Департаменту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31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агова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арис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ind w:right="-110" w:hanging="0"/>
              <w:jc w:val="both"/>
              <w:rPr/>
            </w:pPr>
            <w:r>
              <w:rPr>
                <w:sz w:val="28"/>
                <w:szCs w:val="28"/>
                <w:lang w:val="uk-UA"/>
              </w:rPr>
              <w:t>головний спеціаліст - юрисконсульт Департаменту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31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ськова 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а Павл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636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ступник директора Департаменту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</w:rPr>
              <w:t>начальник управління</w:t>
            </w:r>
            <w:r>
              <w:rPr>
                <w:sz w:val="28"/>
                <w:szCs w:val="28"/>
                <w:lang w:val="uk-UA"/>
              </w:rPr>
              <w:t xml:space="preserve"> оперативно - чергової служби, зв’язку, оповіщення та захисту населення і територій Департаменту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31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ма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Леонідович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планування та підготовки населення до дій у надзвичайних ситуаціях управління планування та запобігання надзвичайним ситуаціям Департаменту (уповноважений представник трудового колективу)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381" w:hRule="atLeast"/>
        </w:trPr>
        <w:tc>
          <w:tcPr>
            <w:tcW w:w="31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ипоренко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ind w:right="-123" w:hanging="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Володимирі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сектору управління персоналом Департаменту;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евченко</w:t>
            </w:r>
          </w:p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Олексіївн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636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134" w:leader="none"/>
              </w:tabs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еціаліст сектору управління персоналом Департаменту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відувач сектору управління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персоналом Департамент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ивільного захисту населення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мської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Світлана НЕЧИПОРЕНКО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Rvts23">
    <w:name w:val="rvts23"/>
    <w:qFormat/>
    <w:rPr/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4-21T11:28:00Z</dcterms:modified>
  <cp:revision>5</cp:revision>
  <dc:subject/>
  <dc:title>Сумська обласна державна адміністрація</dc:title>
</cp:coreProperties>
</file>