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2.09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№ </w:t>
      </w:r>
      <w:r>
        <w:rPr>
          <w:b/>
          <w:sz w:val="28"/>
          <w:szCs w:val="28"/>
          <w:u w:val="single"/>
          <w:lang w:val="uk-UA"/>
        </w:rPr>
        <w:t>5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передачу 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з метою забезпечення виконання господарчих робіт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1.07.2019 № 29-АГП «Про постійно діючу комісію»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забезпечити до 12 жовтня 2020 року передачу матеріальних цінностей від Батьохи Геннадія Івановича, провідного інспектора відділу бухгалтерського обліку та матеріальних резервів, матеріально-відповідальної особи, до Романова Сергія Юрійовича, завідувача складу відділу запобігання надзвичайним ситуаціям, матеріально-відповідальної особи, а саме: бензин марки А-92 у кількості 30 літрів для заправки бензопили </w:t>
      </w:r>
      <w:r>
        <w:rPr>
          <w:rFonts w:eastAsia="Calibri"/>
          <w:sz w:val="28"/>
          <w:szCs w:val="28"/>
          <w:lang w:val="uk-UA"/>
        </w:rPr>
        <w:t xml:space="preserve">з метою забезпечення виконання господарчих робіт на території складів регіонального матеріального резерву Сумської області </w:t>
      </w:r>
      <w:r>
        <w:rPr>
          <w:sz w:val="28"/>
          <w:szCs w:val="28"/>
          <w:lang w:val="uk-UA"/>
        </w:rPr>
        <w:t>за адресою: Сумська область, місто Білопілля, вулиця Соборна, 4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 забезпечити до 12 жовт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иректор </w:t>
        <w:tab/>
        <w:t xml:space="preserve"> Олександр 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9-10T14:06:00Z</dcterms:modified>
  <cp:revision>3</cp:revision>
  <dc:subject/>
  <dc:title>Сумська обласна державна адміністрація</dc:title>
</cp:coreProperties>
</file>