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5.05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м. Суми 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35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наказу Департаменту цивільного захисту населення Сумської обласної державної адміністрації від 04.07.2019 № 48-ОД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ідповідно до частини першої статті 6, статті 39 Закону України «Про місцеві державні адміністрації», постанови Кабінету Міністрів України від  19 лютого 2020 р. № 119 «Про внесення змін до постанови Кабінету Міністрів України від 17 січня 2018 р. № 55»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озпорядження голови Сумської обласної державної адміністрації від 16.04.2020 р. № 159-ОД «Про внесення змін до розпорядження голови Сумської обласної державної адміністрації від 22.05.2018 № 309-ОД», з метою приведення вимог до документування управлінської інформації в Департаменті цивільного захисту населення Сумської обласної державної адміністрації у відповідність до чинного законодавств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Heading1"/>
        <w:ind w:firstLine="708"/>
        <w:rPr/>
      </w:pPr>
      <w:r>
        <w:rPr>
          <w:rStyle w:val="Emphasis"/>
          <w:i w:val="false"/>
          <w:sz w:val="28"/>
          <w:szCs w:val="28"/>
        </w:rPr>
        <w:t>1.</w:t>
      </w:r>
      <w:r>
        <w:rPr>
          <w:sz w:val="28"/>
          <w:szCs w:val="28"/>
        </w:rPr>
        <w:t> </w:t>
      </w:r>
      <w:r>
        <w:rPr>
          <w:rStyle w:val="Emphasis"/>
          <w:i w:val="false"/>
          <w:sz w:val="28"/>
          <w:szCs w:val="28"/>
        </w:rPr>
        <w:t xml:space="preserve">Внести зміни до Інструкції з </w:t>
      </w:r>
      <w:r>
        <w:rPr>
          <w:sz w:val="28"/>
          <w:szCs w:val="28"/>
        </w:rPr>
        <w:t>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Департаменті цивільного захисту населення Сумської обласної державної адміністрації (далі-Департамент), затвердженої наказом Департаменту від 04.07.2019 № 48-ОД «Про Інструкцію з документування управлінської інформації в електронній формі та організації роботи з електронними документами в діловодстві, електронного міжвідомчого обміну в Департаменті цивільного захисту населення Сумської обласної державної адміністрації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далі-Інструкція)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і зміни: </w:t>
      </w:r>
    </w:p>
    <w:p>
      <w:pPr>
        <w:pStyle w:val="Heading1"/>
        <w:ind w:firstLine="708"/>
        <w:rPr/>
      </w:pPr>
      <w:r>
        <w:rPr>
          <w:sz w:val="28"/>
          <w:szCs w:val="28"/>
        </w:rPr>
        <w:t xml:space="preserve">1) доповнити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41 після слів «в єдиній системі» словами «виключно </w:t>
        <w:br/>
        <w:t>в робочий час»;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икласти абзац перший пункту 57 у такій редакції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7. У разі застосування в Департаменті кваліфікованої електронної печатки порядок її використання та уповноважені посадові особи, відповідальні за її застосування, визначаються наказом Департаменту.»;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 доповн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82 абзацом такого змісту: «Супровідні матеріали до основного документа повинні бути обов’язково підписні керівником структурного підрозділу-автором проекту документа.»;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викласти пункт 93 у такій редакції: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93. Для реєстрації відряджень ведеться окремий журнал (додаток 3).»;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 доповн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116 абзацом такого змісту: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овідні матеріали довідкового або аналітичного характеру (графіки, схеми, таблиці, списки тощо), що є додатками до основного документа, підписувачем якого є голова, перший заступник, заступники голови, керівник апарату облдержадміністрації відповідно до розподілу обов’язків, повинні містити підпис керівника структурного підрозділу облдержадміністрації – автора проекту документа.»;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) доповн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19 абзацом такого змісту: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 разі коли голова облдержадміністрації або уповноважена особа служби керівника відхиляє проект документа з повідомленням автора в системі електронного документообігу вмотивованої причини відхилення, то після  внесення автором документа відповідних виправлень за рішенням голови облдержадміністрації він може бути підписаний без повторного погодження.»;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) доповнити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https://zakon.rada.gov.ua/laws/show/55-2018-п" \l "n418" \n _blank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 1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>37 абзацом такого змісту:</w:t>
      </w:r>
    </w:p>
    <w:p>
      <w:pPr>
        <w:pStyle w:val="ShapkaDocumentu"/>
        <w:keepNext w:val="false"/>
        <w:keepLines w:val="false"/>
        <w:widowControl w:val="false"/>
        <w:tabs>
          <w:tab w:val="clear" w:pos="720"/>
          <w:tab w:val="left" w:pos="0" w:leader="none"/>
        </w:tabs>
        <w:spacing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n13"/>
      <w:bookmarkEnd w:id="0"/>
      <w:r>
        <w:rPr>
          <w:rFonts w:cs="Times New Roman" w:ascii="Times New Roman" w:hAnsi="Times New Roman"/>
          <w:sz w:val="28"/>
          <w:szCs w:val="28"/>
        </w:rPr>
        <w:t>«Особливості оформлення проектів нормативно-правових актів облдержадміністрації, які підлягають державній реєстрації, визначено Інструкцією з діловодства.»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sz w:val="28"/>
          <w:szCs w:val="28"/>
        </w:rPr>
        <w:t>2. Контроль за виконанням наказу залишаю за собою.</w:t>
      </w:r>
    </w:p>
    <w:p>
      <w:pPr>
        <w:pStyle w:val="Normal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widowControl w:val="false"/>
        <w:spacing w:lineRule="atLeast" w:line="240"/>
        <w:jc w:val="both"/>
        <w:rPr>
          <w:rStyle w:val="Emphasis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     Олександр МИЛАШ</w:t>
      </w:r>
    </w:p>
    <w:p>
      <w:pPr>
        <w:pStyle w:val="Normal"/>
        <w:widowControl w:val="false"/>
        <w:spacing w:lineRule="atLeas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6">
    <w:name w:val="Заголовок 6 Знак"/>
    <w:basedOn w:val="Style10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Microsoft YaHei" w:hAnsi="Antiqua;Microsoft YaHei" w:cs="Antiqua;Microsoft YaHei"/>
      <w:sz w:val="26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7-01T07:43:00Z</dcterms:modified>
  <cp:revision>7</cp:revision>
  <dc:subject/>
  <dc:title>Сумська обласна державна адміністрація</dc:title>
</cp:coreProperties>
</file>