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 xml:space="preserve">17.08.2020 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55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Про державну реєстрацію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ранспортних засоб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firstLine="900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На виконання Порядку державної реєстрації (перереєстрації), зняття з обліку автомобілів, автобусів, а також самохідних машин, сконструйованих на шасі автомобілів, мотоциклів усіх типів, марок і моделей, причепів, напівпричепів, мотоколясок, інших прирівняних до них транспортних засобів та мопедів, затвердженого постановою Кабінету Міністрів України від 07 вересня 1998 року № 1388 (із змінами), у зв’язку із перейменуванням Штабу цивільної оборони Сумської області і міста Суми в 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 згідно з Директивою МНС України від 06.08.1999 № 29-2-1/17т; Управління з питань надзвичайних ситуацій та у справах захисту населення від наслідків Чорнобильської катастрофи Сумської обласної державної адміністрації в Департамент цивільного захисту населення Сумської обласної державної адміністрації, згідно з розпорядженням голови Сумської обласної державної адміністрації від 20.10.2014 № 460-ОД «Про внесення змін до розпорядження голови Сумської обласної державної адміністрації від 22.08.2014 № 363-ОД», ураховуючи лист Департаменту фінансів Міністерства оборони України від 16.08.2018 № 248/5385, з метою</w:t>
      </w:r>
      <w:r>
        <w:rPr>
          <w:color w:val="333333"/>
          <w:sz w:val="28"/>
          <w:szCs w:val="28"/>
        </w:rPr>
        <w:t xml:space="preserve"> забезпечення достовірності даних бухгалтерського обліку та фінансової звітності Департаменту</w:t>
      </w:r>
      <w:r>
        <w:rPr>
          <w:color w:val="000000"/>
          <w:sz w:val="28"/>
          <w:szCs w:val="28"/>
          <w:lang w:eastAsia="uk-UA"/>
        </w:rPr>
        <w:t xml:space="preserve"> цивільного захисту населення </w:t>
      </w:r>
      <w:r>
        <w:rPr>
          <w:sz w:val="28"/>
          <w:szCs w:val="28"/>
        </w:rPr>
        <w:t>Сумської обласної державної адміністрації (далі – Департамент)</w:t>
      </w:r>
    </w:p>
    <w:p>
      <w:pPr>
        <w:pStyle w:val="Normal"/>
        <w:jc w:val="both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Батьосі Геннадію Івановичу, провідному інспектору відділу бухгалтерського обліку та матеріальних резервів Департаменту, матеріально - відповідальній особі, забезпечити до 31 грудня 2020 року реєстрацію двох транспортних засобів, а саме, Радіостанція (спеціальний) ГАЗ 66 (Р142) номерний знак № 36-09 ЧБ та Радіостанція (спеціальний) ГАЗ 66 (Р142) номерний знак № 36-10 ЧБ, що обліковується у бухгалтерському обліку та балансі Департаменту, як окремі інвентарні об’єкти на рахунку 10 «Основні засоби» по загальному фонду державного бюджету, що були майном Штабу цивільної оборони Сумської області і міста Суми з 1990 року, без свідоцтва про реєстрац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 Дроздовій Наталії Олексіївні, начальнику відділу бухгалтерського обліку та матеріальних резервів – головному бухгалтеру Департа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рахувати до 31 грудня 2020 року Регіональному сервісному центру МВС в Сумській області витрати за реєстрацію транспортних засобів відповідно д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кту наданих послуг у межах чинного законодавства України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иректор </w:t>
        <w:tab/>
        <w:t xml:space="preserve">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8-20T12:53:00Z</dcterms:modified>
  <cp:revision>3</cp:revision>
  <dc:subject/>
  <dc:title>Сумська обласна державна адміністрація</dc:title>
</cp:coreProperties>
</file>