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3.04.2020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 xml:space="preserve">м. Суми </w:t>
        <w:tab/>
        <w:tab/>
        <w:tab/>
        <w:tab/>
        <w:t>№ </w:t>
      </w:r>
      <w:r>
        <w:rPr>
          <w:b/>
          <w:sz w:val="28"/>
          <w:szCs w:val="28"/>
          <w:u w:val="single"/>
          <w:lang w:val="uk-UA"/>
        </w:rPr>
        <w:t>24-ОД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міну структури Департаменту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цивільного захисту населення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умської обласної державної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дміністрації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статей 5, 6, 39, 47 Закону України «Про місцеві державні адміністрації», статті 89 Цивільного кодексу України, постанови Кабінету Міністрів України від 12березня 2005 р. № 179 «Про упорядкування структури апарату центральних органів виконавчої влади, їх територіальних підрозділів та місцевих державних адміністрацій» (із змінами), розпорядження голови Сумської обласної державної адміністрації від 23.04.2020 № 173-ОД «Про внесення змін до розпорядження голови Сумської обласної державної адміністрації від 24.03.2020 № 118-ОД»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КАЗУЮ 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 Ввести до штатного розпису Департаменту цивільного захисту населення Сумської обласної державної адміністрації посади: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чальник об’єкту (8 тарифний розряд);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технік електрозв’язку (6 тарифний розряд)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>2. Виконуючому обов’язки начальника відділу бухгалтерського обліку та матеріальних резервів – головного бухгалтера Департаменту цивільного захисту населення Сумської обласної державної адміністрації Онищенко Л.М. розробити та надати для погодження і затвердження керівництву Сумської обласної державної адміністрації структуру та штатний розпис Департаменту цивільного захисту населення Сумської обласної державної адміністрації з кількістю 48 штатних одиниць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autoSpaceDE w:val="false"/>
        <w:spacing w:lineRule="atLeast" w:line="240"/>
        <w:jc w:val="both"/>
        <w:rPr/>
      </w:pPr>
      <w:r>
        <w:rPr>
          <w:sz w:val="28"/>
          <w:szCs w:val="28"/>
          <w:lang w:val="uk-UA"/>
        </w:rPr>
        <w:tab/>
        <w:t xml:space="preserve">3. </w:t>
      </w:r>
      <w:r>
        <w:rPr>
          <w:sz w:val="28"/>
          <w:szCs w:val="28"/>
        </w:rPr>
        <w:t xml:space="preserve">Контроль за виконанням цього 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 xml:space="preserve">       Олександр МИЛ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5-08T10:00:00Z</dcterms:modified>
  <cp:revision>3</cp:revision>
  <dc:subject/>
  <dc:title>Сумська обласна державна адміністрація</dc:title>
</cp:coreProperties>
</file>