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ab/>
        <w:t>№ </w:t>
      </w:r>
      <w:r>
        <w:rPr>
          <w:b/>
          <w:sz w:val="28"/>
          <w:szCs w:val="28"/>
          <w:u w:val="single"/>
          <w:lang w:val="uk-UA"/>
        </w:rPr>
        <w:t>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призначення відповідальної особи за збереження пломбування, справний стан та безпечну експлуатацію системи водокористування</w:t>
      </w:r>
    </w:p>
    <w:p>
      <w:pPr>
        <w:pStyle w:val="TextBodyIndent"/>
        <w:ind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Правил приймання стічних вод в каналізаційні мережі       м. Суми, затверджених рішенням виконавчого комітету Сумської міської ради від 06.09.2011 № 539</w:t>
      </w:r>
      <w:r>
        <w:rPr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/>
        </w:rPr>
        <w:t>з метою призначення відповідальної особи за збереження пломбування, справний стан та безпечну експлуатацію системи водокористування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Призначити </w:t>
      </w:r>
      <w:r>
        <w:rPr>
          <w:sz w:val="28"/>
          <w:szCs w:val="28"/>
        </w:rPr>
        <w:t xml:space="preserve">БАТЬОХУ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sz w:val="28"/>
          <w:szCs w:val="28"/>
        </w:rPr>
        <w:t xml:space="preserve"> збереження пломбування, справний стан та безпечну експлуатацію системи водокористування (далі – відповідальна особ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Відповідальній особі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. забезпечити </w:t>
      </w:r>
      <w:r>
        <w:rPr>
          <w:sz w:val="28"/>
          <w:szCs w:val="28"/>
          <w:lang w:val="uk-UA"/>
        </w:rPr>
        <w:t>збереження пломбування, справний стан та безпечну експлуатацію системи водокористування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2. надавати до КП «Міськводоканал» Сумської міської ради розрахунок водоспоживання згідно рішення ВК СМР № 172 (1999 рік)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3. щомісячно подавати КП «Міськводоканал» Сумської міської ради звітні дані про об’єми споживання води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3. Визнати таким, що втратив чинність наказ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26.01.2017    № 8-АГП «Про призначення відповідальної особи за збереження пломбування, справний стан та безпечну експлуатацію системи водокористування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4T08:45:00Z</dcterms:modified>
  <cp:revision>6</cp:revision>
  <dc:subject/>
  <dc:title>Сумська обласна державна адміністрація</dc:title>
</cp:coreProperties>
</file>