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14.01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</w:r>
      <w:r>
        <w:rPr>
          <w:b/>
          <w:sz w:val="28"/>
          <w:szCs w:val="28"/>
          <w:u w:val="single"/>
          <w:lang w:val="uk-UA"/>
        </w:rPr>
        <w:t>№ 4-ОД</w:t>
      </w:r>
    </w:p>
    <w:p>
      <w:pPr>
        <w:pStyle w:val="TextBodyIndent"/>
        <w:ind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 матеріально -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ої особи та передачу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іальних цінностей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за № 1365/26142, </w:t>
      </w:r>
      <w:r>
        <w:rPr>
          <w:rFonts w:eastAsia="Calibri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та у зв’язку зі зміною матеріально-відповідальної особи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Розірвати укладений письмовий договір про повну індивідуальну матеріальну відповідальність за зберігання матеріальних цінностей, що обліковуються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з БАТЬОХОЮ Геннадієм Івановичем, матеріально-відповідальною особою, провідним інспектором відділу захисту населення і територій управління оперативно-чергової служби, зв’язку, оповіщення та захисту населення і територій.</w:t>
      </w:r>
    </w:p>
    <w:p>
      <w:pPr>
        <w:pStyle w:val="TextBodyIndent"/>
        <w:rPr/>
      </w:pPr>
      <w:r>
        <w:rPr>
          <w:sz w:val="28"/>
          <w:szCs w:val="28"/>
        </w:rPr>
        <w:t xml:space="preserve">2. Призначити БАТЬОХУ Геннадія Івановича, провідного інспектора відділу бухгалтерського обліку та матеріальних резервів Департаменту цивільного захисту населення Сумської обласної державної адміністрації, матеріально-відповідальною особою за збереження матеріальних цінностей Департаменту цивільного захисту населення Сумської обласної державної адміністрації та укласти письмовий договір про повну індивідуальну матеріальну відповідальність за їх отримання, видачу і зберігання, що обліковуються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 з 14 січня 2020 року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3. Визнати прийняті матеріальні цінності БАТЬОХОЮ Геннадієм Івановичем, матеріально-відповідальною особою, провідним інспектором відділу захисту населення і територій управління оперативно-чергової служби, зв’язку, оповіщення та захисту населення і територій згідно актів приймання-передачі від 10 січня 2020 року, що прийняті від Дорошенка Сергія Олеговича, матеріально-відповідальної особи, провідного інспектора відділу бухгалтерського обліку та матеріальних резервів, як прийняті на посаді провідного інспектора відділу бухгалтерського обліку та матеріальних резервів.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1-24T08:44:00Z</dcterms:modified>
  <cp:revision>7</cp:revision>
  <dc:subject/>
  <dc:title>Сумська обласна державна адміністрація</dc:title>
</cp:coreProperties>
</file>