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10.09.2020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 м. Суми</w:t>
        <w:tab/>
        <w:tab/>
        <w:tab/>
        <w:tab/>
        <w:t xml:space="preserve">       № </w:t>
      </w:r>
      <w:r>
        <w:rPr>
          <w:b/>
          <w:sz w:val="28"/>
          <w:szCs w:val="28"/>
          <w:u w:val="single"/>
          <w:lang w:val="uk-UA"/>
        </w:rPr>
        <w:t>63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3118" w:leader="none"/>
          <w:tab w:val="left" w:pos="6237" w:leader="none"/>
        </w:tabs>
        <w:autoSpaceDE w:val="false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ведення в дію змін до штатного розпису Департаменту цивільного захисту населення Сумської обласної державної адміністрації на 2020 рік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3118" w:leader="none"/>
          <w:tab w:val="left" w:pos="6237" w:leader="none"/>
        </w:tabs>
        <w:autoSpaceDE w:val="false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3118" w:leader="none"/>
          <w:tab w:val="left" w:pos="6237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Закону України «Про внесення змін до Закону України «Про Державний бюджет України на 2020 рік» від 25.08.2020 № 822-IX щодо збільшення мінімальної заробітної плати з 01 вересня 2020 року до 5 тисяч гривень, статей 6, 39 Закону України «Про місцеві державні адміністрації», пункту 2 постанови Кабінету Міністрів України від 26 серпня 2020 р. № 750 «Про підвищення оплати праці працівників установ, закладів та організацій бюджетної сфери», змін до штатного розпису Департаменту цивільного захисту населення Сумської обласної державної адміністрації на 2020 рік (вхідний № 2275/05 від 10.09.2020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 Ввести в дію з 01 вересня 2020 року зміни до штатного розпису Департаменту цивільного захисту населення Сумської обласної державної адміністрації зі штатом у кількості 48 штатних одиниць з місячним фондом заробітної плати за посадовими окладами 251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018 (двісті п’ятдесят одна тисяча вісімнадцять) грн. 00 коп. (копія 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Начальнику відділу бухгалтерського обліку та матеріальних резервів Департаменту цивільного захисту населення Сумської обласної державної адміністрації (далі – Департамент) Дроздовій Н.О. з 01 вересня 2020 року по 31 грудня 2020 року проводити нарахування заробітної плати працівникам Департаменту згідно посадових окладів встановлених у затверджених змінах до штатного розпису Департаменту на 2020 рік, які введені в дію з 01 вересня 2020 ро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цього наказу залишаю за собою.</w:t>
      </w:r>
    </w:p>
    <w:p>
      <w:pPr>
        <w:pStyle w:val="Normal"/>
        <w:widowControl w:val="false"/>
        <w:tabs>
          <w:tab w:val="clear" w:pos="720"/>
          <w:tab w:val="left" w:pos="850" w:leader="none"/>
        </w:tabs>
        <w:autoSpaceDE w:val="false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850" w:leader="none"/>
        </w:tabs>
        <w:autoSpaceDE w:val="false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850" w:leader="none"/>
          <w:tab w:val="left" w:pos="3118" w:leader="none"/>
          <w:tab w:val="left" w:pos="7088" w:leader="none"/>
        </w:tabs>
        <w:autoSpaceDE w:val="false"/>
        <w:spacing w:lineRule="atLeast" w:line="240"/>
        <w:jc w:val="both"/>
        <w:rPr/>
      </w:pPr>
      <w:r>
        <w:rPr>
          <w:b/>
          <w:sz w:val="28"/>
          <w:szCs w:val="28"/>
          <w:lang w:val="uk-UA"/>
        </w:rPr>
        <w:t>Директор</w:t>
        <w:tab/>
        <w:t xml:space="preserve">                                                  Олександр МИЛАШ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0-09-11T08:23:00Z</dcterms:modified>
  <cp:revision>4</cp:revision>
  <dc:subject/>
  <dc:title>Сумська обласна державна адміністрація</dc:title>
</cp:coreProperties>
</file>