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8.06.2020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>м. Суми</w:t>
        <w:tab/>
        <w:tab/>
        <w:tab/>
        <w:tab/>
      </w:r>
      <w:r>
        <w:rPr>
          <w:b/>
          <w:sz w:val="28"/>
          <w:szCs w:val="28"/>
          <w:u w:val="single"/>
          <w:lang w:val="uk-UA"/>
        </w:rPr>
        <w:t>№ 38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заборону використання працівниками Департаменту цивільного захисту населення Сумської обласної державної адміністрації технічних засобів для особистих потреб</w:t>
      </w:r>
    </w:p>
    <w:p>
      <w:pPr>
        <w:pStyle w:val="TextBodyIndent"/>
        <w:ind w:firstLine="900"/>
        <w:rPr>
          <w:sz w:val="28"/>
          <w:szCs w:val="28"/>
        </w:rPr>
      </w:pPr>
      <w:r>
        <w:rPr>
          <w:rFonts w:eastAsia="Calibri"/>
          <w:sz w:val="28"/>
          <w:szCs w:val="28"/>
        </w:rPr>
        <w:t>Відповідно до Закону України  «Про державну службу», Кодексу законів про працю України, Загальних правил етичної поведінки державних службовців та посадових осіб місцевого самоврядування, затверджених наказом НАДС від 05.08.2016 № 158, Правил внутрішнього службового розпорядку державних службовців Департаменту цивільного захисту населення Сумської обласної державної адміністрації, Правил трудового розпорядку працівників Департаменту цивільного захисту населення Сумської обласної державної адміністрації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uk-UA"/>
        </w:rPr>
        <w:t xml:space="preserve"> Заборонити працівникам </w:t>
      </w:r>
      <w:r>
        <w:rPr>
          <w:sz w:val="28"/>
          <w:szCs w:val="28"/>
        </w:rPr>
        <w:t> Департаменту цивільного захисту населення Сумської обласної державної адміністрації</w:t>
      </w:r>
      <w:r>
        <w:rPr>
          <w:sz w:val="28"/>
          <w:szCs w:val="28"/>
          <w:lang w:val="uk-UA"/>
        </w:rPr>
        <w:t xml:space="preserve"> (далі - Департамент) в робочий час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 здійснювати переписку у соціальних мережах, переглядати фільми та телепередачі, грати в ігри, використовуючи мережу Інтернет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 незаконну діяльність в мережі Інтернет від імені роботодавця чи розкриття конфіденційної інформ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) використання в робочий час соціальних мереж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Залишаю за собою право контролювати використання працівниками  Департаменту комп’ютерів  на робочих місцях з метою належного виконання працівниками своїх посадових обов’язків у робочий час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 разі виявлення фактів порушення цього наказу працівниками Департаменту вони будуть притягнуті до дисциплінарної відповідально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иректор </w:t>
        <w:tab/>
        <w:t>Олександр 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6-19T12:08:00Z</dcterms:modified>
  <cp:revision>4</cp:revision>
  <dc:subject/>
  <dc:title>Сумська обласна державна адміністрація</dc:title>
</cp:coreProperties>
</file>