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2.06.2020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>м. Суми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40-ОД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Про проведення в Департаменті цивільного захисту населення Сумської обласної державної адміністрації стандартизованої оцінки нерухом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айна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900"/>
        <w:rPr/>
      </w:pPr>
      <w:r>
        <w:rPr>
          <w:rFonts w:eastAsia="Calibri"/>
          <w:sz w:val="28"/>
          <w:szCs w:val="28"/>
        </w:rPr>
        <w:t xml:space="preserve">Відповідно до </w:t>
      </w:r>
      <w:r>
        <w:rPr>
          <w:sz w:val="28"/>
          <w:szCs w:val="28"/>
        </w:rPr>
        <w:t>Методики оцінки об’єктів оренди (далі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Методика), затвердженої постановою Кабінету Міністрів України від 10 серпня 1995 р.      № 629 «Про затвердження Методики оцінки об’єктів оренди, Порядку викупу орендарем оборотних матеріальних засобів та Порядку надання в кредит орендареві коштів та цінних паперів», (із змінами і доповненнями), для визначення станом на 30.06.2020 оцінки вартості об’єкту нерухомого майна, що передається в оренду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1. Створити </w:t>
      </w:r>
      <w:r>
        <w:rPr>
          <w:sz w:val="28"/>
          <w:szCs w:val="28"/>
          <w:lang w:val="uk-UA"/>
        </w:rPr>
        <w:t>комісію з проведення оцінки державного нерухомого майна – частини приміщення гаражу площею 33,1 м², за адресою: Сумська область, місто Суми, вулиця Шевченка, 9, що перебуває на балансі Департаменту цивільного захисту населення Сумської обласної державної адміністрації у складі: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283"/>
        <w:gridCol w:w="4076"/>
      </w:tblGrid>
      <w:tr>
        <w:trPr/>
        <w:tc>
          <w:tcPr>
            <w:tcW w:w="1134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:</w:t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ькова Тетяна Павл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76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-менту – начальник управління оперативно-чергової служби, зв’язку, оповіщення та захисту населення і територій; </w:t>
            </w:r>
          </w:p>
        </w:tc>
      </w:tr>
      <w:tr>
        <w:trPr>
          <w:trHeight w:val="1025" w:hRule="atLeast"/>
        </w:trPr>
        <w:tc>
          <w:tcPr>
            <w:tcW w:w="1134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оздова Наталія Олексії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TextBodyInden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бухгалтерсь-кого обліку та матеріаль-них резервів – головний бух- галтер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гова Лариса Володимир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76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– юрискон-сульт;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ма Олександр Леонідович 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76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планування та підготовки насе-лення до дій у надзвичайних ситуаціях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Indent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щук Надія Павл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76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інспектор відділу бухгалтерського обліку та мате-ріальних резервів.</w:t>
            </w:r>
          </w:p>
        </w:tc>
      </w:tr>
    </w:tbl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місії здійснювати стандартизовану оцінку нерухомого майна у порядку визначеному Методикою. Результати проведення стандартизованої оцінки, з метою укладення договору оренди, оформляти актом оцінки нерухомого майна за формою встановленою додатком 2 до Методи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Складений акт оцінки нерухомого майна направляти на рецензування та затвердження до Регіонального відділення Фонду державного майна України по Полтавській та Сумській областях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Відповідальність за підготовку документів покласти на начальника відділу бухгалтерського обліку та матеріальних резервів – головного бухгалтера Дроздову Наталію Олексіївну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 Контроль за виконанням цього наказу залишаю за собою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Директор </w:t>
        <w:tab/>
        <w:t>Олександр МИЛАШ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6-26T07:08:00Z</dcterms:modified>
  <cp:revision>3</cp:revision>
  <dc:subject/>
  <dc:title>Сумська обласна державна адміністрація</dc:title>
</cp:coreProperties>
</file>