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2.07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м. Суми 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47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 матеріальні цінності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Відповідно до Закону України </w:t>
      </w:r>
      <w:r>
        <w:rPr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uk-UA"/>
        </w:rPr>
        <w:t xml:space="preserve">1017/18312 </w:t>
      </w:r>
      <w:r>
        <w:rPr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  <w:lang w:val="uk-UA"/>
        </w:rPr>
        <w:t xml:space="preserve">зареєстрованого в Міністерстві юстиції України 30 жовтня 2014 р. за № 1365/26142, </w:t>
      </w:r>
      <w:r>
        <w:rPr>
          <w:sz w:val="28"/>
          <w:szCs w:val="28"/>
          <w:lang w:val="uk-UA"/>
        </w:rPr>
        <w:t xml:space="preserve">з метою забезпечення достовірних даних бухгалтерського обліку та фінансової звітності </w:t>
      </w:r>
    </w:p>
    <w:p>
      <w:pPr>
        <w:pStyle w:val="TextBodyIndent"/>
        <w:ind w:hanging="0"/>
        <w:rPr>
          <w:b/>
          <w:b/>
          <w:bCs/>
          <w:sz w:val="28"/>
          <w:szCs w:val="28"/>
          <w:shd w:fill="FFFFFF" w:val="clear"/>
          <w:lang w:val="uk-UA"/>
        </w:rPr>
      </w:pPr>
      <w:r>
        <w:rPr>
          <w:b/>
          <w:bCs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У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 БАТЬОСІ Геннадію Івановичу, провідному інспектору відділу бухгалтерського обліку та матеріальних резервів Департаменту цивільного захисту населення Сумської обласної державної адміністрації, матеріально-відповідальній особі за збереження матеріальних цінностей Департаменту цивільного захисту населення Сумської обласної державної адміністрації, зберігати скретч–картки на паливно-мастильні матеріали у металевому сховищі інв. № 1136461, чарунці № 1, приміщення № 2, опечатавши печаткою № 18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. Відповідальним черговим відділу оперативно-чергової служби, зв’язку та оповіщення приміщення № 2 при прийнятті зміни перевіряти цілісність опломбування сховища інв. № 1136461, чарунки № 1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иректор </w:t>
        <w:tab/>
        <w:t xml:space="preserve">  Олександр МИЛАШ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7-16T13:31:00Z</dcterms:modified>
  <cp:revision>4</cp:revision>
  <dc:subject/>
  <dc:title>Сумська обласна державна адміністрація</dc:title>
</cp:coreProperties>
</file>