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0.01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ab/>
        <w:t>№ </w:t>
      </w:r>
      <w:r>
        <w:rPr>
          <w:b/>
          <w:sz w:val="28"/>
          <w:szCs w:val="28"/>
          <w:u w:val="single"/>
          <w:lang w:val="uk-UA"/>
        </w:rPr>
        <w:t>3-ОД</w:t>
      </w:r>
    </w:p>
    <w:p>
      <w:pPr>
        <w:pStyle w:val="Heading1"/>
        <w:ind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несення змін до наказу Департаменту цивільного захисту населення Сумської обласної державної адміністрації від 01.08.2016 № 70-ОД</w:t>
      </w:r>
    </w:p>
    <w:p>
      <w:pPr>
        <w:pStyle w:val="32"/>
        <w:shd w:fill="auto" w:val="clear"/>
        <w:spacing w:lineRule="auto" w:line="24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1"/>
        <w:ind w:firstLine="709"/>
        <w:rPr/>
      </w:pPr>
      <w:r>
        <w:rPr>
          <w:sz w:val="28"/>
          <w:szCs w:val="28"/>
        </w:rPr>
        <w:t>З метою забезпечення ефективного та прозорого здійснення публічних закупівель товарів, робіт і послуг за рахунок державних коштів</w:t>
      </w:r>
      <w:r>
        <w:rPr>
          <w:sz w:val="28"/>
          <w:szCs w:val="28"/>
          <w:lang w:val="ru-RU"/>
        </w:rPr>
        <w:t xml:space="preserve"> та у зв’язку з кадровими змінами</w:t>
      </w:r>
      <w:r>
        <w:rPr>
          <w:sz w:val="28"/>
          <w:szCs w:val="28"/>
        </w:rPr>
        <w:t xml:space="preserve"> </w:t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Внести зміни до складу тендерного комітету Департаменту цивільного захисту населення Сумської обласної державної адміністрації (далі – Департамент), утвореного наказом Департаменту від 01.08.2016 № 70-ОД «Про тендерний комітет Департаменту цивільного захисту населення Сумської обласної державної адміністрації», затвердивши його новий склад, що додається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2. Визнати таким, що втратив чинність наказ Департаменту від 02.05.2019 № 35-ОД «Про внесення змін до складу тендерного комітету Департаменту цивільного захисту населення Сумської обласної державної адміністрації»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Heading1"/>
        <w:tabs>
          <w:tab w:val="clear" w:pos="720"/>
          <w:tab w:val="left" w:pos="7088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      Олександр 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каз Департаменту цивільного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хисту населення Сумської 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 січня 2020 року № 3-ОД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552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клад 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ндерного комітету Департаменту цивільного захисту населення Сумської обласної державної адміністрації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426"/>
        <w:gridCol w:w="5918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СЬКОВ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авлі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аступник директора Департамен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–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управління</w:t>
            </w:r>
            <w:r>
              <w:rPr>
                <w:sz w:val="28"/>
                <w:szCs w:val="28"/>
                <w:lang w:val="uk-UA"/>
              </w:rPr>
              <w:t xml:space="preserve"> оперативно-чергової служби, зв’язку, оповіщення та захисту населення і територій, </w:t>
            </w: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 xml:space="preserve">тендерного </w:t>
            </w:r>
            <w:r>
              <w:rPr>
                <w:sz w:val="28"/>
                <w:szCs w:val="28"/>
              </w:rPr>
              <w:t>комітету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АГО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-юрисконсульт 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ланування та підготовки населення до дій у надзвичайних ситуаціях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ТАЄВА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Миколаївн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захисту населення і територій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ОНИЩЕНКО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/>
            </w:pPr>
            <w:r>
              <w:rPr>
                <w:sz w:val="28"/>
                <w:szCs w:val="28"/>
              </w:rPr>
              <w:t>Л</w:t>
            </w:r>
            <w:r>
              <w:rPr>
                <w:sz w:val="28"/>
                <w:szCs w:val="28"/>
                <w:lang w:val="uk-UA"/>
              </w:rPr>
              <w:t xml:space="preserve">юбов </w:t>
            </w: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lang w:val="uk-UA"/>
              </w:rPr>
              <w:t>иколаївна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головний спеціаліст відділу бухгалтерського облік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та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матеріальних резервів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ЕХОВСЬКИЙ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олодимирович</w:t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– начальник відділу оперативно-чергової служби, зв’язку та оповіщення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  <w:tab w:val="left" w:pos="1134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767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-8087360</wp:posOffset>
                      </wp:positionV>
                      <wp:extent cx="6209665" cy="40894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09665" cy="4089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69"/>
                                    <w:gridCol w:w="567"/>
                                    <w:gridCol w:w="5243"/>
                                  </w:tblGrid>
                                  <w:tr>
                                    <w:trPr>
                                      <w:trHeight w:val="256" w:hRule="atLeast"/>
                                    </w:trPr>
                                    <w:tc>
                                      <w:tcPr>
                                        <w:tcW w:w="3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113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ШЕВЧ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113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Олександр Володимирови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113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3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0" w:leader="none"/>
                                            <w:tab w:val="left" w:pos="1134" w:leader="none"/>
                                          </w:tabs>
                                          <w:jc w:val="both"/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val="uk-UA"/>
                                          </w:rPr>
                                          <w:t>начальник відділу захисту населення і територі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8.95pt;height:32.2pt;mso-wrap-distance-left:0pt;mso-wrap-distance-right:9pt;mso-wrap-distance-top:0pt;mso-wrap-distance-bottom:0pt;margin-top:-636.8pt;mso-position-vertical-relative:page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69"/>
                              <w:gridCol w:w="567"/>
                              <w:gridCol w:w="5243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396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ШЕВЧЕНК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Олександр Володимирови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52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0" w:leader="none"/>
                                      <w:tab w:val="left" w:pos="1134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uk-UA"/>
                                    </w:rPr>
                                    <w:t>начальник відділу захисту населення і територі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26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0" w:leader="none"/>
              </w:tabs>
              <w:spacing w:lineRule="atLeast" w:line="24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захисту населення і територій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</w:t>
      </w:r>
      <w:r>
        <w:rPr>
          <w:b/>
          <w:sz w:val="28"/>
          <w:szCs w:val="28"/>
        </w:rPr>
        <w:t>аступник директора Департаменту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чальник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правління</w:t>
      </w:r>
      <w:r>
        <w:rPr>
          <w:b/>
          <w:sz w:val="28"/>
          <w:szCs w:val="28"/>
          <w:lang w:val="uk-UA"/>
        </w:rPr>
        <w:t xml:space="preserve"> оперативно-</w:t>
      </w:r>
    </w:p>
    <w:p>
      <w:pPr>
        <w:pStyle w:val="Normal"/>
        <w:tabs>
          <w:tab w:val="clear" w:pos="720"/>
          <w:tab w:val="left" w:pos="0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чергової служби, зв’язку, оповіщення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b/>
          <w:sz w:val="28"/>
          <w:szCs w:val="28"/>
          <w:lang w:val="uk-UA"/>
        </w:rPr>
        <w:t>та захисту населення і територій</w:t>
        <w:tab/>
        <w:tab/>
        <w:tab/>
        <w:tab/>
        <w:t>Тетяна КОСЬК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3">
    <w:name w:val="Основной текст (3)_"/>
    <w:basedOn w:val="Style11"/>
    <w:qFormat/>
    <w:rPr>
      <w:b/>
      <w:bCs/>
      <w:spacing w:val="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pacing w:val="9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1-24T08:44:00Z</dcterms:modified>
  <cp:revision>5</cp:revision>
  <dc:subject/>
  <dc:title>Сумська обласна державна адміністрація</dc:title>
</cp:coreProperties>
</file>