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8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№ </w:t>
      </w:r>
      <w:r>
        <w:rPr>
          <w:b/>
          <w:sz w:val="28"/>
          <w:szCs w:val="28"/>
          <w:u w:val="single"/>
          <w:lang w:val="uk-UA"/>
        </w:rPr>
        <w:t>54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виконання аудиторських рекомендацій </w:t>
      </w:r>
    </w:p>
    <w:p>
      <w:pPr>
        <w:pStyle w:val="TextBodyInden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spacing w:lineRule="exact" w:line="320"/>
        <w:ind w:left="20" w:right="40" w:firstLine="680"/>
        <w:jc w:val="both"/>
        <w:rPr/>
      </w:pPr>
      <w:r>
        <w:rPr>
          <w:sz w:val="28"/>
          <w:szCs w:val="28"/>
          <w:lang w:val="uk-UA"/>
        </w:rPr>
        <w:t>Відповідно до розпорядження голови Сумської обласної державної адміністрації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4.05.2020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86-ОД «Про проведення внутрішнього аудиту», Стандартів внутрішнього аудиту, затверджених наказом Міністерства фінансів України від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04.10.2011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1247 (у редакції наказу від 14.08.2019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344), зареєстрованих у Міністерстві юстиції України 20 жовтня 2011 р. за    № 1219/19957, переліку прийнятих аудиторських рекомендацій до аудиторського звіту по результатам дослідження Департаменту цивільного захисту населення Сумської обласної державної адміністрації за період             з 01.09.2017 до 30.04.2020, листа Сумської обласної державної адміністрації     від 12.08.2020  01-49/8119 «Про надання переліку прийнятих аудиторських рекомендацій», з метою повного усунення виявлених проблемних питань, попередження їх виникнення в подальшому</w:t>
      </w:r>
    </w:p>
    <w:p>
      <w:pPr>
        <w:pStyle w:val="TextBodyIndent"/>
        <w:ind w:firstLine="709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Робочій групі з вироблення стратегічних напрямів для запровадження системи внутрішнього контролю, що утворена</w:t>
      </w:r>
      <w:r>
        <w:rPr>
          <w:spacing w:val="-5"/>
          <w:sz w:val="28"/>
          <w:szCs w:val="28"/>
        </w:rPr>
        <w:t xml:space="preserve"> наказом Департаменту від 26.09.2019 № 35-АГП </w:t>
      </w:r>
      <w:r>
        <w:rPr>
          <w:sz w:val="28"/>
          <w:szCs w:val="28"/>
        </w:rPr>
        <w:t>опрацювати аудиторські рекомендації і вжити заходи щодо усунення виявлених проблемних питань до 31 грудня 2020 року.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Начальнику відділу бухгалтерського обліку та матеріальних резервів – головному бухгалтеру </w:t>
      </w:r>
      <w:r>
        <w:rPr>
          <w:color w:val="000000"/>
          <w:sz w:val="28"/>
          <w:szCs w:val="28"/>
          <w:lang w:val="uk-UA" w:eastAsia="uk-UA"/>
        </w:rPr>
        <w:t xml:space="preserve">Департаменту цивільного захисту населення </w:t>
      </w:r>
      <w:r>
        <w:rPr>
          <w:sz w:val="28"/>
          <w:szCs w:val="28"/>
          <w:lang w:val="uk-UA"/>
        </w:rPr>
        <w:t>Сумської обласної державної адміністрації Дроздовій Н.О.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1</w:t>
      </w:r>
      <w:r>
        <w:rPr>
          <w:rFonts w:eastAsia="Calibri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опрацювати аудиторські рекомендації, підготувати проєкт плану впровадження аудиторських рекомендацій із зазначенням відповідальних виконавців та терміну виконання, в межах компетенції вжити заходи щодо усунення виявлених проблемних питань бухгалтерського обліку до 31 грудня 2020 року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2</w:t>
      </w:r>
      <w:r>
        <w:rPr>
          <w:rFonts w:eastAsia="Calibri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опередити головного спеціаліста та провідного спеціаліста відділу бухгалтерського обліку та матеріальних резервів Сумської обласної державної адміністрації Онищенко Л.М. та Фащук Н.П., про недопущення у подальшому порушень законодавства у сфері бухгалтерського обліку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  <w:lang w:val="uk-UA"/>
        </w:rPr>
        <w:t>3</w:t>
      </w:r>
      <w:r>
        <w:rPr>
          <w:rFonts w:eastAsia="Calibri"/>
          <w:sz w:val="28"/>
          <w:szCs w:val="28"/>
          <w:shd w:fill="FFFFFF" w:val="clear"/>
          <w:lang w:val="uk-UA"/>
        </w:rPr>
        <w:t>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ідготувати та своєчасно надати відділу внутрішнього аудиту Сумської обласної державної адміністрації інформацію про стан реалізації аудиторських рекомендацій до 15 жовтня 2020 року.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8-19T13:33:00Z</dcterms:modified>
  <cp:revision>3</cp:revision>
  <dc:subject/>
  <dc:title>Сумська обласна державна адміністрація</dc:title>
</cp:coreProperties>
</file>