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19.10.2021                                        м. Суми                                            № 120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регіональний етап Всеукраїнського фестивалю творчості осіб з обмеженими фізичними можливостями «Барви життя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иконання розпорядження Кабінету Міністрів України від 07 квітня 2021 р. № 285-р «Про затвердження </w:t>
      </w:r>
      <w:r>
        <w:rPr>
          <w:bCs/>
          <w:color w:val="333333"/>
          <w:sz w:val="28"/>
          <w:szCs w:val="28"/>
          <w:shd w:fill="FFFFFF" w:val="clear"/>
        </w:rPr>
        <w:t>Національного плану дій з реалізації Конвенції про права осіб з інвалідністю на період до 2025 року»</w:t>
      </w:r>
      <w:r>
        <w:rPr>
          <w:sz w:val="28"/>
          <w:szCs w:val="28"/>
        </w:rPr>
        <w:t xml:space="preserve"> (стаття 30 «</w:t>
      </w:r>
      <w:r>
        <w:rPr>
          <w:bCs/>
          <w:color w:val="333333"/>
          <w:sz w:val="28"/>
          <w:szCs w:val="28"/>
          <w:shd w:fill="FFFFFF" w:val="clear"/>
        </w:rPr>
        <w:t>Участь у культурному житті, проведенні дозвілля й відпочинку та заняттях спортом</w:t>
      </w:r>
      <w:r>
        <w:rPr>
          <w:sz w:val="28"/>
          <w:szCs w:val="28"/>
        </w:rPr>
        <w:t xml:space="preserve">») та відповідно до наказу Міністерства культури і туризму України </w:t>
        <w:br/>
        <w:t xml:space="preserve">від 26.05.2009 № 24 «Про затвердження Положення про Всеукраїнський фестиваль творчості осіб з обмеженими фізичними можливостями «Барви життя», зареєстрованого в Міністерстві юстиції України від 12.06.2009 </w:t>
        <w:br/>
        <w:t>за № 514/16530, з метою сприяння процесу реабілітації і соціальної адаптації осіб з інвалідністю засобами мистец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Провести з 20 жовтня до 29 жовтня 2021 року регіональний етап Всеукраїнського фестивалю творчості осіб з обмеженими фізичними можливостями «Барви життя» в онлайн-форма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орити організаційний комітет регіонального етапу Всеукраїнського фестивалю творчості осіб з обмеженими фізичними можливостями «Барви життя» та затвердити його склад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увати структурним підрозділам з питань культури сільських, селищних, міських рад забезпечити подачу до 26 жовтня 2021 року заявок учасників та відео конкурсних виступів у форматі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за посиланням </w:t>
      </w:r>
      <w:hyperlink r:id="rId3">
        <w:r>
          <w:rPr>
            <w:rStyle w:val="InternetLink"/>
            <w:color w:val="000000"/>
            <w:sz w:val="28"/>
            <w:szCs w:val="28"/>
          </w:rPr>
          <w:t>https://cutt.ly/nRd1cgB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забезпе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ідготовку та проведення регіонального етапу Всеукраїнського фестивалю творчості осіб з обмеженими фізичними можливостями «Барви життя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своєчасне подання до </w:t>
      </w:r>
      <w:r>
        <w:rPr>
          <w:color w:val="000000"/>
          <w:sz w:val="28"/>
          <w:szCs w:val="28"/>
        </w:rPr>
        <w:t xml:space="preserve">Всеукраїнського оргкомітету </w:t>
      </w:r>
      <w:r>
        <w:rPr>
          <w:sz w:val="28"/>
          <w:szCs w:val="28"/>
        </w:rPr>
        <w:t>у термін</w:t>
        <w:br/>
        <w:t>до 01 листопада 2021 року кандидатур переможців регіонального етапу фестивалю для участі у Гала-концерті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сеукраїнського фестивалю творчості осіб з обмеженими фізичними можливостями «Барви життя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ind w:left="52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ind w:left="52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Наказ управління культури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Сум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 xml:space="preserve"> 19.10.2021 № 12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іонального етапу Всеукраїнського фестивалю творч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іб з обмеженими фізичними можливост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рви житт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92"/>
        <w:gridCol w:w="5812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ає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Васил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культурно-мистецької діяльності і навчальних закладів управління культури Сумської обласної державної адміністрації, голова організаційн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лентин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но-масових заходів та організації дозвілля Сумського обласного науково-методичного центру культури і мистецтв, секретар організаційн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нат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Миколаї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ежисер Сумського обласного науково-методичного центру культури і мистецт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соціальних послуг та соціального захисту осіб з інвалідністю Департаменту соціального захисту населення Сумської облас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с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ікторі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науковий співробітник відділу декоративно-ужиткового мистецтва Сумського обласного художнього музею ім. Никанора Онацького (за згодою)</w:t>
            </w:r>
          </w:p>
        </w:tc>
      </w:tr>
    </w:tbl>
    <w:p>
      <w:pPr>
        <w:pStyle w:val="Normal"/>
        <w:ind w:left="4248" w:hanging="42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hanging="424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ступник начальника управління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культурно-мистецької </w:t>
      </w:r>
    </w:p>
    <w:p>
      <w:pPr>
        <w:pStyle w:val="Normal"/>
        <w:ind w:left="4248" w:hanging="4248"/>
        <w:jc w:val="both"/>
        <w:rPr/>
      </w:pPr>
      <w:r>
        <w:rPr>
          <w:b/>
          <w:sz w:val="28"/>
          <w:szCs w:val="28"/>
        </w:rPr>
        <w:t xml:space="preserve">діяльності і навчальних закладів           </w:t>
        <w:tab/>
        <w:t xml:space="preserve">                    Раїса ГРИЦАЄНКО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283" w:firstLine="142"/>
      <w:jc w:val="center"/>
      <w:outlineLvl w:val="3"/>
    </w:pPr>
    <w:rPr>
      <w:spacing w:val="106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utt.ly/nRd1cg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37:00Z</dcterms:created>
  <dc:creator>Гурина Нина Анатольевна</dc:creator>
  <dc:description/>
  <cp:keywords/>
  <dc:language>en-US</dc:language>
  <cp:lastModifiedBy>Admin</cp:lastModifiedBy>
  <cp:lastPrinted>2021-10-19T14:50:00Z</cp:lastPrinted>
  <dcterms:modified xsi:type="dcterms:W3CDTF">2021-10-25T11:22:00Z</dcterms:modified>
  <cp:revision>18</cp:revision>
  <dc:subject/>
  <dc:title> </dc:title>
</cp:coreProperties>
</file>