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0.2021                                        м. Суми                                            № 1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>№ 1147 (у редакції постанови Кабінету Міністрів України від 03 листопада 2010 р. № 1007), ураховуючи лист комунального закладу Сумської обласної ради Сумський обласний краєзнавчий музей від 21.10.2021 № 114/01-07, з метою участі у фотопроєкті «Жіночі образи Сумщи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дійснити тимчасову видачу 22 жовтня 2021 року 7 (семи) музейних предметів із фондів комунального закладу Сумської обласної ради Сумський обласний краєзнавчий музей, а саме: очипок – обов'язковий повсякденний </w:t>
      </w:r>
      <w:hyperlink r:id="rId3">
        <w:r>
          <w:rPr>
            <w:rStyle w:val="InternetLink"/>
            <w:sz w:val="28"/>
            <w:szCs w:val="28"/>
            <w:lang w:val="uk-UA"/>
          </w:rPr>
          <w:t>головний убір</w:t>
        </w:r>
      </w:hyperlink>
      <w:r>
        <w:rPr>
          <w:sz w:val="28"/>
          <w:szCs w:val="28"/>
          <w:lang w:val="uk-UA"/>
        </w:rPr>
        <w:t xml:space="preserve"> заміжніх жінок (2 одиниці): КН-11140 ТК-4, КН-28043 ТК-1104; юпка – верхній теплий жіночий одяг (5 одиниць): КН-15888 ТК-27, </w:t>
        <w:br/>
        <w:t>КН-10878 ТК-33, КН-6901 ТК-35, КН-11262 ТК-36, КН-28409 ТК-1195 до комунального закладу Сумської обласної ради – Сумський обласний науково-методичний центр культури і мистец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их предметів до місця постійного збереження згідно з чинним законодавством в узгодже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3;&#1086;&#1083;&#1086;&#1074;&#1085;&#1080;&#1081;_&#1091;&#1073;&#1110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3:00Z</dcterms:created>
  <dc:creator>Admin</dc:creator>
  <dc:description/>
  <dc:language>en-US</dc:language>
  <cp:lastModifiedBy>Admin</cp:lastModifiedBy>
  <cp:lastPrinted>2021-10-21T13:55:00Z</cp:lastPrinted>
  <dcterms:modified xsi:type="dcterms:W3CDTF">2021-10-25T11:23:00Z</dcterms:modified>
  <cp:revision>2</cp:revision>
  <dc:subject/>
  <dc:title/>
</cp:coreProperties>
</file>