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.10.2021                                         м. Суми                                         № 1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 дозволу  на  тимча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ву передачу музей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пункту 38 Положення про Музейний фонд України, затвердженого постановою Кабінету Міністрів України від 20 липня 2000 р. </w:t>
        <w:br/>
        <w:t xml:space="preserve">№ 1147 (у редакції постанови Кабінету Міністрів України від 03 листопада 2010 р. № 1007), ураховуючи лист комунального закладу Сумської обласної ради «Сумський обласний художній музей ім. Никанора Онацького» </w:t>
        <w:br/>
        <w:t>від 11.10.2021 № 555, з метою експонування на виставці «Карпатська поліфон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дійснити тимчасову передачу з 26 жовтня 2021 року до 26 листопада </w:t>
        <w:br/>
        <w:t xml:space="preserve">2021 року 9 (дев’яти) музейних предметів із фондів комунального закладу Сумської обласної ради «Сумський обласний художній музей ім. Никанора Онацького» до Національного заповідника «Глухів» згідно з додатком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Сумський обласний художній музей ім. Никанора Онацького» Юрченко Н.С. забезпечити повернення музейних предметів до місця постійного зберігання згідно з чинним законодавством в узгоджений термін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 - 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 xml:space="preserve">          Олена МЕ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/>
      </w:pPr>
      <w:r>
        <w:rPr>
          <w:sz w:val="28"/>
          <w:szCs w:val="28"/>
          <w:lang w:val="uk-UA"/>
        </w:rPr>
        <w:t>до наказу управління культури Сумської обласної державної адміністрації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дозволу на тимчасову передачу музейних предметів»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13.10.202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№ 116-ОД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узейних предметів із фондів комунального закладу Сумської обласної ради «Сумський обласний художній музей ім. Никанора Онацького», які тимчасово передаються до Національного заповідника «Глухів»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01"/>
        <w:gridCol w:w="1272"/>
        <w:gridCol w:w="1844"/>
        <w:gridCol w:w="1709"/>
      </w:tblGrid>
      <w:tr>
        <w:trPr>
          <w:trHeight w:val="4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втор, наз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. 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ріал, техніка, розміри (см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очна вартість (грн.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01"/>
        <w:gridCol w:w="1272"/>
        <w:gridCol w:w="1844"/>
        <w:gridCol w:w="1709"/>
      </w:tblGrid>
      <w:tr>
        <w:trPr>
          <w:tblHeader w:val="true"/>
          <w:trHeight w:val="2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цка А.А. 1911 – 1987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ивальниця. 19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ОЖ – 4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Полотно, олія, 84х6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000</w:t>
            </w:r>
          </w:p>
        </w:tc>
      </w:tr>
      <w:tr>
        <w:trPr>
          <w:trHeight w:val="2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цка А.А. 1911 – 1987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вечір. 19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lang w:val="uk-UA"/>
              </w:rPr>
              <w:t xml:space="preserve">Ж – 899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lang w:val="uk-UA"/>
              </w:rPr>
              <w:t>Полотно, олія,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lang w:val="uk-UA"/>
              </w:rPr>
              <w:t>75х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 000</w:t>
            </w:r>
          </w:p>
        </w:tc>
      </w:tr>
      <w:tr>
        <w:trPr>
          <w:trHeight w:val="2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олтес З.І. 1909 – 199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Рахівщині. 195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Ж – 5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lang w:val="uk-UA"/>
              </w:rPr>
              <w:t xml:space="preserve">Полотно, олія, </w:t>
            </w:r>
            <w:r>
              <w:rPr>
                <w:lang w:val="uk-UA"/>
              </w:rPr>
              <w:t>85х1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000</w:t>
            </w:r>
          </w:p>
        </w:tc>
      </w:tr>
      <w:tr>
        <w:trPr>
          <w:trHeight w:val="2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астирський А.І. 1878 – 1969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ху наверх. 19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Ж – 5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Полотно, олія, 74х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000</w:t>
            </w:r>
          </w:p>
        </w:tc>
      </w:tr>
      <w:tr>
        <w:trPr>
          <w:trHeight w:val="2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юк Г.М.1912 – 198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інь. Ужгород. 19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 xml:space="preserve">Ж – 627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Полотно, олія, 62х7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000</w:t>
            </w:r>
          </w:p>
        </w:tc>
      </w:tr>
      <w:tr>
        <w:trPr>
          <w:trHeight w:val="2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астирський В.А. 1915 – 199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иця. 19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 – 689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lang w:val="uk-UA"/>
              </w:rPr>
              <w:t>Полотно, ол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116х8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000</w:t>
            </w:r>
          </w:p>
        </w:tc>
      </w:tr>
      <w:tr>
        <w:trPr>
          <w:trHeight w:val="2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астирський В.А. 1915 – 199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на у Карпатах. 197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 xml:space="preserve">Ж – 1016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lang w:val="uk-UA"/>
              </w:rPr>
              <w:t>Полотно, ол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89х1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000</w:t>
            </w:r>
          </w:p>
        </w:tc>
      </w:tr>
      <w:tr>
        <w:trPr>
          <w:trHeight w:val="2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rPr>
                <w:lang w:val="uk-UA"/>
              </w:rPr>
            </w:pPr>
            <w:r>
              <w:rPr>
                <w:lang w:val="uk-UA"/>
              </w:rPr>
              <w:t>Микита В.В, 1931 р.н.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rPr>
                <w:lang w:val="uk-UA"/>
              </w:rPr>
            </w:pPr>
            <w:r>
              <w:rPr>
                <w:lang w:val="uk-UA"/>
              </w:rPr>
              <w:t>Доброго ранку. 197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Ж – 13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Полотно, олія, 90х1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000</w:t>
            </w:r>
          </w:p>
        </w:tc>
      </w:tr>
      <w:tr>
        <w:trPr>
          <w:trHeight w:val="2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кшай Й.Й. 1891 – 197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цул. 19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Ж – 17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Emphasis"/>
                <w:i w:val="false"/>
                <w:lang w:val="uk-UA"/>
              </w:rPr>
              <w:t>ДВП, олія, 69,5х49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000</w:t>
            </w:r>
          </w:p>
        </w:tc>
      </w:tr>
    </w:tbl>
    <w:p>
      <w:pPr>
        <w:pStyle w:val="Normal"/>
        <w:rPr>
          <w:rStyle w:val="Emphasis"/>
          <w:i w:val="false"/>
          <w:i w:val="false"/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сього: 9 (дев’ять) музейних предме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начальника управління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хорони культур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адщини, музейної справи та органі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ційної роботи</w:t>
        <w:tab/>
        <w:tab/>
        <w:tab/>
        <w:tab/>
        <w:tab/>
        <w:tab/>
        <w:tab/>
        <w:t xml:space="preserve">     Євген БАЛ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31:00Z</dcterms:created>
  <dc:creator>Admin</dc:creator>
  <dc:description/>
  <dc:language>en-US</dc:language>
  <cp:lastModifiedBy>Admin</cp:lastModifiedBy>
  <cp:lastPrinted>2021-10-12T16:10:00Z</cp:lastPrinted>
  <dcterms:modified xsi:type="dcterms:W3CDTF">2021-10-13T12:31:00Z</dcterms:modified>
  <cp:revision>2</cp:revision>
  <dc:subject/>
  <dc:title/>
</cp:coreProperties>
</file>