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22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ОД</w:t>
      </w:r>
    </w:p>
    <w:p>
      <w:pPr>
        <w:pStyle w:val="TextBody"/>
        <w:spacing w:before="0" w:after="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набори даних, які підлягають оприлюдненню у формі відкритих дан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доступ до публічної інформації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и Кабінету Міністрів України від 21 жовтня 2015 р. № 835 «Про затвердження Положення про набори даних, які підлягають оприлюдненню у формі відкритих даних» (із змінами), з метою оптимізації роботи щодо забезпечення прозорості та відкритості управління культури Сумської обласної державної адміністрації у сфері доступу до публічної інформації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 Затвердити Перелік наборів даних, які підлягають оприлюдненню у формі відкритих даних, розпорядником яких є управління культури Сумської обласної державної адміністрації (додаєть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Визначити Баленка Є.О.,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, відповідальною особою за оприлюднення та оновлення наборів даних, які підлягають оприлюдненню у формі відкритих даних, розпорядником яких є управління культури Сумської обласної державної адміністрації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изнати таким, що втратив чинність, наказ управління культури Сумської обласної державної адміністрації від 27.04.2018 № 75-ОД «Про набори даних, які підлягають оприлюдненню у формі відкритих даних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 Контроль за виконанням цього наказу залишаю за собою</w:t>
      </w:r>
      <w:r>
        <w:rPr>
          <w:sz w:val="28"/>
          <w:szCs w:val="28"/>
          <w:shd w:fill="FFFFFF" w:val="clear"/>
        </w:rPr>
        <w:t xml:space="preserve">.  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  <w:tab/>
        <w:t xml:space="preserve">  </w:t>
        <w:tab/>
        <w:tab/>
        <w:tab/>
        <w:tab/>
        <w:tab/>
        <w:t xml:space="preserve">   </w:t>
        <w:tab/>
        <w:tab/>
        <w:t>Олена МЕЛЬНИК</w:t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управління культури Сумської обласної державної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176" w:hanging="0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2.09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jc w:val="center"/>
        <w:rPr>
          <w:rStyle w:val="Rvts15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Style w:val="Rvts15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Style w:val="Rvts15"/>
          <w:b/>
          <w:bCs/>
          <w:sz w:val="28"/>
          <w:szCs w:val="28"/>
        </w:rPr>
        <w:t>ПЕРЕЛІ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</w:rPr>
        <w:br/>
      </w:r>
      <w:r>
        <w:rPr>
          <w:b/>
          <w:sz w:val="28"/>
          <w:szCs w:val="28"/>
        </w:rPr>
        <w:t xml:space="preserve">наборів даних, які підлягають оприлюдненню у формі відкритих даних, розпорядником яких є управління культури Сумської обласної державної адміністрації 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5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\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набору даних</w:t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 періодичність оновл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структурні підрозді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еєстр (перелік) наборів відкритих даних (у разі змі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хорони культурної спадщи-ни, музейної справи та організа-ційної робо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Довідник управління культури Сумської обласної державної адміністрації та закладів культури обласного підпорядкування, у тому числі їх адрес електронної пошти, офіційних веб-сайтів, номерів телефонів, поштових адрес, кодів ЄДРПОУ (у разі змі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-ни, музейної справи та організа-ційної роботи</w:t>
            </w:r>
          </w:p>
        </w:tc>
      </w:tr>
      <w:tr>
        <w:trPr>
          <w:trHeight w:val="1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Інформація про організаційну структуру управління культури Сумської обласної державної адміністрації (у разі змі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-ни, музейної справи та організа-ційної роботи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Звіти про використання бюджетних коштів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щоквартал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економічної ро-бо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віти, у тому числі щодо задоволення запитів на інформацію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щоквартал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-ни, музейної справи та організа-ційної роботи, відділ культурно-мистецької діяльності і навчальних заклад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-правові акти, акти індивідуальної дії (крім внутріш-ньоорганізаційних), проекти актів, що підлягають обговоренню відповідно до законодавства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не пізніше п’яти робочих днів з моменту їх створе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-ни, музейної справи та організа-ційної роботи, відділ культурно-мистецької діяльності і навчальних закладів, відділ туризму, відділ фінансово-економічної робо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я із систему обліку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не пізніше п’яти робочих днів з моменту створення докумен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-ни, музейної справи та організа-ційної робо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нормативно-правові засади діяльності (у разі змі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-ни, музейної справи та організа-ційної робо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ам’яток культурної спадщини (щорок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-ни, музейної справи та організа-ційної роботи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ступник начальника управління-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чальник відділу охорони культурної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падщини, музейної справи та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  <w:shd w:fill="FFFFFF" w:val="clear"/>
        </w:rPr>
        <w:t xml:space="preserve">організаційної роботи </w:t>
        <w:tab/>
        <w:tab/>
        <w:tab/>
        <w:tab/>
        <w:tab/>
        <w:tab/>
        <w:t xml:space="preserve">Євген БАЛЕНКО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0"/>
        <w:szCs w:val="28"/>
      </w:rPr>
    </w:pPr>
    <w:r>
      <w:rPr>
        <w:sz w:val="20"/>
        <w:szCs w:val="28"/>
      </w:rPr>
    </w:r>
  </w:p>
  <w:p>
    <w:pPr>
      <w:pStyle w:val="Header"/>
      <w:ind w:left="6521" w:hanging="0"/>
      <w:jc w:val="both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283" w:firstLine="142"/>
      <w:jc w:val="center"/>
      <w:outlineLvl w:val="3"/>
    </w:pPr>
    <w:rPr>
      <w:spacing w:val="106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2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49:00Z</dcterms:created>
  <dc:creator>Пользователь</dc:creator>
  <dc:description/>
  <dc:language>en-US</dc:language>
  <cp:lastModifiedBy>Admin</cp:lastModifiedBy>
  <cp:lastPrinted>2017-01-30T15:01:00Z</cp:lastPrinted>
  <dcterms:modified xsi:type="dcterms:W3CDTF">2021-09-22T13:49:00Z</dcterms:modified>
  <cp:revision>2</cp:revision>
  <dc:subject/>
  <dc:title/>
</cp:coreProperties>
</file>