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3-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2628265" cy="689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до складу обласної атестаційної коміс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3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внесення змін до складу обласної атестаційної коміс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атестацію педагогічних працівників закладів (установ) освіти сфери культури, затвердженого наказом Міністерства культури України від 12.07.2018 № 628 та зареєстрованого в Міністерстві юстиції України 16 серпня 2018 р. за № 926/32378 (зі змінами), Типового положення про атестацію педагогічних працівників, затвердженого наказом Міністерства освіти і науки України від 06.10.2010 № 930 та зареєстрованого в Міністерстві юстиції України 14 грудня 2010 р. за № 1255/18550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нести зміни до складу обласної атестаційної комісії при управлінні культури Сумської обласної державної адміністрації з атестації педагогічних працівників закладів освіти сфери культури на 2021-2022 навчальний рік, затвердженого наказом управління культури Сумської обласної державної адміністрації від 04.04.2021 № 29-ОД «Про склад обласної атестаційної комісії», виклавши його у новій редакції, що додається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                                                                                Олена МЕЛЬНИК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27990</wp:posOffset>
                </wp:positionV>
                <wp:extent cx="2416810" cy="1431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управління культур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103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12.7pt;mso-wrap-distance-left:9pt;mso-wrap-distance-right:0pt;mso-wrap-distance-top:0pt;mso-wrap-distance-bottom:0pt;margin-top:33.7pt;mso-position-vertical-relative:page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управління культур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9.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10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тестаційної комісії при управлінні культури Сумської обласної 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з атестації педагогічних працівник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кладів освіти сфери культури на 2021-2022 навчальний рік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8"/>
        <w:gridCol w:w="6180"/>
      </w:tblGrid>
      <w:tr>
        <w:trPr>
          <w:trHeight w:val="1312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Сумської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їса Васил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ь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Сумської обласної ради «Сумський фаховий коледж мистецтв і культури ім. Д.С. Бортнянського»               (за згодою)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культури Сумської обласної ради – Сумська обласна філармонія, голова обласного комітету профспілки працівників культури (за згодою)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ко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Володимир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навчально-методичного кабінету комунального закладу Сумської обласної ради «Сумський фаховий коледж мистецтв і культури ім. Д.С. Бортнянського» (за згодою) </w:t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ун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Григорович 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Сумської міської ради – Сумська дитяча музична школа № 1                 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хорони культур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адщини, музейної спра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рганізаційної роботи                                                         Євген БАЛЕНК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7:00Z</dcterms:created>
  <dc:creator>Admin</dc:creator>
  <dc:description/>
  <dc:language>en-US</dc:language>
  <cp:lastModifiedBy>Admin</cp:lastModifiedBy>
  <cp:lastPrinted>2021-09-16T16:59:00Z</cp:lastPrinted>
  <dcterms:modified xsi:type="dcterms:W3CDTF">2021-09-17T11:37:00Z</dcterms:modified>
  <cp:revision>2</cp:revision>
  <dc:subject/>
  <dc:title/>
</cp:coreProperties>
</file>