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8"/>
          <w:szCs w:val="24"/>
        </w:rPr>
      </w:pPr>
      <w:r>
        <w:rPr>
          <w:rFonts w:cs="Times New Roman" w:ascii="Times New Roman" w:hAnsi="Times New Roman"/>
          <w:b/>
          <w:spacing w:val="38"/>
          <w:sz w:val="28"/>
          <w:szCs w:val="24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09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00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Normal"/>
        <w:tabs>
          <w:tab w:val="clear" w:pos="708"/>
          <w:tab w:val="left" w:pos="3119" w:leader="none"/>
        </w:tabs>
        <w:ind w:right="58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right="58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критий обласний конкурс української пісні імені Бориса Гмирі «З іменем славетного земляка»</w:t>
      </w:r>
    </w:p>
    <w:p>
      <w:pPr>
        <w:pStyle w:val="Normal"/>
        <w:ind w:right="59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лану роботи управління культури Сумської обласної державної адміністрації на 2021 рік, з метою популяризації творчого спадку видатного українського співака Бориса Романовича Гмирі, кращих зразків національних співочих традиц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з 20 вересня до 08 жовтня 2021 року Відкритий обласний конкурс української пісні імені Бориса Гмирі «З іменем славетного земляка» (далі - Конкурс) в онлайн-формат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проведенні Конкурсу керуватись Положенням про Відкритий обласний конкурс української пісні імені Бориса Гмирі «З іменем славетного земляка», затвердженим наказом управління культури і туризму Сумської обласної державної адміністрації від 20 червня 2007 року № 82, зареєстрованим у Головному управлінні юстиції у Сумській області 26 червня 2007 року за       № 30/981 (у редакції наказу управління культури Сумської обласної державної адміністрації від 20 березня 2019 року № 53-ОД «Про внесення змін до наказу управління культури і туризму Сумської обласної державної адміністрації       від 20 червня 2007 року №82», зареєстрованого в Головному управлінні юстиції у Сумській області 25 березня 2019 року за № 30/194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твердити склад журі Конкурсу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увати структурним підрозділами з питань культури сільських, селищних, міських рад забезпечити подачу до 03 жовтня заявок учасників та відео конкурсних виступів у форматі mp4, MOV за посилання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o.su/7gkI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Конкур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умському обласному науково-методичному центру культури і мистецтв здійснити фінансування заходу в межа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Олена МЕЛЬНИК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58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управління культури</w:t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09.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00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жур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ідкритого обласного конкурсу української пісні імені Бориса Гмир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З іменем славетного земля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387"/>
      </w:tblGrid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н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циклової комісії вокально-хорового відділу, художній керівник академічного хору та камерного хору «Alba» Комунального закладу Сумської обласної ради «Сумський фаховий коледж мистецтв і культури ім. Д.С. Бортнянського», голова Сумського відділення Всеукраїнського хорового товариства ім. М.Д. Леонтовича, голова журі (за згодою)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но-масових заходів та організації дозвілля Комунального закладу Сумської обласної ради – Сумський обласний науково-методичний центр культури і мистецтв, секретар журі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хормейстер Комунального закладу культури Сумської обласної ради - Сумський Національний академічний театр драми та музичної комедії                ім. М.С. Щепкіна (за згодою)</w:t>
            </w:r>
          </w:p>
        </w:tc>
      </w:tr>
      <w:tr>
        <w:trPr>
          <w:trHeight w:val="14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навчально - методичним кабінетом Комунального закладу Сумської обласної ради «Сумський фаховий коледж мистецтв і культури ім. Д.С. Бортнян-ського» (за згодою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хорон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ої спадщини, музей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и та організаційної роботи  </w:t>
        <w:tab/>
        <w:tab/>
        <w:tab/>
        <w:tab/>
        <w:t xml:space="preserve">    Євген БАЛ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221E1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ashare2counter">
    <w:name w:val="ya-share2__counter"/>
    <w:basedOn w:val="Style5"/>
    <w:qFormat/>
    <w:rPr/>
  </w:style>
  <w:style w:type="character" w:styleId="Gd">
    <w:name w:val="gd"/>
    <w:basedOn w:val="Style5"/>
    <w:qFormat/>
    <w:rPr/>
  </w:style>
  <w:style w:type="character" w:styleId="Go">
    <w:name w:val="go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W">
    <w:name w:val="w"/>
    <w:basedOn w:val="Style5"/>
    <w:qFormat/>
    <w:rPr/>
  </w:style>
  <w:style w:type="character" w:styleId="Noprint">
    <w:name w:val="noprint"/>
    <w:basedOn w:val="Style5"/>
    <w:qFormat/>
    <w:rPr/>
  </w:style>
  <w:style w:type="character" w:styleId="Refinfo">
    <w:name w:val="ref-info"/>
    <w:basedOn w:val="Style5"/>
    <w:qFormat/>
    <w:rPr/>
  </w:style>
  <w:style w:type="character" w:styleId="Linkru">
    <w:name w:val="link-ru"/>
    <w:basedOn w:val="Style5"/>
    <w:qFormat/>
    <w:rPr/>
  </w:style>
  <w:style w:type="character" w:styleId="V2wktindex">
    <w:name w:val="v2-wkt-index"/>
    <w:basedOn w:val="Style5"/>
    <w:qFormat/>
    <w:rPr/>
  </w:style>
  <w:style w:type="character" w:styleId="Gi">
    <w:name w:val="gi"/>
    <w:basedOn w:val="Style5"/>
    <w:qFormat/>
    <w:rPr/>
  </w:style>
  <w:style w:type="character" w:styleId="Ahq">
    <w:name w:val="ahq"/>
    <w:basedOn w:val="Style5"/>
    <w:qFormat/>
    <w:rPr/>
  </w:style>
  <w:style w:type="character" w:styleId="M6552907489155148469videotitlefontclass">
    <w:name w:val="m_6552907489155148469video-title-font-class"/>
    <w:basedOn w:val="Style5"/>
    <w:qFormat/>
    <w:rPr/>
  </w:style>
  <w:style w:type="character" w:styleId="G3">
    <w:name w:val="g3"/>
    <w:basedOn w:val="Style5"/>
    <w:qFormat/>
    <w:rPr/>
  </w:style>
  <w:style w:type="character" w:styleId="Hb">
    <w:name w:val="hb"/>
    <w:basedOn w:val="Style5"/>
    <w:qFormat/>
    <w:rPr/>
  </w:style>
  <w:style w:type="character" w:styleId="G2">
    <w:name w:val="g2"/>
    <w:basedOn w:val="Style5"/>
    <w:qFormat/>
    <w:rPr/>
  </w:style>
  <w:style w:type="character" w:styleId="Avw">
    <w:name w:val="avw"/>
    <w:basedOn w:val="Style5"/>
    <w:qFormat/>
    <w:rPr/>
  </w:style>
  <w:style w:type="character" w:styleId="Style8">
    <w:name w:val="Текст сноски Знак"/>
    <w:qFormat/>
    <w:rPr>
      <w:rFonts w:ascii="Calibri" w:hAnsi="Calibri" w:eastAsia="Times New Roman" w:cs="Times New Roman"/>
    </w:rPr>
  </w:style>
  <w:style w:type="character" w:styleId="Style9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Jiconsicons">
    <w:name w:val="jicons-icons"/>
    <w:basedOn w:val="Style5"/>
    <w:qFormat/>
    <w:rPr/>
  </w:style>
  <w:style w:type="character" w:styleId="Spelle">
    <w:name w:val="spelle"/>
    <w:qFormat/>
    <w:rPr/>
  </w:style>
  <w:style w:type="character" w:styleId="Style10">
    <w:name w:val="РЕЄСТР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M4928593156866848926videotitlefontclass">
    <w:name w:val="m_-4928593156866848926video-title-font-class"/>
    <w:basedOn w:val="Style5"/>
    <w:qFormat/>
    <w:rPr/>
  </w:style>
  <w:style w:type="character" w:styleId="Eipwbe">
    <w:name w:val="eipwbe"/>
    <w:basedOn w:val="Style5"/>
    <w:qFormat/>
    <w:rPr/>
  </w:style>
  <w:style w:type="character" w:styleId="Communityareaname">
    <w:name w:val="community-area-name"/>
    <w:basedOn w:val="Style5"/>
    <w:qFormat/>
    <w:rPr/>
  </w:style>
  <w:style w:type="character" w:styleId="Select2selectionplaceholder">
    <w:name w:val="select2-selection__placeholder"/>
    <w:basedOn w:val="Style5"/>
    <w:qFormat/>
    <w:rPr/>
  </w:style>
  <w:style w:type="character" w:styleId="Style12">
    <w:name w:val="Верх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3">
    <w:name w:val="Ниж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Lawsitalic">
    <w:name w:val="laws_italic"/>
    <w:basedOn w:val="Style5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3">
    <w:name w:val="Сноска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Style14">
    <w:name w:val="Сноска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Rvts0">
    <w:name w:val="rvts0"/>
    <w:basedOn w:val="Style5"/>
    <w:qFormat/>
    <w:rPr/>
  </w:style>
  <w:style w:type="character" w:styleId="Rvts15">
    <w:name w:val="rvts15"/>
    <w:basedOn w:val="Style5"/>
    <w:qFormat/>
    <w:rPr/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Rvts52">
    <w:name w:val="rvts52"/>
    <w:basedOn w:val="Style5"/>
    <w:qFormat/>
    <w:rPr/>
  </w:style>
  <w:style w:type="character" w:styleId="Rvts44">
    <w:name w:val="rvts44"/>
    <w:basedOn w:val="Style5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pacing w:val="10"/>
      <w:sz w:val="28"/>
      <w:lang w:val="uk-UA"/>
    </w:rPr>
  </w:style>
  <w:style w:type="character" w:styleId="Bartcontrolsitemtext">
    <w:name w:val="b-art__controls-item-text"/>
    <w:basedOn w:val="Style5"/>
    <w:qFormat/>
    <w:rPr/>
  </w:style>
  <w:style w:type="character" w:styleId="Bartsectinname">
    <w:name w:val="b-art__sectin-name"/>
    <w:basedOn w:val="Style5"/>
    <w:qFormat/>
    <w:rPr/>
  </w:style>
  <w:style w:type="character" w:styleId="Barttag">
    <w:name w:val="b-art__tag"/>
    <w:basedOn w:val="Style5"/>
    <w:qFormat/>
    <w:rPr/>
  </w:style>
  <w:style w:type="character" w:styleId="Rvts46">
    <w:name w:val="rvts46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Дата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onth">
    <w:name w:val="mon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lewigettext">
    <w:name w:val="article-wiget__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apitalletter">
    <w:name w:val="capital_let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lang w:val="ru-RU"/>
    </w:rPr>
  </w:style>
  <w:style w:type="paragraph" w:styleId="Contactstreet">
    <w:name w:val="contact-stree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tacttelephone">
    <w:name w:val="contact-telepho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РЕЄСТР"/>
    <w:basedOn w:val="Heading2"/>
    <w:qFormat/>
    <w:pPr>
      <w:keepLines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reatedate">
    <w:name w:val="createda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itlelittle">
    <w:name w:val="title-lit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design">
    <w:name w:val="text-desig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rFonts w:ascii="Times New Roman" w:hAnsi="Times New Roman" w:cs="Times New Roman"/>
      <w:b/>
      <w:bCs/>
      <w:szCs w:val="26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6" w:before="540" w:after="0"/>
    </w:pPr>
    <w:rPr>
      <w:rFonts w:ascii="Times New Roman" w:hAnsi="Times New Roman" w:cs="Times New Roman"/>
      <w:sz w:val="22"/>
      <w:szCs w:val="22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Times New Roman" w:hAnsi="Times New Roman" w:cs="Times New Roman"/>
      <w:sz w:val="15"/>
      <w:szCs w:val="15"/>
      <w:lang w:val="ru-RU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 w:before="120" w:after="300"/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Loginbuttonuser">
    <w:name w:val="login-buttonus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py">
    <w:name w:val="cop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dent">
    <w:name w:val="inden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1">
    <w:name w:val="footno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23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Rvps18">
    <w:name w:val="rvps1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su/7g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6:00Z</dcterms:created>
  <dc:creator>SamLab.ws</dc:creator>
  <dc:description/>
  <dc:language>en-US</dc:language>
  <cp:lastModifiedBy>Admin</cp:lastModifiedBy>
  <cp:lastPrinted>2021-09-15T17:07:00Z</cp:lastPrinted>
  <dcterms:modified xsi:type="dcterms:W3CDTF">2021-09-17T11:36:00Z</dcterms:modified>
  <cp:revision>2</cp:revision>
  <dc:subject/>
  <dc:title/>
</cp:coreProperties>
</file>