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09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108-</w:t>
      </w:r>
      <w:r>
        <w:rPr>
          <w:sz w:val="28"/>
          <w:szCs w:val="28"/>
        </w:rPr>
        <w:t>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 дозволу  на  тимча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пере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пункту 38 Положення про Музейний фонд України, затвердженого постановою Кабінету Міністрів України від 20 липня 2000 р. </w:t>
        <w:br/>
        <w:t xml:space="preserve">№ 1147 (у редакції постанови Кабінету Міністрів України від 03 листопада 2010 р. № 1007), ураховуючи лист комунального закладу Сумської обласної ради «Сумський обласний художній музей ім. Никанора Онацького» </w:t>
        <w:br/>
        <w:t xml:space="preserve">від 23.09.2021 № 522, з метою проведення консерваційно-реставраційних захо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дійснити тимчасову передачу з 04 жовтня 2021 року до 30 вересня 2024 року 5 (п’яти) музейних предметів із фондів комунального закладу Сумської обласної ради «Сумський обласний художній музей ім. Никанора Онацького» до Харківської філії Національного науково-дослідного реставраційного центру України згідно з додатк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Сумський обласний художній музей ім. Никанора Онацького» Юрченко Н.С. забезпечити повернення музейних предметів до місця постійного зберігання згідно з чинним законодавством в узгоджен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 -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управління культури Сумської обласної державної адміністрації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дозволу на тимчасову передачу музейних предмет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зейних предметів із фондів комунального закладу Сумської обласної ради «Сумський обласний художній музей ім. Никанора Онацького», які тимчасово передаються до Харківської філії Національного науково-дослідного реставраційного центру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Ж-1868; Невідомий художник, «Портрет невідомого» (Трубецький ?);</w:t>
        <w:br/>
        <w:t>І пол. ХІХ ст., полотно на картоні, олія, 68 х 54,7 с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Ж-1869; Невідомий художник, «Портрет невідомої» (Трубецька ?); </w:t>
        <w:br/>
        <w:t>І пол. ХІХ ст., полотно на картоні, олія, 68 х 54,7 с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Ж-1550; Невідомий художник, ікона «Знамення» / «Достойно єсть»;</w:t>
        <w:br/>
        <w:t>ІІ пол. ХІХ ст., Росія, дерево, левкас, темпера, 46 х 35,2 х 2,7 с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Ж-1795; Невідомий художник, ікона «Воскресіння Христове з двонадесятими святами»; ХІХ ст. (?), дерево, левкас, темпера, олія, 49,2 х 40,2 х 2,4 с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-1073; Ваза; Японія, ХІХ ст., фарфор, розпис, 60,5 х 20 х 16,5 с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5 (п’ять) музейних предме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ачальника управління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хорони культур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адщини, музейної справи та органі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ційної роботи</w:t>
        <w:tab/>
        <w:tab/>
        <w:tab/>
        <w:tab/>
        <w:tab/>
        <w:tab/>
        <w:tab/>
        <w:tab/>
        <w:t>Євген БАЛ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24:00Z</dcterms:created>
  <dc:creator>Admin</dc:creator>
  <dc:description/>
  <dc:language>en-US</dc:language>
  <cp:lastModifiedBy>Admin</cp:lastModifiedBy>
  <cp:lastPrinted>2021-09-24T09:42:00Z</cp:lastPrinted>
  <dcterms:modified xsi:type="dcterms:W3CDTF">2021-09-27T14:24:00Z</dcterms:modified>
  <cp:revision>2</cp:revision>
  <dc:subject/>
  <dc:title/>
</cp:coreProperties>
</file>