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06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69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відзначення Дня Конституц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иконання Плану заходів щодо відзначення в Сумській області</w:t>
        <w:br/>
        <w:t>25-ї річниці Конституції України, затвердженого розпорядженням голови Сумської обласної державної адміністрації від 26.04.2021 № 274-ОД, ураховуючи визначну роль Основного Закону України в утвердженні правової держа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план заходів щодо відзначення в Сумській області</w:t>
        <w:br/>
        <w:t>25-ї річниці Конституції України (додається)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 Керівникам закладів культури і мистецтва обласного підпорядкування, структурних підрозділів з питань культури районних державних адміністрацій забезпечити виконання затверджених цим наказом заходів та до 29.06.2021 інформувати управління культури Сумської обласної державної адміністрації про їх виконанн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наказу покласти на заступника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ab/>
        <w:tab/>
        <w:t>Олена МЕЛЬНИ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0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аз управління культури Сумської обласної державної адміністрації</w:t>
      </w:r>
    </w:p>
    <w:p>
      <w:pPr>
        <w:pStyle w:val="Normal"/>
        <w:ind w:left="52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06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69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ході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одо відзначення в Сумській області 25-ї річниці Конституції Украї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673"/>
      </w:tblGrid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 Забезпечення участі у покладанні квітів до пам’ятників, пам’ятних знаків видатним діячам українського державотворення, борцям за незалежність України, місць поховання осіб, які загинули за відстоювання конституційних засад демократії, захист державного суверенітету і територіальної цілісності України у 2014-2021 роках, та присвячених їм пам’ятних знаків в обласному, районних центрах, інших населених пунктах області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3" w:type="dxa"/>
            <w:tcBorders/>
          </w:tcPr>
          <w:p>
            <w:pPr>
              <w:pStyle w:val="Normal"/>
              <w:ind w:left="47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и культури і мистецтва обласного підпорядкування, структурні підрозділи з питань культури районних державних адміністрацій, сільських, селищних, міських рад</w:t>
            </w:r>
          </w:p>
          <w:p>
            <w:pPr>
              <w:pStyle w:val="Normal"/>
              <w:ind w:left="47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1</w:t>
            </w:r>
          </w:p>
          <w:p>
            <w:pPr>
              <w:pStyle w:val="Normal"/>
              <w:ind w:left="47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 Проведення культурно-мистецьких заходів, присвячених Дню Конституції України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3" w:type="dxa"/>
            <w:tcBorders/>
          </w:tcPr>
          <w:p>
            <w:pPr>
              <w:pStyle w:val="Normal"/>
              <w:ind w:left="47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и культури і мистецтва обласного підпорядкування, структурні підрозділи з питань культури районних державних адміністрацій, сільських, селищних, міських рад</w:t>
            </w:r>
          </w:p>
          <w:p>
            <w:pPr>
              <w:pStyle w:val="Normal"/>
              <w:ind w:left="47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 2021 року</w:t>
            </w:r>
          </w:p>
          <w:p>
            <w:pPr>
              <w:pStyle w:val="Normal"/>
              <w:ind w:left="47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 Організація виставок фотоматеріалів та архівних документів, що ілюструють процес прийняття Конституції України, історію розвитку українського конституціоналізму, національного законотворення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3" w:type="dxa"/>
            <w:tcBorders/>
          </w:tcPr>
          <w:p>
            <w:pPr>
              <w:pStyle w:val="Normal"/>
              <w:ind w:left="4711" w:hanging="0"/>
              <w:jc w:val="both"/>
              <w:rPr/>
            </w:pPr>
            <w:r>
              <w:rPr>
                <w:sz w:val="28"/>
                <w:szCs w:val="28"/>
              </w:rPr>
              <w:t>Державні історико-культурні заповідники, музейні заклади області, структурні підрозділи з питань культури районних державних адміністрацій, сільських, селищних, міських рад</w:t>
            </w:r>
          </w:p>
          <w:p>
            <w:pPr>
              <w:pStyle w:val="Normal"/>
              <w:ind w:left="47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 2021 року</w:t>
            </w:r>
          </w:p>
          <w:p>
            <w:pPr>
              <w:pStyle w:val="Normal"/>
              <w:ind w:left="47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7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7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47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Проведення в закладах культури патріотично-виховних заходів, спрямованих на поширення інформації про історію конституціоналізму, формування правової культури, виховання поваги до Основного Закону України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3" w:type="dxa"/>
            <w:tcBorders/>
          </w:tcPr>
          <w:p>
            <w:pPr>
              <w:pStyle w:val="Normal"/>
              <w:ind w:left="47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и культури і мистецтва обласного підпорядкування, структурні підрозділи з питань культури районних державних адміністрацій, сільських, селищних, міських рад</w:t>
            </w:r>
          </w:p>
          <w:p>
            <w:pPr>
              <w:pStyle w:val="Normal"/>
              <w:ind w:left="47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 2021 року</w:t>
            </w:r>
          </w:p>
          <w:p>
            <w:pPr>
              <w:pStyle w:val="Normal"/>
              <w:ind w:left="47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 Забезпечення встановлення у День Конституції України на установах та організаціях Державного Прапора України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3" w:type="dxa"/>
            <w:tcBorders/>
          </w:tcPr>
          <w:p>
            <w:pPr>
              <w:pStyle w:val="Normal"/>
              <w:ind w:left="47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и культури і мистецтва обласного підпорядкування, структурні підрозділи з питань культури районних державних адміністрацій, сільських, селищних, міських рад</w:t>
            </w:r>
          </w:p>
          <w:p>
            <w:pPr>
              <w:pStyle w:val="Normal"/>
              <w:ind w:left="47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06. 2021 </w:t>
            </w:r>
          </w:p>
          <w:p>
            <w:pPr>
              <w:pStyle w:val="Normal"/>
              <w:ind w:left="4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відділ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но-мистецької діяльност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навчальних закладів                                                            Раїса ГРИЦАЄНКО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4:16:00Z</dcterms:created>
  <dc:creator>Пользователь Windows</dc:creator>
  <dc:description/>
  <dc:language>en-US</dc:language>
  <cp:lastModifiedBy>Admin</cp:lastModifiedBy>
  <dcterms:modified xsi:type="dcterms:W3CDTF">2021-06-17T14:16:00Z</dcterms:modified>
  <cp:revision>2</cp:revision>
  <dc:subject/>
  <dc:title/>
</cp:coreProperties>
</file>