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rFonts w:cs="Arial" w:ascii="Arial" w:hAnsi="Arial"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Описание: https://ips.ligazakon.net/l_flib1.nsf/LookupFiles/TSIGN.GIF/$file/TSIGN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0"/>
        </w:rPr>
      </w:pPr>
      <w:r>
        <w:rPr>
          <w:b/>
          <w:spacing w:val="38"/>
          <w:sz w:val="28"/>
          <w:szCs w:val="20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4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ерозголошення інформ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ротокольного доручення від 26 квітня 2021 року № 15 за результатами апаратної наради при голові Сумської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1. Забезпечити в управлінні культури Сумської обласної державної адміністрації нерозголошення інформації, що стала відома під час виконання посадових обов’язків, під персональну відповідальність кожного працівника управлі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2. Головному спеціалісту відділу культурно-мистецької діяльності і навчальних закладів управління культури Сумської обласної державної адміністрації Круть А.А. ознайомити працівників управління з цим наказ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3. Контроль за виконанням цього наказу залишаю за собою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ючий обов’язк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а</w:t>
        <w:tab/>
        <w:tab/>
        <w:tab/>
        <w:tab/>
        <w:tab/>
        <w:tab/>
        <w:tab/>
        <w:tab/>
        <w:t>Євген БАЛЕН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25:00Z</dcterms:created>
  <dc:creator>Admin</dc:creator>
  <dc:description/>
  <cp:keywords/>
  <dc:language>en-US</dc:language>
  <cp:lastModifiedBy>Admin</cp:lastModifiedBy>
  <cp:lastPrinted>2021-04-28T14:50:00Z</cp:lastPrinted>
  <dcterms:modified xsi:type="dcterms:W3CDTF">2021-04-29T14:37:00Z</dcterms:modified>
  <cp:revision>3</cp:revision>
  <dc:subject/>
  <dc:title/>
</cp:coreProperties>
</file>