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3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03.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 тимча 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передачу музейного предм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музейного предмету на виставці «Сузір’я Полєнова», ураховуючи лист комунального закладу Сумської обласної ради Сумський обласний художній музей імені Никанора Онацького</w:t>
        <w:br/>
        <w:t>від 22.03.2021 № 1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передачу з 29.03.2021 до 15.06.2021 живописного твору Домбровського М.М. «Селянське подвір’я» (1890-і роки, ОЖ – 24, полотно на картоні, олія, 26х32,5 см, оціночна вартість – 150 (сто п’ятдесят) тис. гривень) з фондів комунального закладу Сумської обласної ради Сумський обласний художній музей імені Никанора Онацького до Національного музею «Київська картинна галере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художній музей імені Никанора Онацького Юрченко Н.С. забезпечити повернення музейного предмету до місця постійного збереження згідно з чинним законодавством в узгоджений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</w:t>
        <w:tab/>
        <w:tab/>
        <w:tab/>
        <w:tab/>
        <w:tab/>
        <w:tab/>
        <w:tab/>
        <w:t>Євген БАЛЕНКО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9:00Z</dcterms:created>
  <dc:creator>Admin</dc:creator>
  <dc:description/>
  <dc:language>en-US</dc:language>
  <cp:lastModifiedBy>Admin</cp:lastModifiedBy>
  <cp:lastPrinted>2021-03-23T14:35:00Z</cp:lastPrinted>
  <dcterms:modified xsi:type="dcterms:W3CDTF">2021-03-24T11:09:00Z</dcterms:modified>
  <cp:revision>2</cp:revision>
  <dc:subject/>
  <dc:title/>
</cp:coreProperties>
</file>