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2.04.2021                                          м. Суми                                            № 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-ОД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м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76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9"/>
            </w:tblGrid>
            <w:tr>
              <w:trPr/>
              <w:tc>
                <w:tcPr>
                  <w:tcW w:w="41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 xml:space="preserve">Про проведення регіонально-го конкурсу юних музикантів «Шлях до зірок» </w:t>
                  </w:r>
                  <w:r>
                    <w:rPr>
                      <w:rFonts w:cs="Times New Roman" w:ascii="Times New Roman" w:hAnsi="Times New Roman"/>
                      <w:b/>
                      <w:color w:val="FFFFFF"/>
                      <w:sz w:val="28"/>
                      <w:szCs w:val="28"/>
                      <w:lang w:val="uk-UA"/>
                    </w:rPr>
                    <w:t>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765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регіональний конкурс юних музикантів «Шлях до зірок», затвердженого наказом управління культури і туризму Сумської обласної державної адміністрації від 28.03.2012 № 50                               та зареєстрованого в Головному управлінні юстиції у Сумській області                              12 квітня 2012 року за № 34/1351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на виконання плану роботи управління культури Сумської обласної державної адміністрації на 2021 рі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24 квітня 2021 року регіональний конкурс юних музикантів «Шлях до зірок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твердити склад журі </w:t>
      </w:r>
      <w:r>
        <w:rPr>
          <w:rFonts w:cs="Times New Roman" w:ascii="Times New Roman" w:hAnsi="Times New Roman"/>
          <w:sz w:val="28"/>
          <w:szCs w:val="28"/>
          <w:lang w:val="uk-UA"/>
        </w:rPr>
        <w:t>регіонального конкурсу юних музикантів «Шлях до зірок» (додається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 сільських, селищних, міських рад сприяти участі учнів мистецьких шкіл області в зазначеному заході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і туризму Конотопської міської ради Шинкаренко О.В. сприяти вирішенню організаційних питань, пов’язаних з підготовкою та проведенням регіонального конкурсу юних музикантів «Шлях до зірок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й                            Грицаєнко Р.В. 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вген БАЛЕНКО</w:t>
      </w:r>
    </w:p>
    <w:p>
      <w:pPr>
        <w:sectPr>
          <w:type w:val="continuous"/>
          <w:pgSz w:w="11906" w:h="16838"/>
          <w:pgMar w:left="1701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076960</wp:posOffset>
                </wp:positionV>
                <wp:extent cx="2418080" cy="1765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8"/>
                            </w:tblGrid>
                            <w:tr>
                              <w:trPr>
                                <w:trHeight w:val="1637" w:hRule="atLeast"/>
                              </w:trPr>
                              <w:tc>
                                <w:tcPr>
                                  <w:tcW w:w="3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2.04.202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№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-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139pt;mso-wrap-distance-left:9pt;mso-wrap-distance-right:0pt;mso-wrap-distance-top:0pt;mso-wrap-distance-bottom:0pt;margin-top:84.8pt;mso-position-vertical-relative:page;margin-left:29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8"/>
                      </w:tblGrid>
                      <w:tr>
                        <w:trPr>
                          <w:trHeight w:val="1637" w:hRule="atLeast"/>
                        </w:trPr>
                        <w:tc>
                          <w:tcPr>
                            <w:tcW w:w="380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2.04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№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-ОД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регіонального конкурсу юних музика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Шлях до зірок»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л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ення мистецтв Сумського фахового коледжу мистецтв і культури                      ім. Д.С. Бортнянського, викладач циклової комісії «Фортепіано», викладач-методист, голова журі ( 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зу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на Іванів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Шосткинської дитячої музичної школи №2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ворянкі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Володимир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старший викладач, завідувач фортепіанного відділу Конотопської дитячої музичної школи №1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город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, старший викладач, завідувач фортепіанного відділу Кролевецької дитячої школи мистецтв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uk-UA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Борис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, старший викладач, заступник директора з навчальної роботи Конотопської дитячої музичної школи № 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Макарчук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директор Конотопської дитячої музичної школи № 1, викладач вищої категорії, старший викладач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812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жехів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алерії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, старший викладач Київської дитячої школи мистецтв № 8            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жехівсь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вищої категорії, викладач-методист, завідувач фортепіанним відділом Радомишльської мистецької школи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 управлінн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Олена МЕЛЬНИ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2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2:00Z</dcterms:created>
  <dc:creator>User</dc:creator>
  <dc:description/>
  <dc:language>en-US</dc:language>
  <cp:lastModifiedBy>Admin</cp:lastModifiedBy>
  <cp:lastPrinted>2021-04-22T15:13:00Z</cp:lastPrinted>
  <dcterms:modified xsi:type="dcterms:W3CDTF">2021-04-23T07:32:00Z</dcterms:modified>
  <cp:revision>2</cp:revision>
  <dc:subject/>
  <dc:title/>
</cp:coreProperties>
</file>