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09.06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6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536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21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 виключення суб’єкта кінемато-графії з Державного реєстру вироб-ників, розповсюджувачів і демонс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торів фільмів </w:t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2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2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2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2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останови Кабінету Міністрів України від 14 січня 2004 р. № 27 «Про затвердження Положення про Державний реєстр виробників, розповсюджувачів і демонстраторів фільмів», згідно заяви від 18.05.2021, поданої суб’єктом кінематографії фізичною особою-підприємцем Левіною                                         Тетяною Костянтинівн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иключити фізичну особу-підприємця Левіну Тетяну Костянтинівну з Державного реєстру виробників, розповсюджувачів і демонстраторів фільмів як суб’єкта кінематографії –</w:t>
      </w:r>
      <w:r>
        <w:rPr/>
        <w:t xml:space="preserve"> </w:t>
      </w:r>
      <w:r>
        <w:rPr>
          <w:sz w:val="28"/>
          <w:szCs w:val="28"/>
        </w:rPr>
        <w:t>демонстратора фільм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ступникові начальника </w:t>
      </w:r>
      <w:r>
        <w:rPr>
          <w:rFonts w:eastAsia="Calibri"/>
          <w:sz w:val="28"/>
          <w:szCs w:val="28"/>
        </w:rPr>
        <w:t>відділу культурно-мистецької діяльності і навчальних закладів</w:t>
      </w:r>
      <w:r>
        <w:rPr>
          <w:sz w:val="28"/>
          <w:szCs w:val="28"/>
        </w:rPr>
        <w:t xml:space="preserve"> управління культури Сумської обласної державної адміністрації Грицаєнко Р.В. інформувати Державне агентство України з питань кіно про прийняте рішення відносно фізичної особи-підприємця Левіної                                         Тетяни Костянтинівни як суб’єкта кінематограф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</w:t>
        <w:tab/>
        <w:tab/>
        <w:tab/>
        <w:tab/>
        <w:tab/>
        <w:tab/>
        <w:tab/>
        <w:t>Олена 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Times" w:hAnsi="Times" w:cs="Times"/>
      <w:b/>
      <w:spacing w:val="38"/>
      <w:sz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1:48:00Z</dcterms:created>
  <dc:creator>ivan</dc:creator>
  <dc:description/>
  <cp:keywords/>
  <dc:language>en-US</dc:language>
  <cp:lastModifiedBy>Admin</cp:lastModifiedBy>
  <cp:lastPrinted>2017-11-21T10:51:00Z</cp:lastPrinted>
  <dcterms:modified xsi:type="dcterms:W3CDTF">2021-06-11T07:33:00Z</dcterms:modified>
  <cp:revision>70</cp:revision>
  <dc:subject/>
  <dc:title/>
</cp:coreProperties>
</file>