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625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8"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0"/>
          <w:lang w:val="uk-UA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pacing w:val="3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9.03.20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м. Су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Відкритого обласного конкурсу юних виконавців на духових та ударних інструментах «Дзвінкоголосі сурм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ложення про Відкритий обласний конкурс юних виконавців на духових та ударних інструментах «Дзвінкоголосі сурми», затвердженого наказом управління культури і туризму, національностей та релігій Сумської обласної державної адміністрації від 16.12.2013 № 193-ОД, зареєстрованого в Головному управлінні юстиції у Сумській області 27.12.2013 за № 66/1462 (зі змінами), враховуючи постанову Кабінету Міністрів України від 22 липня 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 (зі змінами), на виконання плану роботи управління культури Сумської обласної державної адміністрації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17 квітня 2021 року на базі Конотопської дитячої музичної школи № 2 Відкритий обласний конкурс юних виконавців на духових та ударних інструментах «Дзвінкоголосі сурм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твердити склад журі </w:t>
      </w:r>
      <w:r>
        <w:rPr>
          <w:rFonts w:cs="Times New Roman" w:ascii="Times New Roman" w:hAnsi="Times New Roman"/>
          <w:sz w:val="28"/>
          <w:szCs w:val="28"/>
          <w:lang w:val="uk-UA"/>
        </w:rPr>
        <w:t>Відкритого обласного конкурсу юних виконавців на духових та ударних інструментах «Дзвінкоголосі сурми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єть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сти обласний семінар-практикум викладачів духових та ударних інструментів мистецьких шкіл області в рамках Відкритого обласного конкурсу юних виконавців на духових та ударних інструментах «Дзвінкоголосі сурм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керівникам структурних підрозділів з питань культури виконавчих комітетів, сільських, селищних, міських рад сприяти участі учнів мистецьких шкіл області в зазначеному заході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начальникові відділу культури і туризму Конотопської міської ради Шинкаренко О.В. сприяти вирішенню організаційних питань, пов’язаних з підготовкою та проведенням Відкритого обласного конкурсу юних виконавців на духових та ударних інструментах «Дзвінкоголосі сурми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наказу покласти на заступника начальника відділу культурно-мистецької діяльності і навчальних закладів управління культури Сумської обласної державної адміністрацій                            Грицаєнко Р.В. 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уючий обов’язки</w:t>
      </w:r>
    </w:p>
    <w:p>
      <w:p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                                                                                 Євген БАЛЕНКО</w:t>
      </w:r>
    </w:p>
    <w:p>
      <w:pPr>
        <w:sectPr>
          <w:type w:val="nextPage"/>
          <w:pgSz w:w="11906" w:h="16838"/>
          <w:pgMar w:left="1701" w:right="567" w:gutter="0" w:header="0" w:top="284" w:footer="0" w:bottom="284"/>
          <w:pgNumType w:start="2"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2429510" cy="1381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6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8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управління культури Сумської облас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4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29.03.2021 № 27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08.8pt;mso-wrap-distance-left:9pt;mso-wrap-distance-right:0pt;mso-wrap-distance-top:0pt;mso-wrap-distance-bottom:0pt;margin-top:4.2pt;mso-position-vertical-relative:text;margin-left:29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6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38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управління культури Сум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4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9.03.2021 № 27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клад журі 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критого обласного конкурсу юних виконавців 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духових та ударних інструментах 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Дзвінкоголосі сур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Пастух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викладач-методист завідувач відділу духових та ударних інструментів Сумського фахового коледжу мистецтв і культури ім. Д.С. Бортнянського, голова журі (за згодою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арін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Руслан Вікто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, старший викладач Шосткинської дитячої школи мистецтв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Люлін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’ячеслав Васильович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Шосткинської дитячої музичної школи № 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колов Володимир Станіславович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вищої категор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умської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дитячої музичної школи № 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човний Олександр Григо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икладач вищої категорії Шосткинської дитячої школи мистецт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культурно-мистец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іяльності і навчальних закладів                                           Олена МЕ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9:00Z</dcterms:created>
  <dc:creator>Work</dc:creator>
  <dc:description/>
  <cp:keywords/>
  <dc:language>en-US</dc:language>
  <cp:lastModifiedBy>Admin</cp:lastModifiedBy>
  <cp:lastPrinted>2021-03-25T16:32:00Z</cp:lastPrinted>
  <dcterms:modified xsi:type="dcterms:W3CDTF">2021-03-30T14:10:00Z</dcterms:modified>
  <cp:revision>26</cp:revision>
  <dc:subject/>
  <dc:title/>
</cp:coreProperties>
</file>