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7434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СУМСЬКА ОБЛАСНА ДЕРЖАВНА АДМIНIСТРАЦI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38"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spacing w:val="38"/>
          <w:sz w:val="28"/>
          <w:szCs w:val="20"/>
          <w:lang w:val="uk-UA"/>
        </w:rPr>
        <w:t xml:space="preserve">УПРАВЛIННЯ КУЛЬТУРИ </w:t>
      </w:r>
    </w:p>
    <w:p>
      <w:pPr>
        <w:pStyle w:val="Normal"/>
        <w:spacing w:lineRule="auto" w:line="240" w:before="0" w:after="0"/>
        <w:ind w:left="709" w:right="821" w:hanging="0"/>
        <w:jc w:val="center"/>
        <w:rPr>
          <w:rFonts w:ascii="Times New Roman" w:hAnsi="Times New Roman" w:cs="Times New Roman"/>
          <w:b/>
          <w:b/>
          <w:spacing w:val="38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38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9" w:right="82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04.2021                                          м. Суми                                            № 32-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затвердження плану заходів з реалізації у Сумській області першого етапу Стратегії популяризації української мови до 2030 року «Сильна</w:t>
        <w:br/>
        <w:t>мова – успішна держав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>На виконання розпорядження голови Сумської обласної державної адміністрації від 18.03.2021 № 142-ОД «Про затвердження плану заходів з реалізації у Сумській області першого етапу Стратегії популяризації української мови до 2030 року «Сильна мова – успішна держава», з метою забезпечення єднання українського суспільства та зміцнення його української ідентичності, утвердження української мови на всій території Украї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НАКАЗУЮ: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5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. Затвердити план заходів з реалізації у Сумській області першого етапу Стратегії популяризації української мови до 2030 року «Сильна мова – успішна держава» (далі – План заходів), що додається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. Закладам культури обласного підпорядкування забезпечити виконання затвердженого цим наказом Плану заходів, про що інформувати </w:t>
        <w:br/>
        <w:t>до 15 лютого 2022 року управління культури Сумської обласної державної адміністрації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5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3. Керівникам структурних підрозділів з питань культури районних державних адміністрацій, рекомендувати керівникам структурних підрозділів з питань культури виконавчих комітетів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ільських, селищних, міських рад забезпечити виконання затвердженого цим наказом Плану заходів, про що інформувати до 15 лютого 2022 року управління культури Сумської обласної державної адміністрації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4. Контроль за виконанням цього наказу покласти на заступника начальника відділу культурно-мистецької діяльності і навчальних закладів управління культури Сумської обласної державної адміністрації Грицаєнко Р.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иконуючий обов’язки </w:t>
      </w:r>
    </w:p>
    <w:p>
      <w:pPr>
        <w:pStyle w:val="Normal"/>
        <w:tabs>
          <w:tab w:val="clear" w:pos="708"/>
          <w:tab w:val="left" w:pos="993" w:leader="none"/>
          <w:tab w:val="left" w:pos="6946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ачальника</w:t>
        <w:tab/>
        <w:tab/>
        <w:t>Євген БАЛЕНКО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10206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240" w:before="0" w:after="0"/>
        <w:ind w:firstLine="10206"/>
        <w:contextualSpacing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10260" w:leader="none"/>
        </w:tabs>
        <w:spacing w:lineRule="auto" w:line="240" w:before="0" w:after="0"/>
        <w:ind w:left="10206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Наказ управління культури</w:t>
        <w:br/>
        <w:t>Сумської обласної державної</w:t>
        <w:br/>
        <w:t>адміністрації</w:t>
      </w:r>
    </w:p>
    <w:p>
      <w:pPr>
        <w:pStyle w:val="Normal"/>
        <w:tabs>
          <w:tab w:val="clear" w:pos="708"/>
          <w:tab w:val="left" w:pos="10260" w:leader="none"/>
        </w:tabs>
        <w:spacing w:lineRule="auto" w:line="240" w:before="0" w:after="0"/>
        <w:ind w:left="10206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12.04.2021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№ 32-ОД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uk-UA"/>
        </w:rPr>
        <w:t xml:space="preserve">ПЛАН ЗАХОДІВ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uk-UA"/>
        </w:rPr>
        <w:t xml:space="preserve">з реалізації у Сумській області першого етапу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uk-UA"/>
        </w:rPr>
        <w:t xml:space="preserve">Стратегії популяризації української мови до 2030 року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uk-UA"/>
        </w:rPr>
        <w:t>«Сильна мова – успішна держава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uk-UA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16"/>
        <w:gridCol w:w="2030"/>
        <w:gridCol w:w="6739"/>
      </w:tblGrid>
      <w:tr>
        <w:trPr>
          <w:tblHeader w:val="true"/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заходу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трок виконання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повідальні</w:t>
              <w:br/>
              <w:t>виконавці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19"/>
        <w:gridCol w:w="1977"/>
        <w:gridCol w:w="6789"/>
      </w:tblGrid>
      <w:tr>
        <w:trPr>
          <w:tblHeader w:val="true"/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10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мистецьких шкіл області навчальною літературою українською мовою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уктурні підрозділи з питань культури районних державних адміністрацій, виконавчих комітетів сільських, селищних та міських рад (за згодою)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асть у проведенні засідань за круглим столом, форумах на тему «Українська мова як елемент національної безпеки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V квартал </w:t>
              <w:br/>
              <w:t>2021 року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лади культури обласного підпорядкування, структурні підрозділи з питань культури районних державних адміністрацій, виконавчих комітетів сільських, селищних та міських рад (за згодою)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дитячо-юнацьких військово-патріотичних ігор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тягом </w:t>
              <w:br/>
              <w:t>2021 року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лади культури обласного підпорядкування, структурні підрозділи з питань культури районних державних адміністрацій, виконавчих комітетів сільських, селищних та міських рад (за згодою)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асть у Всеукраїнських заходах у сфері національно-патріотичного виховання, спря-мованих на популяризацію української мов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лади культури обласного підпорядкування, структурні підрозділи з питань культури районних державних адміністрацій, виконавчих комітетів сільських, селищних та міських рад (за згодою)</w:t>
            </w:r>
          </w:p>
        </w:tc>
      </w:tr>
      <w:tr>
        <w:trPr>
          <w:trHeight w:val="11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бібліотеками освітніх і соціокультурних заходів, спрямованих на формування національної ідентичності через українську мову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бліотечні заклади обласного підпорядкування, структурні підрозділи з питань культури районних державних адміністрацій, виконавчих комітетів сільських, селищних та міських рад (за згодою)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заходів, спрямованих на популяризацію української літератури та мови, підвищення престижу її використанн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лади культури обласного підпорядкування, структурні підрозділи з питань культури районних державних адміністрацій, виконавчих комітетів сільських, селищних та міських рад (за згодою)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ування споживачів та надавачів культурних послуг щодо нормативного врегулювання питання використання державної мови у сфері культур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тягом </w:t>
              <w:br/>
              <w:t>2021 року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уктурні підрозділи з питань культури районних державних адміністрацій, виконавчих комітетів сільських, селищних та міських рад (за згодою)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ирення алгоритму дій споживача в разі порушення його мовних прав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уктурні підрозділи з питань культури районних державних адміністрацій, виконавчих комітетів сільських, селищних та міських рад (за згодою)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інформаційної кампанії, спрямованої на збільшення кількості статей в українській Вікіпедії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IV квартал  2021 року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уктурні підрозділи з питань культури районних державних адміністрацій, виконавчих комітетів сільських, селищних та міських рад (за згодою)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рмування бібліотеками он-лайн баз даних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бліотечні заклади обласного підпорядкування, структурні підрозділи з питань культури районних державних адміністрацій, виконавчих комітетів сільських, селищних та міських рад (за згодою)</w:t>
            </w:r>
          </w:p>
        </w:tc>
      </w:tr>
    </w:tbl>
    <w:p>
      <w:pPr>
        <w:pStyle w:val="Normal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72" w:leader="none"/>
          <w:tab w:val="left" w:pos="921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аступник начальника управління – </w:t>
      </w:r>
    </w:p>
    <w:p>
      <w:pPr>
        <w:pStyle w:val="Normal"/>
        <w:tabs>
          <w:tab w:val="clear" w:pos="708"/>
          <w:tab w:val="left" w:pos="9072" w:leader="none"/>
          <w:tab w:val="left" w:pos="921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начальник відділу культурно-мистецької </w:t>
      </w:r>
    </w:p>
    <w:p>
      <w:pPr>
        <w:pStyle w:val="Normal"/>
        <w:tabs>
          <w:tab w:val="clear" w:pos="708"/>
          <w:tab w:val="left" w:pos="9072" w:leader="none"/>
          <w:tab w:val="left" w:pos="921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іяльності і навчальних закладів</w:t>
        <w:tab/>
        <w:t xml:space="preserve">  Олена МЕЛЬНИК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tabs>
        <w:tab w:val="clear" w:pos="4677"/>
        <w:tab w:val="clear" w:pos="9355"/>
        <w:tab w:val="left" w:pos="10200" w:leader="none"/>
      </w:tabs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ab/>
    </w:r>
  </w:p>
  <w:p>
    <w:pPr>
      <w:pStyle w:val="Header"/>
      <w:tabs>
        <w:tab w:val="clear" w:pos="4677"/>
        <w:tab w:val="clear" w:pos="9355"/>
        <w:tab w:val="left" w:pos="10200" w:leader="none"/>
      </w:tabs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tabs>
        <w:tab w:val="clear" w:pos="9355"/>
        <w:tab w:val="center" w:pos="4677" w:leader="none"/>
      </w:tabs>
      <w:ind w:firstLine="10206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Antiqua;Times New Roman" w:hAnsi="Antiqua;Times New Roman" w:eastAsia="Times New Roman" w:cs="Times New Roman"/>
      <w:sz w:val="26"/>
      <w:szCs w:val="20"/>
      <w:lang w:val="uk-UA"/>
    </w:rPr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Antiqua;Times New Roman" w:hAnsi="Antiqua;Times New Roman" w:eastAsia="Times New Roman" w:cs="Times New Roman"/>
      <w:sz w:val="26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8:02:00Z</dcterms:created>
  <dc:creator>Admin</dc:creator>
  <dc:description/>
  <dc:language>en-US</dc:language>
  <cp:lastModifiedBy>Admin</cp:lastModifiedBy>
  <cp:lastPrinted>2021-04-13T16:12:00Z</cp:lastPrinted>
  <dcterms:modified xsi:type="dcterms:W3CDTF">2021-04-14T08:02:00Z</dcterms:modified>
  <cp:revision>2</cp:revision>
  <dc:subject/>
  <dc:title/>
</cp:coreProperties>
</file>