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итяг з Історико-архітектурного опорного плану м. Полта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 </w:t>
      </w:r>
      <w:r>
        <w:rPr/>
        <w:t>ДОДАТОК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ПЕРЕЛІК ОБ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>ЄКТІВ КУЛЬТУРНОЇ СПАДЩИН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1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520"/>
        <w:gridCol w:w="1620"/>
        <w:gridCol w:w="540"/>
        <w:gridCol w:w="373"/>
        <w:gridCol w:w="887"/>
        <w:gridCol w:w="733"/>
        <w:gridCol w:w="900"/>
        <w:gridCol w:w="900"/>
        <w:gridCol w:w="360"/>
        <w:gridCol w:w="347"/>
        <w:gridCol w:w="13"/>
        <w:gridCol w:w="341"/>
        <w:gridCol w:w="19"/>
        <w:gridCol w:w="2679"/>
        <w:gridCol w:w="21"/>
        <w:gridCol w:w="180"/>
        <w:gridCol w:w="1239"/>
        <w:gridCol w:w="21"/>
        <w:gridCol w:w="35"/>
        <w:gridCol w:w="1440"/>
      </w:tblGrid>
      <w:tr>
        <w:trPr>
          <w:trHeight w:val="212" w:hRule="atLeast"/>
        </w:trPr>
        <w:tc>
          <w:tcPr>
            <w:tcW w:w="15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*</w:t>
            </w:r>
            <w:r>
              <w:rPr>
                <w:b/>
                <w:sz w:val="32"/>
                <w:szCs w:val="32"/>
              </w:rPr>
              <w:t>Пам’ятки археології:</w:t>
            </w:r>
          </w:p>
        </w:tc>
      </w:tr>
      <w:tr>
        <w:trPr>
          <w:trHeight w:val="21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  <w:t>№</w:t>
            </w:r>
            <w:r>
              <w:rPr>
                <w:b/>
                <w:w w:val="100"/>
                <w:sz w:val="22"/>
                <w:szCs w:val="22"/>
              </w:rPr>
              <w:t xml:space="preserve">/№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  <w:t>Назва об’єкту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  <w:t>Дати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  <w:t>Адрес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  <w:t>Категорія пам’ятк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  <w:t>Рішення про взяття на облік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  <w:t>Охор. 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  <w:t>Опис меж охорон. зони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Городище та поселення багатошарові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  <w:lang w:val="en-US"/>
              </w:rPr>
              <w:t>V</w:t>
            </w:r>
            <w:r>
              <w:rPr>
                <w:w w:val="100"/>
                <w:sz w:val="22"/>
                <w:szCs w:val="22"/>
              </w:rPr>
              <w:t>І-</w:t>
            </w:r>
            <w:r>
              <w:rPr>
                <w:w w:val="100"/>
                <w:sz w:val="22"/>
                <w:szCs w:val="22"/>
                <w:lang w:val="en-US"/>
              </w:rPr>
              <w:t>IV</w:t>
            </w:r>
            <w:r>
              <w:rPr>
                <w:w w:val="100"/>
                <w:sz w:val="22"/>
                <w:szCs w:val="22"/>
              </w:rPr>
              <w:t xml:space="preserve"> ст. до н.е.; </w:t>
            </w:r>
            <w:r>
              <w:rPr>
                <w:w w:val="100"/>
                <w:sz w:val="22"/>
                <w:szCs w:val="22"/>
                <w:lang w:val="en-US"/>
              </w:rPr>
              <w:t>IV</w:t>
            </w:r>
            <w:r>
              <w:rPr>
                <w:w w:val="100"/>
                <w:sz w:val="22"/>
                <w:szCs w:val="22"/>
              </w:rPr>
              <w:t xml:space="preserve"> ст.;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перша третина IX – початок XIII ст.;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 xml:space="preserve">друга половина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XIII - XIV ст.;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 </w:t>
            </w:r>
            <w:r>
              <w:rPr>
                <w:w w:val="100"/>
                <w:sz w:val="22"/>
                <w:szCs w:val="22"/>
              </w:rPr>
              <w:t>XVII-XVIII ст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 xml:space="preserve">Соборний майдан, урочище Іванова (Старополтавська)гора, Інститутська гора, Миколаївська гірка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ціональна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ою Кабінету Міністрів України від 3.09.2009 року № 928 «Про занесення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ів культурної спадщини національного значення до Державного реєстру нерухомих памяток України»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60001-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елення скіфського часу (у складі 3-х територій Патлаївка І, Патлаївка ІІ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лаївка ІІІ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  <w:lang w:val="en-US"/>
              </w:rPr>
              <w:t>VI</w:t>
            </w:r>
            <w:r>
              <w:rPr>
                <w:w w:val="100"/>
                <w:sz w:val="22"/>
                <w:szCs w:val="22"/>
              </w:rPr>
              <w:t>-</w:t>
            </w:r>
            <w:r>
              <w:rPr>
                <w:w w:val="100"/>
                <w:sz w:val="22"/>
                <w:szCs w:val="22"/>
                <w:lang w:val="en-US"/>
              </w:rPr>
              <w:t>IV</w:t>
            </w:r>
            <w:r>
              <w:rPr>
                <w:w w:val="100"/>
                <w:sz w:val="22"/>
                <w:szCs w:val="22"/>
              </w:rPr>
              <w:t xml:space="preserve">  ст.  до н.е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-ще Яківці -с.Патлаївка, територія Київського р-ну міста та Кротенківської с/р Полтавського р-ну (від нового Яківчанського кладовища до півд.підгірної частини села)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виконкому Полтавської облради  (від 23.04.84 р. № 165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 затвердження переліку пам’яток історії та культури, додатково виявлених і споруджених на території області і взятих на державний облік і охорону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 чергою 8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ня, доба неоліту, енеоліту, бронзового віку</w:t>
            </w:r>
          </w:p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ІV-ІІ тис до н. е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рутий Берег, 0,15 км. на північ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щойновиявлений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 культурної спадщин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 затвердження Списку об’єктів культурної спадщини». № за чергою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каз управління культури МВК від 21.01.2011року № 17-д «Про затвердження Списку об`єктів культурної спадщини міста Полтава»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упа курганів (у складі 3-х насипів)</w:t>
            </w:r>
          </w:p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Південна, 6 (урочище Інститутська гора, південно-східна частина)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щойновиявлений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 культурної спадщин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 затвердження Списку об’єктів культурної спадщини». № за чергою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управління культури МВК від 21.01.2011року № 17-д «Про затвердження Списку об`єктів культурної спадщини міста Полтава»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упа курганів скіфського часу (у складі 3-х насипів),</w:t>
            </w:r>
          </w:p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VІІ-ІV ст. до н. е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сив лісонасаджень над залізницею Київ-Харків, навпроти вул. Академіка Квасницького та пров. Скіфськи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щойновиявлений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 культурної спадщин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 затвердження Списку об’єктів культурної спадщини». № за чергою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управління культури МВК від 21.01.2011року № 17-д «Про затвердження Списку об`єктів культурної спадщини міста Полтава»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ня скіфського часу</w:t>
            </w:r>
          </w:p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VІІ-ІV ст. до н.е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н Половки, урочище Гришкин ліс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щойновиявлений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 культурної спадщин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 затвердження Списку об’єктів культурної спадщини». № за чергою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управління культури МВК від 21.01.2011року № 17-д «Про затвердження Списку об`єктів культурної спадщини міста Полтава»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рупа курганів скіфського час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 7-ми насипів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VІІ-ІV ст. до  н.е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Яківці, розорана територія 2-го укріпленого табору російських військ на Полі Полтавської битви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щойновиявлений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 культурної спадщин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 затвердження Списку об’єктів культурної спадщини» № за чергою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управління культури МВК від 21.01.2011року № 17-д «Про затвердження Списку об`єктів культурної спадщини міста Полтава»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  <w:lang w:val="ru-RU"/>
              </w:rPr>
            </w:pPr>
            <w:r>
              <w:rPr>
                <w:w w:val="100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Донченка, на межі з територією військового аеродрому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щойновиявлений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 культурної спадщин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 затвердження Списку об’єктів культурної спадщини» № за чергою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управління культури МВК від 21.01.2011року № 17-д «Про затвердження Списку об`єктів культурної спадщини міста Полтава»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па кургані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з 7-ми насипів), 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 xml:space="preserve">(із старих 12 – 5 вже досліджені чи перевірені археологічно як не причетні до числа курганів). 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VІІ-ІV ст. до н.е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Нагірна, 3-5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щойновиявлений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 культурної спадщин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 затвердження Списку об’єктів культурної спадщини» № за чергою 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управління культури МВК від 21.01.2011року № 17-д «Про затвердження Списку об`єктів культурної спадщини міста Полтава»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5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>Пам’ятки історії: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  <w:t>№</w:t>
            </w:r>
            <w:r>
              <w:rPr>
                <w:b/>
                <w:w w:val="100"/>
                <w:sz w:val="22"/>
                <w:szCs w:val="22"/>
              </w:rPr>
              <w:t>/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  <w:t>Назва об’єкту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  <w:t>Дати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  <w:t>Адрес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  <w:t>Категорія пам’ятк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  <w:t>Рішення про взяття на облі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  <w:t>Охор. №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  <w:t>Опис меж охорон. зони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w w:val="100"/>
                <w:sz w:val="22"/>
                <w:szCs w:val="22"/>
              </w:rPr>
              <w:t>Садиба письменника І.П.Котляревського</w:t>
            </w:r>
          </w:p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w w:val="100"/>
                <w:sz w:val="22"/>
                <w:szCs w:val="22"/>
              </w:rPr>
              <w:t xml:space="preserve">ІІ пол. </w:t>
            </w:r>
            <w:r>
              <w:rPr>
                <w:w w:val="100"/>
                <w:sz w:val="22"/>
                <w:szCs w:val="22"/>
                <w:lang w:val="en-US"/>
              </w:rPr>
              <w:t>XVII</w:t>
            </w:r>
            <w:r>
              <w:rPr>
                <w:w w:val="100"/>
                <w:sz w:val="22"/>
                <w:szCs w:val="22"/>
              </w:rPr>
              <w:t xml:space="preserve"> ст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Соборний майдан, 3</w:t>
            </w:r>
          </w:p>
          <w:p>
            <w:pPr>
              <w:pStyle w:val="Normal"/>
              <w:spacing w:before="0" w:after="0"/>
              <w:rPr>
                <w:i/>
                <w:i/>
                <w:w w:val="100"/>
                <w:sz w:val="22"/>
                <w:szCs w:val="22"/>
              </w:rPr>
            </w:pPr>
            <w:r>
              <w:rPr>
                <w:i/>
                <w:w w:val="100"/>
                <w:sz w:val="22"/>
                <w:szCs w:val="22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іональн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а Кабінету Міністрів України від 3.09.2009 року № 928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ро занесення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ів культурної спадщини національного значення до Державного реєстру нерухомих памяток України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60002-Н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Могила письменника  І.П.Котляревського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838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парк ім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 </w:t>
            </w:r>
            <w:r>
              <w:rPr>
                <w:w w:val="100"/>
                <w:sz w:val="22"/>
                <w:szCs w:val="22"/>
              </w:rPr>
              <w:t>І. П.Котляревського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іональн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а Кабінету Міністрів України від 3.09.2009 року № 928  «Про занесення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ів культурної спадщини національного значення до Державного реєстру нерухомих памяток України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60003-Н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2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Садиба письменника Панаса Мирного (П.Я.Рудченка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Кін. ХІХ- поч. ХХ ст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вул. П.Мирного, 56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іональн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а Кабінету Міністрів України від 3.09.2009 року № 928 «Про занесення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ів культурної спадщини національного значення до Державного реєстру нерухомих памяток України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60004-Н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5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*  будинок  є також пам’яткою архітектури місцевого значення  №337(М)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Садиба письменника В.Г.Короленк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903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вул. Короленка, 1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іональн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а Кабінету Міністрів України від 3.09.2009 року № 928 «Про занесення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ів культурної спадщини національного значення до Державного реєстру нерухомих памяток Україн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60005-Н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огила письменника Панаса Мирного (П.Я.Рудченка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920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вул. Карла Лібкнехт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іональн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а Кабінету Міністрів України від 3.09.2009 року № 928 «Про занесення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ів культурної спадщини національного значення до Державного реєстру нерухомих памяток України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60006-Н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огила письменника В.Г.Короленк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921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просп. Першотравневий, 20 (парк «Перемога») (вул Садова)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іональна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а Кабінету Міністрів України від 3.09.2009 року № 928 «Про занесення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ів культурної спадщини національного значення до Державного реєстру нерухомих памяток України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60007-Н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огила художника Г.Г.Мясоєдов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911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вул. Мясоєдова </w:t>
            </w:r>
          </w:p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(Мясоєдова, 27/29)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іональн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а Кабінету Міністрів України від 3.09.2009 року № 928 «Про занесення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ів культурної спадщини національного значення до Державного реєстру нерухомих памяток України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60008-Н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  <w:t xml:space="preserve">Комплекс пам’яток «Поле Полтавської битви» 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709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Північно-західна околиця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іональн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а Кабінету Міністрів України від 3.09.2009 року № 928 «Про занесення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ів культурної спадщини національного значення до Державного реєстру нерухомих памяток України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60009-Н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8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Пам’ятний знак біля садиби письменника з написом: «З цієї садиби на весь світ пролунав голос першого класика нової української літератури Івана Петровича Котляревського 1769-1838»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Соборний майдан, 3</w:t>
            </w:r>
          </w:p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i/>
                <w:w w:val="100"/>
                <w:sz w:val="22"/>
                <w:szCs w:val="22"/>
              </w:rPr>
              <w:t>(кол.Червона площа, 3)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2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393" w:hRule="atLeast"/>
        </w:trPr>
        <w:tc>
          <w:tcPr>
            <w:tcW w:w="15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*також є щойновиявленим об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єктом монументального мистецтва № 284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Будинок, де жив і працював Григорій Григорович Мясоєдов, відомий російський художник-передвижник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вул. Мясоєдова, 27/29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3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Поле Полтавської  битви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Поле  Полтавської  битви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ня про державний історико-культурний заповідник «Поле Полтавської битви» затверджене рішенням виконкому Полтавської облради народних депутатів від 15.09.1981 р.  №  480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узей історії Полтавської битви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Поле  Полтавської  битви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  <w:lang w:val="en-US"/>
              </w:rPr>
            </w:pPr>
            <w:r>
              <w:rPr>
                <w:w w:val="100"/>
                <w:sz w:val="22"/>
                <w:szCs w:val="22"/>
                <w:lang w:val="en-US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Сампсоніївська церкв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Поле  Полтавської  битви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w w:val="100"/>
                <w:sz w:val="22"/>
                <w:szCs w:val="22"/>
              </w:rPr>
              <w:t>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ник на місці переправи  російської армії на правий берег Ворскли по трьох бродах 20 червня 1709 року.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Поле Полтавської битви</w:t>
            </w:r>
          </w:p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 </w:t>
            </w:r>
            <w:r>
              <w:rPr>
                <w:w w:val="100"/>
                <w:sz w:val="22"/>
                <w:szCs w:val="22"/>
              </w:rPr>
              <w:t>(за межею міста)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Братська могила 1345 російських воїнів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Поле  Полтавської  битви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2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Другий укріплений табір російської армії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Поле  Полтавської  битви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2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w w:val="100"/>
                <w:sz w:val="22"/>
                <w:szCs w:val="22"/>
              </w:rPr>
              <w:t>Командний пункт  Петра І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Поле  Полтавської  битви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2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Обеліски на місці редутів (10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Поле  Полтавської  битви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2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Пам’ятник полеглим шведським воїнам від росіян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Поле  Полтавської  битви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2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Пам’ятник полеглим шведським воїнам від шведів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Поле  Полтавської  битви</w:t>
            </w:r>
          </w:p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(за межею міста)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2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онумент Петру І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Поле  Полтавської  битви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2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1*</w:t>
            </w:r>
          </w:p>
          <w:p>
            <w:pPr>
              <w:pStyle w:val="Normal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Пам’ятник «Слави»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Жовтневий парк</w:t>
            </w:r>
          </w:p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(Корпусний сад )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2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336" w:hRule="atLeast"/>
        </w:trPr>
        <w:tc>
          <w:tcPr>
            <w:tcW w:w="15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*</w:t>
            </w:r>
            <w:r>
              <w:rPr>
                <w:sz w:val="22"/>
                <w:szCs w:val="22"/>
              </w:rPr>
              <w:t>відноситься також до пам’яток монументального мистецтва № 263(М)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та до пам’яток архітектури № 310(Н)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Будинок, де в 1827-1835рр. працював 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І.П. Котляревський на посаді попечителя благодійно-лікувальних закладів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вул. Шевченка, 23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3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w w:val="100"/>
                <w:sz w:val="22"/>
                <w:szCs w:val="22"/>
              </w:rPr>
              <w:t>Меморіальна дошка в пам’ять перебування в квітні 1845 р. Т.Г.Шевченка в Полтаві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вул. Куйбишева, 4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3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right="-28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4Д*</w:t>
            </w:r>
          </w:p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Дуб, посаджений 6 травня 1861 року в пам’ять Т.Г.Шевченка, коли прах поета було перевезено до Києв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вул. Менжинського, 7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3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15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*є також пам’яткою природи місцевого значення № 544Д(М)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огила Миколи Васильовича Скліфосовського, видатного російського хірурга, вченого, громадського діяч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с. Дальні Яківці, пров. Виборзький </w:t>
            </w:r>
          </w:p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3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6*</w:t>
            </w:r>
          </w:p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, в якому була явка агентів ленінської газети «Искра»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Пушкіна, 18/24</w:t>
            </w:r>
          </w:p>
        </w:tc>
        <w:tc>
          <w:tcPr>
            <w:tcW w:w="1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4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334" w:hRule="atLeast"/>
        </w:trPr>
        <w:tc>
          <w:tcPr>
            <w:tcW w:w="15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* будинок є також пам’яткою архітектури  місцевого значення №  334(М)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Будинок, де зупинялася Н.К.Крупська влітку   1896 р.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Паризької Комуни, 10</w:t>
            </w:r>
          </w:p>
        </w:tc>
        <w:tc>
          <w:tcPr>
            <w:tcW w:w="1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4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8*</w:t>
            </w:r>
          </w:p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, в якому 28 жовтня 1917 р. «Проголосили відновлення радянської влади на Полтавщині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Пушкіна, 30</w:t>
            </w:r>
          </w:p>
        </w:tc>
        <w:tc>
          <w:tcPr>
            <w:tcW w:w="1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4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265" w:hRule="atLeast"/>
        </w:trPr>
        <w:tc>
          <w:tcPr>
            <w:tcW w:w="15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*  будинок є також пам’яткою архітектури місцевого значення № 368(М)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9*</w:t>
            </w:r>
          </w:p>
          <w:p>
            <w:pPr>
              <w:pStyle w:val="Normal"/>
              <w:spacing w:before="280" w:after="28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, в якому в листопаді 1917 р. «Проводилися наради про необхідність скликання з’їзду більшовицьких організацій України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Жовтнева, 37</w:t>
            </w:r>
          </w:p>
        </w:tc>
        <w:tc>
          <w:tcPr>
            <w:tcW w:w="1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4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210" w:hRule="atLeast"/>
        </w:trPr>
        <w:tc>
          <w:tcPr>
            <w:tcW w:w="15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*  будинок є також пам’яткою архітектури національного значення № 313 (Н)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, в якому 1917-1918 рр. містився штаб по організації червоногвардійських загонів міст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ул. 1100-річчя Полтави, 9</w:t>
            </w:r>
          </w:p>
        </w:tc>
        <w:tc>
          <w:tcPr>
            <w:tcW w:w="1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4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1*</w:t>
            </w:r>
          </w:p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, в якому 13 травня 1919 року К.Е.Ворошилов проводив нараду по боротьбі з бандами Григор’єв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. Слави, 1, південна залізнична станція</w:t>
            </w:r>
          </w:p>
        </w:tc>
        <w:tc>
          <w:tcPr>
            <w:tcW w:w="1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4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5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*  будинок є також пам’яткою архітектури місцевого значення №  428 (М)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2*</w:t>
            </w:r>
          </w:p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, в якому 9-15 травня 1919 р. відбувався перший губернський з’їзд комсомолу Полтавщини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Першотравневий, 10</w:t>
            </w:r>
          </w:p>
        </w:tc>
        <w:tc>
          <w:tcPr>
            <w:tcW w:w="1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ісцева 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4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222" w:hRule="atLeast"/>
        </w:trPr>
        <w:tc>
          <w:tcPr>
            <w:tcW w:w="15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*  будинок є також пам’яткою архітектури місцевого значення № 332 (М)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удинок, де народився і провів дитячі роки      А.В.Луначарський, видатний державний і громадський діяч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удинок знесено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. Першотравневий, 9/1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 xml:space="preserve">за чергою 48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4</w:t>
            </w:r>
          </w:p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моріальна дошка в пам’ять вибрання у березні 1920 р. В.І.Леніна почесним головою Полтавської місткої Ради робітничих і червоногвардійських депутатів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Жовтнева, 36</w:t>
            </w:r>
          </w:p>
        </w:tc>
        <w:tc>
          <w:tcPr>
            <w:tcW w:w="1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4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тська могила борців за владу Рад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ський парк</w:t>
            </w:r>
          </w:p>
        </w:tc>
        <w:tc>
          <w:tcPr>
            <w:tcW w:w="1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5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Петра Федоровича Вороніна активного учасника встановлення Радянської влади в Полтаві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ороніна, вул. Тунельна</w:t>
            </w:r>
          </w:p>
        </w:tc>
        <w:tc>
          <w:tcPr>
            <w:tcW w:w="1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5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моріальна дошка в пам’ять героїв-залізничників Полтавських майстерень, які загинули в боротьбі з ворогами революції у квітні 1918 р. на станції Якиманка біля Мелітополя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вул. Гайового, 30) Тепловозоремонтний завод, прохідна №1 </w:t>
            </w:r>
          </w:p>
        </w:tc>
        <w:tc>
          <w:tcPr>
            <w:tcW w:w="1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5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8*</w:t>
            </w:r>
          </w:p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Будинок, де знаходилось Віленське військове училище, в якому 1916 р. навчався герой громадянської війни М.О.Щорс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Сковороди, 1/3</w:t>
            </w:r>
          </w:p>
        </w:tc>
        <w:tc>
          <w:tcPr>
            <w:tcW w:w="1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5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226" w:hRule="atLeast"/>
        </w:trPr>
        <w:tc>
          <w:tcPr>
            <w:tcW w:w="15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* будинок  є також пам’яткою архітектури місцевого значення №  427(М)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9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, в якому з 1920 по 1922 р. навчався Герой Радянського Союзу генерал армії М.Ф.Ватутін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Жовтнева, 42</w:t>
            </w:r>
          </w:p>
        </w:tc>
        <w:tc>
          <w:tcPr>
            <w:tcW w:w="1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5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184" w:hRule="atLeast"/>
        </w:trPr>
        <w:tc>
          <w:tcPr>
            <w:tcW w:w="15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* будинок  є також пам’яткою архітектури національного значення №  314(Н)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Меморіальна дошка в одному з приміщень тепловозоремонтного заводу в пам’ять виступу 29 жовтня 1920 року на мітингу робітників залізничних майстерень голови ВУЦВК Г.І.Петровського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Гайового, 30, Тепловозоремонтний завод, дизельний цех</w:t>
            </w:r>
          </w:p>
        </w:tc>
        <w:tc>
          <w:tcPr>
            <w:tcW w:w="1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5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1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моріальна дошка на будинку кінотеатру «Колос» (колишнє приміщення театру) про те, що 1903 р. у торжествах з нагоди відкриття пам’ятника І.П. Котляревському брали участь Леся Українка, М.М.Коцюбинський, М.П. Старицький, Панас Мирний, В.С.Стефаник, В.І.Самійленко, Олена Пчілка. В різні роки тут виступали А.В. Луначарський, В.В. Маяковський, В.Г. Короленко, І.К.Карпенко-Карий, М.В. Кропивницький, М.К. Заньковецька, П.К. Саксаганський, М.В. Лисенко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Гоголя, 22</w:t>
            </w:r>
          </w:p>
        </w:tc>
        <w:tc>
          <w:tcPr>
            <w:tcW w:w="1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5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247" w:hRule="atLeast"/>
        </w:trPr>
        <w:tc>
          <w:tcPr>
            <w:tcW w:w="15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* будинок  є також пам’яткою архітектури місцевого значення № 331(М)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2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Будинок, де жив і працював Гордій Павлович Гладкий, український композитор, хороший диригент, автор музики на слова «Заповіт» Т.Г.Шевченк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Котляревського, 20/8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ол. Леніна, 20/8)</w:t>
            </w:r>
          </w:p>
        </w:tc>
        <w:tc>
          <w:tcPr>
            <w:tcW w:w="1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6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220" w:hRule="atLeast"/>
        </w:trPr>
        <w:tc>
          <w:tcPr>
            <w:tcW w:w="15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* будинок  є також пам’яткою архітектури місцевого значення № 409(М)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3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 педінституту, де в 1914-1917 рр. в учительському інституті навчався видатний радянський педагог, письменник А.С.Макаренко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Остроградського, 2</w:t>
            </w:r>
          </w:p>
        </w:tc>
        <w:tc>
          <w:tcPr>
            <w:tcW w:w="1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6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  <w:p>
            <w:pPr>
              <w:pStyle w:val="Normal"/>
              <w:spacing w:before="280" w:after="28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4*</w:t>
            </w:r>
          </w:p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 педінституту, де в 1922-1933 рр. працював відомий український композитор, педагог і етнограф Василь Миколайович Верховинець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Остроградського, 2</w:t>
            </w:r>
          </w:p>
        </w:tc>
        <w:tc>
          <w:tcPr>
            <w:tcW w:w="1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6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5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  колишньої чоловічої гімназії, в якій учився Ю.В.Кондратюк, один із основоположників теорії космонавтики і ракетної техніки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Остроградського, 2 педінститут (педуніверситет)</w:t>
            </w:r>
          </w:p>
        </w:tc>
        <w:tc>
          <w:tcPr>
            <w:tcW w:w="1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Полтавського облвиконкому від 23.04.1984 р. № 165 «Про затвердження переліку пам’яток історії та культури, додатково виявлених і споруджених на території області і взятих на державний облік і охорону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6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 педагогічного інституту, в якому навчався відомий радянський педагог В.А.Сухомлинський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Остроградського,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інститут (педуніверситет)</w:t>
            </w:r>
          </w:p>
        </w:tc>
        <w:tc>
          <w:tcPr>
            <w:tcW w:w="1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Полтавського облвиконкому від 23.04.1984 р. № 165 «Про затвердження переліку пам’яток історії та культури, додатково виявлених і споруджених на території області і взятих на державний облік і охорону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222" w:hRule="atLeast"/>
        </w:trPr>
        <w:tc>
          <w:tcPr>
            <w:tcW w:w="15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* будинок  є також пам’яткою архітектури місцевого значення № 360(М)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7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моріальна дошка на будинку бувшої індустріально-технічної школи, де в 1922-1924 рр. навчався Ю.О.Победоносцев, один з піонерів радянської ракетно-космічної техніки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Пушкіна,83«А»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62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302" w:hRule="atLeast"/>
        </w:trPr>
        <w:tc>
          <w:tcPr>
            <w:tcW w:w="15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* будинок є також пам’яткою архітектури місцевого значення № 370(М)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моріальна дошка в пам’ять талановитого радянського диригента,  композитора і педагога Федора Миколайовича Попадича, який працював у музичному училищі в 1925-1934 рр.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Жовтнева, 11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6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9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Будинок сільськогосподарської дослідницької станції, де в 1910 р. працював видатний вчений-біолог, перший лауреат премії імена В.І. Леніна, перший президент Всесоюзної сільськогосподарської академії імена В.І.Леніна, академік М.І.Вавилов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рішенні вул.Шевченка,86 – вірна адреса вул.Шведська,86)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6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5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*будинок є  також щойновиявленим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ом історії № 238; - пропонується до історичної забудови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60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, в якому працював професор Олександр Пилипович Бондаренко, організатор і перший директор Полтавського науково-дослідного Інституту свинарств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Шведська могила, 1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6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15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* будинок  є також </w:t>
            </w:r>
            <w:r>
              <w:rPr>
                <w:sz w:val="22"/>
                <w:szCs w:val="22"/>
              </w:rPr>
              <w:t>щойновиявленим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ом</w:t>
            </w:r>
            <w:r>
              <w:rPr>
                <w:w w:val="100"/>
                <w:sz w:val="22"/>
                <w:szCs w:val="22"/>
              </w:rPr>
              <w:t xml:space="preserve"> архітектури  № 519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Меморіальна дошка пам’яті письменника П.Й.Капельгородського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. Піонерський, 4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6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пам’ятників Солдатської Слави:</w:t>
            </w:r>
            <w:r>
              <w:rPr>
                <w:w w:val="100"/>
                <w:sz w:val="22"/>
                <w:szCs w:val="22"/>
              </w:rPr>
              <w:t xml:space="preserve"> (Меморіальний комплекс Солдатської слави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Фрунзе, парк імені І.П. Котляревського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Б.н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62.1</w:t>
            </w:r>
          </w:p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тська могила 3,5 тис. жертв фашизму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Фрунзе, парк імені І.П. Котляревського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6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62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першого секретаря Полтавського підпільного обкому партії Кондратенка Степана Федорович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Фрунзе, парк імені І.П. Котляревського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6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62.3</w:t>
            </w:r>
          </w:p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секретаря Полтавського підпільного обкому партії Яценка Григорія Федотович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Фрунзе, парк імені І.П. Котляревського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7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62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командуючого армії генерал-лейтенанта Зигіна Олексія Іванович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Фрунзе, парк імені І.П. Котляревського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7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62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2"/>
              </w:rPr>
            </w:pPr>
            <w:r>
              <w:rPr>
                <w:sz w:val="22"/>
                <w:szCs w:val="22"/>
              </w:rPr>
              <w:t>Могила командира дивізії Героя Радянського Союзу гвардії полковника Кучеренка Миколи Пантелеймоновича і його ад’ютанта рідного сина старшого лейтенанта Кучеренка Миколи Миколайович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Фрунзе, парк імені І.П. Котляревського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7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62.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заступника командуючого артилерією фронту по політчастині полковника Балакіна Василя Федорович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Фрунзе, парк імені І.П. Котляревського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7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62.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гвардії полковника Холодного Артема Іванович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Фрунзе, парк імені І.П. Котляревського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7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hanging="0"/>
              <w:rPr/>
            </w:pPr>
            <w:r>
              <w:rPr>
                <w:w w:val="100"/>
                <w:sz w:val="22"/>
                <w:szCs w:val="22"/>
              </w:rPr>
              <w:t>62.8</w:t>
            </w:r>
          </w:p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гвардії полковника Ляхова Андрія Микитович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Фрунзе, парк імені І.П. Котляревського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7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62.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гвардії полковника Фурсова Пилипа Федорович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Фрунзе, парк імені І.П. Котляревського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7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62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військових кореспондентів газети «Правда» майорів Лідова Петра Олександровича, старшого лейтенанта Струнникова Сергія Миколайовича, газети «Известия» капітана Кузнєцова Олександра Олексійович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Фрунзе, парк імені І.П. Котляревського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7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62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гвардії полковника Гаєва Павла Віталійович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Фрунзе, парк імені І.П. Котляревського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7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62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гвардії полковника Барбіна Петра Якович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Фрунзе, парк імені І.П. Котляревського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7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62.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гвардії полковника Паніхіна Дмитра Іванович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Фрунзе, парк імені І.П. Котляревського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8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62.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начальника відділу кадрів артилерії фронту підполковника Дроздова Володимира Єгорович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Фрунзе, парк імені І.П. Котляревського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8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62.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гвардії підполковника професора Каплуна Сергія Ілліч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Фрунзе, парк імені І.П. Котляревського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8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62.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гвардії підполковника Войтка Михайла Захарович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Фрунзе, парк імені І.П. Котляревського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8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62.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командира артилерійського полку підполковника Потаповського Соломона Шефелевич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Фрунзе, парк імені І.П. Котляревського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8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62.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гвардії майора Смирнова Миколи Миколайович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Фрунзе, парк імені І.П. Котляревського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8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62.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майора Слободського Василя Васильович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Фрунзе, парк імені І.П. Котляревського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8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62.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гвардії капітана Бородуліна Григорія Ісакович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Фрунзе, парк імені І.П. Котляревського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 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8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62.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капітана партизанського загону Поліщука Федора Єлисейович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Фрунзе, парк іменаі І.П. Котляревського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8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62.22</w:t>
            </w:r>
          </w:p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13-ти партизан, які загинули в боях за Батьківщину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Фрунзе, парк імені І.П. Котляревського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8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62.23</w:t>
            </w:r>
          </w:p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18-ти партизан по звірячому закатованих німецькими варварами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Фрунзе, парк імені І.П. Котляревського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9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62.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сержанта Осадчука Григорія Якович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Фрунзе, парк імені І.П. Котляревського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9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62.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рядового Судакова Якова Олексійович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Фрунзе, парк імені І.П. Котляревського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9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62.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майора Покровського Олександра Іванович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Фрунзе, парк імені І.П. Котляревського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9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62.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тські (17) могил радянських воїнів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Фрунзе, парк імені І.П. Котляревського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№ </w:t>
            </w:r>
            <w:r>
              <w:rPr>
                <w:w w:val="100"/>
                <w:sz w:val="22"/>
                <w:szCs w:val="22"/>
              </w:rPr>
              <w:t>за чергою 94-11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учасника штурму Зимового палацу, громадянської війни Абрамова І.О.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Фрунзе, 154, кладовище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5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Героя Радянського Союзу Михайла Івановича Мохов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Фрунзе, 154, кладовище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11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65</w:t>
            </w:r>
          </w:p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Героя Радянського Союзу Григорія Яковича Тікунов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Фрунзе, 154, кладовище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11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66</w:t>
            </w:r>
          </w:p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Героя Радянського Союзу Іллі Кузьмича Лети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Фрунзе, 154, кладовище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11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Героя Радянського Союзу Василя Омеляновича Бондаренк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Фрунзе, 154, кладовище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11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Героя Соціалістичної Праці Данила Федоровича Шевченка, колишнього директора радгоспу імені Шевченка Полтавського району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Фрунзе, 154, кладовище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15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69</w:t>
            </w:r>
          </w:p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Героя Соціалістичної Праці Івана Антоновича Бурцев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Фрунзе, 154, кладовище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15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70</w:t>
            </w:r>
          </w:p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Героя Соціалістичної Праці Тимофія Володимировича Гайового, колишнього начальника Полтавського тепловозоремонтного заводу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Фрунзе, 154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15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Героя Радянського Союзу Вахненка А.Я.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Фрунзе, кладовище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Полтавського облвиконкому від 23.04.1984 р. № 165  «Про затвердження переліку пам’яток історії та культури, додатково виявлених і споруджених на території області і взятих на державний облік і охорону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, в якому 1941 року формувалися загони добровольців міста на боротьбу з німецько-фашистськими загарбниками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Шевченка, 80/28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11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73</w:t>
            </w:r>
          </w:p>
          <w:p>
            <w:pPr>
              <w:pStyle w:val="Normal"/>
              <w:spacing w:before="280" w:after="28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тська могила жертв фашизму – радянських громадян, замучених в роки окупації міста німецько-фашистськими загарбниками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Р.Люксембург, парк (біля Скорботної матері)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11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тська могила радянських воїнів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ороніна, кладовище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11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тська могила радянських воїнів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нівське кладовищ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Тернівщина, вул. Тургенєва, кладовище)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11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Героя Радянського Союзу Василя Кіндратійовича Анісімов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уликівське кладовище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-н вулиці Південної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11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77</w:t>
            </w:r>
          </w:p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Могила радянського льотчика І.В.Гарах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туринське кладовище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12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Григорія Пилиповича Кондратенка, організатора партизанського руху на Полтавщині в 1918-919рр.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астирське кладовище</w:t>
            </w:r>
            <w:r>
              <w:rPr>
                <w:sz w:val="22"/>
                <w:szCs w:val="22"/>
              </w:rPr>
              <w:t xml:space="preserve">  (Хрестовоздвиженського монастиря)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5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майора Ф.П.Кашеваров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астирське кладовище (Хрестовоздвиженського монастиря)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12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80</w:t>
            </w:r>
          </w:p>
          <w:p>
            <w:pPr>
              <w:pStyle w:val="Normal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Миколи Івановича Баринова, активного борця за владу Рад, командира 105 батальйону ВНК, розстріляного бандою Махно в 1921 р.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Червоний шлях,  коло монасти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Свердлова</w:t>
            </w:r>
          </w:p>
          <w:p>
            <w:pPr>
              <w:pStyle w:val="Normal"/>
              <w:rPr>
                <w:sz w:val="22"/>
                <w:szCs w:val="22"/>
                <w:u w:val="double"/>
              </w:rPr>
            </w:pPr>
            <w:r>
              <w:rPr>
                <w:sz w:val="22"/>
                <w:szCs w:val="22"/>
                <w:u w:val="double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5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81</w:t>
            </w:r>
          </w:p>
          <w:p>
            <w:pPr>
              <w:pStyle w:val="Normal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невідомого радянського воїн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олиця с. Червоний шлях, 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12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82</w:t>
            </w:r>
          </w:p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невідомого радянського воїн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Дублянщина, вул. Низов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12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83</w:t>
            </w:r>
          </w:p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невідомого радянського воїн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ісок, вул. Коп’як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12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динок, де з листопада 1941 р. по 1942 р. знаходився штаб підпільної комсомольсько-молодіжної організації міс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удинок знесено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Першотравневий, 5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 xml:space="preserve">за чергою 125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85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 школи, де з 1927 по 1937 рів навчалась Герой Радянського Союзу Олена Костянтинівна Убийвовк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Пушкіна, 20/23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12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212" w:hRule="atLeast"/>
        </w:trPr>
        <w:tc>
          <w:tcPr>
            <w:tcW w:w="15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* будинок  є також пам’яткою архітектури  місцевого значення №  336(М)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86</w:t>
            </w:r>
          </w:p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, де жив активний учасник підпільної комсомольсько-молодіжної організації Полтави Сергій Сапіго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Пушкіна, 50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12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87Д*</w:t>
            </w:r>
          </w:p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, посаджений в 1954 році в пам’ять Героя Радянського Союзу Лялі Убийвовк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ул. Фрунзе, 25, біля медичного стоматологічного інститут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ірна адреса - вул. Фрунзе, 43)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12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227" w:hRule="atLeast"/>
        </w:trPr>
        <w:tc>
          <w:tcPr>
            <w:tcW w:w="15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*є також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кою природи місцевого значення № 557Д(М)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88</w:t>
            </w:r>
          </w:p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’ятний знак полеглим воїнам-робітникам тепловозоремонтного заводу періоду громадянської і Великої Вітчизняної воєн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Гайового, 30, Тепловозоремонтний завод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12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89*</w:t>
            </w:r>
          </w:p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’ятний знак полеглим воїнам-робітникам локомотивного депо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комотивне депо (вул. Сортувальна, Вагонне депо)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13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15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*Також є щойновиявленим об’єктом  монументального мистецтва   №285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’ятний знак полеглим воїнам-робітникам електростанції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Старий Поділ, 5 (в тексті Рішення - вул. «Пролетарська, 51)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13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91</w:t>
            </w:r>
          </w:p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’ятний знак полеглим воїнам-робітникам турбомеханічного заводу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енківська площ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13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’ятний знак полеглим воїнам-робітникам м’ясокомбінату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ксті рішення вул. Харчовиків, 37 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ірна адреса - вул. Харчовиків, 6)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13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93</w:t>
            </w:r>
          </w:p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’ятний знак полеглим воїнам-студентам і працівникам інженерно-будівельного інституту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Першотравневий. 24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13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94</w:t>
            </w:r>
          </w:p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’ятний знак полеглим воїнам-студентам і працівникам сільськогосподарського інституту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Сковороди, 1/3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13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95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’ятний знак полеглим воїнам-студентам і працівникам медичного стоматологічного інституту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Шевченка, 25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13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  <w:lang w:val="en-US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205" w:hRule="atLeast"/>
        </w:trPr>
        <w:tc>
          <w:tcPr>
            <w:tcW w:w="15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* Також є щойновиявленим об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єктом  монументального мистецтва  №  305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моріальна дошка в пам’ять полеглих воїнів – учнів залізничного училищ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Гайового, 3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13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’ятний знак полеглим воїнам-землякам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Яківці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13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’ятний знак полеглим воїнам-землякам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Рогізне, вул.Правди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13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’ятний знак полеглим воїнам-землякам, полеглим за встановлення Радянської влади в селищі і на фронтах Великої Вітчизняної війни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с. Вороніна, вул.Тунельн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14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’ятний знак полеглим воїнам-землякам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ул. Сакко, 14 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Острівок)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14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01</w:t>
            </w:r>
          </w:p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м’ятний знак полеглим воїнам-землякам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ексті рішення вул. Сакко, 173 (с. Дублянщина,) знаходиться на початку вул. Кар’єрної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14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02</w:t>
            </w:r>
          </w:p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’ятний знак полеглим воїнам-землякам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Лісок,(вул. Коп’яка) 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14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03</w:t>
            </w:r>
          </w:p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’ятний знак полеглим воїнам-землякам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Степана Разіна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14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04</w:t>
            </w:r>
          </w:p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’ятний знак полеглим воїнам-землякам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Червоний шлях, вул. Лисенк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14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05</w:t>
            </w:r>
          </w:p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’ятник полеглим радянським воїнам – вихованцям школи і вчителям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Першотравневий, 26, школа-інтернат №2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14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06</w:t>
            </w:r>
          </w:p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моріальна дошка в пам’ять робітника тепловозоремонтного заводу комсомольця Григорія Прокопенка, який загинув в бою під Москвою в листопаді 1941 року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Гайового, 30, складальний цех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14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07</w:t>
            </w:r>
          </w:p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, в якому жив Герой Радянського Союзу Віктор Арсентійович Мироненко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Мироненка, 7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14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08</w:t>
            </w:r>
          </w:p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 технікуму, в якому навчався Герой Радянського Союзу Володимир Миронович Ніколаєнко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. Слави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ходиться на вул.Гайового,1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14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09</w:t>
            </w:r>
          </w:p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 8-ї середньої школи, в якій навчався в 1933 році Герой Радянського Союзу Олег Кошовий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Карла Лібкнехта, 66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15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10</w:t>
            </w:r>
          </w:p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а на честь військових частин і з’єднань, які звільнили місто від німецько-фашистських окупантів у вересні 1943 р.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ський парк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факту знаходиться в Сади ІІ)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15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11</w:t>
            </w:r>
          </w:p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моріальна дошка на честь нагородження Полтавської області в 1967 р. орденом Леніна за успіхи в господарському та культурному будівництві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Жовтнева, 45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15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12</w:t>
            </w:r>
          </w:p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моріальна дошка на честь нагородження в 1947 р. міста орденом Трудового Червоного Прапора за успіхи, досягнуті трудящими в господарському і культурному будівництві та в зв’язку з 800-річчям заснування міст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Жовтнева, 36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15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13</w:t>
            </w:r>
          </w:p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моріальна дошка на честь нагородження тресту «Полтавнафтогазрозвідка» 21 жовтня 1967 р. Пам’ятним Прапором ЦК КПРС, Президії Верховної Ради СРСР, Ради Міністрів СРСР та ВЦРПС за перемогу в соціалістичному змаганні і на ознаменування 50-річчя Великого Жовтня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Жовтнева, 38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15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14</w:t>
            </w:r>
          </w:p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’ятний знак на честь 800-річчя заснування міст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ксті рішення - Червона площа  (Соборний майдан, біля Альтанки)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15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15</w:t>
            </w:r>
          </w:p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моріальна дошка в пам’ять Героя Соціалістичної Праці Т.В.Гайового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Гайового, 30, (адміністративний будинок заводоуправління ПТРЗ)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«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ок історії та культури області, взятих на державний облік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15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військових будівель “Червоні казарми ”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кін. ХІХ – поч. ХХ ст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Пушкарівська, 9\26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Наказ Мінікультури України від  22.11.2012  № 1364</w:t>
            </w:r>
          </w:p>
          <w:p>
            <w:pPr>
              <w:pStyle w:val="Normal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663 Пл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15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*Також є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кою архітектури  місцевого значення №455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w w:val="100"/>
                <w:sz w:val="22"/>
                <w:szCs w:val="22"/>
              </w:rPr>
              <w:t>Меморіальна дошка на честь художника І.Г.Мясоєдова (син) (1881-1953), радянського вченого-астролога і геофізика, засновника Полтавської гравіметричної обсерваторії, академіка АН України, члена-кореспондента АН СРСР О.Я.Орлова (1880-1954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вул. Мясоєдова, 27/29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ойновиявлений об’єкт культурної спадщини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Управління культури Полтавської облдержадміністрації від 19.10.2010 р. №35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ро Перелік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ів культурної спадщини Полтавщини (історія та монументальне мистецтво)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29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Меморіальні дошки на честь:народного артиста України В.Мірошниченка; засновника полтавського музичного училища, композитора, диригента Д.В. Ахшарумова; українського композитора, педагога, заслуженого діяча мистецтв України, професора А.П.Коломійця; організатора і керівника капели бандуристів України, випускника Полтавського музичного училища В.А.Кабачк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Жовтнева, 11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,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Управління культури Полтавської облдержадміністрації від 19.10.2010 р. № 358 «Про Перелік об’єктів культурної спадщини Полтавщини (історія та монументальне мистецтво)»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27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гила С.Хапікала. 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оховання 23.09.2007 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Фрунзе,  парк ім. І.П.Котля</w:t>
              <w:softHyphen/>
              <w:t>ревсь</w:t>
              <w:softHyphen/>
              <w:t>кого, Меморіальний комплекс Солдатської Слави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щойновиявлений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 затвердження Списку об’єктів культурної спадщини міста Полтава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 № </w:t>
            </w:r>
            <w:r>
              <w:rPr>
                <w:w w:val="100"/>
                <w:sz w:val="22"/>
                <w:szCs w:val="22"/>
              </w:rPr>
              <w:t>за чергою 5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 xml:space="preserve">огила О.Варшавської. 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оховання 23.09.2007 р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Фрунзе,  парк ім. І.П.Котля</w:t>
              <w:softHyphen/>
              <w:t>ревсь</w:t>
              <w:softHyphen/>
              <w:t>кого, Меморіальний комплекс Солдатської Слави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щойновиявлений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 затвердження Списку об’єктів культурної спадщини міста Полтава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5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тська могила радянських воїнів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Фрунзе, 154, міське кладовище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щойновиявлений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ро затвердження Списку об’єктів культурної спадщини міста Полтава».</w:t>
            </w:r>
            <w:r>
              <w:rPr>
                <w:w w:val="1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10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22</w:t>
            </w:r>
          </w:p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Братська могила жертв фашизму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Фрунзе, 154, міське кладовище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щойновиявлений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 затвердження Списку об’єктів культурної спадщини міста Полтава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107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23</w:t>
            </w:r>
          </w:p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В.А.Агеєва, Героя Радянського Союзу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ул. Фрунзе, 15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е кладовище, Алея Героїв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щойновиявлений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 затвердження Списку об’єктів культурної спадщини міста Полтава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5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24</w:t>
            </w:r>
          </w:p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Я.С.Алексеєва (1919-1998), Герой Радянського Союзу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ул. Фрунзе, 15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е кладовище, Алея Героїв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щойновиявлений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 затвердження Списку об’єктів культурної спадщини міста Полтава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5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М.К.Андрієнка (1925 – 2003), кавалер 3-х орденів Слави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ул. Фрунзе, 15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е кладовище,  Алея Героїв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щойновиявлений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 затвердження Списку об’єктів культурної спадщини міста Полтава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58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Наказ Управління культури  МВК № 17-д  від 20.01.2011р.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 затвердження Списку об’єктів культурної спадщини міста Полтава»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hanging="0"/>
              <w:rPr/>
            </w:pPr>
            <w:r>
              <w:rPr>
                <w:w w:val="100"/>
                <w:sz w:val="22"/>
                <w:szCs w:val="22"/>
              </w:rPr>
              <w:t>1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І.І.Бабака (1919-2001), Герой Радянського Союзу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ул. Фрунзе, 15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е кладовище, Алея Героїв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щойновиявлений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 затвердження Списку об’єктів культурної спадщини міста Полтава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5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радянського воїна В.Бойка, 1943 року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Фрунзе, 154, центральне кладовище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щойновиявлений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ро затвердження Списку об’єктів культурної спадщини міста Полтава».</w:t>
            </w:r>
            <w:r>
              <w:rPr>
                <w:w w:val="1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6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гила П.Д.Бабанського (1921–1994), письменник 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Фрунзе, 154, центральне кладовище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щойновиявлений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 затвердження Списку об’єктів культурної спадщини міста Полтава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6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гила Д.Є.Балацького (1901 – 1981), бандурист 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Фрунзе, 154, центральне кладовище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щойновиявлений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 затвердження Списку об’єктів культурної спадщини міста Полтава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 № </w:t>
            </w:r>
            <w:r>
              <w:rPr>
                <w:w w:val="100"/>
                <w:sz w:val="22"/>
                <w:szCs w:val="22"/>
              </w:rPr>
              <w:t>за чергою 6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радянського воїн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Фрунзе, 154 (перенесено з вул. Сакко, 117-А)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щойновиявлений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ро затвердження Списку об’єктів культурної спадщини міста Полтава».</w:t>
            </w:r>
            <w:r>
              <w:rPr>
                <w:w w:val="1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6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31</w:t>
            </w:r>
          </w:p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гила В.Ф.Борзаногова (1924 – 1944),  радянського воїна 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Фрунзе, 154, центральне кладовище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щойновиявлений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 затвердження Списку об’єктів культурної спадщини міста Полтава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6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Л.П.Бразова (1914–1997), письменник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Фрунзе, 154, центральне кладовище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щойновиявлений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 затвердження Списку об’єктів культурної спадщини міста Полтава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6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Л.С.Вайнгорта (1912-1994), архітектор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Фрунзе, 154, центральне кладовище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щойновиявлений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ро затвердження Списку об’єктів культурної спадщини міста Полтава».</w:t>
            </w:r>
            <w:r>
              <w:rPr>
                <w:w w:val="1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6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Ф.О.Василенка (1911-1983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рой Радянського Союзу 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Фрунзе, 154, центральне кладовище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щойновиявлений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 затвердження Списку об’єктів культурної спадщини міста Полтава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6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гила О.Ф.Васька (1920–2004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рой Радянського Союзу 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ул. Фрунзе, 15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е кладовище, Алея Героїв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щойновиявлений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 затвердження Списку об’єктів культурної спадщини міста Полтава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6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гила О.О.Вахлаєва (1912 – 1986),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Герой Радянського Союзу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ул. Фрунзе, 15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е кладовище, Алея Героїв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щойновиявлений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 затвердження Списку об’єктів культурної спадщини міста Полтава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 № </w:t>
            </w:r>
            <w:r>
              <w:rPr>
                <w:w w:val="100"/>
                <w:sz w:val="22"/>
                <w:szCs w:val="22"/>
              </w:rPr>
              <w:t xml:space="preserve">за чергою </w:t>
            </w:r>
            <w:r>
              <w:rPr>
                <w:w w:val="100"/>
                <w:sz w:val="22"/>
                <w:szCs w:val="22"/>
                <w:lang w:val="ru-RU"/>
              </w:rPr>
              <w:t>6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гила Ф.Ф.Вільхового (1913–1992),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Герой Соціалістичної праці 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ул. Фрунзе, 15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е кладовище, Алея Героїв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щойновиявлений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 затвердження Списку об’єктів культурної спадщини міста Полтава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 № </w:t>
            </w:r>
            <w:r>
              <w:rPr>
                <w:w w:val="100"/>
                <w:sz w:val="22"/>
                <w:szCs w:val="22"/>
              </w:rPr>
              <w:t xml:space="preserve">за чергою </w:t>
            </w:r>
            <w:r>
              <w:rPr>
                <w:w w:val="100"/>
                <w:sz w:val="22"/>
                <w:szCs w:val="22"/>
                <w:lang w:val="ru-RU"/>
              </w:rPr>
              <w:t>7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гила Л.П.Глущенка (1926–1985),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Герой Радянського Союзу</w:t>
            </w:r>
          </w:p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ул. Фрунзе, 15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е кладовище, Алея Героїв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щойновиявлений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ро затвердження Списку об’єктів культурної спадщини міста Полтава».</w:t>
            </w:r>
            <w:r>
              <w:rPr>
                <w:w w:val="1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 xml:space="preserve">за чергою </w:t>
            </w:r>
            <w:r>
              <w:rPr>
                <w:w w:val="100"/>
                <w:sz w:val="22"/>
                <w:szCs w:val="22"/>
                <w:lang w:val="en-US"/>
              </w:rPr>
              <w:t>7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Могила М.Ф.Грицаєнка (1918–2001),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Герой Соціалістичної праці 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  <w:lang w:val="ru-RU"/>
              </w:rPr>
            </w:pPr>
            <w:r>
              <w:rPr>
                <w:w w:val="100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Фрунзе, 15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нтральне кладовище, біля церкви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щойновиявлений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 затвердження Списку об’єктів культурної спадщини міста Полтава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 xml:space="preserve">за чергою </w:t>
            </w:r>
            <w:r>
              <w:rPr>
                <w:w w:val="100"/>
                <w:sz w:val="22"/>
                <w:szCs w:val="22"/>
                <w:lang w:val="ru-RU"/>
              </w:rPr>
              <w:t>7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гила о.Димитрія, єпископ </w:t>
            </w:r>
          </w:p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Фрунзе, 154, центральне кладовище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щойновиявлений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 затвердження Списку об’єктів культурної спадщини міста Полтава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 xml:space="preserve">за чергою </w:t>
            </w:r>
            <w:r>
              <w:rPr>
                <w:w w:val="100"/>
                <w:sz w:val="22"/>
                <w:szCs w:val="22"/>
                <w:lang w:val="ru-RU"/>
              </w:rPr>
              <w:t>7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Могила М.А.Дмитрієва (1867–1908),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громадський діяч, літератор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  <w:lang w:val="ru-RU"/>
              </w:rPr>
            </w:pPr>
            <w:r>
              <w:rPr>
                <w:w w:val="100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Фрунзе, 154, центральне кладовище, східна частин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щойновиявлений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ро затвердження Списку об’єктів культурної спадщини міста Полтава».</w:t>
            </w:r>
            <w:r>
              <w:rPr>
                <w:w w:val="1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 xml:space="preserve">за чергою </w:t>
            </w:r>
            <w:r>
              <w:rPr>
                <w:w w:val="100"/>
                <w:sz w:val="22"/>
                <w:szCs w:val="22"/>
                <w:lang w:val="en-US"/>
              </w:rPr>
              <w:t>7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гила Г.С.Єлисеєва (1918–2000),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Герой Радянського Союзу</w:t>
            </w:r>
          </w:p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ул. Фрунзе, 15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е кладовище, Алея Героїв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щойновиявлений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 затвердження Списку об’єктів культурної спадщини міста Полтава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 № </w:t>
            </w:r>
            <w:r>
              <w:rPr>
                <w:w w:val="100"/>
                <w:sz w:val="22"/>
                <w:szCs w:val="22"/>
              </w:rPr>
              <w:t xml:space="preserve">за чергою </w:t>
            </w:r>
            <w:r>
              <w:rPr>
                <w:w w:val="100"/>
                <w:sz w:val="22"/>
                <w:szCs w:val="22"/>
                <w:lang w:val="ru-RU"/>
              </w:rPr>
              <w:t>7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Могила О.В.Квасницького (1900-1986), академік, Герой Соціалістичної Праці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  <w:lang w:val="ru-RU"/>
              </w:rPr>
            </w:pPr>
            <w:r>
              <w:rPr>
                <w:w w:val="100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Фрунзе, 15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нтральне кладовище, Алея Героїв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щойновиявлений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 затвердження Списку об’єктів культурної спадщини міста Полтава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 xml:space="preserve">за чергою </w:t>
            </w:r>
            <w:r>
              <w:rPr>
                <w:w w:val="100"/>
                <w:sz w:val="22"/>
                <w:szCs w:val="22"/>
                <w:lang w:val="en-US"/>
              </w:rPr>
              <w:t>7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Могили Т.І.Кислякової (23.03.1925 – 3.02.2001) та П.Лисенка. (1919-   ), народні артисти України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  <w:lang w:val="ru-RU"/>
              </w:rPr>
            </w:pPr>
            <w:r>
              <w:rPr>
                <w:w w:val="100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Фрунзе, 154, центральне кладовище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щойновиявлений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 затвердження Списку об’єктів культурної спадщини міста Полтава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 xml:space="preserve">за чергою </w:t>
            </w:r>
            <w:r>
              <w:rPr>
                <w:w w:val="100"/>
                <w:sz w:val="22"/>
                <w:szCs w:val="22"/>
                <w:lang w:val="ru-RU"/>
              </w:rPr>
              <w:t>7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гила П.Д.Киви (1910–1992),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Герой Радянського Союзу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ул. Фрунзе, 154,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центральне кладовище, Алея Героїв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щойновиявлений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ро затвердження Списку об’єктів культурної спадщини міста Полтава».</w:t>
            </w:r>
            <w:r>
              <w:rPr>
                <w:w w:val="1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 xml:space="preserve">за чергою </w:t>
            </w:r>
            <w:r>
              <w:rPr>
                <w:w w:val="100"/>
                <w:sz w:val="22"/>
                <w:szCs w:val="22"/>
                <w:lang w:val="en-US"/>
              </w:rPr>
              <w:t>7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46</w:t>
            </w:r>
          </w:p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О.І.Ковіньки (1900–1985),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письменник-гуморист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Фрунзе, 154, центральне кладовище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щойновиявлений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 затвердження Списку об’єктів культурної спадщини міста Полтава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 xml:space="preserve">за чергою </w:t>
            </w:r>
            <w:r>
              <w:rPr>
                <w:w w:val="100"/>
                <w:sz w:val="22"/>
                <w:szCs w:val="22"/>
                <w:lang w:val="ru-RU"/>
              </w:rPr>
              <w:t>7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гила І.І.Колінька (1928-      ),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Герой Соціалістичної Праці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ул. Фрунзе, 154,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центральне кладовище,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Алея Героїв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щойновиявлений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 затвердження Списку об’єктів культурної спадщини міста Полтава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 № </w:t>
            </w:r>
            <w:r>
              <w:rPr>
                <w:w w:val="100"/>
                <w:sz w:val="22"/>
                <w:szCs w:val="22"/>
              </w:rPr>
              <w:t>за чергою 8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В.І.Конопацького (1918 -2007), Народний артист України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ул. Фрунзе, 154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центральне кладовище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щойновиявлений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 затвердження Списку об’єктів культурної спадщини міста Полтава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 № </w:t>
            </w:r>
            <w:r>
              <w:rPr>
                <w:w w:val="100"/>
                <w:sz w:val="22"/>
                <w:szCs w:val="22"/>
              </w:rPr>
              <w:t>за чергою 8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Могила О.К.Коростильова (1921–1990), Герой Радянського Союзу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  <w:lang w:val="ru-RU"/>
              </w:rPr>
            </w:pPr>
            <w:r>
              <w:rPr>
                <w:w w:val="100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ул. Фрунзе, 15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е кладовище, Алея Героїв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щойновиявлений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 затвердження Списку об’єктів культурної спадщини міста Полтава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8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гила К.Д.Корячка (1911–1991),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Герой Радянського Союзу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Фрунзе, 154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альне кладовище,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Алея Героїв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щойновиявлений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 затвердження Списку об’єктів культурної спадщини міста Полтава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 № </w:t>
            </w:r>
            <w:r>
              <w:rPr>
                <w:w w:val="100"/>
                <w:sz w:val="22"/>
                <w:szCs w:val="22"/>
              </w:rPr>
              <w:t>за чергою 8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Є.Г.Окінчиця (1911–1989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й Соціалістичної Праці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ул. Фрунзе, 15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е кладовище, Алея Героїв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щойновиявлений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 затвердження Списку об’єктів культурної спадщини міста Полтава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8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Г.А.Олійника (1932-2004),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й Соціалістичної Праці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ул. Фрунзе, 154,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центральне кладовище, Алея Героїв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щойновиявлений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 затвердження Списку об’єктів культурної спадщини міста Полтава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8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Ю.Д.Парахіна (1913–1997)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Герой Радянського Союзу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  <w:lang w:val="ru-RU"/>
              </w:rPr>
            </w:pPr>
            <w:r>
              <w:rPr>
                <w:w w:val="100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ул. Фрунзе, 154,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центральне кладовище, Алея Героїв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щойновиявлений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 затвердження Списку об’єктів культурної спадщини міста Полтава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8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гила А.Є.Пашка(1918-1991), поет 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ул. Фрунзе, 154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центральне кладовище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щойновиявлений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ро затвердження Списку об’єктів культурної спадщини міста Полтава».</w:t>
            </w:r>
            <w:r>
              <w:rPr>
                <w:w w:val="1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8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гила О.С.Петушкова (1913–1991),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Герой Радянського Союзу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ул. Фрунзе, 154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альне кладовище,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Алея Героїв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щойновиявлений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 затвердження Списку об’єктів культурної спадщини міста Полтава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8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К.С.Посполітака (1916–1979), скульптор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Фрунзе, 154, центральне кладовище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щойновиявлений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 затвердження Списку об’єктів культурної спадщини міста Полтава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 № </w:t>
            </w:r>
            <w:r>
              <w:rPr>
                <w:w w:val="100"/>
                <w:sz w:val="22"/>
                <w:szCs w:val="22"/>
              </w:rPr>
              <w:t>за чергою 8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Ф.К.Почерняева (1929 − 1987), член  кореспондент ВАСГНІЛ, Заслужений діяч України, професор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ул. Фрунзе, 154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центральне кладовище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щойновиявлений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 затвердження Списку об’єктів культурної спадщини міста Полтава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 № </w:t>
            </w:r>
            <w:r>
              <w:rPr>
                <w:w w:val="100"/>
                <w:sz w:val="22"/>
                <w:szCs w:val="22"/>
              </w:rPr>
              <w:t>за чергою 9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В.Правденка (1915-2007)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авалер 3-х ступенів ордену Слави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  <w:lang w:val="ru-RU"/>
              </w:rPr>
            </w:pPr>
            <w:r>
              <w:rPr>
                <w:w w:val="100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ул. Фрунзе, 154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центральне кладовище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щойновиявлений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 затвердження Списку об’єктів культурної спадщини міста Полтава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 № </w:t>
            </w:r>
            <w:r>
              <w:rPr>
                <w:w w:val="100"/>
                <w:sz w:val="22"/>
                <w:szCs w:val="22"/>
              </w:rPr>
              <w:t>за чергою 9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и Б.М.Прокоповича (1929–1986) та В.М.Кожевникової (1926–1997), народні артисти Укра</w:t>
              <w:softHyphen/>
              <w:t>їни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Фрунзе, 154, центральне кладовище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щойновиявлений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 затвердження Списку об’єктів культурної спадщини міста Полтава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9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І.Я.Радецького (1927–1987)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Герой Соціалістичної Праці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  <w:lang w:val="ru-RU"/>
              </w:rPr>
            </w:pPr>
            <w:r>
              <w:rPr>
                <w:w w:val="100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ул. Фрунзе, 15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е кладовище, Алея Героїв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щойновиявлений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 затвердження Списку об’єктів культурної спадщини міста Полтава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9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гила І.Ю.Романченка (1923–1988),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Герой Радянського Союзу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ул. Фрунзе, 15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е кладовище, Алея Героїв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щойновиявлений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 затвердження Списку об’єктів культурної спадщини міста Полтава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9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Могила П.П.Ротач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(1925-2007), письменник, публіцист, літературознавець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  <w:lang w:val="ru-RU"/>
              </w:rPr>
            </w:pPr>
            <w:r>
              <w:rPr>
                <w:w w:val="100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Фрунзе, 154, центральне кладовище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щойновиявлений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 затвердження Списку об’єктів культурної спадщини міста Полтава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 № </w:t>
            </w:r>
            <w:r>
              <w:rPr>
                <w:w w:val="100"/>
                <w:sz w:val="22"/>
                <w:szCs w:val="22"/>
              </w:rPr>
              <w:t>за чергою 9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Могила А.С.Страшка (1916–1963), поет-журналіст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  <w:lang w:val="ru-RU"/>
              </w:rPr>
            </w:pPr>
            <w:r>
              <w:rPr>
                <w:w w:val="100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ул. Фрунзе, 15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е кладовище, Алея Героїв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щойновиявлений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 затвердження Списку об’єктів культурної спадщини міста Полтава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 № </w:t>
            </w:r>
            <w:r>
              <w:rPr>
                <w:w w:val="100"/>
                <w:sz w:val="22"/>
                <w:szCs w:val="22"/>
              </w:rPr>
              <w:t>за чергою 9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Могила П.Х.Тисменецького (1924–1997), кавалер орденів Слави 3-х ступенів 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  <w:lang w:val="ru-RU"/>
              </w:rPr>
            </w:pPr>
            <w:r>
              <w:rPr>
                <w:w w:val="100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Фрунзе, 154, центральне кладовище, Алея Героїв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щойновиявлений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 затвердження Списку об’єктів культурної спадщини міста Полтава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9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гила М.Ф.Толкачева (1922 – 1998),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Герой Радянського Союзу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ул. Фрунзе, 154,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центральне кладовище, Алея Героїв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щойновиявлений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 затвердження Списку об’єктів культурної спадщини міста Полтава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9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Я.Федоренко (1913–1992)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Герой Соціалістичної Праці 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  <w:lang w:val="ru-RU"/>
              </w:rPr>
            </w:pPr>
            <w:r>
              <w:rPr>
                <w:w w:val="100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ул. Фрунзе, 15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е кладовище, Алея Героїв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щойновиявлений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 затвердження Списку об’єктів культурної спадщини міста Полтава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9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В.З.Шевченка (1921–1970), письменник-журна</w:t>
              <w:softHyphen/>
              <w:t>ліс</w:t>
              <w:softHyphen/>
              <w:t>т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Фрунзе, 154, центральне кладовище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щойновиявлений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 затвердження Списку об’єктів культурної спадщини міста Полтав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1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гила М.В.Шевченка (1918–1996),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Герой Соціалістичної Праці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Фрунзе, 154, центральне кладовище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щойновиявлений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 затвердження Списку об’єктів культурної спадщини міста Полтава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10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Могила П.П.Юзефовича (1920–1980), Заслужений артист України 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  <w:lang w:val="ru-RU"/>
              </w:rPr>
            </w:pPr>
            <w:r>
              <w:rPr>
                <w:w w:val="100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ул. Фрунзе, 154,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центральне кладовище, центральна частин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щойновиявлений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 затвердження Списку об’єктів культурної спадщини міста Полтава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10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Могила О.С.Юренка (1912–1990), письменник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  <w:lang w:val="ru-RU"/>
              </w:rPr>
            </w:pPr>
            <w:r>
              <w:rPr>
                <w:w w:val="100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ул. Фрунзе, 15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е кладовище, Алея Героїв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щойновиявлений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 затвердження Списку об’єктів культурної спадщини міста Полтава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10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П.А.Юрченка (1918–1995)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Герой Радянського Союзу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  <w:lang w:val="ru-RU"/>
              </w:rPr>
            </w:pPr>
            <w:r>
              <w:rPr>
                <w:w w:val="100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ул. Фрунзе, 154,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центральне кладовище, Алея Героїв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щойновиявлений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 затвердження Списку об’єктів культурної спадщини міста Полтава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10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І.А.Якушева (1914–1989)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Герой Радянського Союзу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  <w:lang w:val="ru-RU"/>
              </w:rPr>
            </w:pPr>
            <w:r>
              <w:rPr>
                <w:w w:val="100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ул. Фрунзе, 154,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центральне кладовище, Алея Героїв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щойновиявлений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 затвердження Списку об’єктів культурної спадщини міста Полтава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. № за чергою </w:t>
            </w:r>
            <w:r>
              <w:rPr>
                <w:w w:val="100"/>
                <w:sz w:val="22"/>
                <w:szCs w:val="22"/>
              </w:rPr>
              <w:t>10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лянка з похованнями  німецьких військовополонених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Фрунзе, 15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е кладовище, центральна частин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щойновиявлений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 затвердження Списку об’єктів культурної спадщини міста Полтава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10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К. Нездолія (1923-2010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рой Радянського Союзу 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Фрунзе, 154, міське кладовище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щойновиявлений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 затвердження Списку об’єктів культурної спадщини міста Полтава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10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75*</w:t>
            </w:r>
          </w:p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’ятник загиблим учасникам бойових дій в Афганістані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4"/>
                <w:szCs w:val="24"/>
              </w:rPr>
            </w:pPr>
            <w:r>
              <w:rPr>
                <w:sz w:val="24"/>
                <w:szCs w:val="24"/>
              </w:rPr>
              <w:t>1997 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23 вересня, парк воїнів-інтернаціоналістів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Управління культури Полтавської облдержадміністрації від 19.10.2010 р. № 358. «Про Перелік об’єктів культурної спадщини Полтавщини (історія та монументальне мистецтво)».№ за</w:t>
            </w:r>
            <w:r>
              <w:rPr>
                <w:w w:val="100"/>
                <w:sz w:val="22"/>
                <w:szCs w:val="22"/>
              </w:rPr>
              <w:t xml:space="preserve"> чергою 26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15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*Також є щойновиявленим об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єктом монументального мистецтва № 278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76*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м’ятний знак на честь 60-річчя Великої Перемоги 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23 вересня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Полтавської облдержадміністрації від 19.10.2010 р. № 358. «Про Перелік об’єктів культурної спадщини Полтавщини (історія та монументальне мистецтво)». № </w:t>
            </w:r>
            <w:r>
              <w:rPr>
                <w:w w:val="100"/>
                <w:sz w:val="22"/>
                <w:szCs w:val="22"/>
              </w:rPr>
              <w:t>за чергою 26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5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*Також є щойновиявленим об’єктом  монументального мистецтва №   279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моріальна дошка на честь учасника бойових дій в Афганістані В.В. Бикова (1958-1986 рр.) 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Артема, 7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Полтавської облдержадміністрації від 19.10.2010 р. № 358. «Про Перелік об’єктів культурної спадщини Полтавщини (історія та монументальне мистецтво)». № </w:t>
            </w:r>
            <w:r>
              <w:rPr>
                <w:w w:val="100"/>
                <w:sz w:val="22"/>
                <w:szCs w:val="22"/>
              </w:rPr>
              <w:t>за чергою 26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 вчительського інституту, в якому протягом 1914–17 рр. навчався А.С.Макаренко (прозаїк, публіцист, видатний педагог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949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Балакіна, 10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щойновиявлений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 xml:space="preserve">1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управління культури МВК від 21.01.2011року № 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79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’ятник-погруддя російському поету і письменнику О.Пушкіну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овий сквер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Полтавської облдержадміністрації від 19.10.2010 р. № 358. «Про Перелік об’єктів культурної спадщини Полтавщини (історія та монументальне мистецтво)». № </w:t>
            </w:r>
            <w:r>
              <w:rPr>
                <w:w w:val="100"/>
                <w:sz w:val="22"/>
                <w:szCs w:val="22"/>
              </w:rPr>
              <w:t>за чергою 26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154" w:hRule="atLeast"/>
        </w:trPr>
        <w:tc>
          <w:tcPr>
            <w:tcW w:w="15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*Також є щойновиявленим об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єктом  монументального мистецтва   № 301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80</w:t>
            </w:r>
          </w:p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моріальна дошка на честь учасника бойовий дій в Афганістані С.І.Коротуна (1970-1982 рр.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Великотирновська, 10/61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Полтавської облдержадміністрації від 19.10.2010 р. № 358. «Про Перелік об’єктів культурної спадщини Полтавщини (історія та монументальне мистецтво)». № </w:t>
            </w:r>
            <w:r>
              <w:rPr>
                <w:w w:val="100"/>
                <w:sz w:val="22"/>
                <w:szCs w:val="22"/>
              </w:rPr>
              <w:t>за чергою 26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81*</w:t>
            </w:r>
          </w:p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’ятник козацькому полковнику М.Пушкарю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Великотирновськ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Полтавської облдержадміністрації від 19.10.2010 р. № 358. «Про Перелік об’єктів культурної спадщини Полтавщини (історія та монументальне мистецтво)». № </w:t>
            </w:r>
            <w:r>
              <w:rPr>
                <w:w w:val="100"/>
                <w:sz w:val="22"/>
                <w:szCs w:val="22"/>
              </w:rPr>
              <w:t>за чергою 26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5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*Також є щойновиявленим об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єктом   монументального мистецтва  №281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динок, де жив і працював академік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.І.Вернадський (1863-</w:t>
            </w:r>
            <w:r>
              <w:rPr>
                <w:bCs/>
                <w:sz w:val="22"/>
                <w:szCs w:val="22"/>
              </w:rPr>
              <w:t>1945</w:t>
            </w:r>
            <w:r>
              <w:rPr>
                <w:sz w:val="22"/>
                <w:szCs w:val="22"/>
              </w:rPr>
              <w:t xml:space="preserve">). 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1900 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Володарського, 8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щойновиявлений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ішення позачергової 58-ї сесії 5-го скликання Полтавської міськради від 21.10.2010 р.  «Про затвердження Списку об’єктів культурної спадщини міста Полтава». № за чергою</w:t>
            </w:r>
            <w:r>
              <w:rPr>
                <w:w w:val="100"/>
                <w:sz w:val="22"/>
                <w:szCs w:val="22"/>
              </w:rPr>
              <w:t xml:space="preserve"> 2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управління культури МВК від 21.01.2011року № 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моріальна дошка на честь академіка В.І.Вернадського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Володарського, 8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Полтавської облдержадміністрації від 19.10.2010 р. № 358. «Про Перелік об’єктів культурної спадщини Полтавщини (історія та монументальне мистецтво)». № </w:t>
            </w:r>
            <w:r>
              <w:rPr>
                <w:w w:val="100"/>
                <w:sz w:val="22"/>
                <w:szCs w:val="22"/>
              </w:rPr>
              <w:t>за чергою 26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84*</w:t>
            </w:r>
          </w:p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’ятний знак на честь видатного вченого в галузі матеріалознавства, академіка, Героя Соціалістичної Праці І.М.Францевича (1905-1985 рр.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Вузьк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Полтавської облдержадміністрації від 19.10.2010 р. № 358. «Про Перелік об’єктів культурної спадщини Полтавщини (історія та монументальне мистецтво)». № </w:t>
            </w:r>
            <w:r>
              <w:rPr>
                <w:w w:val="100"/>
                <w:sz w:val="22"/>
                <w:szCs w:val="22"/>
              </w:rPr>
              <w:t>за чергою 26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15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*Також є щойновиявленим об’єктом  монументального мистецтва</w:t>
            </w:r>
            <w:r>
              <w:rPr>
                <w:w w:val="1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№ 280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85</w:t>
            </w:r>
          </w:p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ий будинок тепловозоремонтного заводу. Будинок 1952 року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Гайового,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30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щойновиявлений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ішення позачергової 58-ї сесії 5-го скликання Полтавської міськради від 21.10.2010 р.  «Про затвердження Списку об’єктів культурної спадщини міста Полтава». № за чергою</w:t>
            </w:r>
            <w:r>
              <w:rPr>
                <w:w w:val="100"/>
                <w:sz w:val="22"/>
                <w:szCs w:val="22"/>
              </w:rPr>
              <w:t xml:space="preserve"> 3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управління культури МВК від 21.01.2011року № 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86</w:t>
            </w:r>
          </w:p>
          <w:p>
            <w:pPr>
              <w:pStyle w:val="Normal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моріальна дошка на честь заслуженого працівника культури України, музиканта, хормейстера О.О.Борисьонк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Гоголя, 10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Полтавської облдержадміністрації від 19.10.2010 р. № 358. «Про Перелік об’єктів культурної спадщини Полтавщини (історія та монументальне мистецтво)». № </w:t>
            </w:r>
            <w:r>
              <w:rPr>
                <w:w w:val="100"/>
                <w:sz w:val="22"/>
                <w:szCs w:val="22"/>
              </w:rPr>
              <w:t>за чергою 27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87</w:t>
            </w:r>
          </w:p>
          <w:p>
            <w:pPr>
              <w:pStyle w:val="Normal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моріальна дошка на честь учасника бойових дій в Афганістані Е.С.Четвертних (1953-1983 рр.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Гожулівська, 12, кв. 4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Полтавської облдержадміністрації від 19.10.2010 р. № 358. «Про Перелік об’єктів культурної спадщини Полтавщини (історія та монументальне мистецтво)». № </w:t>
            </w:r>
            <w:r>
              <w:rPr>
                <w:w w:val="100"/>
                <w:sz w:val="22"/>
                <w:szCs w:val="22"/>
              </w:rPr>
              <w:t>за чергою 27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88</w:t>
            </w:r>
          </w:p>
          <w:p>
            <w:pPr>
              <w:pStyle w:val="Normal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динок, в якому під час навчання в Полтавському учительському інституті жив А.С.Макаренко (прозаїк, публіцист, видатний педагог). 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868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. Госпітальний, 5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щойновиявлений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ішення позачергової 58-ї сесії 5-го скликання Полтавської міськради від 21.10.2010 р.  «Про затвердження Списку об’єктів культурної спадщини міста Полтава». № за чергою</w:t>
            </w:r>
            <w:r>
              <w:rPr>
                <w:w w:val="100"/>
                <w:sz w:val="22"/>
                <w:szCs w:val="22"/>
              </w:rPr>
              <w:t xml:space="preserve"> 4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управління культури МВК від 21.01.2011року № 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89</w:t>
            </w:r>
          </w:p>
          <w:p>
            <w:pPr>
              <w:pStyle w:val="Normal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моріальна дошка на честь педагога А.С.Макаренк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. Госпітальний, 5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щойновиявлений об</w:t>
            </w:r>
            <w:r>
              <w:rPr>
                <w:sz w:val="22"/>
                <w:szCs w:val="22"/>
                <w:lang w:val="ru-RU"/>
              </w:rPr>
              <w:t>'</w:t>
            </w:r>
            <w:r>
              <w:rPr>
                <w:sz w:val="22"/>
                <w:szCs w:val="22"/>
              </w:rPr>
              <w:t>єкт культ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Полтавської облдержадміністрації від 19.10.2010 р. № 358. «Про Перелік об’єктів культурної спадщини Полтавщини (історія та монументальне мистецтво)». № </w:t>
            </w:r>
            <w:r>
              <w:rPr>
                <w:w w:val="100"/>
                <w:sz w:val="22"/>
                <w:szCs w:val="22"/>
              </w:rPr>
              <w:t>за чергою 27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 масових розстрілів і три братських могили мирних жителів, військовополонених, 1941-1943 рр.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шкин лі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овки)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.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Полтавської облдержадміністрації від 19.10.2010 р. № 358. «Про Перелік об’єктів культурної спадщини Полтавщини (історія та монументальне мистецтво)». № </w:t>
            </w:r>
            <w:r>
              <w:rPr>
                <w:w w:val="100"/>
                <w:sz w:val="22"/>
                <w:szCs w:val="22"/>
              </w:rPr>
              <w:t>за чергою 27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моріальна дошка на честь винахідника першого авіаційного ранцевого парашу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Е.Котельникова (1872-1944 рр.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Жовтнева, 24/15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Щойновиявлений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каз Управління культури Полтавської облдержадміністрації від 19.10.2010 р. № 358. «Про Перелік об’єктів культурної спадщини Полтавщини (історія та монументальне мистецтво)». № </w:t>
            </w:r>
            <w:r>
              <w:rPr>
                <w:w w:val="100"/>
                <w:sz w:val="22"/>
                <w:szCs w:val="22"/>
              </w:rPr>
              <w:t>за чергою 27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92</w:t>
            </w:r>
          </w:p>
          <w:p>
            <w:pPr>
              <w:pStyle w:val="Normal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’ятна дошка на честь воїнів-десантників 8-ї гвардійської повітряно-десантної дивізії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Жовтнева, 64, ЗОШ №5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Щойновиявлений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каз Управління культури Полтавської облдержадміністрації від 19.10.2010 р. № 358. «Про Перелік об’єктів культурної спадщини Полтавщини (історія та монументальне мистецтво)». № </w:t>
            </w:r>
            <w:r>
              <w:rPr>
                <w:w w:val="100"/>
                <w:sz w:val="22"/>
                <w:szCs w:val="22"/>
              </w:rPr>
              <w:t>за чергою 27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93</w:t>
            </w:r>
          </w:p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Меморіальна дошка в пам’ять військового льотчика, засновника Полтавського аеродрому, родоначальника сільськогосподарської авіації М.А.Комарницького (1894-1975 рр.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Жовтнева, 66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Щойновиявлений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Полтавської облдержадміністрації від 19.10.2010 р. № 358. «Про Перелік об’єктів культурної спадщини Полтавщини (історія та монументальне мистецтво)». № </w:t>
            </w:r>
            <w:r>
              <w:rPr>
                <w:w w:val="100"/>
                <w:sz w:val="22"/>
                <w:szCs w:val="22"/>
              </w:rPr>
              <w:t>за чергою 27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94</w:t>
            </w:r>
          </w:p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моріальні дошки на честь: письменника П.П.Ротача, учасника бойових дій в Афганістані В.Ю.Мамая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Жовтнева, 66-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Щойновиявлений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Полтавської облдержадміністрації від 19.10.2010 р. № 358. «Про Перелік об’єктів культурної спадщини Полтавщини (історія та монументальне мистецтво)». № </w:t>
            </w:r>
            <w:r>
              <w:rPr>
                <w:w w:val="100"/>
                <w:sz w:val="22"/>
                <w:szCs w:val="22"/>
              </w:rPr>
              <w:t>за чергою 27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моріальна дошка на честь директора ПТМЗ Б.В.Шумейк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Зіньківська, 6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Щойновиявлений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Полтавської облдержадміністрації від 19.10.2010 р. № 358. «Про Перелік об’єктів культурної спадщини Полтавщини (історія та монументальне мистецтво)». № </w:t>
            </w:r>
            <w:r>
              <w:rPr>
                <w:w w:val="100"/>
                <w:sz w:val="22"/>
                <w:szCs w:val="22"/>
              </w:rPr>
              <w:t>за чергою 27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96*</w:t>
            </w:r>
          </w:p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личка на місці селянського табору, пам’ятний знак козакам, що загинули за волю України на Полі Полтавської битви у 1709р.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Зіньківська, 16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Щойновиявлений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Полтавської облдержадміністрації від 19.10.2010 р. № 358. «Про Перелік об’єктів культурної спадщини Полтавщини (історія та монументальне мистецтво)». № </w:t>
            </w:r>
            <w:r>
              <w:rPr>
                <w:w w:val="100"/>
                <w:sz w:val="22"/>
                <w:szCs w:val="22"/>
              </w:rPr>
              <w:t>за чергою 28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5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* також є пам’яткою архітектури місцевого значення № 348(М)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’ятний знак двічі Герою Радянського Союзу, маршалу Радянського Союзу К.С.Москаленку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Зіньківська, 44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Щойновиявлений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Управління культури Полтавської облдержадміністрації від 19.10.2010 р. № 358. «Про Перелік об’єктів культурної спадщини Полтавщини (історія та монументальне мистецтво)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28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98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’ятник бойової техніки – БТР на честь воїнів-зв’язківців 103 полку, які загинули в Афганістані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ул. Зіньківська, 44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Щойновиявлений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Управління культури Полтавської облдержадміністрації від 19.10.2010 р. № 358. «Про Перелік об’єктів культурної спадщини Полтавщини (історія та монументальне мистецтво)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w w:val="100"/>
                <w:sz w:val="22"/>
                <w:szCs w:val="22"/>
              </w:rPr>
              <w:t>за чергою 28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15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* Також є щойновиявленим об’єктом  науки і техніки    №  574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99</w:t>
            </w:r>
          </w:p>
          <w:p>
            <w:pPr>
              <w:pStyle w:val="Normal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моріальні дошки на честь: поета Тараса Нікітіна (проживав у будинку 1986-1993 рр.) і Героя України Р.О.Кириченко (1943-2005 рр.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Зигіна, 3/7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Щойновиявлений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Управління культури Полтавської облдержадміністрації від 19.10.2010 р. № 358. «Про Перелік об’єктів культурної спадщини Полтавщини (історія та монументальне мистецтво)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28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2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моріальна дошка на честь письменника-гумориста О.І.Ковіньки </w:t>
            </w:r>
            <w:r>
              <w:rPr>
                <w:sz w:val="24"/>
                <w:szCs w:val="24"/>
              </w:rPr>
              <w:t>(1871 – 1985 рр.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Зигіна, 4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Щойновиявлений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Полтавської облдержадміністрації від 19.10.2010 р. № 358. «Про Перелік об’єктів культурної спадщини Полтавщини (історія та монументальне мистецтво)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28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 поч. ХХ ст., в якому 1943-46 розміщувався військовий евакогоспіталь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Козака, 8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щойновиявлений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ішення позачергової 58-ї сесії 5-го скликання Полтавської міськради від 21.10.2010 р.  «Про затвердження Списку об’єктів культурної спадщини міста Полтава». № за чергою</w:t>
            </w:r>
            <w:r>
              <w:rPr>
                <w:w w:val="100"/>
                <w:sz w:val="22"/>
                <w:szCs w:val="22"/>
              </w:rPr>
              <w:t xml:space="preserve"> 5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управління культури МВК від 21.01.2011року № 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, в якому народився і жив протягом 1897-1913 рр. вчений ракетобудівник Ю.В.Кондратюк (О.І.Шаргей).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917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Комсомольська, 4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щойновиявлений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ішення позачергової 58-ї сесії 5-го скликання Полтавської міськради від 21.10.2010 р.  «Про затвердження Списку об’єктів культурної спадщини міста Полтава». № за чергою</w:t>
            </w:r>
            <w:r>
              <w:rPr>
                <w:w w:val="100"/>
                <w:sz w:val="22"/>
                <w:szCs w:val="22"/>
              </w:rPr>
              <w:t xml:space="preserve"> 6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управління культури МВК від 21.01.2011року № 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моріальна дошка на честь вченого ракето будівника Ю.В.Кондратюк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Комсомольська, 4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Управління культури Полтавської облдержадміністрації від 19.10.2010 р. № 358. «Про Перелік об’єктів культурної спадщини Полтавщини (історія та монументальне мистецтво)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w w:val="100"/>
                <w:sz w:val="22"/>
                <w:szCs w:val="22"/>
              </w:rPr>
              <w:t>за чергою 28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, в якому  протягом 1915-1917 рр. жив Ю.Кондратюк  (О.І.Шаргей). Будинок 1917 року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917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ул.Комсомольська, 11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щойновиявлений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ішення позачергової 58-ї сесії 5-го скликання Полтавської міськради від 21.10.2010 р.  «Про затвердження Списку об’єктів культурної спадщини міста Полтава». № за чергою</w:t>
            </w:r>
            <w:r>
              <w:rPr>
                <w:w w:val="100"/>
                <w:sz w:val="22"/>
                <w:szCs w:val="22"/>
              </w:rPr>
              <w:t xml:space="preserve"> 7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каз управління культури МВК від 21.01.2011року № 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моріальна дошка на честь учасника бойових дій в Афганістані О.Г.Срібного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Комсомольська, 51-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Управління культури Полтавської облдержадміністрації від 19.10.2010 р. № 358. «Про Перелік об’єктів культурної спадщини Полтавщини (історія та монументальне мистецтво)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w w:val="100"/>
                <w:sz w:val="22"/>
                <w:szCs w:val="22"/>
              </w:rPr>
              <w:t>за чергою 28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Хата, в якій народився Патріарх Київський і Всія України Мстислав  (1888-1993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К. Лібкнехта,13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ішення позачергової 58-ї сесії 5-го скликання Полтавської міськради від 21.10.2010 р.  «Про затвердження Списку об’єктів культурної спадщини міста Полтава». № за чергою</w:t>
            </w:r>
            <w:r>
              <w:rPr>
                <w:w w:val="100"/>
                <w:sz w:val="22"/>
                <w:szCs w:val="22"/>
              </w:rPr>
              <w:t xml:space="preserve"> 8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управління культури МВК від 21.01.2011року № 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моріальна дошка на честь Патріарха Київського і Всія України Мстислава (С.Скрипник) (1888-1993 рр.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К.Лібкнехта, 13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Управління культури Полтавської облдержадміністрації від 19.10.2010 р. № 358. «Про Перелік об’єктів культурної спадщини Полтавщини (історія та монументальне мистецтво)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w w:val="100"/>
                <w:sz w:val="22"/>
                <w:szCs w:val="22"/>
              </w:rPr>
              <w:t>за чергою 28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моріальна дошка на честь першого ректора Полтавського кооперативного інститут М.М.Діанич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Коваля, 3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Управління культури Полтавської облдержадміністрації від 19.10.2010 р. № 358. «Про Перелік об’єктів культурної спадщини Полтавщини (історія та монументальне мистецтво)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w w:val="100"/>
                <w:sz w:val="22"/>
                <w:szCs w:val="22"/>
              </w:rPr>
              <w:t>за чергою 28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09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ник – Танк Т-34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Ковпака, біля Супрунівького шляхопроводу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Управління культури Полтавської облдержадміністрації від 19.10.2010 р. № 358. «Про Перелік об’єктів культурної спадщини Полтавщини (історія та монументальне мистецтво)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w w:val="100"/>
                <w:sz w:val="22"/>
                <w:szCs w:val="22"/>
              </w:rPr>
              <w:t>за чергою 28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5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* також є щойновиявленим об’єктом  науки та техніки  №  576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’ятна дошка на честь воїнів 8-ї гвардійської повітрянодесантної дивізії, які звільнили місто від гітлерівських загарбників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Кондратенка,  12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Управління культури Полтавської облдержадміністрації від 19.10.2010 р. № 358. «Про Перелік об’єктів культурної спадщини Полтавщини (історія та монументальне мистецтво)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w w:val="100"/>
                <w:sz w:val="22"/>
                <w:szCs w:val="22"/>
              </w:rPr>
              <w:t>за чергою 29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  <w:lang w:val="ru-RU"/>
              </w:rPr>
            </w:pPr>
            <w:r>
              <w:rPr>
                <w:w w:val="100"/>
                <w:sz w:val="22"/>
                <w:szCs w:val="22"/>
                <w:lang w:val="ru-RU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моріальна дошка на честь громадського діяча та літератора М.А. Дмитрієв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Конституції, 3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Полтавської облдержадміністрації від 19.10.2010 р. № 358. «Про Перелік об’єктів культурної спадщини Полтавщини (історія та монументальне мистецтво)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29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  <w:lang w:val="ru-RU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моріальна дошка на честь вченого-археолога М.Я.Рудинського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Короленка, 1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Управління культури Полтавської облдержадміністрації від 19.10.2010 р. № 358. «Про Перелік об’єктів культурної спадщини Полтавщини (історія та монументальне мистецтво)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w w:val="100"/>
                <w:sz w:val="22"/>
                <w:szCs w:val="22"/>
              </w:rPr>
              <w:t>за чергою 29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  <w:lang w:val="ru-RU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моріальна дошка на честь полярного льотчика, Героя Радянського Союзу С.О. Леваневського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ул. Леваневського, 7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ірна адреса вул.Леваневського, 17)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Управління культури Полтавської облдержадміністрації від 19.10.2010 р. № 358. «Про Перелік об’єктів культурної спадщини Полтавщини (історія та монументальне мистецтво)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w w:val="100"/>
                <w:sz w:val="22"/>
                <w:szCs w:val="22"/>
              </w:rPr>
              <w:t>за чергою 29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  <w:lang w:val="ru-RU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моріальні дошки на честь: письменника Л.П.Бразова (1916-1997 рр.) та художника В.І.Шаховцова, народних артистів України П.Лисенка та Т.Кисляков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Леніна, 11/21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Управління культури Полтавської облдержадміністрації від 19.10.2010 р. № 358. «Про Перелік об’єктів культурної спадщини Полтавщини (історія та монументальне мистецтво)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w w:val="100"/>
                <w:sz w:val="22"/>
                <w:szCs w:val="22"/>
              </w:rPr>
              <w:t>за чергою 29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  <w:lang w:val="ru-RU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моріальна дошка на честь художника А.Т.Щербак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Лідова, 11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Полтавської облдержадміністрації від 19.10.2010 р. № 358. «Про Перелік об’єктів культурної спадщини Полтавщини (історія та монументальне мистецтво)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за чергою </w:t>
            </w:r>
            <w:r>
              <w:rPr>
                <w:w w:val="100"/>
                <w:sz w:val="22"/>
                <w:szCs w:val="22"/>
              </w:rPr>
              <w:t>29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  <w:lang w:val="en-US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16*</w:t>
            </w:r>
          </w:p>
          <w:p>
            <w:pPr>
              <w:pStyle w:val="Normal"/>
              <w:spacing w:before="280" w:after="28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ний знак на честь 50-річчя проведення операції «Френтік»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Маршала Бірюзов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Полтавської облдержадміністрації від 19.10.2010 р. № 358. «Про Перелік об’єктів культурної спадщини Полтавщини (історія та монументальне мистецтво)».№ за чергою </w:t>
            </w:r>
            <w:r>
              <w:rPr>
                <w:w w:val="100"/>
                <w:sz w:val="22"/>
                <w:szCs w:val="22"/>
              </w:rPr>
              <w:t>29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15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*Також є щойновиявленим об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єктом  монументального мистецтва  № 288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17*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’ятний знак лікарям та медичним сестрам психоневрологічної лікарні, які загинули у Великій Вітчизняній війні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Медична, 2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Полтавської облдержадміністрації від 19.10.2010 р. № 358. «Про Перелік об’єктів культурної спадщини Полтавщини (історія та монументальне мистецтво)». № за чергою </w:t>
            </w:r>
            <w:r>
              <w:rPr>
                <w:w w:val="100"/>
                <w:sz w:val="22"/>
                <w:szCs w:val="22"/>
              </w:rPr>
              <w:t>29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15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w w:val="100"/>
                <w:sz w:val="22"/>
                <w:szCs w:val="22"/>
              </w:rPr>
              <w:t>*Також є щойновиявленим об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єктом  монументального мистецтва  № 289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моріальні дошки на часть видатних нафтовиків України Р.Ю.Садовського, В.П.Козак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Монастирська, 12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Полтавської облдержадміністрації від 19.10.2010 р. № 358. «Про Перелік об’єктів культурної спадщини Полтавщини (історія та монументальне мистецтво)». № за чергою </w:t>
            </w:r>
            <w:r>
              <w:rPr>
                <w:w w:val="100"/>
                <w:sz w:val="22"/>
                <w:szCs w:val="22"/>
              </w:rPr>
              <w:t>29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моріальна дошка на честь учасника бойових дій в Афганістані О.Бідного (1964-1983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Навроцького, 15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Полтавської облдержадміністрації від 19.10.2010 р. № 358. «Про Перелік об’єктів культурної спадщини Полтавщини (історія та монументальне мистецтво)». № за чергою </w:t>
            </w:r>
            <w:r>
              <w:rPr>
                <w:w w:val="100"/>
                <w:sz w:val="22"/>
                <w:szCs w:val="22"/>
              </w:rPr>
              <w:t>3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20*</w:t>
            </w:r>
          </w:p>
          <w:p>
            <w:pPr>
              <w:pStyle w:val="Normal"/>
              <w:spacing w:before="280" w:after="28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ний знак жертвам Голодомору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Нікітченка, 1, на території Покровської церкви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Полтавської облдержадміністрації від 19.10.2010 р. № 358. «Про Перелік об’єктів культурної спадщини Полтавщини (історія та монументальне мистецтво)». № за чергою </w:t>
            </w:r>
            <w:r>
              <w:rPr>
                <w:w w:val="100"/>
                <w:sz w:val="22"/>
                <w:szCs w:val="22"/>
              </w:rPr>
              <w:t>30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15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w w:val="100"/>
                <w:sz w:val="22"/>
                <w:szCs w:val="22"/>
              </w:rPr>
              <w:t>*Також є щойновиявленим об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єктом  монументального мистецтва   № 292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ний знак викладачам, студентам і співробітникам Полтавського державного педагогічного інституту ім. В.Г.Короленка, які загинули в роки Великої Вітчизняної війни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ішенні - вул. Остроградського,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ірна адреса -  Остроградського 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Полтавської облдержадміністрації від 19.10.2010 р. № 358. «Про Перелік об’єктів культурної спадщини Полтавщини (історія та монументальне мистецтво)». № за чергою </w:t>
            </w:r>
            <w:r>
              <w:rPr>
                <w:w w:val="100"/>
                <w:sz w:val="22"/>
                <w:szCs w:val="22"/>
              </w:rPr>
              <w:t>30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22*</w:t>
            </w:r>
          </w:p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’ятник українським козакам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янський бульвар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Полтавської облдержадміністрації від 19.10.2010 р. № 358. «Про Перелік об’єктів культурної спадщини Полтавщини (історія та монументальне мистецтво)». № за чергою </w:t>
            </w:r>
            <w:r>
              <w:rPr>
                <w:w w:val="100"/>
                <w:sz w:val="22"/>
                <w:szCs w:val="22"/>
              </w:rPr>
              <w:t>30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15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*Також є є щойновиявленим об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єктом  монументального мистецтва   №  294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23*</w:t>
            </w:r>
          </w:p>
          <w:p>
            <w:pPr>
              <w:pStyle w:val="Normal"/>
              <w:jc w:val="center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ам’ятний знак на честь форсування р.Ворскли воїнами  84-ї стрілецької дивізії під командуванням генерал-майора П.І.Буняшина 23.09.1943 р. в районі Поділ-Шпортівка і визволення м. Полтава від німецько-фашистських загарбників 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іл-</w:t>
            </w:r>
            <w:r>
              <w:rPr>
                <w:sz w:val="22"/>
                <w:szCs w:val="22"/>
                <w:u w:val="single"/>
              </w:rPr>
              <w:t>Шпортів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с. Кротенки (в місці переправи руських воїнів  Петра І), (бульв.Богдана</w:t>
            </w:r>
            <w:r>
              <w:rPr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Хмельницького, 20 біля школи)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Полтавської облдержадміністрації від 19.10.2010 р. № 358. «Про Перелік об’єктів культурної спадщини Полтавщини (історія та монументальне мистецтво)». № за чергою </w:t>
            </w:r>
            <w:r>
              <w:rPr>
                <w:w w:val="100"/>
                <w:sz w:val="22"/>
                <w:szCs w:val="22"/>
              </w:rPr>
              <w:t>30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5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* також є щойновиявленим об’єктом  науки і техніки № 577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моріальна дошка на честь Героя Радянського Союзу, маршала Радянського Союзе С.С.Бірюзов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рішенні: вул. Пушкіна, 10 </w:t>
            </w:r>
          </w:p>
          <w:p>
            <w:pPr>
              <w:pStyle w:val="Normal"/>
              <w:tabs>
                <w:tab w:val="clear" w:pos="708"/>
                <w:tab w:val="left" w:pos="20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фактично дошка розміщена на пам’ятці архітектури по вул.Комсомольській,35  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Полтавської облдержадміністрації від 19.10.2010 р. № 358. «Про Перелік об’єктів культурної спадщини Полтавщини (історія та монументальне мистецтво)». № за чергою </w:t>
            </w:r>
            <w:r>
              <w:rPr>
                <w:w w:val="100"/>
                <w:sz w:val="22"/>
                <w:szCs w:val="22"/>
              </w:rPr>
              <w:t>30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моріальна дошка на честь художника В.М.Батурін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Пушкіна, 41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Полтавської облдержадміністрації від 19.10.2010 р. № 358. «Про Перелік об’єктів культурної спадщини Полтавщини (історія та монументальне мистецтво)». № за чергою </w:t>
            </w:r>
            <w:r>
              <w:rPr>
                <w:w w:val="100"/>
                <w:sz w:val="22"/>
                <w:szCs w:val="22"/>
              </w:rPr>
              <w:t>30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моріальна дошка на честь Героя Радянського Союзу В.А. Мироненк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Пушкіна, 56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Полтавської облдержадміністрації від 19.10.2010 р. № 358. «Про Перелік об’єктів культурної спадщини Полтавщини (історія та монументальне мистецтво)». № за чергою </w:t>
            </w:r>
            <w:r>
              <w:rPr>
                <w:w w:val="100"/>
                <w:sz w:val="22"/>
                <w:szCs w:val="22"/>
              </w:rPr>
              <w:t>30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моріальна дошка на честь політичного діяча, головного отамана військ УНР С.В.Петлюри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Сковороди, 1/3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Полтавської облдержадміністрації від 19.10.2010 р. № 358. «Про Перелік об’єктів культурної спадщини Полтавщини (історія та монументальне мистецтво)». № за чергою </w:t>
            </w:r>
            <w:r>
              <w:rPr>
                <w:w w:val="100"/>
                <w:sz w:val="22"/>
                <w:szCs w:val="22"/>
              </w:rPr>
              <w:t>30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, в якому жив і працював видатний вчений-математик  М.В.Остроградський (1801 - 1862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Сковороди,  7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щойновиявлений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9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управління культури МВК від 21.01.2011року № 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 розстрілу і братська могила жертв фашизму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ул. Сковороди,  18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(на території)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щойновиявлений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управління культури МВК від 21.01.2011року № 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30*</w:t>
            </w:r>
          </w:p>
          <w:p>
            <w:pPr>
              <w:pStyle w:val="Normal"/>
              <w:spacing w:before="280" w:after="28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’ятний знак воїнам – робітникам вагонного депо, які загинули у Великій Вітчизняній війні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 Слави, 1. (Знаходиться на території депо)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Полтавської облдержадміністрації від 19.10.2010 р. № 358. «Про Перелік об’єктів культурної спадщини Полтавщини (історія та монументальне мистецтво)». № за чергою </w:t>
            </w:r>
            <w:r>
              <w:rPr>
                <w:w w:val="100"/>
                <w:sz w:val="22"/>
                <w:szCs w:val="22"/>
              </w:rPr>
              <w:t>31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15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*Також є щойновиявленим об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єктом  монументального мистецтва   № 283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’ятний знак на честь працівників Східного регіонального спеціального воєнізованого аварійно-рятувального загону МНС, які загинули при виконанні рятувальних робіт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.Спортивний 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Полтавської облдержадміністрації від 19.10.2010 р. № 358. «Про Перелік об’єктів культурної спадщини Полтавщини (історія та монументальне мистецтво)». № за чергою </w:t>
            </w:r>
            <w:r>
              <w:rPr>
                <w:w w:val="100"/>
                <w:sz w:val="22"/>
                <w:szCs w:val="22"/>
              </w:rPr>
              <w:t>31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ник-погруддя начальнику Східного регіонального спеціального воєнізованого аварійно-рятувального загону МНС Л.Калині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. Спортивний 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Полтавської облдержадміністрації від 19.10.2010 р. № 358. «Про Перелік об’єктів культурної спадщини Полтавщини (історія та монументальне мистецтво)». № за чергою </w:t>
            </w:r>
            <w:r>
              <w:rPr>
                <w:w w:val="100"/>
                <w:sz w:val="22"/>
                <w:szCs w:val="22"/>
              </w:rPr>
              <w:t>31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33*</w:t>
            </w:r>
          </w:p>
          <w:p>
            <w:pPr>
              <w:pStyle w:val="Normal"/>
              <w:spacing w:before="280" w:after="28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Пам’ятний знак на честь полтавця, українського вченого-генетика, ботаніка, селекціонера, організатора й першого директора Національного ботанічного саду НАН України академіка М.М.Гришка (1901-1964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Федора Моргуна, 16, територія ботанічного саду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Полтавської облдержадміністрації від 19.10.2010 р. № 358. «Про Перелік об’єктів культурної спадщини Полтавщини (історія та монументальне мистецтво)». № за чергою </w:t>
            </w:r>
            <w:r>
              <w:rPr>
                <w:w w:val="100"/>
                <w:sz w:val="22"/>
                <w:szCs w:val="22"/>
              </w:rPr>
              <w:t>31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154" w:hRule="atLeast"/>
        </w:trPr>
        <w:tc>
          <w:tcPr>
            <w:tcW w:w="15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* Також  є щойновиявленим об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єктом  монументального мистецтва  №  290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моріальна дошка на честь спортсмена А.Кузнєцов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Фрунзе, 9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Полтавської облдержадміністрації від 19.10.2010 р. № 358. «Про Перелік об’єктів культурної спадщини Полтавщини (історія та монументальне мистецтво)». № за чергою </w:t>
            </w:r>
            <w:r>
              <w:rPr>
                <w:w w:val="100"/>
                <w:sz w:val="22"/>
                <w:szCs w:val="22"/>
              </w:rPr>
              <w:t>31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 школи 1937 року, в якій у 1941 році розміщувалися військові ЕГ № 3396 та  3413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Фрунзе, 60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щойновиявлений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11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управління культури МВК від 21.01.2011року № 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236*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’ятник жертвам Чорнобильської катастрофи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Фрунзе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Полтавської облдержадміністрації від 19.10.2010 р. № 358. «Про Перелік об’єктів культурної спадщини Полтавщини (історія та монументальне мистецтво)».№ за чергою </w:t>
            </w:r>
            <w:r>
              <w:rPr>
                <w:w w:val="100"/>
                <w:sz w:val="22"/>
                <w:szCs w:val="22"/>
              </w:rPr>
              <w:t>31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299" w:hRule="atLeast"/>
        </w:trPr>
        <w:tc>
          <w:tcPr>
            <w:tcW w:w="15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* Також є щойновиявленим об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єктом  монументального мистецтва  №  303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моріальна дошка на честь поета Е.І. Кривенка (1912-1980) і Героя Радянського Союзу М.М.Стадничука (1913-1980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Чорновола, 3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Полтавської облдержадміністрації від 19.10.2010 р. № 358. «Про Перелік об’єктів культурної спадщини Полтавщини (історія та монументальне мистецтво)». № за чергою </w:t>
            </w:r>
            <w:r>
              <w:rPr>
                <w:w w:val="100"/>
                <w:sz w:val="22"/>
                <w:szCs w:val="22"/>
              </w:rPr>
              <w:t>31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38*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удинок сільськогосподарської дослідної станції. Будинок 1910 року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1910 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вул. Шведська, 86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щойновиявлений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12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управління культури МВК від 21.01.2011року № 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15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</w:t>
            </w:r>
            <w:r>
              <w:rPr>
                <w:sz w:val="22"/>
                <w:szCs w:val="22"/>
              </w:rPr>
              <w:t>Також є пам’яткою історії місцевого значення № 59(М)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пропонується до переліку значної історичної забудови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39</w:t>
            </w:r>
          </w:p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моріальна дошка на честь Героя Радянського Союзу Гончаренко В.Ф.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Шевченка, 119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Полтавської облдержадміністрації від 19.10.2010 р. № 358. «Про Перелік об’єктів культурної спадщини Полтавщини (історія та монументальне мистецтво)». № за чергою </w:t>
            </w:r>
            <w:r>
              <w:rPr>
                <w:w w:val="100"/>
                <w:sz w:val="22"/>
                <w:szCs w:val="22"/>
              </w:rPr>
              <w:t>31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40*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моріальний комплекс: пам’ятний знак на честь воїнів-авіаторів 13-ї Гвардійської ордена Суворова ІІ ступеня Дніпровсько-Будапештської важко бомбардувальної авіаційної дивізії; пам’ятний знак на честь льотчиків, Героїв Радянського Союзу; пам’ятний знак «Побег из ада»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ул. Петра Юрченка 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Полтавської облдержадміністрації від 19.10.2010 р. № 358. «Про Перелік об’єктів культурної спадщини Полтавщини (історія та монументальне мистецтво)». № за чергою </w:t>
            </w:r>
            <w:r>
              <w:rPr>
                <w:w w:val="100"/>
                <w:sz w:val="22"/>
                <w:szCs w:val="22"/>
              </w:rPr>
              <w:t>31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15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*Також є щойновиявленим об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єктом  монументального мистецтва № 307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241*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моріальний комплекс: військові літаки, кіль літака, пропелер, ракета КСР-5, космічний апарат, пам’ятний знак зенітницям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Петра Юрченк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Полтавської облдержадміністрації від 19.10.2010 р. № 358. «Про Перелік об’єктів культурної спадщини Полтавщини (історія та монументальне мистецтво)». № за чергою </w:t>
            </w:r>
            <w:r>
              <w:rPr>
                <w:w w:val="100"/>
                <w:sz w:val="22"/>
                <w:szCs w:val="22"/>
              </w:rPr>
              <w:t>32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15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*Також є щойновиявленим об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єктом  монументального мистецтва № 308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42</w:t>
            </w:r>
          </w:p>
          <w:p>
            <w:pPr>
              <w:pStyle w:val="Normal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Пам’ятний знак полеглим полякам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с. Вакуленці, кладовище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13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управління культури МВК від 21.01.2011року № 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43</w:t>
            </w:r>
          </w:p>
          <w:p>
            <w:pPr>
              <w:pStyle w:val="Normal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тська могила жертв фашизму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с. Затурино, кладовище, центральна алея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14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управління культури МВК від 21.01.2011року № 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44</w:t>
            </w:r>
          </w:p>
          <w:p>
            <w:pPr>
              <w:pStyle w:val="Normal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Н.Г.Сергієнко (1923–1973), Герой Соціалістичної праці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с. Затурино, кладовище, центральна алея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15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управління культури МВК від 21.01.2011року № 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45</w:t>
            </w:r>
          </w:p>
          <w:p>
            <w:pPr>
              <w:pStyle w:val="Normal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О.К.Великодньої  (1914–2002), Заслужена майстриня народної творчості України, вишивальниця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с. Затурино, кладовище, північна частин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16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управління культури МВК від 21.01.2011року № 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тська могила жертв фашизму та 8 одиночних могил жертв фашизму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с. Івонченці, кладовище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17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управління культури МВК від 21.01.2011року № 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47</w:t>
            </w:r>
          </w:p>
          <w:p>
            <w:pPr>
              <w:pStyle w:val="Normal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Братська могила радянських воїнів, пам’ятний знак полеглим воїнам землякам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с. Крутий Берег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18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управління культури МВК від 21.01.2011року № 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48</w:t>
            </w:r>
          </w:p>
          <w:p>
            <w:pPr>
              <w:pStyle w:val="Normal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і Братські могили радянських воїнів, 1944 року 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Кладовище біля Малобудищанського заводу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19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управління культури МВК від 21.01.2011року № 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П.М.Горобця, художник  (1905–1974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Нариманівська, кладовище Хрестовоздвиженського монастиря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управління культури МВК від 21.01.2011року      № 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гили жертв Голодомору 1932 – 1933 рр., три поховання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Нариманівська, кладовище Хрестовоздвиженського монастиря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 «Про затвердження Списку об’єктів культурної спадщини міста Полтава».   № за чергою </w:t>
            </w:r>
            <w:r>
              <w:rPr>
                <w:w w:val="100"/>
                <w:sz w:val="22"/>
                <w:szCs w:val="22"/>
              </w:rPr>
              <w:t>21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управління культури МВК від 21.01.2011року № 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Г.М.Давидовського (1866–1952), український композитор, диригент, Заслужений артист України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Нариманівська, кладовище Хрестовоздвиженського монастиря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 «Про затвердження Списку об’єктів культурної спадщини міста Полтава».   № за чергою </w:t>
            </w:r>
            <w:r>
              <w:rPr>
                <w:w w:val="100"/>
                <w:sz w:val="22"/>
                <w:szCs w:val="22"/>
              </w:rPr>
              <w:t>22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управління культури МВК від 21.01.2011року      № 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па могил: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єпископа Іларіона, архієпископа Миколая, ієродиякона Г.Ф.Яцюри 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Нариманівська, кладовище Хрестовоздвиженського монастиря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23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управління культури МВК від 21.01.2011року № 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І.В.Шемякіна (1877–1953), чемпіон світу з боротьби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Нариманівська, кладовищ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естовоздвиженського монастиря, східна частина кладовищ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24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управління культури МВК від 21.01.2011року № 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М.О.Дранко (1903–1986), Герой Соціалістичної праці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енківське кладовище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25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управління культури МВК від 21.01.2011року № 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В.М.Батуріна (1937-1995), заслужений художник УРСР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Панфілова, єврейське кладовище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26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управління культури МВК від 21.01.2011року № 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 </w:t>
            </w:r>
            <w:r>
              <w:rPr>
                <w:w w:val="100"/>
                <w:sz w:val="22"/>
                <w:szCs w:val="22"/>
              </w:rPr>
              <w:t>256</w:t>
            </w:r>
          </w:p>
          <w:p>
            <w:pPr>
              <w:pStyle w:val="Normal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Ф.Т. Моргуна (1924-2008),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й Соціалістичної праці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Панфілова, єврейське кладовище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27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управління культури МВК від 21.01.2011року № 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57</w:t>
            </w:r>
          </w:p>
          <w:p>
            <w:pPr>
              <w:pStyle w:val="Normal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радянського воїна О.Мяснікова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с Рибці, пров.  Азимутний, садиб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28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управління культури МВК від 21.01.2011року № 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58</w:t>
            </w:r>
          </w:p>
          <w:p>
            <w:pPr>
              <w:pStyle w:val="Normal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П.П.Вітрика (1918–1997), скульптор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с. Рибці, Трощанівське кладовище, центральна частин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29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управління культури МВК від 21.01.2011року № 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і Братські могили радянських воїнів (1944 р.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с. Рибці, Трощанівське кладовище, західна частин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30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управління культури МВК від 21.01.2011року № 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а могил (4): єпископа Парфенія (Панфіла Левицького 1858-1922), єпископа Тихона (Павла Семеновича Клітіна 1835-1896), архієпископа Іоанна (1813-1889), Митрополита Полтавського і Кременчуцького Феодосія (Дикуна 1926-2001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Свердлова, 2 (територія  Хрестовоздвиженського монастиря, усипальня Святотроїцької церкви)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52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управління культури МВК від 21.01.2011року № 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61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гила військовополоненого, 1942 р. 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упинка  “Східна"   залізничної лінії Полтава–Харків 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53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управління культури МВК від 21.01.2011року № 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 </w:t>
            </w:r>
            <w:r>
              <w:rPr>
                <w:w w:val="100"/>
                <w:sz w:val="22"/>
                <w:szCs w:val="22"/>
              </w:rPr>
              <w:t>262*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лея Слави медичних працівників, пам’ятник-погруддя Гіппократу, Дельві В.О., Лісовий Н.Д., Личману Г.А, Нежданову М.В., Воробйову В.П., Пирогову М.І., Максимович, Амболік Н.М., Скрипнікову М.С., Воронянському Г.С., Власенку П.В., Ткаченку С.З.,  Гофунг Ю.М., Скліфосовському М.В.,Самойлович Д.С. 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Шевченка, 25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 xml:space="preserve">Наказ Управління культури Полтавської облдержадміністрації від 19.10.2010 р. № 358. «Про Перелік об’єктів культурної спадщини Полтавщини (історія та монументальне мистецтво)». № за чергою </w:t>
            </w:r>
            <w:r>
              <w:rPr>
                <w:w w:val="100"/>
                <w:sz w:val="22"/>
                <w:szCs w:val="22"/>
              </w:rPr>
              <w:t>31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298" w:hRule="atLeast"/>
        </w:trPr>
        <w:tc>
          <w:tcPr>
            <w:tcW w:w="15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*Також є щойновиявленим об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єктом  монументального  мистецтва  №  306</w:t>
            </w:r>
          </w:p>
        </w:tc>
      </w:tr>
      <w:tr>
        <w:trPr>
          <w:trHeight w:val="573" w:hRule="atLeast"/>
        </w:trPr>
        <w:tc>
          <w:tcPr>
            <w:tcW w:w="15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>Пам’ятки монументального мистецтва: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  <w:t>№</w:t>
            </w:r>
            <w:r>
              <w:rPr>
                <w:b/>
                <w:w w:val="100"/>
                <w:sz w:val="22"/>
                <w:szCs w:val="22"/>
              </w:rPr>
              <w:t>/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  <w:t>Назва об’єкту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  <w:t>Дати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  <w:t>Адрес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  <w:t>Категорія пам’ятк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  <w:t>Рішення про взяття на облі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  <w:t>Охор. №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  <w:t>Опис меж охорон. зони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63*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онумент Слави</w:t>
            </w:r>
            <w:r>
              <w:rPr>
                <w:w w:val="10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811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Жовтневий парк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(Сучасна назва –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Корпусний сад)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іональн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ою Кабінету Міністрів України від 3.09.2009 року № 928 «Про занесення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ів культурної спадщини національного значення до Державного реєстру нерухомих памяток Україн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600010-Н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15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 xml:space="preserve">*також є пам’яткою  історії  місцевого значення № 31(М)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та пам’яткою  архітектури національного значення № 310 (Н)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w w:val="100"/>
                <w:sz w:val="22"/>
                <w:szCs w:val="22"/>
              </w:rPr>
              <w:t xml:space="preserve">Пам’ятник </w:t>
            </w:r>
            <w:r>
              <w:rPr>
                <w:sz w:val="22"/>
                <w:szCs w:val="22"/>
              </w:rPr>
              <w:t>письменнику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 </w:t>
            </w:r>
            <w:r>
              <w:rPr>
                <w:w w:val="100"/>
                <w:sz w:val="22"/>
                <w:szCs w:val="22"/>
              </w:rPr>
              <w:t>І.П. Котляревському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903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вул. І.Котляревського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іональн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ою Кабінету Міністрів України від 3.09.2009 року № 928 «Про занесення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ів культурної спадщини національного значення до Державного реєстру нерухомих памяток Україн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600011-Н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 xml:space="preserve">Пам’ятник </w:t>
            </w:r>
            <w:r>
              <w:rPr>
                <w:sz w:val="22"/>
                <w:szCs w:val="22"/>
              </w:rPr>
              <w:t>письменнику</w:t>
            </w:r>
            <w:r>
              <w:rPr>
                <w:w w:val="1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.В. Гоголю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915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вул. М. Гоголя 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іональн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ою Кабінету Міністрів України від 3.09.2009 року № 928 «Про занесення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ів культурної спадщини національного значення до Державного реєстру нерухомих памяток Україн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600012-Н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’ятник В.І. Леніну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Конституції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в тексті рішення - пл. Леніна)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«Про затвердження переліку пам’яток історії та культури області, взятих на державний облік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16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67</w:t>
            </w:r>
          </w:p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’ятник В.І. Леніну</w:t>
            </w:r>
            <w:r>
              <w:rPr>
                <w:w w:val="100"/>
                <w:sz w:val="22"/>
                <w:szCs w:val="22"/>
              </w:rPr>
              <w:t xml:space="preserve"> (пам’ятник-погруддя ) В.І.Ленін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Гайового, 30 територія тепловозоремонтного заводу ім. А. Жданова (відсутній)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«Про затвердження переліку пам’яток історії та культури області, взятих на державний облік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16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’ятник В.І. Леніну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Маршала Бірюзова, 17, територія олійноекстракційного заводу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«Про затвердження переліку пам’яток історії та культури області, взятих на державний облік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16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69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м’ятник генерал-лейтенанту О.І.Зигіну</w:t>
            </w:r>
          </w:p>
        </w:tc>
        <w:tc>
          <w:tcPr>
            <w:tcW w:w="25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7р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рішенні- пл Зигіна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(вірне місце розташування -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ехрестя вул.Жовтневої, Зіньківської та Степана Халтуріна)</w:t>
            </w:r>
          </w:p>
        </w:tc>
        <w:tc>
          <w:tcPr>
            <w:tcW w:w="19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«Про затвердження переліку пам’яток історії та культури області, взятих на державний облік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16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9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Наказ Мінкульт. від 03.02.10 № 58/0/16-10 (у редакції від 16.06.11 № 453/0/16-11)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660-Пл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70</w:t>
            </w:r>
          </w:p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’ятник-бюст генералу армії М.Ф.Ватутіну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ул. Жовтнева, 42, територія військового училища (колишнього)</w:t>
            </w:r>
            <w:r>
              <w:rPr>
                <w:w w:val="100"/>
                <w:sz w:val="22"/>
                <w:szCs w:val="22"/>
              </w:rPr>
              <w:t xml:space="preserve"> (Перенесено на територію інституту зв’язку по вул.Зіньківській,44 на алеї  перед головним фасадо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в 2013 р. перенесений на вул.Ватутіна відповідно до рішення 32 сесії 6 скликання від 12.07.2013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«Про затвердження переліку пам’яток історії та культури області, взятих на державний облік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164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71</w:t>
            </w:r>
          </w:p>
          <w:p>
            <w:pPr>
              <w:pStyle w:val="Normal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’ятник нескореним полтавцям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г вулиць Котляревського та Пушкін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 xml:space="preserve"> </w:t>
            </w:r>
            <w:r>
              <w:rPr>
                <w:w w:val="100"/>
                <w:sz w:val="22"/>
                <w:szCs w:val="22"/>
              </w:rPr>
              <w:t>Про затвердження переліку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 xml:space="preserve">яток історії та культури області, взятих на державний облік 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16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’ятник славним захисникам Полтави і доблесному командиру фортеці полковнику О.С.Келіну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шотравневий проспект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«Про затвердження переліку пам’яток історії та культури області, взятих на державний облік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16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’ятник на місці відпочинку Петра І після Полтавської битви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еретин вул.Паризької Комуни і Спаської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в тексті рішення -  ріг вулиць Дзержинського і Паризької Комуни)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«Про затвердження переліку пам’яток історії та культури області, взятих на державний облік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16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74</w:t>
            </w:r>
          </w:p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м’ятник Т.Г.Шевченку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ський парк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«Про затвердження переліку пам’яток історії та культури області, взятих на державний облік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16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м’ятник-бюст І.П.Котляревському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орний майдан, 3, територія садиби-музею І.П.Котляревського (кол. Червона площа, садиба-музей)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«Про затвердження переліку пам’яток історії та культури області, взятих на державний облік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17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’ятник-бюст Панасу Мирному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П.Мирного, 56, територія садиби-музею Панаса Мир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ексті рішення - вул. П.Мирного, садиба-музей)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«Про затвердження переліку пам’яток історії та культури області, взятих на державний облік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17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77</w:t>
            </w:r>
          </w:p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ст М.В.Скліфосовського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Шевченка, 23 територія  обласної лікарні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3.04.1982 р. №  247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«Про затвердження переліку пам’яток історії та культури області, взятих на державний облік».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17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78*</w:t>
            </w:r>
          </w:p>
          <w:p>
            <w:pPr>
              <w:pStyle w:val="Normal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’ятник загиблим воїнам – афганцям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7 р.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ул. 23 вересня</w:t>
            </w:r>
            <w:r>
              <w:rPr>
                <w:w w:val="1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(Парк Воїнів-інтернаціоналістів)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управління культури МВК від 21.01.2011року № 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15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  <w:lang w:eastAsia="ru-RU"/>
              </w:rPr>
              <w:t>*Також є щойновиявленим об’єктом   історії №175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79</w:t>
            </w:r>
          </w:p>
          <w:p>
            <w:pPr>
              <w:pStyle w:val="Normal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Пам’ятний знак землякам Героям Радянського Союзу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ул. 23 вересня</w:t>
            </w:r>
            <w:r>
              <w:rPr>
                <w:w w:val="1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(Парк Воїнів-інтернаціоналістів)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управління культури МВК від 21.01.2011року № 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15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  <w:lang w:eastAsia="ru-RU"/>
              </w:rPr>
              <w:t xml:space="preserve">*Також є щойновиявленим об’єктом історії № 176  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80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Пам’ятний знак на честь І.М.Францевича (1905–1985), видатний вчений в галузі матеріало</w:t>
              <w:softHyphen/>
              <w:t>знавст</w:t>
              <w:softHyphen/>
              <w:t>ва, академік, Герой Соціалістичної Праці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Вузьк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управління культури МВК від 21.01.2011року № 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15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*Також є щойновиявленим о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ом історії № 184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81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Пам’ятник Мартину Пушкарю, Полтавський полковник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1987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Великотирнівськ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4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управління культури МВК від 21.01.2011року № 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5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* також є щойновиявленим об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єктом  історії № 181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Пам’ятник Марусі Чурай монумент втілено в постаті легендарної Марусі Чурай, що мала надзвичайної краси, голос та склала чимало пісень, що стали всенародно улюбленими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2006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іля  Полтавського академічного обласного музично-драматичного театру ім. М.В.Гоголя, на стороні вул. Ленін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управління культури МВК від 21.01.2011року № 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83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Пам’ятний знак воїнам-робітникам вагонного депо, які загинули у Великій Вітчизняній війні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. Слави,1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 «Про затвердження Списку об’єктів культурної спадщини міста Полтава».                     № за чергою </w:t>
            </w:r>
            <w:r>
              <w:rPr>
                <w:w w:val="100"/>
                <w:sz w:val="22"/>
                <w:szCs w:val="22"/>
              </w:rPr>
              <w:t>6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управління культури МВК від 21.01.2011року № 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15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*також є щойновиявленим об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єктом історії № 230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84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Пам’ятний знак на честь 200-річчя з дня народження І.П.Котляревського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борний майдан, 3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7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управління культури МВК від 21.01.2011року № 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242" w:hRule="atLeast"/>
        </w:trPr>
        <w:tc>
          <w:tcPr>
            <w:tcW w:w="15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*Також є памяткою історії місцевого значення № 18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85*</w:t>
            </w:r>
          </w:p>
          <w:p>
            <w:pPr>
              <w:pStyle w:val="Normal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Пам’ятний знак воїнам-робітникам локомотивного депо, які загинули у Великій Вітчизняній війні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Сортувальна, 3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8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управління культури МВК від 21.01.2011року № 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15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*Також є памяткою історії місцевого значення №  89 (М)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86</w:t>
            </w:r>
          </w:p>
          <w:p>
            <w:pPr>
              <w:pStyle w:val="Normal"/>
              <w:spacing w:before="0" w:after="0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Пам’ятник-погруддя письменнику В.Г.Короленку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Короленка, 1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Полтавської облдержадміністрації від 19.10.2010 р. № 358. «Про Перелік об’єктів культурної спадщини Полтавщини (історія та монументальне мистецтво)». № за чергою </w:t>
            </w:r>
            <w:r>
              <w:rPr>
                <w:w w:val="100"/>
                <w:sz w:val="22"/>
                <w:szCs w:val="22"/>
              </w:rPr>
              <w:t>1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87</w:t>
            </w:r>
          </w:p>
          <w:p>
            <w:pPr>
              <w:pStyle w:val="Normal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Пам’ятник священномученику Василію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2007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Лялі Убийвовк (територія Макарівської церкви)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9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управління культури МВК від 21.01.2011року № 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88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Пам’ятний знак на честь 50-річчя  операції «Френтік»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1994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Маршала Бірюзова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(перед школою №11)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управління культури МВК від 21.01.2011року № 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15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*Також є щойновиявленим об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єктом   історії  № 216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89</w:t>
            </w:r>
          </w:p>
          <w:p>
            <w:pPr>
              <w:pStyle w:val="Normal"/>
              <w:ind w:left="108" w:hanging="0"/>
              <w:jc w:val="center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Пам’ятний знак лікарям та медичним сестрам психоневрологічної лікарні, які загинули у Великій вітчизняній війні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Медична,2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11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управління культури МВК від 21.01.2011року № 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15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*Також є щойновиявленим об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єктом  історії  №  217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90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Пам’ятний знак на честь полтавця, українського вченого-генетика, ботаніка, селекціонера, організатора й першого директора Національного  ботанічного саду НАН України академіка М.М.Гришка, (1901-1964р.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Моргуна,16 (територія ботанічного саду)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12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управління культури МВК від 21.01.2011року № 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15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*Також є щойновиявленим об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єктом  історії  № 233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Пам’ятник-погруддя О.Д.Бутовському, один із засновників новітніх Олімпійських ігор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2006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н Незалежності (фасадна частина СК «Юність»)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13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управління культури МВК від 21.01.2011року № 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w w:val="100"/>
                <w:sz w:val="22"/>
                <w:szCs w:val="22"/>
              </w:rPr>
              <w:t>292*</w:t>
            </w:r>
          </w:p>
          <w:p>
            <w:pPr>
              <w:pStyle w:val="Normal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Пам’ятний знак жертвам Голодомору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2002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Нікітченка, 1 (на території Покровської церкви)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14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управління культури МВК від 21.01.2011року № 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15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* Також є щойновиявленим об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єктом  історії № 220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Пам’ятник-погруддя М.В.Остроградському, вчений-математик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(Пам’ятник-погруддя академіку М.В.Остроградському 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2001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Остроградського, 2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15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управління культури МВК від 21.01.2011року № 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94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Пам’ятник загиблим українським козакам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1994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Панянський бульвар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16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управління культури МВК від 21.01.2011року № 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190" w:hRule="atLeast"/>
        </w:trPr>
        <w:tc>
          <w:tcPr>
            <w:tcW w:w="15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* Також є щойновиявленим об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єктом  історії  № 222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Пам’ятний знак Ю.В.Кондратюку (Монументально- паркова- декоративна скульптура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Першотравневий,  16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17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управління культури МВК від 21.01.2011року № 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моріальний комплекс захисникам правопорядку Полтавщини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1999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Пушкіна, 56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18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управління культури МВК від 21.01.2011року № 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Пам’ятний знак М.І.Вавілову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2006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Сковороди,1\3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19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управління культури МВК від 21.01.2011року № 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Пам’ятник В.Вернадському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2006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Сковороди,1\3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управління культури МВК від 21.01.2011року № 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Пам’ятник С.Антонцю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2008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Сковороди,1\3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21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управління культури МВК від 21.01.2011року № 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’ятник-погруддя Б.М.Мартосу, керівник уряду УНР  1919 р.</w:t>
            </w:r>
          </w:p>
          <w:p>
            <w:pPr>
              <w:pStyle w:val="Normal"/>
              <w:rPr>
                <w:i/>
                <w:i/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(Пам’ятник-погруддя політичному діячу Б.Мартосу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2007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Коваля, 3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22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управління культури МВК від 21.01.2011року № 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 </w:t>
            </w:r>
            <w:r>
              <w:rPr>
                <w:w w:val="100"/>
                <w:sz w:val="22"/>
                <w:szCs w:val="22"/>
              </w:rPr>
              <w:t>301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Пам’ятник О.С.Пушкіну, російський поет та письменник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1987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сквер Березовий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23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управління культури МВК від 21.01.2011року № 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176" w:hRule="atLeast"/>
        </w:trPr>
        <w:tc>
          <w:tcPr>
            <w:tcW w:w="15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*Також є щойновиявленим об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єктом  історії  №</w:t>
            </w:r>
            <w:r>
              <w:rPr>
                <w:w w:val="100"/>
                <w:sz w:val="22"/>
                <w:szCs w:val="22"/>
                <w:lang w:val="ru-RU"/>
              </w:rPr>
              <w:t xml:space="preserve"> </w:t>
            </w:r>
            <w:r>
              <w:rPr>
                <w:w w:val="100"/>
                <w:sz w:val="22"/>
                <w:szCs w:val="22"/>
              </w:rPr>
              <w:t xml:space="preserve"> 179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02</w:t>
            </w:r>
          </w:p>
          <w:p>
            <w:pPr>
              <w:pStyle w:val="Normal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Пам’ятний знак «Галушки»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2006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борний майдан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24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управління культури МВК від 21.01.2011року № 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03*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Пам’ятник жертвам аварії Чорнобильської АЕС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1996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Фрунзе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25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управління культури МВК від 21.01.2011року № 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226" w:hRule="atLeast"/>
        </w:trPr>
        <w:tc>
          <w:tcPr>
            <w:tcW w:w="15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*Також є щойновиявленим об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єктом  історії  № 236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Пам’ятник воїнам однозаводчанам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1967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Харчовиків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26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управління культури МВК від 21.01.2011року № 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05</w:t>
            </w:r>
          </w:p>
          <w:p>
            <w:pPr>
              <w:pStyle w:val="Normal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Пам’ятний знак загиблим воїнам-студентам, викладачам і працівникам медичного стоматологічного  інституту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Шевченка, 23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28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управління культури МВК від 21.01.2011року № 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261" w:hRule="atLeast"/>
        </w:trPr>
        <w:tc>
          <w:tcPr>
            <w:tcW w:w="15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*також  є місцевою пам’яткою історії  №  95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06*</w:t>
            </w:r>
          </w:p>
          <w:p>
            <w:pPr>
              <w:pStyle w:val="Normal"/>
              <w:ind w:left="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Пам’ятник - погруддя  Гіппократу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Шевченка, 25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29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управління культури МВК від 21.01.2011року № 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169" w:hRule="atLeast"/>
        </w:trPr>
        <w:tc>
          <w:tcPr>
            <w:tcW w:w="15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*також  є щойновиявленим об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єктом  історії  №  262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07*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’ятний знак на честь воїнів-авіаторів 13-ї Гвардійської дивізії ордена Суворова ІІ ступеня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Петра Юрченка (територія Полтавського авіаз’єднання)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30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управління культури МВК від 21.01.2011року № 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15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*також є щойновиявленим об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єктом  історії № 240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08*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ам’ятників, пов’язаних з історією Полтавського авіаз’єднання: кіль літака, пропелер, ракета КСР-5, космічний апарат, військовий літак ТУ-16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Петра Юрченка (територія Полтавського авіаз’єднання)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31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управління культури МВК від 21.01.2011року № 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5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*Також є щойновиявленим об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єктом  історії № 241</w:t>
            </w:r>
          </w:p>
        </w:tc>
      </w:tr>
      <w:tr>
        <w:trPr>
          <w:trHeight w:val="407" w:hRule="atLeast"/>
        </w:trPr>
        <w:tc>
          <w:tcPr>
            <w:tcW w:w="15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>*Пам’ятки архітектури та містобудування: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  <w:t>№</w:t>
            </w:r>
            <w:r>
              <w:rPr>
                <w:b/>
                <w:w w:val="100"/>
                <w:sz w:val="22"/>
                <w:szCs w:val="22"/>
              </w:rPr>
              <w:t>/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  <w:t>Назва об’єкту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  <w:t>Дати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  <w:t>Адрес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  <w:t>Категорія пам’ятк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  <w:t>Рішення про взяття на облі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  <w:t>Охор. №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  <w:t>Опис меж охорон. зони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09</w:t>
            </w:r>
          </w:p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Ансамбль Круглої площі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вул. Жовтнев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національн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Постанова Ради Міністрів УРСР від 24.08.1963 р. № 970 «Про впорядкування справи обліку та охорони пам’ятників архітектури на території Української РСР»;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Наказ Комітету будівництва, архітектури та житлової політики України від 02.06.1999 № 128 «Про Державний реєстр національного культурного надбання (пам’ятки містобудування і архітектури)».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77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10*,*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Пам’ятник «Слави»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805-1811 р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вул. Жовтнева</w:t>
            </w:r>
          </w:p>
          <w:p>
            <w:pPr>
              <w:pStyle w:val="Normal"/>
              <w:spacing w:before="280" w:after="28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Жовтневий парк</w:t>
            </w:r>
          </w:p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(Корпусний сад)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національн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Постанова Ради Міністрів УРСР від 24.08.1963 р. № 970 «Про впорядкування справи обліку та охорони пам’ятників архітектури на території Української РСР»;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Наказ Комітету будівництва, архітектури та житлової політики України від 02.06.1999 № 128 «Про Державний реєстр національного культурного надбання (пам’ятки містобудування і архітектури)».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77/1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234" w:hRule="atLeast"/>
        </w:trPr>
        <w:tc>
          <w:tcPr>
            <w:tcW w:w="15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*,* Також є пам’яткою історії № 31 (М) та монум. мистецтва № 263 (Н)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Поштамт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809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вул. Жовтнева, 35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національн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Постанова Ради Міністрів УРСР від 24.08.1963 р. № 970 «Про впорядкування справи обліку та охорони пам’ятників архітектури на території Української РСР»;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Наказ Комітету будівництва, архітектури та житлової політики України від 02.06.1999 № 128 «Про Державний реєстр національного культурного надбання (пам’ятки містобудування і архітектури)».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77/2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12</w:t>
            </w:r>
          </w:p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Присутствені місця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810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вул. Жовтнева, 36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національн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Постанова Ради Міністрів УРСР від 24.08.1963 р. № 970 «Про впорядкування справи обліку та охорони пам’ятників архітектури на території Української РСР»;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 </w:t>
            </w:r>
            <w:r>
              <w:rPr>
                <w:w w:val="100"/>
                <w:sz w:val="22"/>
                <w:szCs w:val="22"/>
              </w:rPr>
              <w:t xml:space="preserve">Наказ Комітету будівництва, архітектури та житлової політики України від 02.06.1999 № 128 «Про Державний реєстр національного культурного надбання (пам’ятки містобудування і архітектури)».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77/3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13*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Губернаторський будинок</w:t>
            </w:r>
          </w:p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(зазначений як Будинок генерал-губернатора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810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вул. Жовтнева, 37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національн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Постанова Ради Міністрів УРСР від 24.08.1963 р. № 970 «Про впорядкування справи обліку та охорони пам’ятників архітектури на території Української РСР»;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Наказ Комітету будівництва, архітектури та житлової політики України від 02.06.1999 № 128 «Про Державний реєстр національного культурного надбання (пам’ятки містобудування і архітектури)».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77/4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148" w:hRule="atLeast"/>
        </w:trPr>
        <w:tc>
          <w:tcPr>
            <w:tcW w:w="15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*будинок є також пам’яткою історії № 39(М)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14*</w:t>
            </w:r>
          </w:p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Кадетський корпус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840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вул. Жовтнева, 42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національн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Постанова Ради Міністрів УРСР від 24.08.1963 р. № 970 «Про впорядкування справи обліку та охорони пам’ятників архітектури на території Української РСР»;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Наказ Комітету будівництва, архітектури та житлової політики України від 02.06.1999 № 128 «Про Державний реєстр національного культурного надбання (пам’ятки містобудування і архітектури)».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77/5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247" w:hRule="atLeast"/>
        </w:trPr>
        <w:tc>
          <w:tcPr>
            <w:tcW w:w="15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* є також пам’яткою історії місцевого значення №  49(М)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Дворянське зібрання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810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вул. Жовтнева, 31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національн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Постанова Ради Міністрів УРСР від 24.08.1963 р. № 970 «Про впорядкування справи обліку та охорони пам’ятників архітектури на території Української РСР»;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Наказ Комітету будівництва, архітектури та житлової політики України від 02.06.1999 № 128 «Про Державний реєстр національного культурного надбання (пам’ятки містобудування і архітектури)».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77/6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Старо-губернаторський будинок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811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вул. Жовтнева, 38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національн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Постанова Ради Міністрів УРСР від 24.08.1963 р. № 970 «Про впорядкування справи обліку та охорони пам’ятників архітектури на території Української РСР»; 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Наказ Комітету будівництва, архітектури та житлової політики України від 02.06.1999 № 128 «Про Державний реєстр національного культурного надбання (пам’ятки містобудування і архітектури)».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77/7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Віце-губернаторський будинок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811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вул. Жовтнева, 40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національн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Постанова Ради Міністрів УРСР від 24.08.1963 р. № 970 «Про впорядкування справи обліку та охорони пам’ятників архітектури на території Української РСР»; 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Наказ Комітету будівництва, архітектури та житлової політики України від 02.06.1999 № 128 «Про Державний реєстр національного культурного надбання (пам’ятки містобудування і архітектури)».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77/8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Спаська церкв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705-1811 р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вул. Жовтнева, 10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національн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Постанова Ради Міністрів УРСР від 24.08.1963 р. № 970 «Про впорядкування справи обліку та охорони пам’ятників архітектури на території Української РСР»;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Наказ Комітету будівництва, архітектури та житлової політики України від 02.06.1999 № 128 «Про Державний реєстр національного культурного надбання (пам’ятки містобудування і архітектури)».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78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Богадільня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820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вул. Шевченка, 23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національн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Постанова Ради Міністрів УРСР від 24.08.1963 р. № 970 «Про впорядкування справи обліку та охорони пам’ятників архітектури на території Української РСР»; 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Наказ Комітету будівництва, архітектури та житлової політики України від 02.06.1999 № 128 «Про Державний реєстр національного культурного надбання (пам’ятки містобудування і архітектури)».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79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Пожежна команд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811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w w:val="100"/>
                <w:sz w:val="22"/>
                <w:szCs w:val="22"/>
              </w:rPr>
              <w:t>просп.</w:t>
            </w:r>
            <w:r>
              <w:rPr>
                <w:w w:val="100"/>
                <w:sz w:val="22"/>
                <w:szCs w:val="22"/>
                <w:lang w:val="ru-RU"/>
              </w:rPr>
              <w:t xml:space="preserve"> </w:t>
            </w:r>
            <w:r>
              <w:rPr>
                <w:w w:val="100"/>
                <w:sz w:val="22"/>
                <w:szCs w:val="22"/>
              </w:rPr>
              <w:t>Першотравневий 16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національн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Постанова Ради Міністрів УРСР від 24.08.1963 р. № 970 «Про впорядкування справи обліку та охорони пам’ятників архітектури на території Української РСР»; 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Наказ Комітету будівництва, архітектури та житлової політики України від 02.06.1999 № 128 «Про Державний реєстр національного культурного надбання (пам’ятки містобудування і архітектури)».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80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Інститут благородних дівиць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(зазначено як Інститут шляхетних дівчат; Інститут шляхтянок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832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просп. Першотравневий,  24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національн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Постанова Ради Міністрів УРСР від 24.08.1963 р. № 970 «Про впорядкування справи обліку та охорони пам’ятників архітектури на території Української РСР»;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 </w:t>
            </w:r>
            <w:r>
              <w:rPr>
                <w:w w:val="100"/>
                <w:sz w:val="22"/>
                <w:szCs w:val="22"/>
              </w:rPr>
              <w:t xml:space="preserve">Наказ Комітету будівництва, архітектури та  житлової  політики України від 02.06.1999 № 128 «Про Державний реєстр національного культурного надбання (пам’ятки містобудування і архітектури)».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81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Дзвіниця (Успенського собору)</w:t>
            </w:r>
          </w:p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774-1801 р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Соборний майдан., 1 </w:t>
            </w:r>
          </w:p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(кол. Червона площа)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національн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Постанова Ради Міністрів УРСР від 24.08.1963 р. № 970  Про впорядкування справи обліку та охорони пам’ятників архітектури на території Української РСР»;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 </w:t>
            </w:r>
            <w:r>
              <w:rPr>
                <w:w w:val="100"/>
                <w:sz w:val="22"/>
                <w:szCs w:val="22"/>
              </w:rPr>
              <w:t xml:space="preserve">Наказ Комітету будівництва, архітектури та  житлової  політики України від 02.06.1999 № 128 «Про Державний реєстр національного культурного надбання (пам’ятки містобудування і архітектури)».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82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1724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2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Здвиженський собор та дзвіниця</w:t>
            </w:r>
            <w:r>
              <w:rPr>
                <w:b/>
                <w:w w:val="1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  <w:t>(</w:t>
            </w:r>
            <w:r>
              <w:rPr>
                <w:w w:val="100"/>
                <w:sz w:val="22"/>
                <w:szCs w:val="22"/>
              </w:rPr>
              <w:t>Хрестовоздвиженський монастир</w:t>
            </w:r>
            <w:r>
              <w:rPr>
                <w:i/>
                <w:w w:val="100"/>
                <w:sz w:val="22"/>
                <w:szCs w:val="22"/>
              </w:rPr>
              <w:t xml:space="preserve">, </w:t>
            </w:r>
            <w:r>
              <w:rPr>
                <w:w w:val="100"/>
                <w:sz w:val="22"/>
                <w:szCs w:val="22"/>
              </w:rPr>
              <w:t>Хрестовоздвиженський собор та дзвіниця)</w:t>
            </w:r>
          </w:p>
        </w:tc>
        <w:tc>
          <w:tcPr>
            <w:tcW w:w="25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w w:val="100"/>
                <w:sz w:val="22"/>
                <w:szCs w:val="22"/>
              </w:rPr>
              <w:t>Х</w:t>
            </w:r>
            <w:r>
              <w:rPr>
                <w:w w:val="100"/>
                <w:sz w:val="22"/>
                <w:szCs w:val="22"/>
                <w:lang w:val="en-US"/>
              </w:rPr>
              <w:t>VII</w:t>
            </w:r>
            <w:r>
              <w:rPr>
                <w:w w:val="100"/>
                <w:sz w:val="22"/>
                <w:szCs w:val="22"/>
              </w:rPr>
              <w:t>- ХІХ ст.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w w:val="100"/>
                <w:sz w:val="22"/>
                <w:szCs w:val="22"/>
              </w:rPr>
              <w:t>вул. Свердлова, 3           (сел. Червоний шлях,) (Вірна адреса – вул.Свердлова, 2в)</w:t>
            </w:r>
          </w:p>
        </w:tc>
        <w:tc>
          <w:tcPr>
            <w:tcW w:w="19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національн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Постанова Ради Міністрів УРСР від 24.08.1963 р. № 970 «Про впорядкування справи обліку та охорони пам’ятників архітектури на території Української РСР»;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83</w:t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Охоронна зона</w:t>
            </w:r>
          </w:p>
        </w:tc>
      </w:tr>
      <w:tr>
        <w:trPr>
          <w:trHeight w:val="231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9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Наказ Комітету будівництва, архітектури та  житлової  політики України від 02.06.1999 № 128 «Про Державний реєстр національного культурного надбання (пам’ятки містобудування і архітектури)». 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23/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Хрестовоздвиженський собор</w:t>
            </w:r>
          </w:p>
        </w:tc>
        <w:tc>
          <w:tcPr>
            <w:tcW w:w="25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699-1709 рр.</w:t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9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національн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Постанова Ради Міністрів УРСР від 24.08.1963 р. № 970 «Про впорядкування справи обліку та охорони пам’ятників архітектури на території Української РСР»;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9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Наказ Комітету будівництва, архітектури та  житлової  політики України від 02.06.1999 № 128 «Про Державний реєстр національного культурного надбання (пам’ятки містобудування і архітектури)».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83/1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23/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Дзвіниця</w:t>
            </w:r>
            <w:r>
              <w:rPr>
                <w:i/>
                <w:w w:val="100"/>
                <w:sz w:val="22"/>
                <w:szCs w:val="22"/>
              </w:rPr>
              <w:t xml:space="preserve"> </w:t>
            </w:r>
            <w:r>
              <w:rPr>
                <w:w w:val="100"/>
                <w:sz w:val="22"/>
                <w:szCs w:val="22"/>
              </w:rPr>
              <w:t>Хрестовоздвиженського собору</w:t>
            </w:r>
            <w:r>
              <w:rPr>
                <w:i/>
                <w:w w:val="100"/>
                <w:sz w:val="22"/>
                <w:szCs w:val="22"/>
              </w:rPr>
              <w:t xml:space="preserve"> </w:t>
            </w:r>
          </w:p>
        </w:tc>
        <w:tc>
          <w:tcPr>
            <w:tcW w:w="25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786 р.</w:t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9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національн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Постанова Ради Міністрів УРСР від 24.08.1963 р. № 970 «Про впорядкування справи обліку та охорони пам’ятників архітектури на території Української РСР»;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9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Наказ Комітету будівництва, архітектури та  житлової політики України від 02.06.1999 № 128 «Про Державний реєстр національного культурного надбання (пам’ятки містобудування і архітектури)».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83/2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Житловий будинок (Будинок Таранушенка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838 р. (1844 р.)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вул. Жовтнева, 14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національн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Постанова Ради Міністрів УРСР від 06.09.1979 р.;№ 442 «Про доповнення списку пам’яток містобудування і архітектури Української РСР, що перебувають під охороною держави»;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Наказ Комітету будівництва, архітектури та  житлової політики України від 02.06.1999 № 128 «Про Державний реєстр національного культурного надбання (пам’ятки містобудування і архітектури)».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472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осійський селянський банк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906-1908 р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вул. Жовтнева, 39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національн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Постанова Ради Міністрів УРСР від 06.09.1979 р. № 442 «Про доповнення списку пам’яток містобудування і архітектури Української РСР, що перебувають під охороною держави»;;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Наказ Комітету будівництва, архітектури та  житлової політики України від 02.06.1999 № 128 «Про Державний реєстр національного культурного надбання (пам’ятки містобудування і архітектури)».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473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Житловий будинок (Житловий будинок Капніста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поч. ХІХ ст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просп. Першотравневий,  18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національн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Постанова Ради Міністрів УРСР від 06.09.1979 р. № 442 «Про доповнення списку пам’яток містобудування і архітектури Української РСР, що перебувають під охороною держави»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Комітету будівництва, архітектури та  житлової політики України від 02.06.1999 № 128 «Про Державний реєстр національного культурного надбання (пам’ятки містобудування і архітектури)».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474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Будинок земства</w:t>
            </w:r>
          </w:p>
          <w:p>
            <w:pPr>
              <w:pStyle w:val="Normal"/>
              <w:spacing w:before="0" w:after="0"/>
              <w:rPr/>
            </w:pPr>
            <w:r>
              <w:rPr>
                <w:w w:val="100"/>
                <w:sz w:val="22"/>
                <w:szCs w:val="22"/>
              </w:rPr>
              <w:t>(Будинок губернського  земства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905-1909 рр.</w:t>
            </w:r>
          </w:p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 </w:t>
            </w:r>
            <w:r>
              <w:rPr>
                <w:w w:val="100"/>
                <w:sz w:val="22"/>
                <w:szCs w:val="22"/>
              </w:rPr>
              <w:t>(1903-1908 р.)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вул. Конституції, 2</w:t>
            </w:r>
          </w:p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(кол. вул. Леніна, 2; пл. Леніна, 2)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національн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а Ради Міністрів УРСР від06.09.1979р.; № 442 «Про доповнення списку пам’яток містобудування і архітектури Української РСР, що перебувають під охороною держави»;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Комітету будівництва, архітектури та  житлової політики України від 02.06.1999 № 128 «Про Державний реєстр національного культурного надбання (пам’ятки містобудування і архітектури)».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475</w:t>
            </w:r>
          </w:p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Садиб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w w:val="100"/>
                <w:sz w:val="22"/>
                <w:szCs w:val="22"/>
                <w:lang w:val="en-US"/>
              </w:rPr>
              <w:t xml:space="preserve">XVIII </w:t>
            </w:r>
            <w:r>
              <w:rPr>
                <w:w w:val="100"/>
                <w:sz w:val="22"/>
                <w:szCs w:val="22"/>
              </w:rPr>
              <w:t xml:space="preserve"> ст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с. Крутий Берег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національн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Постанова Ради Міністрів УРСР від 06.09.1979 р. № 442 «Про доповнення списку пам’яток містобудування і архітектури Української РСР, що перебувають під охороною держави»;</w:t>
            </w:r>
            <w:r>
              <w:rPr>
                <w:sz w:val="22"/>
                <w:szCs w:val="22"/>
              </w:rPr>
              <w:t xml:space="preserve"> Наказ Комітету будівництва, архітектури та  житлової політики України від 02.06.1999 № 128 «Про Державний реєстр національного культурного надбання (пам’ятки містобудування і архітектури)».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484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існича управа 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8 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Жовтнева, 34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виконавчого комітету Полтавської обласної ради народних депутатів від 27.05.69 № 250 «Про включення додатково до списку пам’ятників архітектури старовинних споруд по Полтавській області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удинок обласного українського музично-драматичного театру ім. М.В.Гоголя, основоположником якого в 1818 році був видатний український письмен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.П Котляревський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8 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Жовтнева, 23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виконавчого комітету Полтавської обласної ради народних депутатів від 22.08.78 № 370  «Про включення до списку пам’ятників архітектури будинку обласного українського музично-драматичного театру імені М.В. Гоголя». Б. н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31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Бувший будинок для просвітницьких цілей, в якому розміщено кінотеатр «Колос» (Просвітницький будинок ім. М.В. Гоголя</w:t>
            </w:r>
            <w:r>
              <w:rPr>
                <w:sz w:val="22"/>
                <w:szCs w:val="22"/>
              </w:rPr>
              <w:t>, в якому розміщено кінотеатр «Колос»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1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Гоголя, 22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виконавчого комітету Полтавської обласної ради народних депутатів від 23.04.84 № 165  «Про затвердження переліку пам’яток історії та культури, додатково виявлених і споруджених на території області і взятих на державний облік і охорону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 чергою 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90" w:hRule="atLeast"/>
        </w:trPr>
        <w:tc>
          <w:tcPr>
            <w:tcW w:w="15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* є також пам’яткою історії місцевого значення №  51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w w:val="100"/>
                <w:sz w:val="22"/>
                <w:szCs w:val="22"/>
              </w:rPr>
              <w:t xml:space="preserve">332*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вший будинок земельного банку, в якому розміщено технікум підготовки керівних колгоспних і радгоспних кадрів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1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Першотравневий,  10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виконавчого комітету Полтавської обласної ради народних депутатів від 23.04.84 № 165  «Про затвердження переліку пам’яток історії та культури, додатково виявлених і споруджених на території області і взятих на державний облік і охорону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 чергою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227" w:hRule="atLeast"/>
        </w:trPr>
        <w:tc>
          <w:tcPr>
            <w:tcW w:w="15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* є також пам’яткою історії місцевого значення №  42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 школи садівництва, в якому розміщена міська інфекційна лікарня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0 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Першотравневий,  22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виконавчого комітету Полтавської обласної ради народних депутатів від 23.04.84 № 165  «Про затвердження переліку пам’яток історії та культури, додатково виявлених і споруджених на території області і взятих на державний облік і охорону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№ за чергою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6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34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вший будинок бібліотеки і земського музею, в якому розміщено обласний архів </w:t>
            </w:r>
            <w:r>
              <w:rPr>
                <w:w w:val="100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Земська бібліотека</w:t>
            </w:r>
            <w:r>
              <w:rPr>
                <w:w w:val="100"/>
                <w:sz w:val="22"/>
                <w:szCs w:val="22"/>
              </w:rPr>
              <w:t>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1901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Пушкіна, 18/24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виконавчого комітету Полтавської обласної ради народних депутатів від 23.04.84 № 165  «Про затвердження переліку пам’яток історії та культури, додатково виявлених і споруджених на території області і взятих на державний облік і охорону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 чергою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183" w:hRule="atLeast"/>
        </w:trPr>
        <w:tc>
          <w:tcPr>
            <w:tcW w:w="15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* будинок  є також пам’яткою історії місцевого значення № 36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вший будинок державного банку, в якому розміщена обласна контора Державного банку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(Російський банк для зовнішньої торгівлі, 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тепер Нацбанк України в Полтавській обл.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1910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Жовтнева, 17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виконавчого комітету Полтавської обласної ради народних депутатів від 23.04.84 № 1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Про затвердження переліку пам’яток історії та культури, додатково виявлених і споруджених на території області і взятих на державний облік і охорону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 чергою 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7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36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увший народний будинок ім. В.Г.Короленка, в якому розміщена середня школи №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Народний дім ім. М.В. Гоголя</w:t>
            </w:r>
            <w:r>
              <w:rPr>
                <w:w w:val="100"/>
                <w:sz w:val="22"/>
                <w:szCs w:val="22"/>
              </w:rPr>
              <w:t>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Пушкіна, 20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ірна адреса: вул. Пушкіна, 20/23)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виконавчого комітету Полтавської обласної ради народних депутатів від 23.04.84 № 165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 затвердження переліку пам’яток історії та культури, додатково виявлених і споруджених на території області і взятих на державний облік і охорону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 чергою 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8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164" w:hRule="atLeast"/>
        </w:trPr>
        <w:tc>
          <w:tcPr>
            <w:tcW w:w="15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*  будинок є   також пам’яткою історії  місцевого значення № 85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37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диба письменника Панаса Мирног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.Я. Рудченка),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ін. ХІХ – поч. ХХ ст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П.Мирного, 56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виконкому Полтавської облради народних депутатів від 04.11.1985 р. № 478 «Про доповнення списку пам’яток архітектури місцевого значення»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Охоронна зона</w:t>
            </w:r>
          </w:p>
        </w:tc>
      </w:tr>
      <w:tr>
        <w:trPr>
          <w:trHeight w:val="208" w:hRule="atLeast"/>
        </w:trPr>
        <w:tc>
          <w:tcPr>
            <w:tcW w:w="15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*  будинок  є також пам’яткою історії  нац. значення  № 12 (Н)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особня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міщика Лук’яновича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6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Гоголя, 9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11 сесії Полтавської міської Ради народних депутатів від 17.01.1992 р. «Про надання статусу пам’ятників історії та архітектури місцевого значення». № за чергою </w:t>
            </w:r>
            <w:r>
              <w:rPr>
                <w:w w:val="100"/>
                <w:sz w:val="22"/>
                <w:szCs w:val="22"/>
              </w:rPr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1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ідний дім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w w:val="100"/>
                <w:sz w:val="22"/>
                <w:szCs w:val="22"/>
              </w:rPr>
              <w:t xml:space="preserve"> Прибутковий </w:t>
            </w:r>
            <w:r>
              <w:rPr>
                <w:sz w:val="22"/>
                <w:szCs w:val="22"/>
              </w:rPr>
              <w:t>будинок Зекелля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6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Гоголя, 18/14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на адреса: вул.Леніна,14/18)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11 сесії Полтавської міської Ради народних депутатів від 17.01.1992 р. «Про надання статусу пам’ятників історії та архітектури місцевого значення». № за чергою </w:t>
            </w:r>
            <w:r>
              <w:rPr>
                <w:w w:val="100"/>
                <w:sz w:val="22"/>
                <w:szCs w:val="22"/>
              </w:rPr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2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ель та ресторан «Магнолія»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ІХ ст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ул. Гоголя, 25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11 сесії Полтавської міської Ради народних депутатів від 17.01.1992 р. «Про надання статусу пам’ятників історії та архітектури місцевого значення». № за чергою </w:t>
            </w:r>
            <w:r>
              <w:rPr>
                <w:w w:val="100"/>
                <w:sz w:val="22"/>
                <w:szCs w:val="22"/>
              </w:rPr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3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Їдальня Теплової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 пол. ХІХ ст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Гоголя, 29 (29/14)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11 сесії Полтавської міської Ради народних депутатів від 17.01.1992 р. «Про надання статусу пам’ятників історії та архітектури місцевого значення». № за чергою </w:t>
            </w:r>
            <w:r>
              <w:rPr>
                <w:w w:val="100"/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4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тловий будинок 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собняк поміщика Абаза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 пол. ХІХ ст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дан Незалежності, 1-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ара адреса: Пл. Дзержинського, б.н.)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11 сесії Полтавської міської Ради народних депутатів від 17.01.1992 р. «Про надання статусу пам’ятників історії та архітектури місцевого значення». № за чергою </w:t>
            </w:r>
            <w:r>
              <w:rPr>
                <w:w w:val="100"/>
                <w:sz w:val="22"/>
                <w:szCs w:val="22"/>
              </w:rPr>
              <w:t>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5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няк збирача картин Балюбаш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Спаська, 1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 xml:space="preserve"> стара адреса: </w:t>
            </w:r>
            <w:r>
              <w:rPr>
                <w:i/>
                <w:sz w:val="22"/>
                <w:szCs w:val="22"/>
              </w:rPr>
              <w:t>вул. Дзержинського, 11)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w w:val="100"/>
                <w:sz w:val="22"/>
                <w:szCs w:val="22"/>
              </w:rPr>
              <w:t xml:space="preserve"> </w:t>
            </w: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11 сесії Полтавської міської Ради народних депутатів від 17.01.1992 р. «Про надання статусу пам’ятників історії та архітектури місцевого значення». № за чергою </w:t>
            </w:r>
            <w:r>
              <w:rPr>
                <w:w w:val="100"/>
                <w:sz w:val="22"/>
                <w:szCs w:val="22"/>
              </w:rPr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6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няк Нев’янт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Жовтнева, 8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11 сесії Полтавської міської Ради народних депутатів від 17.01.1992 р. «Про надання статусу пам’ятників історії та архітектури місцевого значення». № за чергою </w:t>
            </w:r>
            <w:r>
              <w:rPr>
                <w:w w:val="100"/>
                <w:sz w:val="22"/>
                <w:szCs w:val="22"/>
              </w:rPr>
              <w:t>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7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ий банк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Жовтнева, 19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11 сесії Полтавської міської Ради народних депутатів від 17.01.1992 р. «Про надання статусу пам’ятників історії та архітектури місцевого значення». № за чергою </w:t>
            </w:r>
            <w:r>
              <w:rPr>
                <w:w w:val="100"/>
                <w:sz w:val="22"/>
                <w:szCs w:val="22"/>
              </w:rPr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8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не відомство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н. ХІХ ст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Жовтнева, 24/15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11 сесії Полтавської міської Ради народних депутатів від 17.01.1992 р. «Про надання статусу пам’ятників історії та архітектури місцевого значення». № за чергою </w:t>
            </w:r>
            <w:r>
              <w:rPr>
                <w:w w:val="100"/>
                <w:sz w:val="22"/>
                <w:szCs w:val="22"/>
              </w:rPr>
              <w:t>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9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штамт</w:t>
            </w:r>
            <w:r>
              <w:rPr>
                <w:w w:val="1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(Новий поштамт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Жовтнева, 33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11 сесії Полтавської міської Ради народних депутатів від 17.01.1992 р. «Про надання статусу пам’ятників історії та архітектури місцевого значення». № за чергою </w:t>
            </w:r>
            <w:r>
              <w:rPr>
                <w:w w:val="100"/>
                <w:sz w:val="22"/>
                <w:szCs w:val="22"/>
              </w:rPr>
              <w:t>1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0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48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личка на місці селянського табору при святкуванні 200-річчя Полтавської битви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Зінківська, 16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11 сесії Полтавської міської Ради народних депутатів від 17.01.1992 р. «Про надання статусу пам’ятників історії та архітектури місцевого значення». № за чергою </w:t>
            </w:r>
            <w:r>
              <w:rPr>
                <w:w w:val="100"/>
                <w:sz w:val="22"/>
                <w:szCs w:val="22"/>
              </w:rPr>
              <w:t>1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Охоронна зона</w:t>
            </w:r>
          </w:p>
        </w:tc>
      </w:tr>
      <w:tr>
        <w:trPr>
          <w:trHeight w:val="178" w:hRule="atLeast"/>
        </w:trPr>
        <w:tc>
          <w:tcPr>
            <w:tcW w:w="15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*Також щойно виявлена памятка історії № 196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ієрейський будинок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6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В.Козака, 2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11 сесії Полтавської міської Ради народних депутатів від 17.01.1992 р. «Про надання статусу пам’ятників історії та архітектури місцевого значення». № за чергою </w:t>
            </w:r>
            <w:r>
              <w:rPr>
                <w:w w:val="100"/>
                <w:sz w:val="22"/>
                <w:szCs w:val="22"/>
              </w:rPr>
              <w:t>1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2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Необхідно визначити  охоронну зону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няк доктора Гуревич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6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Комсомольська, 35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11 сесії Полтавської міської Ради народних депутатів від 17.01.1992 р. «Про надання статусу пам’ятників історії та архітектури місцевого значення». № за чергою </w:t>
            </w:r>
            <w:r>
              <w:rPr>
                <w:w w:val="100"/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3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особняк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. ХІХ ст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Комсомольська, 37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11 сесії Полтавської міської Ради народних депутатів від 17.01.1992 р. «Про надання статусу пам’ятників історії та архітектури місцевого значення». № за чергою </w:t>
            </w:r>
            <w:r>
              <w:rPr>
                <w:w w:val="100"/>
                <w:sz w:val="22"/>
                <w:szCs w:val="22"/>
              </w:rPr>
              <w:t>1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4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кувальні корпуси (богадільні (поліклінічне відділення)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6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Комсомольська, 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11 сесії Полтавської міської Ради народних депутатів від 17.01.1992 р. «Про надання статусу пам’ятників історії та архітектури місцевого значення». № за чергою </w:t>
            </w:r>
            <w:r>
              <w:rPr>
                <w:w w:val="100"/>
                <w:sz w:val="22"/>
                <w:szCs w:val="22"/>
              </w:rPr>
              <w:t>1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5/1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кувальні корпуси (богадільні (пульмонологічне відділення.)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6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Комсомольська, 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11 сесії Полтавської міської Ради народних депутатів від 17.01.1992 р. «Про надання статусу пам’ятників історії та архітектури місцевого значення». № за чергою </w:t>
            </w:r>
            <w:r>
              <w:rPr>
                <w:w w:val="100"/>
                <w:sz w:val="22"/>
                <w:szCs w:val="22"/>
              </w:rPr>
              <w:t>1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5/2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кувальні корпуси (богадільні(стоматологічне відділення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6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Комсомольська, 50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11 сесії Полтавської міської Ради народних депутатів від 17.01.1992 р. «Про надання статусу пам’ятників історії та архітектури місцевого значення». № за чергою </w:t>
            </w:r>
            <w:r>
              <w:rPr>
                <w:w w:val="100"/>
                <w:sz w:val="22"/>
                <w:szCs w:val="22"/>
              </w:rPr>
              <w:t>1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5/3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ий дім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ІХ ст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ул. Котляревського, 19 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9/10)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11 сесії Полтавської міської Ради народних депутатів від 17.01.1992 р. «Про надання статусу пам’ятників історії та архітектури місцевого значення». № за чергою </w:t>
            </w:r>
            <w:r>
              <w:rPr>
                <w:w w:val="100"/>
                <w:sz w:val="22"/>
                <w:szCs w:val="22"/>
              </w:rPr>
              <w:t>1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6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ша чоловіча гімназія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 пол. ХІХ ст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Куйбишева, 4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11 сесії Полтавської міської Ради народних депутатів від 17.01.1992 р. «Про надання статусу пам’ятників історії та архітектури місцевого значення». № за чергою </w:t>
            </w:r>
            <w:r>
              <w:rPr>
                <w:w w:val="100"/>
                <w:sz w:val="22"/>
                <w:szCs w:val="22"/>
              </w:rPr>
              <w:t>1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7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губернського земств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-1914 р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ул. Конституції, 2 корп. 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дано нову адресу: вул. Конституції, 2-а)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11 сесії Полтавської міської Ради народних депутатів від 17.01.1992 р. «Про надання статусу пам’ятників історії та архітектури місцевого значення». № за чергою </w:t>
            </w:r>
            <w:r>
              <w:rPr>
                <w:w w:val="100"/>
                <w:sz w:val="22"/>
                <w:szCs w:val="22"/>
              </w:rPr>
              <w:t>2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89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ний (прибутковий) дім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н. ХІХ ст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Леніна, 15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11 сесії Полтавської міської Ради народних депутатів від 17.01.1992 р. «Про надання статусу пам’ятників історії та архітектури місцевого значення». № за чергою </w:t>
            </w:r>
            <w:r>
              <w:rPr>
                <w:w w:val="100"/>
                <w:sz w:val="22"/>
                <w:szCs w:val="22"/>
              </w:rPr>
              <w:t>2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9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особняк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ул. Лідова, 6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11 сесії Полтавської міської Ради народних депутатів від 17.01.1992 р. «Про надання статусу пам’ятників історії та архітектури місцевого значення». № за чергою </w:t>
            </w:r>
            <w:r>
              <w:rPr>
                <w:w w:val="100"/>
                <w:sz w:val="22"/>
                <w:szCs w:val="22"/>
              </w:rPr>
              <w:t>2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0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60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янський пансіон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95" w:hanging="0"/>
              <w:jc w:val="both"/>
              <w:rPr/>
            </w:pPr>
            <w:r>
              <w:rPr>
                <w:sz w:val="22"/>
                <w:szCs w:val="22"/>
              </w:rPr>
              <w:t>вул.Остроградського,2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11 сесії Полтавської міської Ради народних депутатів від 17.01.1992 р. «Про надання статусу пам’ятників історії та архітектури місцевого значення». № за чергою </w:t>
            </w:r>
            <w:r>
              <w:rPr>
                <w:w w:val="100"/>
                <w:sz w:val="22"/>
                <w:szCs w:val="22"/>
              </w:rPr>
              <w:t>2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1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190" w:hRule="atLeast"/>
        </w:trPr>
        <w:tc>
          <w:tcPr>
            <w:tcW w:w="15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* будинок є також пам’яткою історії місцевого значення № 53, 54, 55, 56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 генеральші  Селастельникової (Сластельникової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5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Паризької Комуни, 7 (7/8)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11 сесії Полтавської міської Ради народних депутатів від 17.01.1992 р. «Про надання статусу пам’ятників історії та архітектури місцевого значення». № за чергою </w:t>
            </w:r>
            <w:r>
              <w:rPr>
                <w:w w:val="100"/>
                <w:sz w:val="22"/>
                <w:szCs w:val="22"/>
              </w:rPr>
              <w:t>2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ідний ді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(особняк підрядника Бахмацького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909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 Паризької  Комуни, 15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11 сесії Полтавської міської Ради народних депутатів від 17.01.1992 р. «Про надання статусу пам’ятників історії та архітектури місцевого значення». № за чергою </w:t>
            </w:r>
            <w:r>
              <w:rPr>
                <w:w w:val="100"/>
                <w:sz w:val="22"/>
                <w:szCs w:val="22"/>
              </w:rPr>
              <w:t>2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3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ичні каси Базилевич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6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 Паризької  Комуни, 44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11 сесії Полтавської міської Ради народних депутатів від 17.01.1992 р. «Про надання статусу пам’ятників історії та архітектури місцевого значення». № за чергою </w:t>
            </w:r>
            <w:r>
              <w:rPr>
                <w:w w:val="100"/>
                <w:sz w:val="22"/>
                <w:szCs w:val="22"/>
              </w:rPr>
              <w:t>2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4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ня школ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2-1840 р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Першотравневий,  19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11 сесії  Полтавської міської Ради народних депутатів від 17.02.1992 р.  «Про надання статусу пам’ятників історії та архітектури місцевого значення». № за чергою </w:t>
            </w:r>
            <w:r>
              <w:rPr>
                <w:w w:val="100"/>
                <w:sz w:val="22"/>
                <w:szCs w:val="22"/>
              </w:rPr>
              <w:t>2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5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ний (прибутковий) дім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. ХХ ст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ул. Пушкіна, 1/12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11 сесії  Полтавської міської Ради народних депутатів від 17.02.1992 р.  «Про надання статусу пам’ятників історії та архітектури місцевого значення». № за чергою </w:t>
            </w:r>
            <w:r>
              <w:rPr>
                <w:w w:val="100"/>
                <w:sz w:val="22"/>
                <w:szCs w:val="22"/>
              </w:rPr>
              <w:t>2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особняк Сатановського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Пушкіна, 6 «А»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11 сесії Полтавської міської Ради народних депутатів від 17.01.1992 р. «Про надання статусу пам’ятників історії та архітектури місцевого значення». № за чергою </w:t>
            </w:r>
            <w:r>
              <w:rPr>
                <w:w w:val="100"/>
                <w:sz w:val="22"/>
                <w:szCs w:val="22"/>
              </w:rPr>
              <w:t>2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7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 товариства «Ромашка»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1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Пушкіна, 16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11 сесії Полтавської міської Ради народних депутатів від 17.01.1992 р. «Про надання статусу пам’ятників історії та архітектури місцевого значення». № за чергою </w:t>
            </w:r>
            <w:r>
              <w:rPr>
                <w:w w:val="100"/>
                <w:sz w:val="22"/>
                <w:szCs w:val="22"/>
              </w:rPr>
              <w:t>3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8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68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ичне училище Ахшерумов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Пушкіна, 30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11 сесії  Полтавської міської Ради народних депутатів від 17.02.1992 р.  «Про надання статусу пам’ятників історії та архітектури місцевого значення». №</w:t>
            </w:r>
            <w:r>
              <w:rPr>
                <w:w w:val="100"/>
                <w:sz w:val="22"/>
                <w:szCs w:val="22"/>
              </w:rPr>
              <w:t xml:space="preserve"> за чергою 3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9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226" w:hRule="atLeast"/>
        </w:trPr>
        <w:tc>
          <w:tcPr>
            <w:tcW w:w="15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* є також пам’яткою історії місцевого значення №  38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няк адвоката Перцович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Пушкіна, 40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11 сесії  Полтавської міської Ради народних депутатів від 17.02.1992 р.  «Про надання статусу пам’ятників історії та архітектури місцевого значення».№ за чергою 3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0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70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ксандрівське реальне училище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9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вул. Пушкіна, 83 «А»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11 сесії Полтавської міської Ради народних депутатів від 17.01.1992 р. «Про надання статусу пам’ятників історії та архітектури місцевого значення». № за чергою </w:t>
            </w:r>
            <w:r>
              <w:rPr>
                <w:w w:val="100"/>
                <w:sz w:val="22"/>
                <w:szCs w:val="22"/>
              </w:rPr>
              <w:t>3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2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228" w:hRule="atLeast"/>
        </w:trPr>
        <w:tc>
          <w:tcPr>
            <w:tcW w:w="15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* є також пам’яткою архітектури місцевого значення №  57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ксандрівський приют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0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95" w:hanging="0"/>
              <w:rPr/>
            </w:pPr>
            <w:r>
              <w:rPr>
                <w:sz w:val="22"/>
                <w:szCs w:val="22"/>
              </w:rPr>
              <w:t>вул.Раїси Кириченко, 1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11 сесії Полтавської міської Ради народних депутатів від 17.01.1992 р. «Про надання статусу пам’ятників історії та архітектури місцевого значення». № за чергою </w:t>
            </w:r>
            <w:r>
              <w:rPr>
                <w:w w:val="100"/>
                <w:sz w:val="22"/>
                <w:szCs w:val="22"/>
              </w:rPr>
              <w:t>3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3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ховне училище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6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Сковороди, 18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11 сесії Полтавської міської Ради народних депутатів від 17.01.1992 р. «Про надання статусу пам’ятників історії та архітектури місцевого значення». № за чергою </w:t>
            </w:r>
            <w:r>
              <w:rPr>
                <w:w w:val="100"/>
                <w:sz w:val="22"/>
                <w:szCs w:val="22"/>
              </w:rPr>
              <w:t>3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4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Необхідно визначити охоронну зону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особняк</w:t>
            </w:r>
            <w:r>
              <w:rPr>
                <w:w w:val="100"/>
                <w:sz w:val="22"/>
                <w:szCs w:val="22"/>
              </w:rPr>
              <w:t xml:space="preserve"> (Міський особняк пастора Кірхи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ін. ХІХ ст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Фрунзе, 3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11 сесії Полтавської міської Ради народних депутатів від 17.01.1992 р. «Про надання статусу пам’ятників історії та архітектури місцевого значення». № за чергою </w:t>
            </w:r>
            <w:r>
              <w:rPr>
                <w:w w:val="100"/>
                <w:sz w:val="22"/>
                <w:szCs w:val="22"/>
              </w:rPr>
              <w:t>3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5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 вчителя танців Жемшеров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4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Фрунзе, 9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11 сесії Полтавської міської Ради народних депутатів від 17.01.1992 р. «Про надання статусу пам’ятників історії та архітектури місцевого значення». № за чергою </w:t>
            </w:r>
            <w:r>
              <w:rPr>
                <w:w w:val="100"/>
                <w:sz w:val="22"/>
                <w:szCs w:val="22"/>
              </w:rPr>
              <w:t>3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6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3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Фрунзе, 11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11 сесії Полтавської міської Ради народних депутатів від 17.01.1992 р. «Про надання статусу пам’ятників історії та архітектури місцевого значення». № за чергою </w:t>
            </w:r>
            <w:r>
              <w:rPr>
                <w:w w:val="100"/>
                <w:sz w:val="22"/>
                <w:szCs w:val="22"/>
              </w:rPr>
              <w:t>3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7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ідний дім Самойлович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3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Фрунзе, 12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11 сесії Полтавської міської Ради народних депутатів від 17.01.1992 р. «Про надання статусу пам’ятників історії та архітектури місцевого значення». № за чергою </w:t>
            </w:r>
            <w:r>
              <w:rPr>
                <w:w w:val="100"/>
                <w:sz w:val="22"/>
                <w:szCs w:val="22"/>
              </w:rPr>
              <w:t>4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8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ель Каен д’Анвер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Шевченка, 11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11 сесії Полтавської міської Ради народних депутатів від 17.01.1992 р. «Про надання статусу пам’ятників історії та архітектури місцевого значення». № за чергою </w:t>
            </w:r>
            <w:r>
              <w:rPr>
                <w:w w:val="100"/>
                <w:sz w:val="22"/>
                <w:szCs w:val="22"/>
              </w:rPr>
              <w:t>4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9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ерційне училище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н. ХІХ ст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Шевченка, 13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11 сесії Полтавської міської Ради народних депутатів від 17.01.1992 р. «Про надання статусу пам’ятників історії та архітектури місцевого значення». № за чергою </w:t>
            </w:r>
            <w:r>
              <w:rPr>
                <w:w w:val="100"/>
                <w:sz w:val="22"/>
                <w:szCs w:val="22"/>
              </w:rPr>
              <w:t>4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60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 з магазинами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Шевченка, 37/2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11 сесії Полтавської міської Ради народних депутатів від 17.01.1992 р. «Про надання статусу пам’ятників історії та архітектури місцевого значення». № за чергою </w:t>
            </w:r>
            <w:r>
              <w:rPr>
                <w:w w:val="100"/>
                <w:sz w:val="22"/>
                <w:szCs w:val="22"/>
              </w:rPr>
              <w:t>4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61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 священик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. ХХ ст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орний майдан, 6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15-ї сесії Полтавської міської Ради народних депутатів 21 скликання від 24.02.1993 р. «Про доповнення до переліку пам’ятників історії та архітектури місцевого значення, затвердженого одинадцятою сесією міської Ради народних депутатів».  №</w:t>
            </w:r>
            <w:r>
              <w:rPr>
                <w:w w:val="100"/>
                <w:sz w:val="22"/>
                <w:szCs w:val="22"/>
              </w:rPr>
              <w:t xml:space="preserve"> за чергою 4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62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8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 церковного приходу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н. ХІХ ст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орний майдан, 9/11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15-ї сесії Полтавської міської Ради народних депутатів 21 скликання від 24.02.1993 р. «Про доповнення до переліку пам’ятників історії та архітектури місцевого значення, затвердженого одинадцятою сесією міської Ради народних депутатів».  №</w:t>
            </w:r>
            <w:r>
              <w:rPr>
                <w:w w:val="100"/>
                <w:sz w:val="22"/>
                <w:szCs w:val="22"/>
              </w:rPr>
              <w:t xml:space="preserve"> за чергою 4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63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няк лікаря-окуліста Акіма Глейзера</w:t>
            </w:r>
            <w:r>
              <w:rPr>
                <w:w w:val="100"/>
                <w:sz w:val="22"/>
                <w:szCs w:val="22"/>
              </w:rPr>
              <w:t xml:space="preserve"> (Хаіма Глейзера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н. ХІХ ст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Жовтнева, 3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15-ї сесії Полтавської міської Ради народних депутатів 21 скликання від 24.02.1993 р. «Про доповнення до переліку пам’ятників історії та архітектури місцевого значення, затвердженого одинадцятою сесією міської Ради народних депутатів».  №</w:t>
            </w:r>
            <w:r>
              <w:rPr>
                <w:w w:val="100"/>
                <w:sz w:val="22"/>
                <w:szCs w:val="22"/>
              </w:rPr>
              <w:t xml:space="preserve"> за чергою 4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64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особняк «з модульйонами»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0-і р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Жовтнева, 12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15-ї сесії Полтавської міської Ради народних депутатів 21 скликання від 24.02.1993 р. «Про доповнення до переліку пам’ятників історії та архітектури місцевого значення, затвердженого одинадцятою сесією міської Ради народних депутатів».  №</w:t>
            </w:r>
            <w:r>
              <w:rPr>
                <w:w w:val="100"/>
                <w:sz w:val="22"/>
                <w:szCs w:val="22"/>
              </w:rPr>
              <w:t xml:space="preserve"> за чергою 4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65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 міськрад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-ті р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Жовтнева, 18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15-ї сесії Полтавської міської Ради народних депутатів 21 скликання від 24.02.1993 р. «Про доповнення до переліку пам’ятників історії та архітектури місцевого значення, затвердженого одинадцятою сесією міської Ради народних депутатів».  №</w:t>
            </w:r>
            <w:r>
              <w:rPr>
                <w:w w:val="100"/>
                <w:sz w:val="22"/>
                <w:szCs w:val="22"/>
              </w:rPr>
              <w:t xml:space="preserve"> за чергою 4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66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особняк з аптекою Фін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Жовтнева, 20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15-ї сесії Полтавської міської Ради народних депутатів 21 скликання від 24.02.1993 р. «Про доповнення до переліку пам’ятників історії та архітектури місцевого значення, затвердженого одинадцятою сесією міської Ради народних депутатів».  №</w:t>
            </w:r>
            <w:r>
              <w:rPr>
                <w:w w:val="100"/>
                <w:sz w:val="22"/>
                <w:szCs w:val="22"/>
              </w:rPr>
              <w:t xml:space="preserve"> за чергою 4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67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няк торговця Ліщ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н. ХІХ ст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Жовтнева, 21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15-ї сесії Полтавської міської Ради народних депутатів 21 скликання від 24.02.1993 р. «Про доповнення до переліку пам’ятників історії та архітектури місцевого значення, затвердженого одинадцятою сесією міської Ради народних депутатів».  №</w:t>
            </w:r>
            <w:r>
              <w:rPr>
                <w:w w:val="100"/>
                <w:sz w:val="22"/>
                <w:szCs w:val="22"/>
              </w:rPr>
              <w:t xml:space="preserve"> за чергою 5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68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ель «Гранд-Отель» з магазинами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н. ХІХ ст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Жовтнева, 29/15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15-ї сесії Полтавської міської Ради народних депутатів 21 скликання від 24.02.1993 р. «Про доповнення до переліку пам’ятників історії та архітектури місцевого значення, затвердженого одинадцятою сесією міської Ради народних депутатів».  №</w:t>
            </w:r>
            <w:r>
              <w:rPr>
                <w:w w:val="100"/>
                <w:sz w:val="22"/>
                <w:szCs w:val="22"/>
              </w:rPr>
              <w:t xml:space="preserve"> за чергою 5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69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ідний будинок з магазинами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. ХХ ст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Жовтнева, 30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15-ї сесії Полтавської міської Ради народних депутатів 21 скликання від 24.02.1993 р. «Про доповнення до переліку пам’ятників історії та архітектури місцевого значення, затвердженого одинадцятою сесією міської Ради народних депутатів».  №</w:t>
            </w:r>
            <w:r>
              <w:rPr>
                <w:w w:val="100"/>
                <w:sz w:val="22"/>
                <w:szCs w:val="22"/>
              </w:rPr>
              <w:t xml:space="preserve"> за чергою 5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70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особняк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. ХХ ст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кресенський узвіз, 7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15-ї сесії Полтавської міської Ради народних депутатів 21 скликання від 24.02.1993 р. «Про доповнення до переліку пам’ятників історії та архітектури місцевого значення, затвердженого одинадцятою сесією міської Ради народних депутатів».  №</w:t>
            </w:r>
            <w:r>
              <w:rPr>
                <w:w w:val="100"/>
                <w:sz w:val="22"/>
                <w:szCs w:val="22"/>
              </w:rPr>
              <w:t xml:space="preserve"> за чергою 5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71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особняк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. ХХ ст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Міщенка, 2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15-ї сесії Полтавської міської Ради народних депутатів 21 скликання від 24.02.1993 р. «Про доповнення до переліку пам’ятників історії та архітектури місцевого значення, затвердженого одинадцятою сесією міської Ради народних депутатів».  №</w:t>
            </w:r>
            <w:r>
              <w:rPr>
                <w:w w:val="100"/>
                <w:sz w:val="22"/>
                <w:szCs w:val="22"/>
              </w:rPr>
              <w:t xml:space="preserve"> за чергою 5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72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особняк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. ХХ ст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Гагаріна, 3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15-ї сесії Полтавської міської Ради народних депутатів 21 скликання від 24.02.1993 р. «Про доповнення до переліку пам’ятників історії та архітектури місцевого значення, затвердженого одинадцятою сесією міської Ради народних депутатів».  №</w:t>
            </w:r>
            <w:r>
              <w:rPr>
                <w:w w:val="100"/>
                <w:sz w:val="22"/>
                <w:szCs w:val="22"/>
              </w:rPr>
              <w:t xml:space="preserve"> за чергою 5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73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ідний будинок         (</w:t>
            </w:r>
            <w:r>
              <w:rPr>
                <w:w w:val="100"/>
                <w:sz w:val="22"/>
                <w:szCs w:val="22"/>
              </w:rPr>
              <w:t>4-класне землемірне училище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. ХХ ст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Гагаріна, 3 «А»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15-ї сесії Полтавської міської Ради народних депутатів 21 скликання від 24.02.1993 р. «Про доповнення до переліку пам’ятників історії та архітектури місцевого значення, затвердженого одинадцятою сесією міської Ради народних депутатів».  №</w:t>
            </w:r>
            <w:r>
              <w:rPr>
                <w:w w:val="100"/>
                <w:sz w:val="22"/>
                <w:szCs w:val="22"/>
              </w:rPr>
              <w:t xml:space="preserve"> за чергою 5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74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няк Дараган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. ХХ ст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Гоголя, 3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15-ї сесії Полтавської міської Ради народних депутатів 21 скликання від 24.02.1993 р. «Про доповнення до переліку пам’ятників історії та архітектури місцевого значення, затвердженого одинадцятою сесією міської Ради народних депутатів».  №</w:t>
            </w:r>
            <w:r>
              <w:rPr>
                <w:w w:val="100"/>
                <w:sz w:val="22"/>
                <w:szCs w:val="22"/>
              </w:rPr>
              <w:t xml:space="preserve"> за чергою 5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75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особняк</w:t>
            </w:r>
            <w:r>
              <w:rPr>
                <w:b/>
                <w:w w:val="100"/>
                <w:sz w:val="22"/>
                <w:szCs w:val="22"/>
              </w:rPr>
              <w:t xml:space="preserve"> </w:t>
            </w:r>
            <w:r>
              <w:rPr>
                <w:w w:val="100"/>
                <w:sz w:val="22"/>
                <w:szCs w:val="22"/>
              </w:rPr>
              <w:t>(Синагога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н. ХІХ ст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Гоголя, 6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15-ї сесії Полтавської міської Ради народних депутатів 21 скликання від 24.02.1993 р. «Про доповнення до переліку пам’ятників історії та архітектури місцевого значення, затвердженого одинадцятою сесією міської Ради народних депутатів».  №</w:t>
            </w:r>
            <w:r>
              <w:rPr>
                <w:w w:val="100"/>
                <w:sz w:val="22"/>
                <w:szCs w:val="22"/>
              </w:rPr>
              <w:t xml:space="preserve"> за чергою 5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76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 Раввіна</w:t>
            </w:r>
            <w:r>
              <w:rPr>
                <w:w w:val="100"/>
                <w:sz w:val="22"/>
                <w:szCs w:val="22"/>
              </w:rPr>
              <w:t xml:space="preserve">    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-ті р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Гоголя, 8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15-ї сесії Полтавської міської Ради народних депутатів 21 скликання від 24.02.1993 р. «Про доповнення до переліку пам’ятників історії та архітектури місцевого значення, затвердженого одинадцятою сесією міської Ради народних депутатів».  №</w:t>
            </w:r>
            <w:r>
              <w:rPr>
                <w:w w:val="100"/>
                <w:sz w:val="22"/>
                <w:szCs w:val="22"/>
              </w:rPr>
              <w:t xml:space="preserve"> за чергою 5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77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альна синагог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. ХХ ст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Гоголя, 10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15-ї сесії Полтавської міської Ради народних депутатів 21 скликання від 24.02.1993 р. «Про доповнення до переліку пам’ятників історії та архітектури місцевого значення, затвердженого одинадцятою сесією міської Ради народних депутатів».  №</w:t>
            </w:r>
            <w:r>
              <w:rPr>
                <w:w w:val="100"/>
                <w:sz w:val="22"/>
                <w:szCs w:val="22"/>
              </w:rPr>
              <w:t xml:space="preserve"> за чергою6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78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ідний будинок торгівця Ліща</w:t>
            </w:r>
            <w:r>
              <w:rPr>
                <w:w w:val="100"/>
                <w:sz w:val="22"/>
                <w:szCs w:val="22"/>
              </w:rPr>
              <w:t xml:space="preserve"> (Прибутковий будинок торгівця Ліща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. ХХ ст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Гоголя, 19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15-ї сесії Полтавської міської Ради народних депутатів 21 скликання від 24.02.1993 р. «Про доповнення до переліку пам’ятників історії та архітектури місцевого значення, затвердженого одинадцятою сесією міської Ради народних депутатів».  №</w:t>
            </w:r>
            <w:r>
              <w:rPr>
                <w:w w:val="100"/>
                <w:sz w:val="22"/>
                <w:szCs w:val="22"/>
              </w:rPr>
              <w:t xml:space="preserve"> за чергою 6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79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няк Трофименк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н. ХІХ ст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Кричевського, 11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15-ї сесії Полтавської міської Ради народних депутатів 21 скликання від 24.02.1993 р. «Про доповнення до переліку пам’ятників історії та архітектури місцевого значення, затвердженого одинадцятою сесією міської Ради народних депутатів».  №</w:t>
            </w:r>
            <w:r>
              <w:rPr>
                <w:w w:val="100"/>
                <w:sz w:val="22"/>
                <w:szCs w:val="22"/>
              </w:rPr>
              <w:t xml:space="preserve"> за чергою 6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80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3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няк генерала Петраш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. ХХ ст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Комсомольська, 20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15-ї сесії Полтавської міської Ради народних депутатів 21 скликання від 24.02.1993 р. «Про доповнення до переліку пам’ятників історії та архітектури місцевого значення, затвердженого одинадцятою сесією міської Ради народних депутатів».  №</w:t>
            </w:r>
            <w:r>
              <w:rPr>
                <w:w w:val="100"/>
                <w:sz w:val="22"/>
                <w:szCs w:val="22"/>
              </w:rPr>
              <w:t xml:space="preserve"> за чергою 6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81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рковно-приходська школа Стрітенського собору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-і р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Комсомольська, 23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15-ї сесії Полтавської міської Ради народних депутатів 21 скликання від 24.02.1993 р. «Про доповнення до переліку пам’ятників історії та архітектури місцевого значення, затвердженого одинадцятою сесією міської Ради народних депутатів».  №</w:t>
            </w:r>
            <w:r>
              <w:rPr>
                <w:w w:val="100"/>
                <w:sz w:val="22"/>
                <w:szCs w:val="22"/>
              </w:rPr>
              <w:t xml:space="preserve"> за чергою 6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82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няк купця Панасенк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. ХХ ст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Комсомольська, 43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15-ї сесії Полтавської міської Ради народних депутатів 21 скликання від 24.02.1993 р. «Про доповнення до переліку пам’ятників історії та архітектури місцевого значення, затвердженого одинадцятою сесією міської Ради народних депутатів».  №</w:t>
            </w:r>
            <w:r>
              <w:rPr>
                <w:w w:val="100"/>
                <w:sz w:val="22"/>
                <w:szCs w:val="22"/>
              </w:rPr>
              <w:t xml:space="preserve"> за чергою 6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83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ний будинок</w:t>
            </w:r>
            <w:r>
              <w:rPr>
                <w:w w:val="100"/>
                <w:sz w:val="22"/>
                <w:szCs w:val="22"/>
              </w:rPr>
              <w:t xml:space="preserve"> (Прибутковий будинок аптекаря Заславського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. ХХ ст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95" w:hanging="0"/>
              <w:rPr/>
            </w:pPr>
            <w:r>
              <w:rPr>
                <w:sz w:val="22"/>
                <w:szCs w:val="22"/>
              </w:rPr>
              <w:t>вул.Комсомольська, 49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15-ї сесії Полтавської міської Ради народних депутатів 21 скликання від 24.02.1993 р. «Про доповнення до переліку пам’ятників історії та архітектури місцевого значення, затвердженого одинадцятою сесією міської Ради народних депутатів».  №</w:t>
            </w:r>
            <w:r>
              <w:rPr>
                <w:w w:val="100"/>
                <w:sz w:val="22"/>
                <w:szCs w:val="22"/>
              </w:rPr>
              <w:t xml:space="preserve"> за чергою 6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84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няк архітектора Веселлі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6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Котляревського, 8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15-ї сесії Полтавської міської Ради народних депутатів 21 скликання від 24.02.1993 р. «Про доповнення до переліку пам’ятників історії та архітектури місцевого значення, затвердженого одинадцятою сесією міської Ради народних депутатів».  №</w:t>
            </w:r>
            <w:r>
              <w:rPr>
                <w:w w:val="100"/>
                <w:sz w:val="22"/>
                <w:szCs w:val="22"/>
              </w:rPr>
              <w:t xml:space="preserve"> за чергою 6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85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 Дохман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н. ХІХ ст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95" w:hanging="0"/>
              <w:rPr/>
            </w:pPr>
            <w:r>
              <w:rPr>
                <w:sz w:val="22"/>
                <w:szCs w:val="22"/>
              </w:rPr>
              <w:t>вул.Котляревського, 22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15-ї сесії Полтавської міської Ради народних депутатів 21 скликання від 24.02.1993 р. «Про доповнення до переліку пам’ятників історії та архітектури місцевого значення, затвердженого одинадцятою сесією міської Ради народних депутатів».  №</w:t>
            </w:r>
            <w:r>
              <w:rPr>
                <w:w w:val="100"/>
                <w:sz w:val="22"/>
                <w:szCs w:val="22"/>
              </w:rPr>
              <w:t xml:space="preserve"> за чергою 6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86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 xml:space="preserve">Доходний будинок </w:t>
            </w:r>
            <w:r>
              <w:rPr>
                <w:w w:val="100"/>
                <w:sz w:val="22"/>
                <w:szCs w:val="22"/>
              </w:rPr>
              <w:t xml:space="preserve">(прибутковий будинок) </w:t>
            </w:r>
            <w:r>
              <w:rPr>
                <w:sz w:val="22"/>
                <w:szCs w:val="22"/>
              </w:rPr>
              <w:t>Герша Аронов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. ХХ ст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1" w:hanging="0"/>
              <w:rPr/>
            </w:pPr>
            <w:r>
              <w:rPr>
                <w:sz w:val="22"/>
                <w:szCs w:val="22"/>
              </w:rPr>
              <w:t>вул.Котляревського, 30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15-ї сесії Полтавської міської Ради народних депутатів 21 скликання від 24.02.1993 р. «Про доповнення до переліку пам’ятників історії та архітектури місцевого значення, затвердженого одинадцятою сесією міської Ради народних депутатів».  №</w:t>
            </w:r>
            <w:r>
              <w:rPr>
                <w:w w:val="100"/>
                <w:sz w:val="22"/>
                <w:szCs w:val="22"/>
              </w:rPr>
              <w:t xml:space="preserve"> за чергою 6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87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и Губернського Земств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. ХХ ст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Конституції, 2, корпуси «Б», «В» (корпусу «Б»  надано нову адресу: вул. Конституції, 2-а)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15-ї сесії Полтавської міської Ради народних депутатів 21 скликання від 24.02.1993 р. «Про доповнення до переліку пам’ятників історії та архітектури місцевого значення, затвердженого одинадцятою сесією міської Ради народних депутатів».  №</w:t>
            </w:r>
            <w:r>
              <w:rPr>
                <w:w w:val="100"/>
                <w:sz w:val="22"/>
                <w:szCs w:val="22"/>
              </w:rPr>
              <w:t xml:space="preserve"> за чергою 7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88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особняк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 пол. ХІХ ст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Конституції, 11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15-ї сесії Полтавської міської Ради народних депутатів 21 скликання від 24.02.1993 р. «Про доповнення до переліку пам’ятників історії та архітектури місцевого значення, затвердженого одинадцятою сесією міської Ради народних депутатів».  №</w:t>
            </w:r>
            <w:r>
              <w:rPr>
                <w:w w:val="100"/>
                <w:sz w:val="22"/>
                <w:szCs w:val="22"/>
              </w:rPr>
              <w:t xml:space="preserve"> за чергою 7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90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ідний будинок</w:t>
            </w:r>
            <w:r>
              <w:rPr>
                <w:w w:val="100"/>
                <w:sz w:val="22"/>
                <w:szCs w:val="22"/>
              </w:rPr>
              <w:t xml:space="preserve"> (Прибутковий будинок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. ХХ ст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Леніна, 4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15-ї сесії Полтавської міської Ради народних депутатів 21 скликання від 24.02.1993 р. «Про доповнення до переліку пам’ятників історії та архітектури місцевого значення, затвердженого одинадцятою сесією міської Ради народних депутатів».  №</w:t>
            </w:r>
            <w:r>
              <w:rPr>
                <w:w w:val="100"/>
                <w:sz w:val="22"/>
                <w:szCs w:val="22"/>
              </w:rPr>
              <w:t xml:space="preserve"> за чергою 7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91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09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існиче училище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н. ХІХ ст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Леніна, 8/20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15-ї сесії Полтавської міської Ради народних депутатів 21 скликання від 24.02.1993 р. «Про доповнення до переліку пам’ятників історії та архітектури місцевого значення, затвердженого одинадцятою сесією міської Ради народних депутатів».  №</w:t>
            </w:r>
            <w:r>
              <w:rPr>
                <w:w w:val="100"/>
                <w:sz w:val="22"/>
                <w:szCs w:val="22"/>
              </w:rPr>
              <w:t xml:space="preserve"> за чергою 7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92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208" w:hRule="atLeast"/>
        </w:trPr>
        <w:tc>
          <w:tcPr>
            <w:tcW w:w="15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*будинок  є також пам’яткою історії №  52(М)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ий будинок (Токарєва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н. ХІХ ст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Леніна, 9/17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15-ї сесії Полтавської міської Ради народних депутатів 21 скликання від 24.02.1993 р. «Про доповнення до переліку пам’ятників історії та архітектури місцевого значення, затвердженого одинадцятою сесією міської Ради народних депутатів».  №</w:t>
            </w:r>
            <w:r>
              <w:rPr>
                <w:w w:val="100"/>
                <w:sz w:val="22"/>
                <w:szCs w:val="22"/>
              </w:rPr>
              <w:t xml:space="preserve"> за чергою 7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93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особняк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н. ХІХ ст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1100-річчя Полтави, 2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15-ї сесії Полтавської міської Ради народних депутатів 21 скликання від 24.02.1993 р. «Про доповнення до переліку пам’ятників історії та архітектури місцевого значення, затвердженого одинадцятою сесією міської Ради народних депутатів».  №</w:t>
            </w:r>
            <w:r>
              <w:rPr>
                <w:w w:val="100"/>
                <w:sz w:val="22"/>
                <w:szCs w:val="22"/>
              </w:rPr>
              <w:t xml:space="preserve"> за чергою 7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94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12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тель </w:t>
            </w:r>
            <w:r>
              <w:rPr>
                <w:w w:val="100"/>
                <w:sz w:val="22"/>
                <w:szCs w:val="22"/>
              </w:rPr>
              <w:t xml:space="preserve">                         (Готель Воробйова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н. ХІХ ст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1100-річчя Полтави, 4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15-ї сесії Полтавської міської Ради народних депутатів 21 скликання від 24.02.1993 р. «Про доповнення до переліку пам’ятників історії та архітектури місцевого значення, затвердженого одинадцятою сесією міської Ради народних депутатів».  №</w:t>
            </w:r>
            <w:r>
              <w:rPr>
                <w:w w:val="100"/>
                <w:sz w:val="22"/>
                <w:szCs w:val="22"/>
              </w:rPr>
              <w:t xml:space="preserve"> за чергою 7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95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13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 з аптекою</w:t>
            </w:r>
            <w:r>
              <w:rPr>
                <w:w w:val="100"/>
                <w:sz w:val="22"/>
                <w:szCs w:val="22"/>
              </w:rPr>
              <w:t xml:space="preserve">                    (Готель Сабіна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н. ХІХ ст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Фрунзе, 6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15-ї сесії Полтавської міської Ради народних депутатів 21 скликання від 24.02.1993 р. «Про доповнення до переліку пам’ятників історії та архітектури місцевого значення, затвердженого одинадцятою сесією міської Ради народних депутатів».  №</w:t>
            </w:r>
            <w:r>
              <w:rPr>
                <w:w w:val="100"/>
                <w:sz w:val="22"/>
                <w:szCs w:val="22"/>
              </w:rPr>
              <w:t xml:space="preserve"> за чергою 7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96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226" w:hRule="atLeast"/>
        </w:trPr>
        <w:tc>
          <w:tcPr>
            <w:tcW w:w="15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*Дані щодо об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єкта наведено з тексту  рішення про взяття на облік. У дужках наведені уточнення,  про які   не йдеться  в тексті  рішення.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особняк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н. ХІХ ст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Короленка, 2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15-ї сесії Полтавської міської Ради народних депутатів 21 скликання від 24.02.1993 р. «Про доповнення до переліку пам’ятників історії та архітектури місцевого значення, затвердженого одинадцятою сесією міської Ради народних депутатів».  №</w:t>
            </w:r>
            <w:r>
              <w:rPr>
                <w:w w:val="100"/>
                <w:sz w:val="22"/>
                <w:szCs w:val="22"/>
              </w:rPr>
              <w:t xml:space="preserve"> за чергою 7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97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15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1"/>
                <w:szCs w:val="21"/>
                <w:lang w:eastAsia="ru-RU"/>
              </w:rPr>
              <w:t xml:space="preserve">Будинок В.Г.Короленка, особняк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 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Короленка, 1 корпуси 1,2</w:t>
            </w:r>
            <w:r>
              <w:rPr>
                <w:sz w:val="21"/>
                <w:szCs w:val="21"/>
                <w:lang w:eastAsia="ru-RU"/>
              </w:rPr>
              <w:t>. корпуси музею  В. Г.Короленка.</w:t>
            </w:r>
          </w:p>
        </w:tc>
        <w:tc>
          <w:tcPr>
            <w:tcW w:w="19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15-ї сесії Полтавської міської Ради народних депутатів 21 скликання від 24.02.1993 р. «Про доповнення до переліку пам’ятників історії та архітектури місцевого значення, затвердженого одинадцятою сесією міської Ради народних депутатів». .</w:t>
            </w:r>
            <w:r>
              <w:rPr>
                <w:w w:val="100"/>
                <w:sz w:val="22"/>
                <w:szCs w:val="22"/>
              </w:rPr>
              <w:t>№ за чергою 7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15/1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(флігель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1"/>
                <w:szCs w:val="21"/>
                <w:lang w:eastAsia="ru-RU"/>
              </w:rPr>
            </w:pPr>
            <w:r>
              <w:rPr>
                <w:rFonts w:eastAsia="Courier New" w:cs="Courier New" w:ascii="Courier New" w:hAnsi="Courier New"/>
                <w:sz w:val="21"/>
                <w:szCs w:val="21"/>
                <w:lang w:eastAsia="ru-RU"/>
              </w:rPr>
              <w:t xml:space="preserve">       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ч. ХХ ст.)</w:t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98/1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15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*Дані щодо об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єкта наведено з тексту  рішення про взяття на облік. У дужках наведені уточнення,  про які   не йдеться  в тексті рішення.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особняк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4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Короленка, 30-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15-ї сесії Полтавської міської Ради народних депутатів 21 скликання від 24.02.1993 р. «Про доповнення до переліку пам’ятників історії та архітектури місцевого значення, затвердженого одинадцятою сесією міської Ради народних депутатів».  №</w:t>
            </w:r>
            <w:r>
              <w:rPr>
                <w:w w:val="100"/>
                <w:sz w:val="22"/>
                <w:szCs w:val="22"/>
              </w:rPr>
              <w:t xml:space="preserve"> за чергою 8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99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’ївська кладовищенська церква</w:t>
            </w:r>
            <w:r>
              <w:rPr>
                <w:w w:val="100"/>
                <w:sz w:val="22"/>
                <w:szCs w:val="22"/>
              </w:rPr>
              <w:t xml:space="preserve"> (Макарівська церква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. ХІХ ст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Лялі Убийвовк, 2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15-ї сесії Полтавської міської Ради народних депутатів 21 скликання від 24.02.1993 р. «Про доповнення до переліку пам’ятників історії та архітектури місцевого значення, затвердженого одинадцятою сесією міської Ради народних депутатів».  №</w:t>
            </w:r>
            <w:r>
              <w:rPr>
                <w:w w:val="100"/>
                <w:sz w:val="22"/>
                <w:szCs w:val="22"/>
              </w:rPr>
              <w:t xml:space="preserve"> за чергою 8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00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Охоронна зона церкви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ька церква Покровського монастиря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2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Зоряна, 2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15-ї сесії Полтавської міської Ради народних депутатів 21 скликання від 24.02.1993 р. «Про доповнення до переліку пам’ятників історії та архітектури місцевого значення, затвердженого одинадцятою сесією міської Ради народних депутатів».  №</w:t>
            </w:r>
            <w:r>
              <w:rPr>
                <w:w w:val="100"/>
                <w:sz w:val="22"/>
                <w:szCs w:val="22"/>
              </w:rPr>
              <w:t xml:space="preserve"> за чергою 8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01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Охоронна зона церкви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ий будинок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н. ХІХ ст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Новий Базар, 20а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15-ї сесії Полтавської міської Ради народних депутатів 21 скликання від 24.02.1993 р. «Про доповнення до переліку пам’ятників історії та архітектури місцевого значення, затвердженого одинадцятою сесією міської Ради народних депутатів».  №</w:t>
            </w:r>
            <w:r>
              <w:rPr>
                <w:w w:val="100"/>
                <w:sz w:val="22"/>
                <w:szCs w:val="22"/>
              </w:rPr>
              <w:t xml:space="preserve"> за чергою 8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02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йськовий шпиталь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. ХХ ст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Паризької Комуни, 18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15-ї сесії Полтавської міської Ради народних депутатів 21 скликання від 24.02.1993 р. «Про доповнення до переліку пам’ятників історії та архітектури місцевого значення, затвердженого одинадцятою сесією міської Ради народних депутатів».  №</w:t>
            </w:r>
            <w:r>
              <w:rPr>
                <w:w w:val="100"/>
                <w:sz w:val="22"/>
                <w:szCs w:val="22"/>
              </w:rPr>
              <w:t xml:space="preserve"> за чергою 8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03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і (Московські) бані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н. ХІХ ст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Паризької Комуни, 29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15-ї сесії Полтавської міської Ради народних депутатів 21 скликання від 24.02.1993 р. «Про доповнення до переліку пам’ятників історії та архітектури місцевого значення, затвердженого одинадцятою сесією міської Ради народних депутатів».  №</w:t>
            </w:r>
            <w:r>
              <w:rPr>
                <w:w w:val="100"/>
                <w:sz w:val="22"/>
                <w:szCs w:val="22"/>
              </w:rPr>
              <w:t xml:space="preserve"> за чергою 8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04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особняк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н. ХІХ ст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Паризької Комуни, 32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15-ї сесії Полтавської міської Ради народних депутатів 21 скликання від 24.02.1993 р. «Про доповнення до переліку пам’ятників історії та архітектури місцевого значення, затвердженого одинадцятою сесією міської Ради народних депутатів».  №</w:t>
            </w:r>
            <w:r>
              <w:rPr>
                <w:w w:val="100"/>
                <w:sz w:val="22"/>
                <w:szCs w:val="22"/>
              </w:rPr>
              <w:t xml:space="preserve"> за чергою 8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05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особняк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чв.  ХІХ ст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Паризької Комуни, 42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15-ї сесії Полтавської міської Ради народних депутатів 21 скликання від 24.02.1993 р. «Про доповнення до переліку пам’ятників історії та архітектури місцевого значення, затвердженого одинадцятою сесією міської Ради народних депутатів».  №</w:t>
            </w:r>
            <w:r>
              <w:rPr>
                <w:w w:val="100"/>
                <w:sz w:val="22"/>
                <w:szCs w:val="22"/>
              </w:rPr>
              <w:t xml:space="preserve"> за чергою 8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06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ий будинок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-ті р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Першотравневий, 13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15-ї сесії Полтавської міської Ради народних депутатів 21 скликання від 24.02.1993 р. «Про доповнення до переліку пам’ятників історії та архітектури місцевого значення, затвердженого одинадцятою сесією міської Ради народних депутатів».  №</w:t>
            </w:r>
            <w:r>
              <w:rPr>
                <w:w w:val="100"/>
                <w:sz w:val="22"/>
                <w:szCs w:val="22"/>
              </w:rPr>
              <w:t xml:space="preserve"> за чергою 8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07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 церкв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5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. Першотравневий, 3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15-ї сесії Полтавської міської Ради народних депутатів 21 скликання від 24.02.1993 р. «Про доповнення до переліку пам’ятників історії та архітектури місцевого значення, затвердженого одинадцятою сесією міської Ради народних депутатів».  №</w:t>
            </w:r>
            <w:r>
              <w:rPr>
                <w:w w:val="100"/>
                <w:sz w:val="22"/>
                <w:szCs w:val="22"/>
              </w:rPr>
              <w:t xml:space="preserve"> за чергою 8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08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Міський особняк («Будинок з левами»)</w:t>
            </w:r>
            <w:r>
              <w:rPr>
                <w:w w:val="1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 пол. ХІХ ст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Пушкіна, 52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15-ї сесії Полтавської міської Ради народних депутатів 21 скликання від 24.02.1993 р. «Про доповнення до переліку пам’ятників історії та архітектури місцевого значення, затвердженого одинадцятою сесією міської Ради народних депутатів».  №</w:t>
            </w:r>
            <w:r>
              <w:rPr>
                <w:w w:val="100"/>
                <w:sz w:val="22"/>
                <w:szCs w:val="22"/>
              </w:rPr>
              <w:t xml:space="preserve"> за чергою 9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10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27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ховна семінарія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6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вул. Сковороди, 1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15-ї сесії Полтавської міської Ради народних депутатів 21 скликання від 24.02.1993 р. «Про доповнення до переліку пам’ятників історії та архітектури місцевого значення, затвердженого одинадцятою сесією міської Ради народних депутатів».  №</w:t>
            </w:r>
            <w:r>
              <w:rPr>
                <w:w w:val="100"/>
                <w:sz w:val="22"/>
                <w:szCs w:val="22"/>
              </w:rPr>
              <w:t xml:space="preserve"> за чергою 9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11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Необхідно визначити охоронну зону</w:t>
            </w:r>
          </w:p>
        </w:tc>
      </w:tr>
      <w:tr>
        <w:trPr>
          <w:trHeight w:val="162" w:hRule="atLeast"/>
        </w:trPr>
        <w:tc>
          <w:tcPr>
            <w:tcW w:w="15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* будинок є також пам’яткою історії місцевого значення №  48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28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вденний вокзал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-ті р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. Слави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15-ї сесії Полтавської міської Ради народних депутатів 21 скликання від 24.02.1993 р. «Про доповнення до переліку пам’ятників історії та архітектури місцевого значення, затвердженого одинадцятою сесією міської Ради народних депутатів».  №</w:t>
            </w:r>
            <w:r>
              <w:rPr>
                <w:w w:val="100"/>
                <w:sz w:val="22"/>
                <w:szCs w:val="22"/>
              </w:rPr>
              <w:t xml:space="preserve"> за чергою 9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12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Необхідно визначити охоронну зону</w:t>
            </w:r>
          </w:p>
        </w:tc>
      </w:tr>
      <w:tr>
        <w:trPr>
          <w:trHeight w:val="120" w:hRule="atLeast"/>
        </w:trPr>
        <w:tc>
          <w:tcPr>
            <w:tcW w:w="15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* є також пам’яткою історії місцевого значення №  41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 </w:t>
            </w:r>
            <w:r>
              <w:rPr>
                <w:w w:val="100"/>
                <w:sz w:val="22"/>
                <w:szCs w:val="22"/>
              </w:rPr>
              <w:t>4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динок залізничного вокзалу Полтава-Київська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 xml:space="preserve"> Головний міський залізничний вокзал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1 р., реконструкція 1956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Кондратенка, 12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15-ї сесії Полтавської міської Ради народних депутатів 21 скликання від 24.02.1993 р. «Про доповнення до переліку пам’ятників історії та архітектури місцевого значення, затвердженого одинадцятою сесією міської Ради народних депутатів».  №</w:t>
            </w:r>
            <w:r>
              <w:rPr>
                <w:w w:val="100"/>
                <w:sz w:val="22"/>
                <w:szCs w:val="22"/>
              </w:rPr>
              <w:t xml:space="preserve"> за чергою 9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13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Необхідно визначити охоронну зону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воварний завод з пивною «Приют друзей»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н. ХІХ ст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Спаська, 10/8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15-ї сесії Полтавської міської Ради народних депутатів 21 скликання від 24.02.1993 р. «Про доповнення до переліку пам’ятників історії та архітектури місцевого значення, затвердженого одинадцятою сесією міської Ради народних депутатів».  №</w:t>
            </w:r>
            <w:r>
              <w:rPr>
                <w:w w:val="100"/>
                <w:sz w:val="22"/>
                <w:szCs w:val="22"/>
              </w:rPr>
              <w:t xml:space="preserve"> за чергою 9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14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ітове училище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н. ХІХ ст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Спаська, 9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15-ї сесії Полтавської міської Ради народних депутатів 21 скликання від 24.02.1993 р. «Про доповнення до переліку пам’ятників історії та архітектури місцевого значення, затвердженого одинадцятою сесією міської Ради народних депутатів».  №</w:t>
            </w:r>
            <w:r>
              <w:rPr>
                <w:w w:val="100"/>
                <w:sz w:val="22"/>
                <w:szCs w:val="22"/>
              </w:rPr>
              <w:t xml:space="preserve"> за чергою 9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15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ний будинок</w:t>
            </w:r>
            <w:r>
              <w:rPr>
                <w:w w:val="100"/>
                <w:sz w:val="22"/>
                <w:szCs w:val="22"/>
              </w:rPr>
              <w:t xml:space="preserve"> (Прибутковий будинок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. ХХ ст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Фрунзе, 22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15-ї сесії Полтавської міської Ради народних депутатів 21 скликання від 24.02.1993 р. «Про доповнення до переліку пам’ятників історії та архітектури місцевого значення, затвердженого одинадцятою сесією міської Ради народних депутатів».  №</w:t>
            </w:r>
            <w:r>
              <w:rPr>
                <w:w w:val="100"/>
                <w:sz w:val="22"/>
                <w:szCs w:val="22"/>
              </w:rPr>
              <w:t xml:space="preserve"> за чергою 9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16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 (Будинок призріння</w:t>
            </w:r>
            <w:r>
              <w:rPr>
                <w:w w:val="100"/>
                <w:sz w:val="22"/>
                <w:szCs w:val="22"/>
              </w:rPr>
              <w:t>, Будинок опіки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. ХХ ст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Шевченка, 3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15-ї сесії Полтавської міської Ради народних депутатів 21 скликання від 24.02.1993 р. «Про доповнення до переліку пам’ятників історії та архітектури місцевого значення, затвердженого одинадцятою сесією міської Ради народних депутатів».  №</w:t>
            </w:r>
            <w:r>
              <w:rPr>
                <w:w w:val="100"/>
                <w:sz w:val="22"/>
                <w:szCs w:val="22"/>
              </w:rPr>
              <w:t xml:space="preserve"> за чергою 9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17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 з аптекою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н. ХІХ ст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ул</w:t>
            </w:r>
            <w:r>
              <w:rPr>
                <w:b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Шевченка, 25/26 (вул. Фрунзе, 28)</w:t>
            </w:r>
          </w:p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15-ї сесії Полтавської міської Ради народних депутатів 21 скликання від 24.02.1993 р. «Про доповнення до переліку пам’ятників історії та архітектури місцевого значення, затвердженого одинадцятою сесією міської Ради народних депутатів».  №</w:t>
            </w:r>
            <w:r>
              <w:rPr>
                <w:w w:val="100"/>
                <w:sz w:val="22"/>
                <w:szCs w:val="22"/>
              </w:rPr>
              <w:t xml:space="preserve"> за чергою 9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18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ий будинок з житлом на другому поверсі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Шевченка, 27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15-ї сесії Полтавської міської Ради народних депутатів 21 скликання від 24.02.1993 р. «Про доповнення до переліку пам’ятників історії та архітектури місцевого значення, затвердженого одинадцятою сесією міської Ради народних депутатів».  №</w:t>
            </w:r>
            <w:r>
              <w:rPr>
                <w:w w:val="100"/>
                <w:sz w:val="22"/>
                <w:szCs w:val="22"/>
              </w:rPr>
              <w:t xml:space="preserve"> за чергою 1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19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ий будинок з житлом на другому поверсі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н. ХІХ ст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Шевченка, 29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15-ї сесії Полтавської міської Ради народних депутатів 21 скликання від 24.02.1993 р. «Про доповнення до переліку пам’ятників історії та архітектури місцевого значення, затвердженого одинадцятою сесією міської Ради народних депутатів».  №</w:t>
            </w:r>
            <w:r>
              <w:rPr>
                <w:w w:val="100"/>
                <w:sz w:val="22"/>
                <w:szCs w:val="22"/>
              </w:rPr>
              <w:t xml:space="preserve"> за чергою 10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20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Шевченка, 41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15-ї сесії Полтавської міської Ради народних депутатів 21 скликання від 24.02.1993 р. «Про доповнення до переліку пам’ятників історії та архітектури місцевого значення, затвердженого одинадцятою сесією міської Ради народних депутатів».  №</w:t>
            </w:r>
            <w:r>
              <w:rPr>
                <w:w w:val="100"/>
                <w:sz w:val="22"/>
                <w:szCs w:val="22"/>
              </w:rPr>
              <w:t xml:space="preserve"> за чергою 10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21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 </w:t>
            </w:r>
            <w:r>
              <w:rPr>
                <w:w w:val="100"/>
                <w:sz w:val="22"/>
                <w:szCs w:val="22"/>
              </w:rPr>
              <w:t>4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.1900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Шевченка, 44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15-ї сесії Полтавської міської Ради народних депутатів 21 скликання від 24.02.1993 р. «Про доповнення до переліку пам’ятників історії та архітектури місцевого значення, затвердженого одинадцятою сесією міської Ради народних депутатів».  №</w:t>
            </w:r>
            <w:r>
              <w:rPr>
                <w:w w:val="100"/>
                <w:sz w:val="22"/>
                <w:szCs w:val="22"/>
              </w:rPr>
              <w:t xml:space="preserve"> за чергою 10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22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1900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Шевченка, 58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15-ї сесії Полтавської міської Ради народних депутатів 21 скликання від 24.02.1993 р. «Про доповнення до переліку пам’ятників історії та архітектури місцевого значення, затвердженого одинадцятою сесією міської Ради народних депутатів».  №</w:t>
            </w:r>
            <w:r>
              <w:rPr>
                <w:w w:val="100"/>
                <w:sz w:val="22"/>
                <w:szCs w:val="22"/>
              </w:rPr>
              <w:t xml:space="preserve"> за чергою 10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23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5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Шевченка, 70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15-ї сесії Полтавської міської Ради народних депутатів 21 скликання від 24.02.1993 р. «Про доповнення до переліку пам’ятників історії та архітектури місцевого значення, затвердженого одинадцятою сесією міської Ради народних депутатів».  №</w:t>
            </w:r>
            <w:r>
              <w:rPr>
                <w:w w:val="100"/>
                <w:sz w:val="22"/>
                <w:szCs w:val="22"/>
              </w:rPr>
              <w:t xml:space="preserve"> за чергою 10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24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 пол.  ХІХ ст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Куйбишева, 20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15-ї сесії Полтавської міської Ради народних депутатів 21 скликання від 24.02.1993 р. «Про доповнення до переліку пам’ятників історії та архітектури місцевого значення, затвердженого одинадцятою сесією міської Ради народних депутатів».  №</w:t>
            </w:r>
            <w:r>
              <w:rPr>
                <w:w w:val="100"/>
                <w:sz w:val="22"/>
                <w:szCs w:val="22"/>
              </w:rPr>
              <w:t xml:space="preserve"> за чергою 10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25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ий корпус бавовнопрядильного комбінату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Маршала Бірюзова, 26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15-ї сесії Полтавської міської Ради народних депутатів 21 скликання від 24.02.1993 р. «Про доповнення до переліку пам’ятників історії та архітектури місцевого значення, затвердженого одинадцятою сесією міської Ради народних депутатів».  №</w:t>
            </w:r>
            <w:r>
              <w:rPr>
                <w:w w:val="100"/>
                <w:sz w:val="22"/>
                <w:szCs w:val="22"/>
              </w:rPr>
              <w:t xml:space="preserve"> за чергою 10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27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т через річку  Ворсклу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Миру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15-ї сесії Полтавської міської Ради народних депутатів 21 скликання від 24.02.1993 р. «Про доповнення до переліку пам’ятників історії та архітектури місцевого значення, затвердженого одинадцятою сесією міської Ради народних депутатів».  №</w:t>
            </w:r>
            <w:r>
              <w:rPr>
                <w:w w:val="100"/>
                <w:sz w:val="22"/>
                <w:szCs w:val="22"/>
              </w:rPr>
              <w:t xml:space="preserve"> за чергою 10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28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Необхідно визначити охоронну зону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ативні пропілеї (входи у двори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. 1950-х р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Жовтнева, 20-22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15-ї сесії Полтавської міської Ради народних депутатів 21 скликання від 24.02.1993 р. «Про доповнення до переліку пам’ятників історії та архітектури місцевого значення, затвердженого одинадцятою сесією міської Ради народних депутатів».  №</w:t>
            </w:r>
            <w:r>
              <w:rPr>
                <w:w w:val="100"/>
                <w:sz w:val="22"/>
                <w:szCs w:val="22"/>
              </w:rPr>
              <w:t xml:space="preserve"> за чергою 11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29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ативні пропілеї (входи у двори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. 1950-х р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Жовтнева, 22-24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15-ї сесії Полтавської міської Ради народних депутатів 21 скликання від 24.02.1993 р. «Про доповнення до переліку пам’ятників історії та архітектури місцевого значення, затвердженого одинадцятою сесією міської Ради народних депутатів».  №</w:t>
            </w:r>
            <w:r>
              <w:rPr>
                <w:w w:val="100"/>
                <w:sz w:val="22"/>
                <w:szCs w:val="22"/>
              </w:rPr>
              <w:t xml:space="preserve"> за чергою 11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30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ативні пропілеї (входи у двори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. 1950-х р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Жовтнева, 19-21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15-ї сесії Полтавської міської Ради народних депутатів 21 скликання від 24.02.1993 р. «Про доповнення до переліку пам’ятників історії та архітектури місцевого значення, затвердженого одинадцятою сесією міської Ради народних депутатів».  №</w:t>
            </w:r>
            <w:r>
              <w:rPr>
                <w:w w:val="100"/>
                <w:sz w:val="22"/>
                <w:szCs w:val="22"/>
              </w:rPr>
              <w:t xml:space="preserve"> за чергою 11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31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сихіатрична колонія</w:t>
            </w:r>
          </w:p>
        </w:tc>
        <w:tc>
          <w:tcPr>
            <w:tcW w:w="25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6-1903 рр.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Медична, 1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15-ї сесії Полтавської міської Ради народних депутатів 21 скликання від 24.02.1993 р. «Про доповнення до переліку пам’ятників історії та архітектури місцевого значення, затвердженого одинадцятою сесією міської Ради народних депутатів».  №</w:t>
            </w:r>
            <w:r>
              <w:rPr>
                <w:w w:val="100"/>
                <w:sz w:val="22"/>
                <w:szCs w:val="22"/>
              </w:rPr>
              <w:t xml:space="preserve"> за чергою 11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 колонії (№2)</w:t>
            </w:r>
          </w:p>
        </w:tc>
        <w:tc>
          <w:tcPr>
            <w:tcW w:w="2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15-ї сесії Полтавської міської Ради народних депутатів 21 скликання від 24.02.1993 р. «Про доповнення до переліку пам’ятників історії та архітектури місцевого значення, затвердженого одинадцятою сесією міської Ради народних депутатів».  №</w:t>
            </w:r>
            <w:r>
              <w:rPr>
                <w:w w:val="100"/>
                <w:sz w:val="22"/>
                <w:szCs w:val="22"/>
              </w:rPr>
              <w:t xml:space="preserve"> за чергою 11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32ПО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ймальне відділення</w:t>
            </w:r>
          </w:p>
        </w:tc>
        <w:tc>
          <w:tcPr>
            <w:tcW w:w="2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15-ї сесії Полтавської міської Ради народних депутатів 21 скликання від 24.02.1993 р. «Про доповнення до переліку пам’ятників історії та архітектури місцевого значення, затвердженого одинадцятою сесією міської Ради народних депутатів».  №</w:t>
            </w:r>
            <w:r>
              <w:rPr>
                <w:w w:val="100"/>
                <w:sz w:val="22"/>
                <w:szCs w:val="22"/>
              </w:rPr>
              <w:t xml:space="preserve"> за чергою 11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32/1ПО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зіотерапевтичний корпус</w:t>
            </w:r>
          </w:p>
        </w:tc>
        <w:tc>
          <w:tcPr>
            <w:tcW w:w="2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15-ї сесії Полтавської міської Ради народних депутатів 21 скликання від 24.02.1993 р. «Про доповнення до переліку пам’ятників історії та архітектури місцевого значення, затвердженого одинадцятою сесією міської Ради народних депутатів».  №</w:t>
            </w:r>
            <w:r>
              <w:rPr>
                <w:w w:val="100"/>
                <w:sz w:val="22"/>
                <w:szCs w:val="22"/>
              </w:rPr>
              <w:t xml:space="preserve"> за чергою 11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32/2ПО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 колонії (№6)</w:t>
            </w:r>
          </w:p>
        </w:tc>
        <w:tc>
          <w:tcPr>
            <w:tcW w:w="2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15-ї сесії Полтавської міської Ради народних депутатів 21 скликання від 24.02.1993 р. «Про доповнення до переліку пам’ятників історії та архітектури місцевого значення, затвердженого одинадцятою сесією міської Ради народних депутатів».  №</w:t>
            </w:r>
            <w:r>
              <w:rPr>
                <w:w w:val="100"/>
                <w:sz w:val="22"/>
                <w:szCs w:val="22"/>
              </w:rPr>
              <w:t xml:space="preserve"> за чергою 11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32/3ПО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 колонії (№7)</w:t>
            </w:r>
          </w:p>
        </w:tc>
        <w:tc>
          <w:tcPr>
            <w:tcW w:w="2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15-ї сесії Полтавської міської Ради народних депутатів 21 скликання від 24.02.1993 р. «Про доповнення до переліку пам’ятників історії та архітектури місцевого значення, затвердженого одинадцятою сесією міської Ради народних депутатів».  №</w:t>
            </w:r>
            <w:r>
              <w:rPr>
                <w:w w:val="100"/>
                <w:sz w:val="22"/>
                <w:szCs w:val="22"/>
              </w:rPr>
              <w:t xml:space="preserve"> за чергою 11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32/4ПО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 колонії (№8)</w:t>
            </w:r>
          </w:p>
        </w:tc>
        <w:tc>
          <w:tcPr>
            <w:tcW w:w="2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15-ї сесії Полтавської міської Ради народних депутатів 21 скликання від 24.02.1993 р. «Про доповнення до переліку пам’ятників історії та архітектури місцевого значення, затвердженого одинадцятою сесією міської Ради народних депутатів».  №</w:t>
            </w:r>
            <w:r>
              <w:rPr>
                <w:w w:val="100"/>
                <w:sz w:val="22"/>
                <w:szCs w:val="22"/>
              </w:rPr>
              <w:t xml:space="preserve"> за чергою 11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23/5ПО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льня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Медична, 10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15-ї сесії Полтавської міської Ради народних депутатів 21 скликання від 24.02.1993 р. «Про доповнення до переліку пам’ятників історії та архітектури місцевого значення, затвердженого одинадцятою сесією міської Ради народних депутатів».  №</w:t>
            </w:r>
            <w:r>
              <w:rPr>
                <w:w w:val="100"/>
                <w:sz w:val="22"/>
                <w:szCs w:val="22"/>
              </w:rPr>
              <w:t xml:space="preserve"> за чергою 11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32/6ПО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н. ХІХ ст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Шевченка, 60 (62)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15-ї сесії Полтавської міської Ради народних депутатів 21 скликання від 24.02.1993 р. «Про доповнення до переліку пам’ятників історії та архітектури місцевого значення, затвердженого одинадцятою сесією міської Ради народних депутатів».  №</w:t>
            </w:r>
            <w:r>
              <w:rPr>
                <w:w w:val="100"/>
                <w:sz w:val="22"/>
                <w:szCs w:val="22"/>
              </w:rPr>
              <w:t xml:space="preserve"> за чергою 12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33П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Центральна комплексна охоронна зо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55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військових будівель “Червоні казарми ”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кін. ХІХ – поч. ХХ ст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Пушкарівська, 9\26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Наказ Мін.Культури України від  22.11.2012 № 13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ро затвердження Списку об’єктів культурної спадщини міста Полтава».</w:t>
            </w:r>
            <w:r>
              <w:rPr>
                <w:w w:val="1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№ </w:t>
            </w:r>
            <w:r>
              <w:rPr>
                <w:w w:val="100"/>
                <w:sz w:val="22"/>
                <w:szCs w:val="22"/>
              </w:rPr>
              <w:t>за чергою 5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663 Пл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Необхідно визначити охоронну зону</w:t>
            </w:r>
          </w:p>
        </w:tc>
      </w:tr>
      <w:tr>
        <w:trPr>
          <w:trHeight w:val="121" w:hRule="atLeast"/>
        </w:trPr>
        <w:tc>
          <w:tcPr>
            <w:tcW w:w="15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*Також є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кою історії місцевого значення №116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 дитячої фотографії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сер. ХХ ст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1100-річчя Полтави, 3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позачергової 58-ї сесії 5-го скликання Полтавської міськради від 21.10.2010 р.  «Про затвердження Списку об’єктів культурної спадщини міста Полтава». № за чергою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МВК від 21.01.2011року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няк з мезоніном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ч. ХХ ст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Артема, 24/18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МВК від 21.01.2011року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 школи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кін. ХІХ ст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Балакіна, 2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МВК від 21.01.2011року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Багатоповерховий житловий будинок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1955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Гагаріна, 1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МВК від 21.01.2011року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1939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Гоголя, 11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МВК від 21.01.2011року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утковий будинок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XX ст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. Госпітальний, 3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МВК від 21.01.2011року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1947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Жовтнева, 2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МВК від 21.01.2011року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ч. ХХ ст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Жовтнева, 15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МВК від 21.01.2011року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1951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вул. Жовтнева, 22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МВК від 21.01.2011року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 з магазинами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1934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Жовтнева, 25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МВК від 21.01.2011року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 з магазинами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1957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Жовтнева, 27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МВК від 21.01.2011року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 центрального універмагу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1961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Жовтнева, 28/13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МВК від 21.01.2011року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 з магазинами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1954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Жовтнева, 32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МВК від 21.01.2011року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1957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Жовтнева, 51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МВК від 21.01.2011року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1957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Жовтнева, 53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МВК від 21.01.2011року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 культури прядильно-ткацького комбінату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1954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Жовтнева, 67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МВК від 21.01.2011року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1954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Жовтнева, 75/2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МВК від 21.01.2011року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 консисторії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кін. ХІХ ст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Козака, 2/4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МВК від 21.01.2011року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 М.А.Дмитрієв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1917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Конституції, 3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МВК від 21.01.2011року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 друкарні Обласного газетного видавництва «Зоря Полтавщини»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1954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Котляревського, 38/40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МВК від 21.01.2011року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ч. ХХ ст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Комсомольська, 10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МВК від 21.01.2011року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ч. ХХ ст., реконструкція 1960-х р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Комсомольська, 19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МВК від 21.01.2011року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ч. ХХ ст., реконструкція 1960-х р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Комсомольська, 27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МВК від 21.01.2011року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іський особня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удинок знесено)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1896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Комсомольська, 38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МВК від 21.01.2011року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 будівельного технікуму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1930-ті р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Комсомольська, 51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МВК від 21.01.2011року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8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 гуртожитку з магазином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1956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Леніна, 1/23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МВК від 21.01.2011року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І пол. ХХ ст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Леніна, 16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МВК від 21.01.2011року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ч. ХХ ст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ул. </w:t>
            </w:r>
            <w:r>
              <w:rPr>
                <w:sz w:val="22"/>
                <w:szCs w:val="22"/>
                <w:lang w:val="en-US"/>
              </w:rPr>
              <w:t>Лідова, 12/9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МВК від 21.01.2011року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особняк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ч. ХХ ст., реконструкція 1960-ті р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Міщенка, 7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МВК від 21.01.2011року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ч. XX ст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Монастирська, 28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МВК від 21.01.2011року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кін. ХІХ ст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майдан Незалежності, 3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МВК від 21.01.2011року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удинок культури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1957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йдан Незалежності, 16 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3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МВК від 21.01.2011року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кін. ХІХ ст.,  реконструкція 1960-х р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майдан Незалежності, 20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МВК від 21.01.2011року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 готелю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кін. ХІХ ст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Новий Базар, 4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МВК від 21.01.2011року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кін. ХІХ ст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Паризької Комуни, 11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МВК від 21.01.2011року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кін. ХІХ ст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Першотравневий, 12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МВК від 21.01.2011року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Церква Віри, Надії, Любові і матері їх Софії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2001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Першотравневий, 23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МВК від 21.01.2011року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 гуртожитку інженерно-будівельного інституту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ч. ХІХ ст., реконструкція 1958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Першотравневий, 25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МВК від 21.01.2011року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 гуртожитку інженерно-будівельного інституту з пропілеями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ч. ХІХ ст., реконструкція 1956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Першотравневий, 29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МВК від 21.01.2011року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утковий будинок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ч. ХХ ст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Пушкіна, 21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4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МВК від 21.01.2011року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 земського ремісничого училищ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1897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Пушкіна, 56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МВК від 21.01.2011року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кін. ХІХ ст., надбудова 1956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Пушкіна, 63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МВК від 21.01.2011року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-комплекс прядильно-ткацького комбінату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1930-ті р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Пушкіна, 88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МВК від 21.01.2011року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4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 дитячого садку прядильно-ткацького комбінату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1930-ті р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Пушкіна, 88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МВК від 21.01.2011року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особняк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ч. ХХ ст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Пушкіна, 98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МВК від 21.01.2011року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 </w:t>
            </w:r>
            <w:r>
              <w:rPr>
                <w:w w:val="100"/>
                <w:sz w:val="22"/>
                <w:szCs w:val="22"/>
              </w:rPr>
              <w:t>5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 культури турбомеханічного заводу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1954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енківська площа, 1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МВК від 21.01.2011року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 школи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1938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Пролетарська, 25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МВК від 21.01.2011року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1935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«Пролетарська, 31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4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МВК від 21.01.2011року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 міського молокозаводу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кін. ХІХ ст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Сапіго, 1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МВК від 21.01.2011року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Ротонда дружби народів (Біла альтанка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1954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борний майдан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5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МВК від 21.01.2011року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Успенський кафедральний собор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2004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борний майдан, 1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МВК від 21.01.2011року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 </w:t>
            </w:r>
            <w:r>
              <w:rPr>
                <w:w w:val="100"/>
                <w:sz w:val="22"/>
                <w:szCs w:val="22"/>
              </w:rPr>
              <w:t>5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 клубу залізничників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 р., реконструкція 1954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. Слави, 3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(вірна адреса – пл. Слави,3-в)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МВК від 21.01.2011року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 залізничної лікарні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. ХХ ст., реконструкція 1944 </w:t>
              <w:noBreakHyphen/>
              <w:t xml:space="preserve"> 1963 р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. Слави, 3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(вірна адреса пл.Слави,2)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МВК від 21.01.2011року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1930-ті р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Сковороди, 1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МВК від 21.01.2011року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 Полтавського художнього музею (галерея мистецтв) ім. М.Ярошенк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1999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Фрунзе, 5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МВК від 21.01.2011року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утковий будинок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ч. ХХ ст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Фрунзе, 33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МВК від 21.01.2011року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 пожежної команди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1957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Фрунзе, 37/40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МВК від 21.01.2011року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Церква Пантелеймона Цілителя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2000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Фрунзе, 64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МВК від 21.01.2011року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ч. XX ст., надбудова 1950-ті р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Шевченка, 10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МВК від 21.01.2011року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 гімназії В.П.Ахшарумової-Бєльської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1904 р., надбудова 1950-ті р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Шевченка, 14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МВК від 21.01.2011року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будинків обласної дитячої лікарні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1956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Шевченка, 34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МВК від 21.01.2011року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тловий будинок з магазинами 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ч. ХХ ст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Шевченка, 46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МВК від 21.01.2011року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 автостанції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1950-ті р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Шевченка, 65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6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МВК від 21.01.2011року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19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 інституту свинарства ім. О.В.Квасницького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Шведська Могила, 1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МВК від 21.01.2011року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*  також є пам’яткою історії  місцевого значення  №  60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ий будинок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1955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Зигіна, 1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МВК від 21.01.2011року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ч. ХХ ст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Чапаєва, 1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6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МВК від 21.01.2011року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особняк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ч. ХХ ст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Червоноармійська, 19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МВК від 21.01.2011року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особняк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ч. ХХ ст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Червоноармійська, 23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7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МВК від 21.01.2011року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Житловий будинок 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поч. ХХ ст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Шевченка,43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МВК від 21.01.2011рок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5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>*Пам’ятки садово-паркового мистецтва: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  <w:t>№</w:t>
            </w:r>
            <w:r>
              <w:rPr>
                <w:b/>
                <w:w w:val="100"/>
                <w:sz w:val="22"/>
                <w:szCs w:val="22"/>
              </w:rPr>
              <w:t>/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  <w:t>Назва об’єкту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  <w:t>Дати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  <w:t>Адрес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  <w:t>Категорія пам’ятк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  <w:t>Рішення про взяття на облі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  <w:t>Охор. №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  <w:t>Примітки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Полтавський міський парк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ендропарк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ладений у 1962 р. на місці Полтавської битви. Нараховується 160 порід дерев та чагарників. </w:t>
            </w:r>
          </w:p>
          <w:p>
            <w:pPr>
              <w:pStyle w:val="Normal"/>
              <w:rPr>
                <w:i/>
                <w:i/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Є водойми.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w w:val="100"/>
                <w:sz w:val="22"/>
                <w:szCs w:val="22"/>
              </w:rPr>
            </w:pPr>
            <w:r>
              <w:rPr>
                <w:i/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с. Яківці</w:t>
            </w:r>
          </w:p>
          <w:p>
            <w:pPr>
              <w:pStyle w:val="Normal"/>
              <w:rPr>
                <w:i/>
                <w:i/>
                <w:w w:val="100"/>
                <w:sz w:val="22"/>
                <w:szCs w:val="22"/>
              </w:rPr>
            </w:pPr>
            <w:r>
              <w:rPr>
                <w:i/>
                <w:w w:val="100"/>
                <w:sz w:val="22"/>
                <w:szCs w:val="22"/>
              </w:rPr>
              <w:t>(вул. Лугова, вул. Яківчанська, вул. Спартака)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національн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а колегії Держкомітету Ради Міністрів УРСР  по охороні природи № 25 від 27.07.1977 р.;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а Держкомітету УРСР по екології і раціональному природокористуванню від 30.08.90 № 1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Площа 124,5 га</w:t>
            </w:r>
          </w:p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рк обласної лікарн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Закладений </w:t>
            </w:r>
            <w:r>
              <w:rPr>
                <w:w w:val="100"/>
                <w:sz w:val="22"/>
                <w:szCs w:val="22"/>
              </w:rPr>
              <w:t xml:space="preserve"> в кінці   ХІХ ст. На території парку ростуть вікові дерева : липи, каштани, тут же росте понад 70 шт. 100-150 річних дубів. На території парку розташована обласна лікарня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закладений в кін.  ХІХ ст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ул. Комсомольська, 50 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вул. Шевченка, 23)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13.12.1975 р. №531 Про затвердження  пам’яток природи  місцевого значення.  Б.н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Площа – 13,0 га</w:t>
            </w:r>
          </w:p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моріальний парк на садибі Панаса Мирного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Панаса Мирного, 56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13.12.1975 р. №531 «Про затвердження пам’яток природи місцевого значення».  Б.н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Площа 2,0 га., </w:t>
            </w:r>
          </w:p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ставок плошею 0,15 г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28*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Парк аграрно-економічного коледжу Полтавської державної аграрної академії – дуб «Свободи</w:t>
            </w:r>
            <w:r>
              <w:rPr>
                <w:w w:val="100"/>
                <w:sz w:val="22"/>
                <w:szCs w:val="22"/>
              </w:rPr>
              <w:t>»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w w:val="100"/>
                <w:sz w:val="22"/>
                <w:szCs w:val="22"/>
              </w:rPr>
            </w:pPr>
            <w:r>
              <w:rPr>
                <w:i/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вул. Менжинського, 7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ішення позачергової 58-ї сесії 5-го скликання Полтавської міськради від 21.10.2010 р. «Про затвердження Списку об’єктів культурної спадщини міста Полтава». №</w:t>
            </w:r>
            <w:r>
              <w:rPr>
                <w:w w:val="100"/>
                <w:sz w:val="22"/>
                <w:szCs w:val="22"/>
              </w:rPr>
              <w:t xml:space="preserve"> за чергою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МВК від 21.01.2011року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5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* Також є пам’яткою природи № 531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Садиба М.В.Скліфосовського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Нагірна, 11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МВК від 21.01.2011року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рк слави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(Молодіжний, скорботної Матері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Рози Люксембург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позачергової 58-ї сесії 5-го скликання Полтавської міськради від 21.10.2010 р. «Про затвердження Списку об’єктів культурної спадщини міста Полтава». № за чергою 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управління культури МВК від 21.01.2011року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5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>*Пам’ятки природи: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  <w:t>№</w:t>
            </w:r>
            <w:r>
              <w:rPr>
                <w:b/>
                <w:w w:val="100"/>
                <w:sz w:val="22"/>
                <w:szCs w:val="22"/>
              </w:rPr>
              <w:t>/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  <w:t>Назва об’єкту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  <w:t>Датуванн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  <w:t xml:space="preserve">Місце розташування 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  <w:t>Категорія пам’ятк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  <w:t>Рішення про взяття на облік,№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  <w:t>Охор. №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  <w:t>Примітки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31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Дендропарк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(Дуб на честь 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Т.Г. Шевченка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вул. Менжинського, учбове господарство с.г. технікума плодоовочівництв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виконкому Полтавської облради народних депутатів від 18.04.64 № 135  «Про охорону ботанічних садів, дендрологічних парків, пам’ятників садово-паркової архітектури та пам’яток природи Полтавської області»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15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*Також є щойновиявленим об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єктом садово-паркового мистецтва  №528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Жовтневий парк (Олександрівський сад, Корпусний сад)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(біля 50 видів дерев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вул.Жовтнев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виконкому Полтавської облради  депутатів трудящих від 18.04.64 № 135  «Про охорону ботанічних садів, дендрологічних парків, пам’ятників садово-паркової архітектури та пам’яток природи Полтавської області»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Площа 6,6883 га</w:t>
            </w:r>
          </w:p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Агробіологічна станція (Ботанічний сад педінституту)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(рідкісні породи дерев, мічурінські сорти яблунь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вул. Ф.Моргун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виконкому Полтавської облради депутатів трудящих від 18.04.64 № 135  «Про охорону ботанічних садів, дендрологічних парків, пам’ятників садово-паркової архітектури та пам’яток природи Полтавської області»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Площа 5,25 г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Петровський парк </w:t>
            </w:r>
          </w:p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(біля 50 видів дерев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вул. Конституції (кол. пл. Леніна)</w:t>
            </w:r>
          </w:p>
          <w:p>
            <w:pPr>
              <w:pStyle w:val="Normal"/>
              <w:rPr>
                <w:i/>
                <w:i/>
                <w:w w:val="100"/>
                <w:sz w:val="22"/>
                <w:szCs w:val="22"/>
              </w:rPr>
            </w:pPr>
            <w:r>
              <w:rPr>
                <w:i/>
                <w:w w:val="100"/>
                <w:sz w:val="22"/>
                <w:szCs w:val="22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виконкому Полтавської облради  депутатів трудящих  від 18.04.64 № 135  «Про охорону ботанічних садів, дендрологічних парків, пам’ятників садово-паркової архітектури та пам’яток природи Полтавської області»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Площа 2,1139 га;</w:t>
            </w:r>
          </w:p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Каштанова алея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(Посаджена в  1909 р. на честь 200-річчя Полтавської битви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посаджена у 1909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вул. Жовтнева, від вул. Сінної (колишньої Ленінградської )до пам’ятника генералу Зигіну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4.12.1970 р. № 555 «Про затвердження пам’яток природи місцевого значення». Б.н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Дубовий гай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(Залишок природного лісу, де стояла частина армії Петра І під час Полтавської битви, 50 дубів, (10 з них віком більше 300 років)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територія психоневрологічної лікарні (вул. Медична, 1)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4.12.1970 р. № 555 «Про затвердження пам’яток природи місцевого значення». Б.н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бульвар Котляревського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(Дворядка посадка пірамідальних дубів 1903 року . Пам’ятник І.П. Котляревському (скульптор Позен Л.В.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903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вул. Котляревського, від вул. Леніна до вул. Пушкін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4.12.1970 р. № 555 «Про затвердження пам’яток природи місцевого значення». Б.н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Парк ім. Котляревського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вул. Фрунзе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4.12.1970 р. № 555 «Про затвердження пам’яток природи місцевого значення». Б.н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Дендропарк Полтавської державної дослідної сільськогосподарської станції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(Насадження сріблястих ялин, колекція екзотичних дерев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вул. Шведська, 86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4.12.1970 р. № 555 «Про затвердження пам’яток природи місцевого значення». Б.н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парк «Перемога» Заснований у 1803 р. В 1944 насадження відновлені такими породами, як клен,  липа, акація, дуб 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заснований у 1803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просп. Першотравневий, 20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4.12.1970 р. № 555 «Про затвердження пам’яток природи місцевого значення». Б.н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Дві ділянки площею 124954кв.м122151 кв.м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Бульвар імені М.В.Гоголя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(Чотирирядна висадка лип. Пам’ятник М.В.Гоголю (скульптор Позен Л.В.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вул. Гоголя від вул. Жовтневої до вул. Пушкін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4.12.1970 р. № 555 «Про затвердження пам’яток природи місцевого значення». Б.н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Березовий гай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(Має круглу форму, близько 100 м у діаметрі.Гай складається з насаджень берези і вкраплень ялини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(перетин) вул. Пушкіна і Міщенк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4.12.1970 р. № 555 «Про затвердження пам’яток природи місцевого значення». Б.н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43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Дуб 400 років</w:t>
            </w:r>
          </w:p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(Дуб-велетень,понад 400 років, патріарх зеленого насадження Полтави .Свідок воєн 1654, 1709, 1941-1945рр.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Садова, 3</w:t>
            </w:r>
          </w:p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(вул. Шевченка, 1)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22.07.1969 № 329 «Про затвердження та охорону пам’яток природи в області». Б.н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44Д*</w:t>
            </w:r>
          </w:p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Дуб-пам’ятник Т.Г.Шевченку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(100-річний дуб, посаджений 6 (18) травня 1861 року шанувальниками і однодумцями Т.Г.Шевченка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посаджений у 1861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вул. Менжинського, 7, дендропарк Полтавського с/г технікуму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22.07.1969 №329 «Про затвердження та охорону пам’яток природи в області». Б.н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15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*є також пам’яткою історії місцевого значення № 34Д(М)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45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Дуб Максимова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Посаджений у квітня 1910 р. на честь 25-річчя трудової і громадської діяльності працівника лікарня М.Ф. Максимова, як знак великої поваги до нього з боку колег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w w:val="100"/>
                <w:sz w:val="22"/>
                <w:szCs w:val="22"/>
              </w:rPr>
              <w:t>посаджений у 1910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На території обласної лікарні (вул. Шевченка, 23)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4.12.1970 р. №  555 «Про затвердження пам’яток природи місцевого значення». Б.н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46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Дуб чере</w:t>
            </w:r>
            <w:r>
              <w:rPr>
                <w:sz w:val="22"/>
                <w:szCs w:val="22"/>
              </w:rPr>
              <w:t>шч</w:t>
            </w:r>
            <w:r>
              <w:rPr>
                <w:w w:val="100"/>
                <w:sz w:val="22"/>
                <w:szCs w:val="22"/>
              </w:rPr>
              <w:t xml:space="preserve">атий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Вік 296 років (на 1970 р.), обвід стовбура 3,68 м, висота 25 м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вул. Монастирська, 9а, на території школи-інтернату №1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4.12.1970 р. № 555 «Про затвердження пам’яток природи місцевого значення». Б.н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47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w w:val="100"/>
                <w:sz w:val="22"/>
                <w:szCs w:val="22"/>
              </w:rPr>
              <w:t>Дуб чере</w:t>
            </w:r>
            <w:r>
              <w:rPr>
                <w:sz w:val="22"/>
                <w:szCs w:val="22"/>
              </w:rPr>
              <w:t>шч</w:t>
            </w:r>
            <w:r>
              <w:rPr>
                <w:w w:val="100"/>
                <w:sz w:val="22"/>
                <w:szCs w:val="22"/>
              </w:rPr>
              <w:t xml:space="preserve">атий </w:t>
            </w:r>
          </w:p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Вік 121 р., обвід стовбура 2,37 м, висота 18 м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вул. Монастирська, 9а, на території школи-інтернату №1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4.12.1970 р. № 555 «Про затвердження пам’яток природи місцевого значення». Б.н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48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w w:val="100"/>
                <w:sz w:val="22"/>
                <w:szCs w:val="22"/>
              </w:rPr>
              <w:t>Дуб чере</w:t>
            </w:r>
            <w:r>
              <w:rPr>
                <w:sz w:val="22"/>
                <w:szCs w:val="22"/>
              </w:rPr>
              <w:t>шч</w:t>
            </w:r>
            <w:r>
              <w:rPr>
                <w:w w:val="100"/>
                <w:sz w:val="22"/>
                <w:szCs w:val="22"/>
              </w:rPr>
              <w:t xml:space="preserve">атий </w:t>
            </w:r>
          </w:p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(Вік дуба 155 р, обвід стовбура 2,62, висота 12 м 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вул. Жовтнева, 32, на території дитячої спортивної школи №2 (за рішенням)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(по факту –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вул. Фрунзе, 9)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4.12.1970 р. № 555 «Про затвердження пам’яток природи місцевого значення». Б.н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49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Дуб Свободи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(Посаджений трудящими Полтави на честь першої річниці Великої Жовтневої соціалістичної революції 7 листопада 1918 р.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Посаджений у 1918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вул. Менжинського, 7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4.12.1970 р. № 555 «Про затвердження пам’яток природи місцевого значення». Б.н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50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w w:val="100"/>
                <w:sz w:val="22"/>
                <w:szCs w:val="22"/>
              </w:rPr>
              <w:t>Дуби чере</w:t>
            </w:r>
            <w:r>
              <w:rPr>
                <w:sz w:val="22"/>
                <w:szCs w:val="22"/>
              </w:rPr>
              <w:t>шч</w:t>
            </w:r>
            <w:r>
              <w:rPr>
                <w:w w:val="100"/>
                <w:sz w:val="22"/>
                <w:szCs w:val="22"/>
              </w:rPr>
              <w:t xml:space="preserve">аті (2 дуби) </w:t>
            </w:r>
          </w:p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(Дуби понад 150 р висота 25 м, діаметр 0,8-0,9 м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Обласний будинок профспілок  ( вул. Жовтнева, 37)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13.12.1975 р. №531 «Про затвердження пам’яток природи місцевого значення».  Б.н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51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w w:val="100"/>
                <w:sz w:val="22"/>
                <w:szCs w:val="22"/>
              </w:rPr>
              <w:t>Дуби чере</w:t>
            </w:r>
            <w:r>
              <w:rPr>
                <w:sz w:val="22"/>
                <w:szCs w:val="22"/>
              </w:rPr>
              <w:t>шч</w:t>
            </w:r>
            <w:r>
              <w:rPr>
                <w:w w:val="100"/>
                <w:sz w:val="22"/>
                <w:szCs w:val="22"/>
              </w:rPr>
              <w:t xml:space="preserve">аті (3 дуби)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(Дуби віком 200-250 років, висотою 23-25 м, діаметр стовбура 0,8-1 м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територія військового госпіталю</w:t>
            </w:r>
          </w:p>
          <w:p>
            <w:pPr>
              <w:pStyle w:val="Normal"/>
              <w:rPr/>
            </w:pPr>
            <w:r>
              <w:rPr>
                <w:i/>
                <w:w w:val="100"/>
                <w:sz w:val="22"/>
                <w:szCs w:val="22"/>
              </w:rPr>
              <w:t xml:space="preserve"> </w:t>
            </w:r>
            <w:r>
              <w:rPr>
                <w:w w:val="100"/>
                <w:sz w:val="22"/>
                <w:szCs w:val="22"/>
              </w:rPr>
              <w:t>( вул. Козака, 4)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13.12.1975 р. №531 «Про затвердження пам’яток природи місцевого значення».  Б.н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52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Дуб чере</w:t>
            </w:r>
            <w:r>
              <w:rPr>
                <w:sz w:val="22"/>
                <w:szCs w:val="22"/>
              </w:rPr>
              <w:t>шч</w:t>
            </w:r>
            <w:r>
              <w:rPr>
                <w:w w:val="100"/>
                <w:sz w:val="22"/>
                <w:szCs w:val="22"/>
              </w:rPr>
              <w:t xml:space="preserve">атий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(Дуб висотою 20 м, діаметр стовбура 0,8 м, ширина крони 15 м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просп. Першотравневий, 17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13.12.1975 р. №531 «Про затвердження пам’яток природи місцевого значення».  Б.н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53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w w:val="100"/>
                <w:sz w:val="22"/>
                <w:szCs w:val="22"/>
              </w:rPr>
              <w:t>Дуб чере</w:t>
            </w:r>
            <w:r>
              <w:rPr>
                <w:sz w:val="22"/>
                <w:szCs w:val="22"/>
              </w:rPr>
              <w:t>шч</w:t>
            </w:r>
            <w:r>
              <w:rPr>
                <w:w w:val="100"/>
                <w:sz w:val="22"/>
                <w:szCs w:val="22"/>
              </w:rPr>
              <w:t xml:space="preserve">атий </w:t>
            </w:r>
          </w:p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(висотою 27 м, діаметр стовбура 0,9 м, ширина крони 15 м.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просп. Першотравневий, 10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13.12.1975 р. №531 «Про затвердження пам’яток природи місцевого значення».  Б.н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54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Дуби чере</w:t>
            </w:r>
            <w:r>
              <w:rPr>
                <w:sz w:val="22"/>
                <w:szCs w:val="22"/>
              </w:rPr>
              <w:t>шч</w:t>
            </w:r>
            <w:r>
              <w:rPr>
                <w:w w:val="100"/>
                <w:sz w:val="22"/>
                <w:szCs w:val="22"/>
              </w:rPr>
              <w:t xml:space="preserve">аті (три дуби)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(Дуби віком 150 р., висотою 25-27 м, діаметр 0,9-1,0 м, ширина крони 15-20 м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просп. Першотравневий, 10, у дворі технікуму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13.12.1975 р. № 531 «Про затвердження пам’яток природи місцевого значення».  № за чергою 11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55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Дуб «кувшин» </w:t>
            </w:r>
          </w:p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(Дуб віком 100 р., висота 15 м, діаметр 0,5 м, ширина крони 5 м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просп. Першотравневий, 10 у дворі технікуму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13.12.1975 р. № 531 «Про затвердження пам’яток природи місцевого значення».  № за чергою 1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56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w w:val="100"/>
                <w:sz w:val="22"/>
                <w:szCs w:val="22"/>
              </w:rPr>
              <w:t>Дуб чере</w:t>
            </w:r>
            <w:r>
              <w:rPr>
                <w:sz w:val="22"/>
                <w:szCs w:val="22"/>
              </w:rPr>
              <w:t>шч</w:t>
            </w:r>
            <w:r>
              <w:rPr>
                <w:w w:val="100"/>
                <w:sz w:val="22"/>
                <w:szCs w:val="22"/>
              </w:rPr>
              <w:t>атий</w:t>
            </w:r>
          </w:p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(Дуб віком 150 років, висота 25 м, діаметр 0,8 м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просп. Першотравневий, 22, у дворі лікарні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13.12.1975 р. № 531 «Про затвердження пам’яток природи місцевого значення».  № за чергою 1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57Д*</w:t>
            </w:r>
          </w:p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Дуб Лялі Убийвовк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(Пірамідальний дуб віком 25 р.  висота 10 м, діаметр 0,15 м. Посаджений на честь підпільниці – Героя Радянського Союзу Лялі Убийвовк її батьком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вул. Фрунзе, 43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13.12.1975 р. № 531 «Про затвердження пам’яток природи місцевого значення».  № за чергою 1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15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*є  також пам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яткою історії місцевого значення  87Д(М)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58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Дуб чере</w:t>
            </w:r>
            <w:r>
              <w:rPr>
                <w:sz w:val="22"/>
                <w:szCs w:val="22"/>
              </w:rPr>
              <w:t>шч</w:t>
            </w:r>
            <w:r>
              <w:rPr>
                <w:w w:val="100"/>
                <w:sz w:val="22"/>
                <w:szCs w:val="22"/>
              </w:rPr>
              <w:t>атий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(Дуб віком 40 р.,  Діаметр стовбура 20 см, висота 12 м пересаджений на честь 100-річчя з дня народження В.І.Леніна.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вул. Алмазна, 16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16.11.1979 р. № 437 «Про затвердження переліку нових заповідних об’єктів». Б.н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59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Дуб чере</w:t>
            </w:r>
            <w:r>
              <w:rPr>
                <w:sz w:val="22"/>
                <w:szCs w:val="22"/>
              </w:rPr>
              <w:t>шч</w:t>
            </w:r>
            <w:r>
              <w:rPr>
                <w:w w:val="100"/>
                <w:sz w:val="22"/>
                <w:szCs w:val="22"/>
              </w:rPr>
              <w:t xml:space="preserve">атий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діаметром 1м, висота 20-22 м, ширина крони 15 м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вул. Пушкіна, 127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16.11.1979 р. № 437 «Про затвердження переліку нових заповідних об’єктів». Б.н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60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Дуб чере</w:t>
            </w:r>
            <w:r>
              <w:rPr>
                <w:sz w:val="22"/>
                <w:szCs w:val="22"/>
              </w:rPr>
              <w:t>шч</w:t>
            </w:r>
            <w:r>
              <w:rPr>
                <w:w w:val="100"/>
                <w:sz w:val="22"/>
                <w:szCs w:val="22"/>
              </w:rPr>
              <w:t>атий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(Поодиноке дерево віком понад 300 р висотою 30 м, діаметр 1 м, ширина крони 20-25 м.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пров. Марка Вовчка, 9а</w:t>
            </w:r>
          </w:p>
          <w:p>
            <w:pPr>
              <w:pStyle w:val="Normal"/>
              <w:spacing w:before="0" w:after="0"/>
              <w:rPr>
                <w:i/>
                <w:i/>
                <w:w w:val="100"/>
                <w:sz w:val="22"/>
                <w:szCs w:val="22"/>
              </w:rPr>
            </w:pPr>
            <w:r>
              <w:rPr>
                <w:i/>
                <w:w w:val="100"/>
                <w:sz w:val="22"/>
                <w:szCs w:val="22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8.12.1982 р. № 671 «Про затвердження додаткового переліку заповідних об’єктів області»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61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Дуб чере</w:t>
            </w:r>
            <w:r>
              <w:rPr>
                <w:sz w:val="22"/>
                <w:szCs w:val="22"/>
              </w:rPr>
              <w:t>шч</w:t>
            </w:r>
            <w:r>
              <w:rPr>
                <w:w w:val="100"/>
                <w:sz w:val="22"/>
                <w:szCs w:val="22"/>
              </w:rPr>
              <w:t>атий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(Дуб віком 15 р.,  Діаметр 12 см, висота  5 м посаджений громадськістю в день 30-річчя Перемоги в пам’ять загиблим воїнам у Великій Вітчизняній війні.1941-1945 рр.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вул. Загородня, 43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8.12.1982 р. № 671 «Про затвердження додаткового переліку заповідних об’єктів області»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62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Дуб чере</w:t>
            </w:r>
            <w:r>
              <w:rPr>
                <w:sz w:val="22"/>
                <w:szCs w:val="22"/>
              </w:rPr>
              <w:t>шч</w:t>
            </w:r>
            <w:r>
              <w:rPr>
                <w:w w:val="100"/>
                <w:sz w:val="22"/>
                <w:szCs w:val="22"/>
              </w:rPr>
              <w:t xml:space="preserve">атий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(Дуб віком понад 300 р діаметр стовбура 1 м, висота 12 м)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(По факту дуб зрізано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вул. Мясоєдова</w:t>
            </w:r>
          </w:p>
          <w:p>
            <w:pPr>
              <w:pStyle w:val="Normal"/>
              <w:rPr>
                <w:i/>
                <w:i/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(біля гравіметричної обсерваторії,</w:t>
            </w:r>
            <w:r>
              <w:rPr>
                <w:i/>
                <w:w w:val="100"/>
                <w:sz w:val="22"/>
                <w:szCs w:val="22"/>
              </w:rPr>
              <w:t xml:space="preserve"> вул. </w:t>
            </w:r>
            <w:r>
              <w:rPr>
                <w:w w:val="100"/>
                <w:sz w:val="22"/>
                <w:szCs w:val="22"/>
              </w:rPr>
              <w:t>Мясоєдова, 27/29)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8.12.1982 р. № 671 «Про затвердження додаткового переліку заповідних об’єктів області»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63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w w:val="100"/>
                <w:sz w:val="22"/>
                <w:szCs w:val="22"/>
              </w:rPr>
              <w:t>Дуб чере</w:t>
            </w:r>
            <w:r>
              <w:rPr>
                <w:sz w:val="22"/>
                <w:szCs w:val="22"/>
              </w:rPr>
              <w:t>шч</w:t>
            </w:r>
            <w:r>
              <w:rPr>
                <w:w w:val="100"/>
                <w:sz w:val="22"/>
                <w:szCs w:val="22"/>
              </w:rPr>
              <w:t>атий</w:t>
            </w:r>
          </w:p>
          <w:p>
            <w:pPr>
              <w:pStyle w:val="Normal"/>
              <w:spacing w:before="0" w:after="0"/>
              <w:rPr/>
            </w:pPr>
            <w:r>
              <w:rPr>
                <w:w w:val="100"/>
                <w:sz w:val="22"/>
                <w:szCs w:val="22"/>
              </w:rPr>
              <w:t>(Дуб віком понад 200 р., діаметр 0,8 м, висота 20-25 м).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вул. Гоголя </w:t>
            </w:r>
          </w:p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(біля кінотеатру «Колос», вул. Гоголя, 20)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28.12.1982 р. № 671 «Про затвердження додаткового переліку заповідних об’єктів області»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64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Каштан кінський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( Каштан Вавілова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00-літнє дерево,  діаметр 1м, висота 17 м,посаджений на честь століття М.І. Вавілова, який перебував тут в 1910 р.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На території Полтавської державної сільськогосподарської станції НВО «Еліта» ім. М.І. Вавілова (вул.   Шведська, 88 )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14.03.1989 р. №75 «Про затвердження додаткового переліку заповідних об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єктів області»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65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w w:val="100"/>
                <w:sz w:val="22"/>
                <w:szCs w:val="22"/>
              </w:rPr>
              <w:t>Дуб чере</w:t>
            </w:r>
            <w:r>
              <w:rPr>
                <w:sz w:val="22"/>
                <w:szCs w:val="22"/>
              </w:rPr>
              <w:t>шч</w:t>
            </w:r>
            <w:r>
              <w:rPr>
                <w:w w:val="100"/>
                <w:sz w:val="22"/>
                <w:szCs w:val="22"/>
              </w:rPr>
              <w:t>атий</w:t>
            </w:r>
          </w:p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(Дерево віком понад 150 років, висотою – 22м, діаметром – 0,9м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Територія відділкової лікарні ст. Полтава Південна</w:t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 xml:space="preserve"> </w:t>
            </w:r>
            <w:r>
              <w:rPr>
                <w:w w:val="100"/>
                <w:sz w:val="22"/>
                <w:szCs w:val="22"/>
              </w:rPr>
              <w:t>(вірна адреса</w:t>
            </w:r>
            <w:r>
              <w:rPr>
                <w:i/>
                <w:w w:val="100"/>
                <w:sz w:val="22"/>
                <w:szCs w:val="22"/>
              </w:rPr>
              <w:t xml:space="preserve"> - </w:t>
            </w:r>
            <w:r>
              <w:rPr>
                <w:w w:val="100"/>
                <w:sz w:val="22"/>
                <w:szCs w:val="22"/>
              </w:rPr>
              <w:t xml:space="preserve"> площа Слави, 2)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w w:val="100"/>
                <w:sz w:val="22"/>
                <w:szCs w:val="22"/>
              </w:rPr>
              <w:t>Рішення виконкому Полтавської облради народних депутатів від 17.04.1992 р. №74 «Про затвердження додаткового переліку заповідних об</w:t>
            </w:r>
            <w:r>
              <w:rPr>
                <w:w w:val="100"/>
                <w:sz w:val="22"/>
                <w:szCs w:val="22"/>
                <w:lang w:val="ru-RU"/>
              </w:rPr>
              <w:t>’</w:t>
            </w:r>
            <w:r>
              <w:rPr>
                <w:w w:val="100"/>
                <w:sz w:val="22"/>
                <w:szCs w:val="22"/>
              </w:rPr>
              <w:t>єктів області»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66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Дуб віком понад 200 років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територія станції штучного осіменіння інституту свинарств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управління культури МВК від 21.01.2011року № 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67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Два дуби віком понад 300 та 100 років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иторія бібліотеки сел. Дальні Яківці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управління культури МВК від 21.01.2011року № 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68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Три дуби віком по 300 років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Комсомольська, 50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управління культури МВК від 21.01.2011року № 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69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Дуб віком понад 100 років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Міщенка,7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6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управління культури МВК від 21.01.2011року № 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70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Дуб черешчатий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Монастирська,42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7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управління культури МВК від 21.01.2011року № 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71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Два дуби 100-річного віку (ботанічний сад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Монастирськ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8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управління культури МВК від 21.01.2011року № 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72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о Максимовича (ботанічний сад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Монастирськ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позачергової 58-ї сесії 5-го скликання Полтавської міськради від 21.10.2010 р. «Про затвердження Списку об’єктів культурної спадщини міста Полтава». №</w:t>
            </w:r>
            <w:r>
              <w:rPr>
                <w:w w:val="100"/>
                <w:sz w:val="22"/>
                <w:szCs w:val="22"/>
              </w:rPr>
              <w:t xml:space="preserve"> за чергою 9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управління культури МВК від 21.01.2011року № 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5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*Пам’ятки науки та техніки: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  <w:t>№</w:t>
            </w:r>
            <w:r>
              <w:rPr>
                <w:b/>
                <w:w w:val="100"/>
                <w:sz w:val="22"/>
                <w:szCs w:val="22"/>
              </w:rPr>
              <w:t>/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  <w:t>Назва об’єкту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  <w:t>Дати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  <w:t>Адрес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  <w:t>Категорія пам’ятк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  <w:t>Рішення про взяття на облі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  <w:t>Охор. №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  <w:t>Примітки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Пам’ятний знак «Слава визволителям» (гаубіца-пушка, 2шт.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ул. Маршала Бірюзова,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Решетилівський шляхопровід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каз управління культури МВК від 21.01.2011року № 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74*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Пам’ятник бойової техніки на честь воїнів-зв’язківців 103 полку, які загинули в Афганістані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Зіньківська, 44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управління культури МВК від 21.01.2011року № 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15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*також є щойновиявленим  об’єктом  історії № 198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ам’ятників пов’язаних з історією Полтавського  авіаз’єднання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Петра Юрченка, 4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управління культури МВК від 21.01.2011року № 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76*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Танк Т- 34 (музейний експонат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Ковпака, біля Супрунівського шляхопроводу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«Про затвердження Списку об’єктів культурної спадщини  міста Полтава» </w:t>
            </w:r>
            <w:r>
              <w:rPr>
                <w:w w:val="100"/>
                <w:sz w:val="22"/>
                <w:szCs w:val="22"/>
              </w:rPr>
              <w:t>№ за чергою 4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управління культури МВК від 21.01.2011року № 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*також  є щойновиявленим об’єктом  історії  № 209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77*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Пам’ятний знак «Визволителям Полтави»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львар Б.Хмельницького, 20  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йновиявлений об’єкт культурної спадщи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позачергової 58-ї сесії 5-го скликання Полтавської міськради від 21.10.2010 р. «Про затвердження Списку об’єктів культурної спадщини міста Полтава». № за чергою </w:t>
            </w:r>
            <w:r>
              <w:rPr>
                <w:w w:val="100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управління культури МВК від 21.01.2011року № 17-д «Про затвердження Списку об`єктів культурної спадщини міста Полтав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5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*  також є </w:t>
            </w:r>
            <w:r>
              <w:rPr>
                <w:sz w:val="22"/>
                <w:szCs w:val="22"/>
              </w:rPr>
              <w:t>щойновиявленим об’єктом історії №223</w:t>
            </w:r>
          </w:p>
        </w:tc>
      </w:tr>
      <w:tr>
        <w:trPr>
          <w:trHeight w:val="1068" w:hRule="atLeast"/>
        </w:trPr>
        <w:tc>
          <w:tcPr>
            <w:tcW w:w="15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Місця втрачених будинків і споруд, що мали важливе історичне та містобудівне значення</w:t>
            </w:r>
          </w:p>
        </w:tc>
      </w:tr>
      <w:tr>
        <w:trPr>
          <w:trHeight w:val="35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78</w:t>
            </w:r>
          </w:p>
        </w:tc>
        <w:tc>
          <w:tcPr>
            <w:tcW w:w="5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Жовтнева, 11</w:t>
            </w:r>
          </w:p>
        </w:tc>
        <w:tc>
          <w:tcPr>
            <w:tcW w:w="101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скресенська церква збудована у 1773 році, мурована, трипристольна, зруйнована в 1930 роках.</w:t>
            </w:r>
          </w:p>
        </w:tc>
      </w:tr>
      <w:tr>
        <w:trPr>
          <w:trHeight w:val="34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</w:t>
            </w:r>
          </w:p>
        </w:tc>
        <w:tc>
          <w:tcPr>
            <w:tcW w:w="5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Пушкіна 43</w:t>
            </w:r>
          </w:p>
        </w:tc>
        <w:tc>
          <w:tcPr>
            <w:tcW w:w="101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плиця в пам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ять Олександра ІІ, споруджена 1882 року, зруйнована 1936 року</w:t>
            </w:r>
          </w:p>
        </w:tc>
      </w:tr>
      <w:tr>
        <w:trPr>
          <w:trHeight w:val="34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  <w:tc>
          <w:tcPr>
            <w:tcW w:w="5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Чапаєва, вул.Новий    Базар</w:t>
            </w:r>
          </w:p>
        </w:tc>
        <w:tc>
          <w:tcPr>
            <w:tcW w:w="101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женська церква (ринковий майдан), зведена у 1859-1870 роках тепла, мурована, трипристольна. У 1960-62 роках закрита і розібрана.</w:t>
            </w:r>
          </w:p>
        </w:tc>
      </w:tr>
      <w:tr>
        <w:trPr>
          <w:trHeight w:val="35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</w:t>
            </w:r>
          </w:p>
        </w:tc>
        <w:tc>
          <w:tcPr>
            <w:tcW w:w="5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Жовтнева 18</w:t>
            </w:r>
          </w:p>
        </w:tc>
        <w:tc>
          <w:tcPr>
            <w:tcW w:w="101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ітенська церква збудована в 1782-87 р.р., зруйнована в 1930-роках</w:t>
            </w:r>
          </w:p>
        </w:tc>
      </w:tr>
      <w:tr>
        <w:trPr>
          <w:trHeight w:val="36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</w:t>
            </w:r>
          </w:p>
        </w:tc>
        <w:tc>
          <w:tcPr>
            <w:tcW w:w="5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Жовтнева 23</w:t>
            </w:r>
          </w:p>
        </w:tc>
        <w:tc>
          <w:tcPr>
            <w:tcW w:w="101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 духовної консисторії</w:t>
            </w:r>
          </w:p>
        </w:tc>
      </w:tr>
      <w:tr>
        <w:trPr>
          <w:trHeight w:val="33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</w:t>
            </w:r>
          </w:p>
        </w:tc>
        <w:tc>
          <w:tcPr>
            <w:tcW w:w="5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г вул. Комсомольської та Короленко</w:t>
            </w:r>
          </w:p>
        </w:tc>
        <w:tc>
          <w:tcPr>
            <w:tcW w:w="101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мсько-Католицький костьол (Хрестовоздвиженський  костьол), збудований у 1859 році. Мурований, базилікального типу. 1936 року закритий, 1937 року розібраний.</w:t>
            </w:r>
          </w:p>
        </w:tc>
      </w:tr>
      <w:tr>
        <w:trPr>
          <w:trHeight w:val="35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</w:t>
            </w:r>
          </w:p>
        </w:tc>
        <w:tc>
          <w:tcPr>
            <w:tcW w:w="5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г вул. Фрунзе та Монастирської</w:t>
            </w:r>
          </w:p>
        </w:tc>
        <w:tc>
          <w:tcPr>
            <w:tcW w:w="101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павлівська лютеранська кірха  збудована у 1877 -1881 роках. Мурована, прямокутн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3 році розібрана</w:t>
            </w:r>
          </w:p>
        </w:tc>
      </w:tr>
      <w:tr>
        <w:trPr>
          <w:trHeight w:val="35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</w:t>
            </w:r>
          </w:p>
        </w:tc>
        <w:tc>
          <w:tcPr>
            <w:tcW w:w="5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Сковороди</w:t>
            </w:r>
          </w:p>
        </w:tc>
        <w:tc>
          <w:tcPr>
            <w:tcW w:w="101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лище дівчат духовного звання</w:t>
            </w:r>
          </w:p>
        </w:tc>
      </w:tr>
      <w:tr>
        <w:trPr>
          <w:trHeight w:val="36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</w:t>
            </w:r>
          </w:p>
        </w:tc>
        <w:tc>
          <w:tcPr>
            <w:tcW w:w="5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г вул. Монастирської та Козака</w:t>
            </w:r>
          </w:p>
        </w:tc>
        <w:tc>
          <w:tcPr>
            <w:tcW w:w="101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топокровська церква (перевезена з Ромен до Полтави в 1908 році), згоріла у 1948 році</w:t>
            </w:r>
          </w:p>
        </w:tc>
      </w:tr>
      <w:tr>
        <w:trPr>
          <w:trHeight w:val="3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</w:t>
            </w:r>
          </w:p>
        </w:tc>
        <w:tc>
          <w:tcPr>
            <w:tcW w:w="5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Монастирська 12</w:t>
            </w:r>
          </w:p>
        </w:tc>
        <w:tc>
          <w:tcPr>
            <w:tcW w:w="101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Єврейський молитовний дім</w:t>
            </w:r>
          </w:p>
        </w:tc>
      </w:tr>
      <w:tr>
        <w:trPr>
          <w:trHeight w:val="3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</w:t>
            </w:r>
          </w:p>
        </w:tc>
        <w:tc>
          <w:tcPr>
            <w:tcW w:w="5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. Госпітальний</w:t>
            </w:r>
          </w:p>
        </w:tc>
        <w:tc>
          <w:tcPr>
            <w:tcW w:w="101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ієрейський будинок з садом</w:t>
            </w:r>
          </w:p>
        </w:tc>
      </w:tr>
      <w:tr>
        <w:trPr>
          <w:trHeight w:val="35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</w:t>
            </w:r>
          </w:p>
        </w:tc>
        <w:tc>
          <w:tcPr>
            <w:tcW w:w="5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Фрунзе 60</w:t>
            </w:r>
          </w:p>
        </w:tc>
        <w:tc>
          <w:tcPr>
            <w:tcW w:w="101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сіхсвятська церква. Мурована, п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ятибанна, збудована у 1858-1864 роках, розібрана у 1960-1962 роках.</w:t>
            </w:r>
          </w:p>
        </w:tc>
      </w:tr>
      <w:tr>
        <w:trPr>
          <w:trHeight w:val="35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</w:t>
            </w:r>
          </w:p>
        </w:tc>
        <w:tc>
          <w:tcPr>
            <w:tcW w:w="5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г вул.Фрунзе та Красіна</w:t>
            </w:r>
          </w:p>
        </w:tc>
        <w:tc>
          <w:tcPr>
            <w:tcW w:w="101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асовня в пам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ять 9 лютого 1861 року</w:t>
            </w:r>
          </w:p>
        </w:tc>
      </w:tr>
      <w:tr>
        <w:trPr>
          <w:trHeight w:val="34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</w:t>
            </w:r>
          </w:p>
        </w:tc>
        <w:tc>
          <w:tcPr>
            <w:tcW w:w="5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г вул.Леніна та Пролетарської</w:t>
            </w:r>
          </w:p>
        </w:tc>
        <w:tc>
          <w:tcPr>
            <w:tcW w:w="101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рам Різдва Пресвятої Богородиці . 1931  року розібрана </w:t>
            </w:r>
          </w:p>
        </w:tc>
      </w:tr>
      <w:tr>
        <w:trPr>
          <w:trHeight w:val="573" w:hRule="atLeast"/>
        </w:trPr>
        <w:tc>
          <w:tcPr>
            <w:tcW w:w="15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8"/>
                <w:szCs w:val="28"/>
              </w:rPr>
              <w:t>Місця втрачених об</w:t>
            </w:r>
            <w:r>
              <w:rPr>
                <w:b/>
                <w:w w:val="100"/>
                <w:sz w:val="28"/>
                <w:szCs w:val="28"/>
                <w:lang w:val="en-US"/>
              </w:rPr>
              <w:t>’</w:t>
            </w:r>
            <w:r>
              <w:rPr>
                <w:b/>
                <w:w w:val="100"/>
                <w:sz w:val="28"/>
                <w:szCs w:val="28"/>
              </w:rPr>
              <w:t>єктів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  <w:t>№</w:t>
            </w:r>
            <w:r>
              <w:rPr>
                <w:b/>
                <w:w w:val="100"/>
                <w:sz w:val="22"/>
                <w:szCs w:val="22"/>
              </w:rPr>
              <w:t>/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  <w:t>Назва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  <w:t>Датування</w:t>
            </w:r>
          </w:p>
        </w:tc>
        <w:tc>
          <w:tcPr>
            <w:tcW w:w="2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  <w:t xml:space="preserve">Місце розташування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  <w:t>Категорія пам’ятки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  <w:t>Рішення про взяття на облік,№</w:t>
            </w:r>
          </w:p>
        </w:tc>
        <w:tc>
          <w:tcPr>
            <w:tcW w:w="2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  <w:t>Рішення про виключення з переліку пам</w:t>
            </w:r>
            <w:r>
              <w:rPr>
                <w:b/>
                <w:w w:val="100"/>
                <w:sz w:val="22"/>
                <w:szCs w:val="22"/>
                <w:lang w:val="ru-RU"/>
              </w:rPr>
              <w:t>’</w:t>
            </w:r>
            <w:r>
              <w:rPr>
                <w:b/>
                <w:w w:val="100"/>
                <w:sz w:val="22"/>
                <w:szCs w:val="22"/>
              </w:rPr>
              <w:t>яток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особня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н. ХІХ ст.</w:t>
            </w:r>
          </w:p>
        </w:tc>
        <w:tc>
          <w:tcPr>
            <w:tcW w:w="2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Пушкіна, 25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ішення 15-ї сесії Полтавської міської Ради народних депутатів 21 скликання від 24.02.1993 р. «Про доповнення до переліку пам’ятників історії та архітектури місцевого значення, затвердженого одинадцятою сесією міської Ради народних депутатів».  №</w:t>
            </w:r>
            <w:r>
              <w:rPr>
                <w:w w:val="100"/>
                <w:sz w:val="22"/>
                <w:szCs w:val="22"/>
              </w:rPr>
              <w:t xml:space="preserve"> за чергою 90</w:t>
            </w:r>
          </w:p>
        </w:tc>
        <w:tc>
          <w:tcPr>
            <w:tcW w:w="2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Рішення </w:t>
            </w:r>
            <w:r>
              <w:rPr>
                <w:sz w:val="22"/>
                <w:szCs w:val="22"/>
              </w:rPr>
              <w:t xml:space="preserve"> 15-ї сесії  Полтавської міської Ради народних депутатів 5-го скликання від 5.06.2007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5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та В.Г. Шухова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 р.</w:t>
            </w:r>
          </w:p>
        </w:tc>
        <w:tc>
          <w:tcPr>
            <w:tcW w:w="2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Маршала Бірюзова, 26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місцева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15-ї сесії Полтавської міської Ради народних депутатів 21 скликання від 24.02.1993 р. «Про доповнення до переліку пам’ятників історії та архітектури місцевого значення, затвердженого одинадцятою сесією міської Ради народних депутатів».  №</w:t>
            </w:r>
            <w:r>
              <w:rPr>
                <w:w w:val="100"/>
                <w:sz w:val="22"/>
                <w:szCs w:val="22"/>
              </w:rPr>
              <w:t xml:space="preserve"> за чергою 107</w:t>
            </w:r>
          </w:p>
        </w:tc>
        <w:tc>
          <w:tcPr>
            <w:tcW w:w="2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3" w:hanging="0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Полтавської  міської Ради народних депутатів  від 24.02.1998 р</w:t>
            </w:r>
          </w:p>
        </w:tc>
      </w:tr>
      <w:tr>
        <w:trPr>
          <w:trHeight w:val="1280" w:hRule="atLeast"/>
        </w:trPr>
        <w:tc>
          <w:tcPr>
            <w:tcW w:w="15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w w:val="100"/>
                <w:sz w:val="28"/>
                <w:szCs w:val="28"/>
              </w:rPr>
            </w:pPr>
            <w:r>
              <w:rPr>
                <w:b/>
                <w:w w:val="100"/>
                <w:sz w:val="28"/>
                <w:szCs w:val="28"/>
              </w:rPr>
              <w:t>Список об’єктів археології (крім пам’яток) -  щойно виявлених об’єктів культурної спадщини на території м.Полтави і в його найближчих околицях, наданий Центром охорони та досліджень пам’яток археології управління культури Полтавської обласної державної адміністрації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та культурна належність об'єкт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цезнаходження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 та автор відкриття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об'єкта та його розміри</w:t>
            </w:r>
          </w:p>
        </w:tc>
        <w:tc>
          <w:tcPr>
            <w:tcW w:w="2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ітки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рупа курганів скіфського часу </w:t>
            </w:r>
            <w:r>
              <w:rPr>
                <w:sz w:val="22"/>
                <w:szCs w:val="22"/>
                <w:lang w:val="en-US"/>
              </w:rPr>
              <w:t>VII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ст. до н.е. (у складі 8-ми насипів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yle18"/>
                <w:b w:val="false"/>
                <w:sz w:val="22"/>
                <w:szCs w:val="22"/>
              </w:rPr>
              <w:t>Полтава, м.,</w:t>
            </w:r>
            <w:r>
              <w:rPr>
                <w:sz w:val="22"/>
                <w:szCs w:val="22"/>
              </w:rPr>
              <w:t xml:space="preserve"> с-ще Побиванка, за </w:t>
            </w:r>
            <w:r>
              <w:rPr>
                <w:rStyle w:val="Style18"/>
                <w:b w:val="false"/>
                <w:sz w:val="22"/>
                <w:szCs w:val="22"/>
              </w:rPr>
              <w:t>0,65</w:t>
            </w:r>
            <w:r>
              <w:rPr>
                <w:sz w:val="22"/>
                <w:szCs w:val="22"/>
              </w:rPr>
              <w:t xml:space="preserve"> км на південний схід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Б. Супруненко, Ю.О.Пуголовок, 2003р., К.М.Мироненко, 2008 р.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, висота – 0,3-0,9 м, дм. 12-25 м.</w:t>
            </w:r>
          </w:p>
        </w:tc>
        <w:tc>
          <w:tcPr>
            <w:tcW w:w="2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Розорюються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right="72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60"/>
              <w:jc w:val="left"/>
              <w:rPr>
                <w:sz w:val="22"/>
                <w:szCs w:val="22"/>
                <w:lang w:val="uk-UA"/>
              </w:rPr>
            </w:pPr>
            <w:r>
              <w:rPr>
                <w:rStyle w:val="Style18"/>
                <w:b w:val="false"/>
                <w:sz w:val="22"/>
                <w:szCs w:val="22"/>
              </w:rPr>
              <w:t>Поселення</w:t>
            </w:r>
            <w:r>
              <w:rPr>
                <w:sz w:val="22"/>
                <w:szCs w:val="22"/>
              </w:rPr>
              <w:t xml:space="preserve"> скіфського часу та черняхівської культури</w:t>
            </w:r>
            <w:r>
              <w:rPr>
                <w:sz w:val="22"/>
                <w:szCs w:val="22"/>
                <w:lang w:val="uk-UA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VI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  <w:lang w:val="uk-UA"/>
              </w:rPr>
              <w:t xml:space="preserve"> ст. до н.е., І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  <w:lang w:val="uk-UA"/>
              </w:rPr>
              <w:t xml:space="preserve"> ст. н.е.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yle18"/>
                <w:b w:val="false"/>
                <w:b w:val="false"/>
                <w:sz w:val="22"/>
                <w:szCs w:val="22"/>
              </w:rPr>
            </w:pPr>
            <w:r>
              <w:rPr>
                <w:rStyle w:val="Style18"/>
                <w:b w:val="false"/>
                <w:sz w:val="22"/>
                <w:szCs w:val="22"/>
              </w:rPr>
              <w:t>Полтава, м.,</w:t>
            </w:r>
            <w:r>
              <w:rPr>
                <w:sz w:val="22"/>
                <w:szCs w:val="22"/>
              </w:rPr>
              <w:t xml:space="preserve"> с-ще Крутий Берег, вул.Патріотична, в т.ч. територія </w:t>
            </w:r>
            <w:r>
              <w:rPr>
                <w:sz w:val="22"/>
                <w:szCs w:val="22"/>
                <w:lang w:val="en-US"/>
              </w:rPr>
              <w:t xml:space="preserve">кол. </w:t>
            </w:r>
            <w:r>
              <w:rPr>
                <w:sz w:val="22"/>
                <w:szCs w:val="22"/>
              </w:rPr>
              <w:t>поміщицької садиби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О.Б. Супруненко, 1983 р.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Площа близько 7,0 га</w:t>
            </w:r>
          </w:p>
        </w:tc>
        <w:tc>
          <w:tcPr>
            <w:tcW w:w="2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на території забудована, під насадженнями і будівлями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60"/>
              <w:jc w:val="left"/>
              <w:rPr>
                <w:rStyle w:val="Style18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5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60"/>
              <w:jc w:val="left"/>
              <w:rPr/>
            </w:pPr>
            <w:r>
              <w:rPr>
                <w:w w:val="109"/>
                <w:sz w:val="22"/>
                <w:szCs w:val="22"/>
                <w:lang w:val="uk-UA" w:eastAsia="uk-UA"/>
              </w:rPr>
              <w:t>Поселення, скіфський час,</w:t>
            </w:r>
            <w:r>
              <w:rPr>
                <w:bCs/>
                <w:w w:val="109"/>
                <w:lang w:val="uk-UA" w:eastAsia="uk-UA"/>
              </w:rPr>
              <w:t xml:space="preserve"> VI - IV ст. до н.е.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Гора,</w:t>
            </w:r>
            <w:r>
              <w:rPr>
                <w:sz w:val="22"/>
                <w:szCs w:val="22"/>
              </w:rPr>
              <w:t xml:space="preserve"> с. Щербанівська с/р Полтавського р-ну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.І.Ляпушкін, Г.О.Сидоренко, 1940 р., О.Б.Супруненко та ін., 2011р.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Визначне місце, площа 4,0 га (100x400 м - північна  частина,  (100x150 м - південна)</w:t>
            </w:r>
          </w:p>
        </w:tc>
        <w:tc>
          <w:tcPr>
            <w:tcW w:w="2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ізане автотрасою Київ - Харків - Довжанський, зайняте старим садом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right="-108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left"/>
              <w:rPr>
                <w:bCs/>
                <w:w w:val="109"/>
                <w:lang w:val="uk-UA" w:eastAsia="uk-UA"/>
              </w:rPr>
            </w:pPr>
            <w:r>
              <w:rPr>
                <w:w w:val="109"/>
                <w:sz w:val="22"/>
                <w:szCs w:val="22"/>
                <w:lang w:val="uk-UA" w:eastAsia="uk-UA"/>
              </w:rPr>
              <w:t>Група курганів</w:t>
            </w:r>
            <w:r>
              <w:rPr>
                <w:bCs/>
                <w:w w:val="109"/>
                <w:lang w:val="uk-UA" w:eastAsia="uk-UA"/>
              </w:rPr>
              <w:t xml:space="preserve"> </w:t>
            </w:r>
          </w:p>
          <w:p>
            <w:pPr>
              <w:pStyle w:val="22"/>
              <w:shd w:fill="auto" w:val="clear"/>
              <w:spacing w:lineRule="auto" w:line="240"/>
              <w:jc w:val="left"/>
              <w:rPr/>
            </w:pPr>
            <w:r>
              <w:rPr>
                <w:bCs/>
                <w:w w:val="109"/>
                <w:lang w:val="uk-UA" w:eastAsia="uk-UA"/>
              </w:rPr>
              <w:t xml:space="preserve">(у складі </w:t>
            </w:r>
            <w:r>
              <w:rPr>
                <w:w w:val="109"/>
                <w:sz w:val="22"/>
                <w:szCs w:val="22"/>
                <w:lang w:val="uk-UA" w:eastAsia="uk-UA"/>
              </w:rPr>
              <w:t>2-х насипів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jc w:val="left"/>
              <w:rPr/>
            </w:pPr>
            <w:r>
              <w:rPr>
                <w:bCs/>
                <w:w w:val="109"/>
                <w:lang w:val="uk-UA" w:eastAsia="uk-UA"/>
              </w:rPr>
              <w:t>Гора,</w:t>
            </w:r>
            <w:r>
              <w:rPr>
                <w:w w:val="109"/>
                <w:sz w:val="22"/>
                <w:szCs w:val="22"/>
                <w:lang w:val="uk-UA" w:eastAsia="uk-UA"/>
              </w:rPr>
              <w:t xml:space="preserve"> с. Щербанівська с/р</w:t>
            </w:r>
          </w:p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</w:rPr>
              <w:t>Полтавського р-ну, за 1,05-1,20 км на північ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Б.Супруненко, Ю.О.Пуголовок, 2003 р. та ін., 2011 р.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Комплекс, вис.0,3-0,6 м, дм.12-20м</w:t>
            </w:r>
          </w:p>
        </w:tc>
        <w:tc>
          <w:tcPr>
            <w:tcW w:w="2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Зайняті старим садом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right="72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left"/>
              <w:rPr>
                <w:w w:val="109"/>
                <w:sz w:val="22"/>
                <w:szCs w:val="22"/>
                <w:lang w:val="uk-UA" w:eastAsia="uk-UA"/>
              </w:rPr>
            </w:pPr>
            <w:r>
              <w:rPr>
                <w:bCs/>
                <w:w w:val="109"/>
                <w:lang w:val="uk-UA" w:eastAsia="uk-UA"/>
              </w:rPr>
              <w:t>Група курганів</w:t>
            </w:r>
            <w:r>
              <w:rPr>
                <w:w w:val="109"/>
                <w:sz w:val="22"/>
                <w:szCs w:val="22"/>
                <w:lang w:val="uk-UA" w:eastAsia="uk-UA"/>
              </w:rPr>
              <w:t xml:space="preserve"> (у складі 5-ти насипів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jc w:val="left"/>
              <w:rPr>
                <w:bCs/>
                <w:w w:val="109"/>
                <w:lang w:val="uk-UA" w:eastAsia="uk-UA"/>
              </w:rPr>
            </w:pPr>
            <w:r>
              <w:rPr>
                <w:bCs/>
                <w:w w:val="109"/>
                <w:lang w:val="uk-UA" w:eastAsia="uk-UA"/>
              </w:rPr>
              <w:t>Гора,</w:t>
            </w:r>
            <w:r>
              <w:rPr>
                <w:w w:val="109"/>
                <w:sz w:val="22"/>
                <w:szCs w:val="22"/>
                <w:lang w:val="uk-UA" w:eastAsia="uk-UA"/>
              </w:rPr>
              <w:t xml:space="preserve"> с. Щербанівська с/р Полтавського р-ну, за 1,3 км на північ-північний захід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Б.Супруненко, Ю.О.Пуголовок, 2003 р. та ін., 2011 р.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jc w:val="center"/>
              <w:rPr/>
            </w:pPr>
            <w:r>
              <w:rPr>
                <w:w w:val="109"/>
                <w:sz w:val="22"/>
                <w:szCs w:val="22"/>
                <w:lang w:val="uk-UA" w:eastAsia="uk-UA"/>
              </w:rPr>
              <w:t>Комплекс, вис. 0,3-0,9 м. дм.12-30 м</w:t>
            </w:r>
          </w:p>
        </w:tc>
        <w:tc>
          <w:tcPr>
            <w:tcW w:w="2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Розорюється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356" w:leader="none"/>
              </w:tabs>
              <w:spacing w:lineRule="auto" w:line="240"/>
              <w:ind w:right="72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74"/>
              <w:jc w:val="left"/>
              <w:rPr>
                <w:w w:val="109"/>
                <w:sz w:val="22"/>
                <w:szCs w:val="22"/>
                <w:lang w:val="uk-UA" w:eastAsia="uk-UA"/>
              </w:rPr>
            </w:pPr>
            <w:r>
              <w:rPr>
                <w:w w:val="109"/>
                <w:sz w:val="22"/>
                <w:szCs w:val="22"/>
                <w:lang w:val="uk-UA" w:eastAsia="uk-UA"/>
              </w:rPr>
              <w:t>Поселення різночасове,</w:t>
            </w:r>
          </w:p>
          <w:p>
            <w:pPr>
              <w:pStyle w:val="22"/>
              <w:shd w:fill="auto" w:val="clear"/>
              <w:spacing w:lineRule="auto" w:line="240"/>
              <w:jc w:val="left"/>
              <w:rPr>
                <w:bCs/>
                <w:w w:val="109"/>
                <w:lang w:val="uk-UA" w:eastAsia="uk-UA"/>
              </w:rPr>
            </w:pPr>
            <w:r>
              <w:rPr>
                <w:w w:val="109"/>
                <w:sz w:val="22"/>
                <w:szCs w:val="22"/>
                <w:lang w:val="uk-UA" w:eastAsia="uk-UA"/>
              </w:rPr>
              <w:t>пізньонеолітичної доби, енеолітичного і ямного часу, бондарихинської культури та ін. епох І</w:t>
            </w:r>
            <w:r>
              <w:rPr>
                <w:bCs/>
                <w:w w:val="109"/>
                <w:lang w:val="uk-UA" w:eastAsia="uk-UA"/>
              </w:rPr>
              <w:t>V, ІІ-І тис. до н.е.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74"/>
              <w:jc w:val="left"/>
              <w:rPr/>
            </w:pPr>
            <w:r>
              <w:rPr>
                <w:w w:val="109"/>
                <w:sz w:val="22"/>
                <w:szCs w:val="22"/>
                <w:lang w:val="uk-UA" w:eastAsia="uk-UA"/>
              </w:rPr>
              <w:t>Триби,</w:t>
            </w:r>
            <w:r>
              <w:rPr>
                <w:w w:val="109"/>
                <w:lang w:val="uk-UA" w:eastAsia="uk-UA"/>
              </w:rPr>
              <w:t xml:space="preserve"> кол.</w:t>
            </w:r>
            <w:r>
              <w:rPr>
                <w:w w:val="109"/>
                <w:sz w:val="22"/>
                <w:szCs w:val="22"/>
                <w:lang w:val="uk-UA" w:eastAsia="uk-UA"/>
              </w:rPr>
              <w:t xml:space="preserve"> хут., ур.,</w:t>
            </w:r>
          </w:p>
          <w:p>
            <w:pPr>
              <w:pStyle w:val="12"/>
              <w:shd w:fill="auto" w:val="clear"/>
              <w:spacing w:lineRule="auto" w:line="240"/>
              <w:jc w:val="left"/>
              <w:rPr>
                <w:bCs/>
                <w:w w:val="109"/>
                <w:lang w:val="uk-UA" w:eastAsia="uk-UA"/>
              </w:rPr>
            </w:pPr>
            <w:r>
              <w:rPr>
                <w:w w:val="109"/>
                <w:sz w:val="22"/>
                <w:szCs w:val="22"/>
                <w:lang w:val="uk-UA" w:eastAsia="uk-UA"/>
              </w:rPr>
              <w:t>Терешківська с/р Полтавського р-ну, за 0,2 км на північний захід від складів вторсировини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Я.Рудинський, 1923, 1927 рр., О.Б.Супруненко, 1983 р.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jc w:val="left"/>
              <w:rPr>
                <w:w w:val="109"/>
                <w:sz w:val="22"/>
                <w:szCs w:val="22"/>
                <w:lang w:val="uk-UA" w:eastAsia="uk-UA"/>
              </w:rPr>
            </w:pPr>
            <w:r>
              <w:rPr>
                <w:w w:val="109"/>
                <w:sz w:val="22"/>
                <w:szCs w:val="22"/>
                <w:lang w:val="uk-UA" w:eastAsia="uk-UA"/>
              </w:rPr>
              <w:t>Визначне місце, площа бл. 0,7 га, розміри 60-100 х 20-50 м</w:t>
            </w:r>
          </w:p>
        </w:tc>
        <w:tc>
          <w:tcPr>
            <w:tcW w:w="2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рноване,частково руйнується вибиранням дерну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60"/>
              <w:jc w:val="left"/>
              <w:rPr>
                <w:bCs/>
                <w:w w:val="109"/>
                <w:lang w:val="uk-UA" w:eastAsia="uk-UA"/>
              </w:rPr>
            </w:pPr>
            <w:r>
              <w:rPr>
                <w:w w:val="109"/>
                <w:sz w:val="22"/>
                <w:szCs w:val="22"/>
                <w:lang w:val="uk-UA" w:eastAsia="uk-UA"/>
              </w:rPr>
              <w:t>Група курганів</w:t>
            </w:r>
            <w:r>
              <w:rPr>
                <w:bCs/>
                <w:w w:val="109"/>
                <w:lang w:val="uk-UA" w:eastAsia="uk-UA"/>
              </w:rPr>
              <w:t xml:space="preserve"> </w:t>
            </w:r>
          </w:p>
          <w:p>
            <w:pPr>
              <w:pStyle w:val="22"/>
              <w:shd w:fill="auto" w:val="clear"/>
              <w:spacing w:lineRule="exact" w:line="274"/>
              <w:jc w:val="left"/>
              <w:rPr/>
            </w:pPr>
            <w:r>
              <w:rPr>
                <w:bCs/>
                <w:w w:val="109"/>
                <w:lang w:val="uk-UA" w:eastAsia="uk-UA"/>
              </w:rPr>
              <w:t xml:space="preserve">( у </w:t>
            </w:r>
            <w:r>
              <w:rPr>
                <w:w w:val="109"/>
                <w:sz w:val="22"/>
                <w:szCs w:val="22"/>
                <w:lang w:val="uk-UA" w:eastAsia="uk-UA"/>
              </w:rPr>
              <w:t>складі 6-ти насипів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74"/>
              <w:jc w:val="left"/>
              <w:rPr/>
            </w:pPr>
            <w:r>
              <w:rPr>
                <w:bCs/>
                <w:w w:val="109"/>
                <w:lang w:val="uk-UA" w:eastAsia="uk-UA"/>
              </w:rPr>
              <w:t>Мильці,</w:t>
            </w:r>
            <w:r>
              <w:rPr>
                <w:w w:val="109"/>
                <w:sz w:val="22"/>
                <w:szCs w:val="22"/>
                <w:lang w:val="uk-UA" w:eastAsia="uk-UA"/>
              </w:rPr>
              <w:t xml:space="preserve"> с., Супрунівська с/р Полтавський р-н, за 0,3-0,4 км на північний схід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О.Б.Супруненко, 2010 р.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jc w:val="center"/>
              <w:rPr/>
            </w:pPr>
            <w:r>
              <w:rPr>
                <w:w w:val="109"/>
                <w:sz w:val="22"/>
                <w:szCs w:val="22"/>
                <w:lang w:val="uk-UA" w:eastAsia="uk-UA"/>
              </w:rPr>
              <w:t>Комплекс, вис. 0,4-0,8 м, дм. 16-30м</w:t>
            </w:r>
          </w:p>
        </w:tc>
        <w:tc>
          <w:tcPr>
            <w:tcW w:w="2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Розорюються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right="72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9"/>
              <w:jc w:val="both"/>
              <w:rPr>
                <w:w w:val="109"/>
                <w:sz w:val="22"/>
                <w:szCs w:val="22"/>
                <w:lang w:val="uk-UA" w:eastAsia="uk-UA"/>
              </w:rPr>
            </w:pPr>
            <w:r>
              <w:rPr>
                <w:w w:val="109"/>
                <w:sz w:val="22"/>
                <w:szCs w:val="22"/>
                <w:lang w:val="uk-UA" w:eastAsia="uk-UA"/>
              </w:rPr>
              <w:t>Культурні</w:t>
            </w:r>
          </w:p>
          <w:p>
            <w:pPr>
              <w:pStyle w:val="22"/>
              <w:shd w:fill="auto" w:val="clear"/>
              <w:spacing w:lineRule="exact" w:line="269"/>
              <w:jc w:val="both"/>
              <w:rPr>
                <w:w w:val="109"/>
                <w:sz w:val="22"/>
                <w:szCs w:val="22"/>
                <w:lang w:val="uk-UA" w:eastAsia="uk-UA"/>
              </w:rPr>
            </w:pPr>
            <w:r>
              <w:rPr>
                <w:w w:val="109"/>
                <w:sz w:val="22"/>
                <w:szCs w:val="22"/>
                <w:lang w:val="uk-UA" w:eastAsia="uk-UA"/>
              </w:rPr>
              <w:t>нашарування</w:t>
            </w:r>
          </w:p>
          <w:p>
            <w:pPr>
              <w:pStyle w:val="22"/>
              <w:shd w:fill="auto" w:val="clear"/>
              <w:spacing w:lineRule="exact" w:line="269"/>
              <w:jc w:val="both"/>
              <w:rPr>
                <w:w w:val="109"/>
                <w:sz w:val="22"/>
                <w:szCs w:val="22"/>
                <w:lang w:val="uk-UA" w:eastAsia="uk-UA"/>
              </w:rPr>
            </w:pPr>
            <w:r>
              <w:rPr>
                <w:w w:val="109"/>
                <w:sz w:val="22"/>
                <w:szCs w:val="22"/>
                <w:lang w:val="uk-UA" w:eastAsia="uk-UA"/>
              </w:rPr>
              <w:t>Полтавського</w:t>
            </w:r>
          </w:p>
          <w:p>
            <w:pPr>
              <w:pStyle w:val="22"/>
              <w:shd w:fill="auto" w:val="clear"/>
              <w:spacing w:lineRule="exact" w:line="269"/>
              <w:jc w:val="left"/>
              <w:rPr/>
            </w:pPr>
            <w:r>
              <w:rPr>
                <w:w w:val="109"/>
                <w:sz w:val="22"/>
                <w:szCs w:val="22"/>
                <w:lang w:val="uk-UA" w:eastAsia="uk-UA"/>
              </w:rPr>
              <w:t>Хрестовоздвиженського монастиря,</w:t>
            </w:r>
          </w:p>
          <w:p>
            <w:pPr>
              <w:pStyle w:val="22"/>
              <w:shd w:fill="auto" w:val="clear"/>
              <w:spacing w:lineRule="auto" w:line="240" w:before="0" w:after="60"/>
              <w:jc w:val="left"/>
              <w:rPr>
                <w:w w:val="109"/>
                <w:sz w:val="22"/>
                <w:szCs w:val="22"/>
                <w:lang w:val="uk-UA" w:eastAsia="uk-UA"/>
              </w:rPr>
            </w:pPr>
            <w:r>
              <w:rPr>
                <w:w w:val="109"/>
                <w:sz w:val="22"/>
                <w:szCs w:val="22"/>
                <w:lang w:val="uk-UA" w:eastAsia="uk-UA"/>
              </w:rPr>
              <w:t>XVII - XVIII ст.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74"/>
              <w:jc w:val="left"/>
              <w:rPr>
                <w:bCs/>
                <w:w w:val="109"/>
                <w:lang w:val="uk-UA" w:eastAsia="uk-UA"/>
              </w:rPr>
            </w:pPr>
            <w:r>
              <w:rPr>
                <w:bCs/>
                <w:w w:val="109"/>
                <w:lang w:val="uk-UA" w:eastAsia="uk-UA"/>
              </w:rPr>
              <w:t>Полтава, м.,</w:t>
            </w:r>
            <w:r>
              <w:rPr>
                <w:w w:val="109"/>
                <w:sz w:val="22"/>
                <w:szCs w:val="22"/>
                <w:lang w:val="uk-UA" w:eastAsia="uk-UA"/>
              </w:rPr>
              <w:t xml:space="preserve"> ур.Червний шлях, Монастирська Гора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К.Сиромятніков, 1989р.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jc w:val="left"/>
              <w:rPr>
                <w:w w:val="109"/>
                <w:sz w:val="22"/>
                <w:szCs w:val="22"/>
                <w:lang w:val="uk-UA" w:eastAsia="uk-UA"/>
              </w:rPr>
            </w:pPr>
            <w:r>
              <w:rPr>
                <w:w w:val="109"/>
                <w:sz w:val="22"/>
                <w:szCs w:val="22"/>
                <w:lang w:val="uk-UA" w:eastAsia="uk-UA"/>
              </w:rPr>
              <w:t>Ділянка збережених культурних нашарувань, до 2 га</w:t>
            </w:r>
          </w:p>
        </w:tc>
        <w:tc>
          <w:tcPr>
            <w:tcW w:w="2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Задернована, під насадженнями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right="-108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9"/>
              <w:jc w:val="both"/>
              <w:rPr>
                <w:w w:val="109"/>
                <w:sz w:val="22"/>
                <w:szCs w:val="22"/>
                <w:lang w:val="uk-UA" w:eastAsia="uk-UA"/>
              </w:rPr>
            </w:pPr>
            <w:r>
              <w:rPr>
                <w:w w:val="109"/>
                <w:sz w:val="22"/>
                <w:szCs w:val="22"/>
                <w:lang w:val="uk-UA" w:eastAsia="uk-UA"/>
              </w:rPr>
              <w:t>Культурні</w:t>
            </w:r>
          </w:p>
          <w:p>
            <w:pPr>
              <w:pStyle w:val="22"/>
              <w:shd w:fill="auto" w:val="clear"/>
              <w:spacing w:lineRule="exact" w:line="269"/>
              <w:jc w:val="both"/>
              <w:rPr>
                <w:w w:val="109"/>
                <w:sz w:val="22"/>
                <w:szCs w:val="22"/>
                <w:lang w:val="uk-UA" w:eastAsia="uk-UA"/>
              </w:rPr>
            </w:pPr>
            <w:r>
              <w:rPr>
                <w:w w:val="109"/>
                <w:sz w:val="22"/>
                <w:szCs w:val="22"/>
                <w:lang w:val="uk-UA" w:eastAsia="uk-UA"/>
              </w:rPr>
              <w:t>нашарування</w:t>
            </w:r>
          </w:p>
          <w:p>
            <w:pPr>
              <w:pStyle w:val="22"/>
              <w:shd w:fill="auto" w:val="clear"/>
              <w:spacing w:lineRule="exact" w:line="269"/>
              <w:jc w:val="both"/>
              <w:rPr>
                <w:w w:val="109"/>
                <w:sz w:val="22"/>
                <w:szCs w:val="22"/>
                <w:lang w:val="uk-UA" w:eastAsia="uk-UA"/>
              </w:rPr>
            </w:pPr>
            <w:r>
              <w:rPr>
                <w:w w:val="109"/>
                <w:sz w:val="22"/>
                <w:szCs w:val="22"/>
                <w:lang w:val="uk-UA" w:eastAsia="uk-UA"/>
              </w:rPr>
              <w:t>Пушкарівського</w:t>
            </w:r>
          </w:p>
          <w:p>
            <w:pPr>
              <w:pStyle w:val="22"/>
              <w:shd w:fill="auto" w:val="clear"/>
              <w:spacing w:lineRule="exact" w:line="269"/>
              <w:jc w:val="both"/>
              <w:rPr>
                <w:w w:val="109"/>
                <w:sz w:val="22"/>
                <w:szCs w:val="22"/>
                <w:lang w:val="uk-UA" w:eastAsia="uk-UA"/>
              </w:rPr>
            </w:pPr>
            <w:r>
              <w:rPr>
                <w:w w:val="109"/>
                <w:sz w:val="22"/>
                <w:szCs w:val="22"/>
                <w:lang w:val="uk-UA" w:eastAsia="uk-UA"/>
              </w:rPr>
              <w:t>Вознесенського</w:t>
            </w:r>
          </w:p>
          <w:p>
            <w:pPr>
              <w:pStyle w:val="22"/>
              <w:shd w:fill="auto" w:val="clear"/>
              <w:spacing w:lineRule="exact" w:line="269"/>
              <w:jc w:val="both"/>
              <w:rPr>
                <w:bCs/>
                <w:w w:val="109"/>
                <w:lang w:val="uk-UA" w:eastAsia="uk-UA"/>
              </w:rPr>
            </w:pPr>
            <w:r>
              <w:rPr>
                <w:w w:val="109"/>
                <w:sz w:val="22"/>
                <w:szCs w:val="22"/>
                <w:lang w:val="uk-UA" w:eastAsia="uk-UA"/>
              </w:rPr>
              <w:t>монастиря</w:t>
            </w:r>
            <w:r>
              <w:rPr>
                <w:bCs/>
                <w:w w:val="109"/>
                <w:lang w:val="uk-UA" w:eastAsia="uk-UA"/>
              </w:rPr>
              <w:t xml:space="preserve"> </w:t>
            </w:r>
          </w:p>
          <w:p>
            <w:pPr>
              <w:pStyle w:val="22"/>
              <w:shd w:fill="auto" w:val="clear"/>
              <w:spacing w:lineRule="exact" w:line="269"/>
              <w:jc w:val="both"/>
              <w:rPr/>
            </w:pPr>
            <w:r>
              <w:rPr>
                <w:bCs/>
                <w:w w:val="109"/>
                <w:lang w:val="uk-UA" w:eastAsia="uk-UA"/>
              </w:rPr>
              <w:t>(сер.</w:t>
            </w:r>
            <w:r>
              <w:rPr>
                <w:w w:val="109"/>
                <w:sz w:val="22"/>
                <w:szCs w:val="22"/>
                <w:lang w:val="uk-UA" w:eastAsia="uk-UA"/>
              </w:rPr>
              <w:t>XVIII ст.)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74"/>
              <w:jc w:val="left"/>
              <w:rPr>
                <w:w w:val="109"/>
                <w:sz w:val="22"/>
                <w:szCs w:val="22"/>
                <w:lang w:val="uk-UA" w:eastAsia="uk-UA"/>
              </w:rPr>
            </w:pPr>
            <w:r>
              <w:rPr>
                <w:bCs/>
                <w:w w:val="109"/>
                <w:lang w:val="uk-UA" w:eastAsia="uk-UA"/>
              </w:rPr>
              <w:t>Полтава, м.,</w:t>
            </w:r>
            <w:r>
              <w:rPr>
                <w:w w:val="109"/>
                <w:sz w:val="22"/>
                <w:szCs w:val="22"/>
                <w:lang w:val="uk-UA" w:eastAsia="uk-UA"/>
              </w:rPr>
              <w:t xml:space="preserve"> </w:t>
            </w:r>
          </w:p>
          <w:p>
            <w:pPr>
              <w:pStyle w:val="22"/>
              <w:shd w:fill="auto" w:val="clear"/>
              <w:spacing w:lineRule="exact" w:line="274"/>
              <w:jc w:val="left"/>
              <w:rPr>
                <w:bCs/>
                <w:w w:val="109"/>
                <w:lang w:val="uk-UA" w:eastAsia="uk-UA"/>
              </w:rPr>
            </w:pPr>
            <w:r>
              <w:rPr>
                <w:w w:val="109"/>
                <w:sz w:val="22"/>
                <w:szCs w:val="22"/>
                <w:lang w:val="uk-UA" w:eastAsia="uk-UA"/>
              </w:rPr>
              <w:t>м-н Половки, подвір’я Пушкарівської Вознесенської церкви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М.Лугова, 1989р.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jc w:val="left"/>
              <w:rPr>
                <w:w w:val="109"/>
                <w:sz w:val="22"/>
                <w:szCs w:val="22"/>
                <w:lang w:val="uk-UA" w:eastAsia="uk-UA"/>
              </w:rPr>
            </w:pPr>
            <w:r>
              <w:rPr>
                <w:w w:val="109"/>
                <w:sz w:val="22"/>
                <w:szCs w:val="22"/>
                <w:lang w:val="uk-UA" w:eastAsia="uk-UA"/>
              </w:rPr>
              <w:t>Ділянка збережених культурних нашарувань, до 0,3га</w:t>
            </w:r>
          </w:p>
        </w:tc>
        <w:tc>
          <w:tcPr>
            <w:tcW w:w="2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Задернована та заасфальтована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356" w:leader="none"/>
              </w:tabs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9"/>
              <w:jc w:val="left"/>
              <w:rPr>
                <w:w w:val="109"/>
                <w:sz w:val="22"/>
                <w:szCs w:val="22"/>
                <w:lang w:val="uk-UA" w:eastAsia="uk-UA"/>
              </w:rPr>
            </w:pPr>
            <w:r>
              <w:rPr>
                <w:w w:val="109"/>
                <w:sz w:val="22"/>
                <w:szCs w:val="22"/>
                <w:lang w:val="uk-UA" w:eastAsia="uk-UA"/>
              </w:rPr>
              <w:t xml:space="preserve">Поселення доби неоліту, енеоліту, бронзи і скіфського часу (Марки) </w:t>
            </w:r>
            <w:r>
              <w:rPr>
                <w:bCs/>
                <w:w w:val="109"/>
                <w:lang w:val="uk-UA" w:eastAsia="uk-UA"/>
              </w:rPr>
              <w:t>V-ІV, ІІІ-І тис. до н. е.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74"/>
              <w:jc w:val="left"/>
              <w:rPr>
                <w:bCs/>
                <w:w w:val="109"/>
                <w:lang w:val="uk-UA" w:eastAsia="uk-UA"/>
              </w:rPr>
            </w:pPr>
            <w:r>
              <w:rPr>
                <w:bCs/>
                <w:w w:val="109"/>
                <w:lang w:val="uk-UA" w:eastAsia="uk-UA"/>
              </w:rPr>
              <w:t>Урочище Марки, Новоселівська с/р Полтавського р-ну, кол. хут.Марки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Я.Рудинський, А.К.Тахтай, 1923р., О.Б.Супруненко, Ю.О.Пуголовок, 2004 р.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jc w:val="left"/>
              <w:rPr>
                <w:w w:val="109"/>
                <w:sz w:val="22"/>
                <w:szCs w:val="22"/>
                <w:lang w:val="uk-UA" w:eastAsia="uk-UA"/>
              </w:rPr>
            </w:pPr>
            <w:r>
              <w:rPr>
                <w:w w:val="109"/>
                <w:sz w:val="22"/>
                <w:szCs w:val="22"/>
                <w:lang w:val="uk-UA" w:eastAsia="uk-UA"/>
              </w:rPr>
              <w:t>Дві ділянки, загальною площею 31га</w:t>
            </w:r>
          </w:p>
        </w:tc>
        <w:tc>
          <w:tcPr>
            <w:tcW w:w="2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Задерноване, частково заліснене, є будови 2-х садиб, луки та ділянки городів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right="7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ня черняхівської культури  та  група курганів (у складі двох насипів) ІІІ-V ст н. е.</w:t>
            </w:r>
          </w:p>
          <w:p>
            <w:pPr>
              <w:pStyle w:val="22"/>
              <w:shd w:fill="auto" w:val="clear"/>
              <w:spacing w:lineRule="exact" w:line="269"/>
              <w:jc w:val="both"/>
              <w:rPr>
                <w:w w:val="109"/>
                <w:sz w:val="22"/>
                <w:szCs w:val="22"/>
                <w:lang w:val="uk-UA" w:eastAsia="uk-UA"/>
              </w:rPr>
            </w:pPr>
            <w:r>
              <w:rPr>
                <w:w w:val="109"/>
                <w:sz w:val="22"/>
                <w:szCs w:val="22"/>
                <w:lang w:val="uk-UA" w:eastAsia="uk-UA"/>
              </w:rPr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74"/>
              <w:jc w:val="left"/>
              <w:rPr>
                <w:bCs/>
                <w:w w:val="109"/>
                <w:lang w:eastAsia="uk-UA"/>
              </w:rPr>
            </w:pPr>
            <w:r>
              <w:rPr>
                <w:bCs/>
                <w:w w:val="109"/>
                <w:lang w:val="uk-UA" w:eastAsia="uk-UA"/>
              </w:rPr>
              <w:t>Між с.Побиванка  та с.</w:t>
            </w:r>
            <w:r>
              <w:rPr>
                <w:bCs/>
                <w:w w:val="109"/>
                <w:lang w:eastAsia="uk-UA"/>
              </w:rPr>
              <w:t>Тахтаулове</w:t>
            </w:r>
            <w:r>
              <w:rPr>
                <w:bCs/>
                <w:w w:val="109"/>
                <w:lang w:val="uk-UA" w:eastAsia="uk-UA"/>
              </w:rPr>
              <w:t xml:space="preserve"> Тахтаулівської с/р Полтавського р-ну, в т.ч. на межі міської ради та Полтавського р-ну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.М.Кулатова, О.Б.Супруненко 1985, 2005рр.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jc w:val="left"/>
              <w:rPr>
                <w:w w:val="109"/>
                <w:sz w:val="22"/>
                <w:szCs w:val="22"/>
                <w:lang w:val="uk-UA" w:eastAsia="uk-UA"/>
              </w:rPr>
            </w:pPr>
            <w:r>
              <w:rPr>
                <w:w w:val="109"/>
                <w:sz w:val="22"/>
                <w:szCs w:val="22"/>
                <w:lang w:val="uk-UA" w:eastAsia="uk-UA"/>
              </w:rPr>
              <w:t>Близько 4,5га</w:t>
            </w:r>
          </w:p>
        </w:tc>
        <w:tc>
          <w:tcPr>
            <w:tcW w:w="2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Використовується під городи, розорюється</w:t>
            </w:r>
          </w:p>
        </w:tc>
      </w:tr>
      <w:tr>
        <w:trPr>
          <w:trHeight w:val="573" w:hRule="atLeast"/>
        </w:trPr>
        <w:tc>
          <w:tcPr>
            <w:tcW w:w="15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8"/>
                <w:szCs w:val="28"/>
              </w:rPr>
              <w:t>Об’єкти історії, що потребують внесення в перелік згідно з  «Порядком визначення категорій пам’яток для занесення об’ктів культурної спадщини до Державного реєстру нерухомих пам’ток України»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  <w:t>№</w:t>
            </w:r>
            <w:r>
              <w:rPr>
                <w:b/>
                <w:w w:val="100"/>
                <w:sz w:val="22"/>
                <w:szCs w:val="22"/>
              </w:rPr>
              <w:t>/№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  <w:t>Назва об’єкту</w:t>
            </w:r>
          </w:p>
        </w:tc>
        <w:tc>
          <w:tcPr>
            <w:tcW w:w="3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  <w:t>Датування</w:t>
            </w:r>
          </w:p>
        </w:tc>
        <w:tc>
          <w:tcPr>
            <w:tcW w:w="5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  <w:t xml:space="preserve">Місце розташування 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  <w:lang w:val="ru-RU"/>
              </w:rPr>
            </w:pPr>
            <w:r>
              <w:rPr>
                <w:w w:val="100"/>
                <w:sz w:val="22"/>
                <w:szCs w:val="22"/>
                <w:lang w:val="ru-RU"/>
              </w:rPr>
              <w:t>605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Пам</w:t>
            </w:r>
            <w:r>
              <w:rPr>
                <w:sz w:val="22"/>
                <w:szCs w:val="22"/>
                <w:lang w:val="ru-RU"/>
              </w:rPr>
              <w:t>ятник до 1100-річчя м. Полтави «</w:t>
            </w:r>
            <w:r>
              <w:rPr>
                <w:sz w:val="22"/>
                <w:szCs w:val="22"/>
              </w:rPr>
              <w:t>Сонячний годинник</w:t>
            </w:r>
            <w:r>
              <w:rPr>
                <w:sz w:val="22"/>
                <w:szCs w:val="22"/>
                <w:lang w:val="ru-RU"/>
              </w:rPr>
              <w:t>»</w:t>
            </w:r>
          </w:p>
        </w:tc>
        <w:tc>
          <w:tcPr>
            <w:tcW w:w="3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вул. 23 Вересня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  <w:lang w:val="ru-RU"/>
              </w:rPr>
            </w:pPr>
            <w:r>
              <w:rPr>
                <w:w w:val="100"/>
                <w:sz w:val="22"/>
                <w:szCs w:val="22"/>
                <w:lang w:val="ru-RU"/>
              </w:rPr>
              <w:t>606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Пам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ятник Раїсі Кириченко</w:t>
            </w:r>
          </w:p>
        </w:tc>
        <w:tc>
          <w:tcPr>
            <w:tcW w:w="3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.</w:t>
            </w:r>
          </w:p>
        </w:tc>
        <w:tc>
          <w:tcPr>
            <w:tcW w:w="5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вул. Раїси Кириченко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607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’ятник А. Кукобі</w:t>
            </w:r>
          </w:p>
        </w:tc>
        <w:tc>
          <w:tcPr>
            <w:tcW w:w="3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.</w:t>
            </w:r>
          </w:p>
        </w:tc>
        <w:tc>
          <w:tcPr>
            <w:tcW w:w="5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вул. Пролетарська, 10</w:t>
            </w:r>
          </w:p>
        </w:tc>
      </w:tr>
      <w:tr>
        <w:trPr>
          <w:trHeight w:val="573" w:hRule="atLeast"/>
        </w:trPr>
        <w:tc>
          <w:tcPr>
            <w:tcW w:w="15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8"/>
                <w:szCs w:val="28"/>
              </w:rPr>
              <w:t>Об’єкти архітектури, що потребують внесення в перелік згідно з  «Порядком визначення категорій пам’яток для занесення об’ктів культурної спадщини до Державного реєстру нерухомих пам’ток України»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  <w:lang w:val="ru-RU"/>
              </w:rPr>
              <w:t>608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Братський корпус Хрестовоздвиженського Монастиря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886 р.</w:t>
            </w:r>
          </w:p>
        </w:tc>
        <w:tc>
          <w:tcPr>
            <w:tcW w:w="598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сел. Червоний шлях, вул.  Свердлова, 2-в</w:t>
            </w:r>
            <w:r>
              <w:rPr>
                <w:w w:val="100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  <w:lang w:val="ru-RU"/>
              </w:rPr>
            </w:pPr>
            <w:r>
              <w:rPr>
                <w:w w:val="100"/>
                <w:sz w:val="22"/>
                <w:szCs w:val="22"/>
                <w:lang w:val="ru-RU"/>
              </w:rPr>
              <w:t>609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Будинок настоятеля  Хрестовоздвиженського монастиря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889 р.</w:t>
            </w:r>
          </w:p>
        </w:tc>
        <w:tc>
          <w:tcPr>
            <w:tcW w:w="598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  <w:lang w:val="ru-RU"/>
              </w:rPr>
            </w:pPr>
            <w:r>
              <w:rPr>
                <w:w w:val="100"/>
                <w:sz w:val="22"/>
                <w:szCs w:val="22"/>
                <w:lang w:val="ru-RU"/>
              </w:rPr>
              <w:t>610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Трапезна церква Хрестовоздвиженського монастиря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1886 р. </w:t>
            </w:r>
          </w:p>
        </w:tc>
        <w:tc>
          <w:tcPr>
            <w:tcW w:w="598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  <w:lang w:val="ru-RU"/>
              </w:rPr>
            </w:pPr>
            <w:r>
              <w:rPr>
                <w:w w:val="100"/>
                <w:sz w:val="22"/>
                <w:szCs w:val="22"/>
                <w:lang w:val="ru-RU"/>
              </w:rPr>
              <w:t>611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Господарський корпус Хрестовоздвиженського монастиря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Кін. ХІХ ст.</w:t>
            </w:r>
          </w:p>
        </w:tc>
        <w:tc>
          <w:tcPr>
            <w:tcW w:w="598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  <w:lang w:val="ru-RU"/>
              </w:rPr>
            </w:pPr>
            <w:r>
              <w:rPr>
                <w:w w:val="100"/>
                <w:sz w:val="22"/>
                <w:szCs w:val="22"/>
                <w:lang w:val="ru-RU"/>
              </w:rPr>
              <w:t>612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мпсоніївська церква на Полі Полтавської битв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w w:val="100"/>
                <w:sz w:val="22"/>
                <w:szCs w:val="22"/>
                <w:lang w:val="ru-RU" w:eastAsia="ru-RU"/>
              </w:rPr>
              <w:t>Побудована  в 1909 р. до 200-річчю Полтавськоі битви на кошти царської сім'ї.)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0-ті,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909)</w:t>
            </w:r>
          </w:p>
        </w:tc>
        <w:tc>
          <w:tcPr>
            <w:tcW w:w="598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Шведська Могила, Поле Полтавської битви.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613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 Музею історії Полтавської битви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614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 першого музею Полтавської битви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ія 2009 р.</w:t>
            </w:r>
          </w:p>
        </w:tc>
        <w:tc>
          <w:tcPr>
            <w:tcW w:w="598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615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тонда вшанування пам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яті полеглих у Полтавській битві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9 р. </w:t>
            </w:r>
          </w:p>
        </w:tc>
        <w:tc>
          <w:tcPr>
            <w:tcW w:w="598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616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Будинок культури турбомеханічного заводу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954 р</w:t>
            </w:r>
          </w:p>
        </w:tc>
        <w:tc>
          <w:tcPr>
            <w:tcW w:w="5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Павленківська площа, 1</w:t>
            </w:r>
          </w:p>
        </w:tc>
      </w:tr>
      <w:tr>
        <w:trPr>
          <w:trHeight w:val="254" w:hRule="atLeast"/>
        </w:trPr>
        <w:tc>
          <w:tcPr>
            <w:tcW w:w="15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w w:val="100"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Історичні будівлі значні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.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а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’єкт</w:t>
            </w:r>
          </w:p>
        </w:tc>
      </w:tr>
      <w:tr>
        <w:trPr>
          <w:trHeight w:val="39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Жовтнева,46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багатоквартирний житловий будинок з будованими приміщеннями на першому поверсі</w:t>
            </w:r>
          </w:p>
        </w:tc>
      </w:tr>
      <w:tr>
        <w:trPr>
          <w:trHeight w:val="34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Жовтнева,44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багатоквартирний житловий будинок з будованими приміщеннями на першому поверсі</w:t>
            </w:r>
          </w:p>
        </w:tc>
      </w:tr>
      <w:tr>
        <w:trPr>
          <w:trHeight w:val="3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В.Чорновола,3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 гімназії №6</w:t>
            </w:r>
          </w:p>
        </w:tc>
      </w:tr>
      <w:tr>
        <w:trPr>
          <w:trHeight w:val="35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Жовтнева 58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ц дозвілля «Листопад»</w:t>
            </w:r>
          </w:p>
        </w:tc>
      </w:tr>
      <w:tr>
        <w:trPr>
          <w:trHeight w:val="34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Коваля,3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оперативний університет</w:t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ул. </w:t>
            </w:r>
            <w:r>
              <w:rPr>
                <w:sz w:val="22"/>
                <w:szCs w:val="22"/>
                <w:lang w:val="ru-RU"/>
              </w:rPr>
              <w:t>Жовтнев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42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</w:t>
            </w:r>
            <w:r>
              <w:rPr>
                <w:sz w:val="22"/>
                <w:szCs w:val="22"/>
              </w:rPr>
              <w:t>іслядипломна освіта</w:t>
            </w:r>
          </w:p>
        </w:tc>
      </w:tr>
      <w:tr>
        <w:trPr>
          <w:trHeight w:val="35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Жовтнева 42-а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Архітектурний факультет ПолтНТУ імені Юрія Кондратюка</w:t>
            </w:r>
          </w:p>
        </w:tc>
      </w:tr>
      <w:tr>
        <w:trPr>
          <w:trHeight w:val="35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Жовтнева 7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Триповерховий житловий будинок</w:t>
            </w:r>
          </w:p>
        </w:tc>
      </w:tr>
      <w:tr>
        <w:trPr>
          <w:trHeight w:val="36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дська, 86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 сільськогосподарської дослідної станції. Будинок 1910 року</w:t>
            </w:r>
          </w:p>
        </w:tc>
      </w:tr>
      <w:tr>
        <w:trPr>
          <w:trHeight w:val="3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Сковороди,18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2 будівлі на території агарно-економічного коледжу</w:t>
            </w:r>
          </w:p>
        </w:tc>
      </w:tr>
      <w:tr>
        <w:trPr>
          <w:trHeight w:val="3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Кондратенка,10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Мясоєдова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 гравіметричної обсерваторії з дослідницькими спорудами на території.</w:t>
            </w:r>
          </w:p>
        </w:tc>
      </w:tr>
      <w:tr>
        <w:trPr>
          <w:trHeight w:val="350" w:hRule="atLeast"/>
        </w:trPr>
        <w:tc>
          <w:tcPr>
            <w:tcW w:w="15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w w:val="100"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Історичні будівлі рядові</w:t>
            </w:r>
          </w:p>
        </w:tc>
      </w:tr>
      <w:tr>
        <w:trPr>
          <w:trHeight w:val="34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Пушкіна, 42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особняк 1830 р.</w:t>
            </w:r>
          </w:p>
        </w:tc>
      </w:tr>
      <w:tr>
        <w:trPr>
          <w:trHeight w:val="34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Фрунзе,38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триповерховий житловий будинок</w:t>
            </w:r>
          </w:p>
        </w:tc>
      </w:tr>
      <w:tr>
        <w:trPr>
          <w:trHeight w:val="35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Фрунзе,60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 №27</w:t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Лідова,9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двоповерховий житловий будинок з мансардою</w:t>
            </w:r>
          </w:p>
        </w:tc>
      </w:tr>
      <w:tr>
        <w:trPr>
          <w:trHeight w:val="35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Лідова,11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двоповерховий житловий будинок з мансардою</w:t>
            </w:r>
          </w:p>
        </w:tc>
      </w:tr>
      <w:tr>
        <w:trPr>
          <w:trHeight w:val="34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Фрунзе,18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багатоквартирний житловий будинок з будованими приміщеннями на першому поверсі</w:t>
            </w:r>
          </w:p>
        </w:tc>
      </w:tr>
      <w:tr>
        <w:trPr>
          <w:trHeight w:val="35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Фрунзе,35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багатоквартирний житловий будинок з будованими приміщеннями на першому поверсі</w:t>
            </w:r>
          </w:p>
        </w:tc>
      </w:tr>
      <w:tr>
        <w:trPr>
          <w:trHeight w:val="33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Пролетарська,47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багатоквартирний житловий будинок з будованими приміщеннями на першому поверсі</w:t>
            </w:r>
          </w:p>
        </w:tc>
      </w:tr>
      <w:tr>
        <w:trPr>
          <w:trHeight w:val="36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Леніна,59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багатоквартирний житловий будинок з будованими приміщеннями на першому поверсі</w:t>
            </w:r>
          </w:p>
        </w:tc>
      </w:tr>
      <w:tr>
        <w:trPr>
          <w:trHeight w:val="34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Шевченка,19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 №4</w:t>
            </w:r>
          </w:p>
        </w:tc>
      </w:tr>
      <w:tr>
        <w:trPr>
          <w:trHeight w:val="3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Шевченка,23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пус гематологічного відділення  </w:t>
            </w:r>
          </w:p>
        </w:tc>
      </w:tr>
      <w:tr>
        <w:trPr>
          <w:trHeight w:val="34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Сакко,14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 дитяча музична школа №2 ім.В.І.Шаповаленка</w:t>
            </w:r>
          </w:p>
        </w:tc>
      </w:tr>
      <w:tr>
        <w:trPr>
          <w:trHeight w:val="34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Леніна 15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 обласна універсальна бібліотека імені І.П. Котляревського</w:t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Міщенка 3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поверховий будинок</w:t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Шевченка 22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поверховий житловий будинок з магазинами на першому поверсі</w:t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Шевченка 24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поверховий житловий будинок з магазинами на першому поверсі</w:t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Гоголя 35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поверховий житловий будинок з магазинами на першому поверсі</w:t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Фрунзе 59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поверховий житловий будинок з магазинами на першому поверсі</w:t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Пушкіна 32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ий академічний обласний театр ляльок 1983р.побудови</w:t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Жовтнева  45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 обл. рада</w:t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Пушкіна 26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поверховий житловий будинок з магазинами на першому поверсі магазин «Дружба»</w:t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Пушкіна 2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поверховий житловий будинок</w:t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Жовтнева 64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поверхова будівля школи</w:t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Пушкіна 151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поверхова громадська будівля</w:t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Жовтнева</w:t>
            </w:r>
            <w:r>
              <w:rPr>
                <w:sz w:val="22"/>
                <w:szCs w:val="22"/>
                <w:lang w:val="en-US"/>
              </w:rPr>
              <w:t xml:space="preserve"> 42</w:t>
            </w:r>
            <w:r>
              <w:rPr>
                <w:sz w:val="22"/>
                <w:szCs w:val="22"/>
                <w:lang w:val="ru-RU"/>
              </w:rPr>
              <w:t>а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 інформаційних технологій ПолтНТУ імені Юрія Кондратюка</w:t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ул. </w:t>
            </w:r>
            <w:r>
              <w:rPr>
                <w:sz w:val="22"/>
                <w:szCs w:val="22"/>
                <w:lang w:val="ru-RU"/>
              </w:rPr>
              <w:t>Монастирська 3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Чотирипо</w:t>
            </w:r>
            <w:r>
              <w:rPr>
                <w:sz w:val="22"/>
                <w:szCs w:val="22"/>
              </w:rPr>
              <w:t>верховий житловий будинок</w:t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</w:t>
            </w:r>
            <w:r>
              <w:rPr>
                <w:sz w:val="22"/>
                <w:szCs w:val="22"/>
                <w:lang w:val="ru-RU"/>
              </w:rPr>
              <w:t>Остроградського 3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Чотириповерховий навчальний корпус Полтавського педагогічного </w:t>
            </w:r>
            <w:r>
              <w:rPr>
                <w:sz w:val="22"/>
                <w:szCs w:val="22"/>
              </w:rPr>
              <w:t>і</w:t>
            </w:r>
            <w:r>
              <w:rPr>
                <w:sz w:val="22"/>
                <w:szCs w:val="22"/>
                <w:lang w:val="ru-RU"/>
              </w:rPr>
              <w:t>нституту</w:t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Пушкіна 23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Чотириповерховий житловий будинок</w:t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Пушкіна 155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поверхова будівля спортивної школи №4</w:t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Шевченко 119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Школа № 25</w:t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 Слави 1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Технікум транспортного будівництва</w:t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Лідова 10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Будинок з магазином на 1-му поверсі</w:t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Пролетарська 4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Триповерховий житловий будинок</w:t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Шевченко 23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Будівля хірургічного відділення госпіталю</w:t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В.Чорновола 5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Чотирипо</w:t>
            </w:r>
            <w:r>
              <w:rPr>
                <w:sz w:val="22"/>
                <w:szCs w:val="22"/>
              </w:rPr>
              <w:t>верховий житловий будинок</w:t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Фрунзе  19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Триповерховий житловий будинок</w:t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Сковороди  1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уртожиток с/г академії</w:t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чуя-Левицького, 40/6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Триповерховий житловий будинок</w:t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чуя-Левицького, 3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Триповерховий житловий будинок</w:t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чуя-Левицького, 5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Триповерховий житловий будинок</w:t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Монастирська, 32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тловий будинок</w:t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Монастирська, 32-а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тловий будинок</w:t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Монастирська, 36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тловий будинок</w:t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Монастирська, 38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тловий будинок</w:t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Монастирська, 2/54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тловий будинок</w:t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Монастирська,54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Яценка,1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Яценка,3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Яценка,5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Яценка,7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Яценка,9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Яценка,2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Яценка,2-а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Яценка,4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дан Незалежності, 18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дан Незалежності, 2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дан Незалежності, 8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дан Незалежності, 10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дан Незалежності, 6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дан Незалежності, 6-а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дан Незалежності, 4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дан Незалежності, 4-а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Балакіна,10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Балакіна,10-а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Балакіна,20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Балакіна,22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Балакіна,24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Балакіна,26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Балакіна,28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Балакіна,30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Балакіна,32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Балакіна,34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Балакіна,36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Балакіна,38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Балакіна,40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Балакіна,21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Балакіна,23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Балакіна,25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Балакіна,27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Балакіна,29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Балакіна,37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Балакіна,51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Балакіна,61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Балакіна,69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Балакіна,71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Балакіна,81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Балакіна,83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Балакіна,85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Сковороди, 2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Сковороди, 4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Сковороди, 6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Сковороди, 8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Сковороди, 10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Сковороди, 12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Сковороди, 5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Сковороди, 7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Сковороди, 9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Сковороди, 11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Сковороди, 13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Сковороди, 17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Сковороди, 16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Сковороди, 20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Сковороди, 19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Сковороди, 21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Сковороди, 22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Сковороди, 23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Сковороди, 24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Сковороди, 25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Сковороди, 26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Сковороди, 26-а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Сковороди, 27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Сковороди, 27-а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Сковороди, 28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Сковороди, 28-а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Сковороди, 29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Сковороди, 30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Сковороди, 32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Сковороди, 32-а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Сковороди, 35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Сковороди, 36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Сковороди, 37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.Госпітальний,2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.Госпітальний,4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.Госпітальний,6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.Госпітальний,8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В.Козака,8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В.Козака,10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В.Козака,12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В.Козака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В.Козака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В.Козака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Фрунзе,1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Паризької Комуни,35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Паризької Комуни,33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Паризької Комуни,31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Паризької Комуни,36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Паризької Комуни,11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Паризької Комуни,2/16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Паризької Комуни,14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Паризької Комуни,12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Паризької Комуни,5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Паризької Комуни,10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Паризької Комуни,8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Паризької Комуни,6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Монастирська,4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Монастирська,24-а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янський бульвар,4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янський бульвар,6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янський бульвар,10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янський бульвар,12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Панянка,1-а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Панянка,1-в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Комсомольська,37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Комсомольська,46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Комсомольська,11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Комсомольська,6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Гоголя,34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Нагірна,11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адиба М.В.Скліфосовського</w:t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Нагірна,1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шній флігель садиби Скліфосовського, нині бібліотека с. Дальні Яківці</w:t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Гайового,30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иторія тепловозоремонтного заводу ім.А.Жданова</w:t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Шведська,86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поруди (20-х років) на території сільськогосподарської дослідної станції</w:t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Гоголя,28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Гоголя,26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Гоголя,12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Гоголя,4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Леніна,11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Першотравневий, 22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Жовтнева,4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Спаська,3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Володарського,8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Карла Лібкнехта,11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Спаська,12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158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Дисгармонійні будинки і споруди</w:t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Першотравневий, 26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’ятиповерховий гуртожиток №5 ПолтНТУ</w:t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Леніна,69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инкомбінат</w:t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Паризької Комуни,8</w:t>
            </w:r>
          </w:p>
        </w:tc>
        <w:tc>
          <w:tcPr>
            <w:tcW w:w="10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 кондитерської фабрики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567" w:gutter="0" w:header="0" w:top="1134" w:footer="261" w:bottom="3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w w:val="109"/>
      <w:sz w:val="26"/>
      <w:szCs w:val="26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w w:val="109"/>
      <w:sz w:val="26"/>
      <w:szCs w:val="26"/>
      <w:lang w:val="uk-UA"/>
    </w:rPr>
  </w:style>
  <w:style w:type="character" w:styleId="Style16">
    <w:name w:val="Нижний колонтитул Знак"/>
    <w:basedOn w:val="Style14"/>
    <w:qFormat/>
    <w:rPr>
      <w:w w:val="109"/>
      <w:sz w:val="26"/>
      <w:szCs w:val="26"/>
      <w:lang w:val="uk-UA"/>
    </w:rPr>
  </w:style>
  <w:style w:type="character" w:styleId="1">
    <w:name w:val="Заголовок №1_"/>
    <w:basedOn w:val="Style14"/>
    <w:qFormat/>
    <w:rPr>
      <w:sz w:val="26"/>
      <w:szCs w:val="26"/>
      <w:shd w:fill="FFFFFF" w:val="clear"/>
    </w:rPr>
  </w:style>
  <w:style w:type="character" w:styleId="2">
    <w:name w:val="Основной текст (2)_"/>
    <w:basedOn w:val="Style14"/>
    <w:qFormat/>
    <w:rPr>
      <w:sz w:val="21"/>
      <w:szCs w:val="21"/>
      <w:shd w:fill="FFFFFF" w:val="clear"/>
    </w:rPr>
  </w:style>
  <w:style w:type="character" w:styleId="Style17">
    <w:name w:val="Основной текст_"/>
    <w:basedOn w:val="Style14"/>
    <w:qFormat/>
    <w:rPr>
      <w:sz w:val="21"/>
      <w:szCs w:val="21"/>
      <w:shd w:fill="FFFFFF" w:val="clear"/>
    </w:rPr>
  </w:style>
  <w:style w:type="character" w:styleId="Style18">
    <w:name w:val="Основной текст + Полужирный"/>
    <w:basedOn w:val="Style17"/>
    <w:qFormat/>
    <w:rPr>
      <w:b/>
      <w:bCs/>
    </w:rPr>
  </w:style>
  <w:style w:type="character" w:styleId="21">
    <w:name w:val="Основной текст (2) + Не полужирный"/>
    <w:basedOn w:val="2"/>
    <w:qFormat/>
    <w:rPr>
      <w:b/>
      <w:bCs/>
    </w:rPr>
  </w:style>
  <w:style w:type="character" w:styleId="28pt">
    <w:name w:val="Основной текст (2) + 8 pt"/>
    <w:basedOn w:val="2"/>
    <w:qFormat/>
    <w:rPr>
      <w:sz w:val="16"/>
      <w:szCs w:val="16"/>
    </w:rPr>
  </w:style>
  <w:style w:type="character" w:styleId="4">
    <w:name w:val="Основной текст (4)_"/>
    <w:basedOn w:val="Style14"/>
    <w:qFormat/>
    <w:rPr>
      <w:sz w:val="23"/>
      <w:szCs w:val="23"/>
      <w:shd w:fill="FFFFFF" w:val="clear"/>
    </w:rPr>
  </w:style>
  <w:style w:type="character" w:styleId="4105pt">
    <w:name w:val="Основной текст (4) + 10;5 pt;Не полужирный"/>
    <w:basedOn w:val="4"/>
    <w:qFormat/>
    <w:rPr>
      <w:b/>
      <w:bCs/>
      <w:sz w:val="21"/>
      <w:szCs w:val="21"/>
      <w:lang w:val="en-US"/>
    </w:rPr>
  </w:style>
  <w:style w:type="character" w:styleId="Style19">
    <w:name w:val="Название Знак"/>
    <w:basedOn w:val="Style14"/>
    <w:qFormat/>
    <w:rPr>
      <w:rFonts w:ascii="Cambria" w:hAnsi="Cambria" w:eastAsia="Times New Roman" w:cs="Times New Roman"/>
      <w:b/>
      <w:bCs/>
      <w:w w:val="109"/>
      <w:kern w:val="2"/>
      <w:sz w:val="32"/>
      <w:szCs w:val="32"/>
      <w:lang w:val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300"/>
      <w:outlineLvl w:val="0"/>
    </w:pPr>
    <w:rPr>
      <w:w w:val="100"/>
      <w:lang w:val="ru-RU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/>
      <w:jc w:val="right"/>
    </w:pPr>
    <w:rPr>
      <w:w w:val="100"/>
      <w:sz w:val="21"/>
      <w:szCs w:val="21"/>
      <w:lang w:val="ru-RU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/>
      <w:jc w:val="right"/>
    </w:pPr>
    <w:rPr>
      <w:w w:val="100"/>
      <w:sz w:val="21"/>
      <w:szCs w:val="21"/>
      <w:lang w:val="ru-RU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0" w:after="120"/>
      <w:jc w:val="center"/>
    </w:pPr>
    <w:rPr>
      <w:w w:val="100"/>
      <w:sz w:val="23"/>
      <w:szCs w:val="23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6:55:00Z</dcterms:created>
  <dc:creator>KARM</dc:creator>
  <dc:description/>
  <dc:language>en-US</dc:language>
  <cp:lastModifiedBy>A</cp:lastModifiedBy>
  <cp:lastPrinted>2014-01-22T15:11:00Z</cp:lastPrinted>
  <dcterms:modified xsi:type="dcterms:W3CDTF">2018-08-22T06:55:00Z</dcterms:modified>
  <cp:revision>2</cp:revision>
  <dc:subject/>
  <dc:title>Археологічні об’єкти культурної спадщини</dc:title>
</cp:coreProperties>
</file>