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0" w:after="0"/>
        <w:jc w:val="center"/>
        <w:rPr>
          <w:spacing w:val="20"/>
          <w:sz w:val="22"/>
          <w:szCs w:val="28"/>
          <w:lang w:val="ru-RU" w:eastAsia="en-US"/>
        </w:rPr>
      </w:pPr>
      <w:r>
        <w:rPr>
          <w:spacing w:val="20"/>
          <w:sz w:val="2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63575"/>
                <wp:effectExtent l="762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63480"/>
                          <a:chOff x="0" y="0"/>
                          <a:chExt cx="456480" cy="6634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8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24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47200"/>
                            <a:ext cx="50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472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86080"/>
                            <a:ext cx="163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8608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86080"/>
                            <a:ext cx="163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559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47200"/>
                            <a:ext cx="50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608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88880"/>
                            <a:ext cx="24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472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8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8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3680"/>
                            <a:ext cx="2592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144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740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9600"/>
                            <a:ext cx="41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88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540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540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175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17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6520"/>
                            <a:ext cx="38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0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0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988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9888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8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1472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13280"/>
                            <a:ext cx="13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4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87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46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413280"/>
                            <a:ext cx="14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8880"/>
                            <a:ext cx="29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04640"/>
                            <a:ext cx="4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740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988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520"/>
                            <a:ext cx="38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740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175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8540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17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960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8540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9144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88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3680"/>
                            <a:ext cx="2592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740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74840"/>
                            <a:ext cx="29088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748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748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3928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878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3928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61800"/>
                            <a:ext cx="67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87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91960"/>
                            <a:ext cx="40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61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3840"/>
                            <a:ext cx="306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9144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2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91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96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48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04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048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92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91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80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144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96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3840"/>
                            <a:ext cx="291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22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91960"/>
                            <a:ext cx="39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60720"/>
                            <a:ext cx="67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607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878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87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928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3928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93640"/>
                            <a:ext cx="15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968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2.25pt" coordorigin="4500,114" coordsize="719,1045">
                <v:rect id="shape_0" fillcolor="black" stroked="t" o:allowincell="f" style="position:absolute;left:4500;top:120;width:10;height:76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84;width:37;height: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8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76;width:79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76;width: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37;width:256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37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37;width:257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47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76;width:78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37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84;width:38;height: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76;width: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6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8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7;width:40;height:60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8;width:80;height: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6;width:40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8;width:65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17;width:34;height: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406;width:80;height:23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40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614;width:42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614;width:44;height:4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28;width:60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2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70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70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42;width:44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42;width:22;height: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51;width:70;height: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51;width:12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67;width:76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65;width:20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67;width:78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8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51;width:70;height: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65;width:2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42;width:45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51;width:6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70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42;width:24;height: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28;width:60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70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614;width:42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2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406;width:80;height:23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614;width:44;height:4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8;width:66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40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8;width:80;height: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17;width:34;height: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7;width:40;height:60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6;width:40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62;width:457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62;width:4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62;width:4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63;width:104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82;width:60;height: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63;width:37;height:2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84;width:105;height:1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82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74;width:63;height:1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84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9;width:47;height:26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8;width:41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23;width:45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55;width:39;height: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9;width:41;height:3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21;width:37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9;width:42;height:3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9;width:34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23;width:44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21;width:38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8;width:41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55;width:39;height: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9;width:45;height:26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74;width:61;height:1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82;width:105;height:20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82;width:38;height:1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82;width:59;height: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63;width:104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63;width:37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49;width:23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92;width:39;height:16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92;width:39;height:16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9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ʼЯНСЬКА МІСЬКА РАДА</w:t>
        <w:br/>
        <w:t xml:space="preserve">УПРАВЛІННЯ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>Н А К А З</w:t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uk-UA"/>
        </w:rPr>
        <w:t>23.12.202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м. Кам’янське</w:t>
        <w:tab/>
        <w:tab/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№    469        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uk-UA"/>
        </w:rPr>
        <w:t xml:space="preserve"> «адм»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юджетних програм на 2020 рі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ний Кодекс України, Закон України про Державний бюджет, Постанова КМУ №228 від 28.12.02р. (зі змінами), Наказ МФУ від 26.08.2014 року №836 «Про деякі питання запровадження програмно-цільового методу складання та виконання місцевих бюджетів (зі змінами), рішення Кам’янської міської ради від 24.12.2019 №1647-39/VII Про затвердження Програми «Фінансова підтримка комунальних закладів охорони здоров’я м.Кам’янське, що надають первинну медичну допомогу у 2020 році», рішення міської ради від 24.12.2019 року №1648-39/VII Про затвердження Програми «Фінансова підтримка комунальних закладів охорони здоров’я м.Кам’янське, що надають вторинну медичну допомогу у 2020 році»,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рішення міської ради  від 18.12.2020 року №31-03/VIII  «Про внесення змін до рішення міської ради від 24.12.2019 №1689-39/VII «Про бюджет міста Кам’янське на 2020 рік» (зі змінами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 А К А З У 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аспортів бюджетних програм на 2020 рік управлінню охорони здоров’я Кам’янської міської ради за кодами програмної класифікації видатків та кредитування, а сам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010 «Багатопрофільна стаціонарна медична допомога населенню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111 «Первинна медична допомога населенню, що надається центрами первинної медичної (медико-санітарної) допомоги»,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712144 «Централізовані заходи з лікування хворих на цукровий та нецукровий діабет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а бюджетних програм додаються.</w:t>
        <w:tab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                                                Віталій МАНДЗ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 xml:space="preserve">Тетяна Черненко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electpunktarchive">
    <w:name w:val="selectpunktarch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38:00Z</dcterms:created>
  <dc:creator>Infosys</dc:creator>
  <dc:description/>
  <dc:language>en-US</dc:language>
  <cp:lastModifiedBy>Пользователь</cp:lastModifiedBy>
  <cp:lastPrinted>2020-12-23T13:27:00Z</cp:lastPrinted>
  <dcterms:modified xsi:type="dcterms:W3CDTF">2021-07-21T09:38:00Z</dcterms:modified>
  <cp:revision>2</cp:revision>
  <dc:subject/>
  <dc:title/>
</cp:coreProperties>
</file>