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lang w:eastAsia="ru-RU"/>
        </w:rPr>
      </w:pPr>
      <w:r>
        <w:rPr>
          <w:b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03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918</w:t>
            </w:r>
          </w:p>
        </w:tc>
      </w:tr>
    </w:tbl>
    <w:p>
      <w:pPr>
        <w:pStyle w:val="Normal"/>
        <w:spacing w:lineRule="exact" w:line="28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рганізацію перевезення пасажи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автобусних маршрутах загального користуванн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законів України «Про місцеві державні адміністрації», «Про автомобільний транспорт», постанов Кабінету Міністрів України від 18 лютого 1997 року № 176 «Про затвердження Правил надання послуг пасажирського автомобільного транспорту» та від 03 грудня 2008 року № 1081 «Про затвердження Порядку проведення конкурсу з перевезення пасажирів на автобусному маршруті загального користування», з метою підвищення ефективності функціонування, якості та безпеки пасажирських перевезень, уніфікації підготовки і проведення конкурсу з визначення автомобільного перевізника на право здійснення пасажирських перевезень на маршрутах загального користуван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класти на управління розвитку транспорту облдержадміністрації повноваження облдержадміністрації щодо забезпечення організації пасажирсь-ких перевезень і виконання функцій організатора з підготовки та проведення конкурсу з перевезення пасажирів на приміських і міжміських автобусних маршрутах загального користування, що не виходять за межі території області (внутрішньообласні маршрути), окрім затверджен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ладу конкурсного комітету з проведення конкурсу на перевезення пасажирів на приміських і міжміських автобусних маршрутах загального користування, що не виходять за межі території області (внутрішньообласні маршрути) та  положення про ньог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ов конкурсу з перевезення пасажирів на приміських і міжміських маршрутах загального користування, що не виходять за межі території області (внутрішньообласні маршрути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’єктів конкурсу з перевезення пасажирів на приміських і міжміських автобусних маршрутах загального користування, що не виходять за межі території області (внутрішньообласні маршрути) та відповідної маршрутної мереж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повноважити управління розвитку транспорту облдержадміністрації (В. Мизюк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яти інтереси облдержадміністрації в судах, інших підприємствах, установах і організаціях з питань, пов’язаних із перевезенням пасажирів на автобусних маршрутах загального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кладати та розривати з автомобільними перевізниками договори про організацію перевезень пасажирів на приміських і міжміських автобусних маршрутах загального користування, що не виходять за межі території області (внутрішньообласні маршрут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 разі зупинення судом рішення конкурсного комітету – призначати тимчасово, на строк дії відповідної ухвали суду, автомобільного перевізника, який став переможцем конкурсу, для виконання перевезень, передбачених об’єктом конкур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изнати таким, що втратило чинність, розпорядження голови облдержадміністрації від 04 липня 2019 року № 479 «Про утворення робочої групи з питань організації пасажирських перевезень на міжміських і приміських автобусних маршрутах загального користування, що не  виходять за межі території області (внутрішньообласні маршрути)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заступника голови облдержадміністрації В. Броварни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4:12:00Z</dcterms:created>
  <dc:creator>11</dc:creator>
  <dc:description/>
  <cp:keywords/>
  <dc:language>en-US</dc:language>
  <cp:lastModifiedBy>Дмитрук Леся Михайлівна</cp:lastModifiedBy>
  <cp:lastPrinted>2019-10-22T12:24:00Z</cp:lastPrinted>
  <dcterms:modified xsi:type="dcterms:W3CDTF">2019-12-03T14:12:00Z</dcterms:modified>
  <cp:revision>2</cp:revision>
  <dc:subject/>
  <dc:title>РОЗПОРЯДЖЕННЯ</dc:title>
</cp:coreProperties>
</file>