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true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/>
        </w:rPr>
      </w:pPr>
      <w:r>
        <w:rPr>
          <w:rFonts w:cs="Calibri" w:ascii="Times New Roman CYR" w:hAnsi="Times New Roman CYR"/>
          <w:b/>
          <w:sz w:val="24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autoSpaceDE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true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autoSpaceDE w:val="true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autoSpaceDE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28 січня 2019 року                       м. Вінниця                            № 71</w:t>
      </w:r>
    </w:p>
    <w:p>
      <w:pPr>
        <w:pStyle w:val="11"/>
        <w:spacing w:lineRule="exact" w:line="28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11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 оренди земельної ділянки водного фонду</w:t>
      </w:r>
    </w:p>
    <w:p>
      <w:pPr>
        <w:pStyle w:val="Style16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 фізичної особи-підприємця Микитенка Віктора Володимировича:</w:t>
      </w:r>
    </w:p>
    <w:p>
      <w:pPr>
        <w:pStyle w:val="Style16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новити з фізичною особою-підприємцем Микитенком Віктором Володимировичем договір оренди землі від 23 листопада 2007 року № 322, зареєстрований 06 травня 2008 року № 040885000006.</w:t>
      </w:r>
    </w:p>
    <w:p>
      <w:pPr>
        <w:pStyle w:val="Style16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Вінницької облдержадміністрації (Ткачук М.Ф.):</w:t>
      </w:r>
    </w:p>
    <w:p>
      <w:pPr>
        <w:pStyle w:val="Style16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жити заходів щодо розробки паспорта водного об’єкта та його погодження;</w:t>
      </w:r>
    </w:p>
    <w:p>
      <w:pPr>
        <w:pStyle w:val="Style16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оновити з фізичною особою-підприємцем Микитенком Віктором Володимировичем договір оренди землі від 23 листопада 2007 року№ 322, зареєстрований 06 травня 2008 року № 040885000006, площею 4,2147 га з кадастровим номером 0521485000:03:003:0188, розташованої на території Михайлинської сільської ради Козятинського району, за межами населеного пункту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укладання договору оренди водного об’єкт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річною орендною платою в розмірі 3 % від нормативної грошової оцінки земельної ділянки терміном на 10 років, для рибогосподарських потреб, після виготовлення та погодження паспорта водного об’єкта.</w:t>
      </w:r>
    </w:p>
    <w:p>
      <w:pPr>
        <w:pStyle w:val="Style16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ідділу у Козятинському районі Головного управління Держгео-кадастру у Вінницькій області внести відповідні зміни в земельно-облікові документи.</w:t>
      </w:r>
    </w:p>
    <w:p>
      <w:pPr>
        <w:pStyle w:val="Style16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Фізичній особі-підприємцю  Микитенку Віктору  Володимировичу в 30-денний строк з дня одержання підписаного сторонами та погодженого Державним агентством водних ресурсів України договору оренди водного об’єкта – зареєструвати його у встановленому законодавством порядку.</w:t>
      </w:r>
    </w:p>
    <w:p>
      <w:pPr>
        <w:pStyle w:val="Style16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покласти на першого заступника голови облдержадміністрації Гижка А. П.</w:t>
      </w:r>
    </w:p>
    <w:p>
      <w:pPr>
        <w:pStyle w:val="Style16"/>
        <w:spacing w:lineRule="exact" w:line="28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8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2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spacing w:lineRule="exact" w:line="2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15:00Z</dcterms:created>
  <dc:creator>XTreme.ws</dc:creator>
  <dc:description/>
  <cp:keywords/>
  <dc:language>en-US</dc:language>
  <cp:lastModifiedBy>Дмитрук Леся Михайлівна</cp:lastModifiedBy>
  <dcterms:modified xsi:type="dcterms:W3CDTF">2019-01-28T12:15:00Z</dcterms:modified>
  <cp:revision>2</cp:revision>
  <dc:subject/>
  <dc:title/>
</cp:coreProperties>
</file>