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9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  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закладу дошкільної освіти  № 5 м. Могилева-Подільського Вінницької області (ідентифікаційний код 43156865)  ліцензію на 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Могилів-Подільський  Вінницької області 22011800  № 34312896040053, ідентифікаційний код 38031302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4:00Z</dcterms:created>
  <dc:creator>Valentina</dc:creator>
  <dc:description/>
  <cp:keywords/>
  <dc:language>en-US</dc:language>
  <cp:lastModifiedBy>Дмитрук Леся Михайлівна</cp:lastModifiedBy>
  <dcterms:modified xsi:type="dcterms:W3CDTF">2019-09-10T11:54:00Z</dcterms:modified>
  <cp:revision>2</cp:revision>
  <dc:subject/>
  <dc:title>Про видачу ліцензії закладу освіти</dc:title>
</cp:coreProperties>
</file>