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79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</w:rPr>
        <w:t xml:space="preserve">розпорядження голови облдержадміністрації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ід 30 червня 2017 року № 45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Відповідно до статей 39, 40 Закону України «Про місцеві державні адміністрації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нести зміни до розподілу обов'язків між головою, першим заступником, заступниками голови облдержадміністрації, затвердженого розпорядженням голови облдержадміністрації від 30 червня 2017 року № 450, виклавши його в новій редакції, що додаєть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держадміністрації від 26 квітня 2019 року № 316 «</w:t>
      </w: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>розпорядження голови облдержадміністрації від 30 червня 2017 року № 450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autoSpaceDE w:val="false"/>
        <w:spacing w:lineRule="exact" w:line="300"/>
        <w:ind w:firstLine="5103"/>
        <w:rPr>
          <w:sz w:val="28"/>
          <w:szCs w:val="28"/>
        </w:rPr>
      </w:pPr>
      <w:r>
        <w:rPr>
          <w:sz w:val="28"/>
          <w:szCs w:val="28"/>
        </w:rPr>
        <w:t>30 червня 2017 року № 450</w:t>
      </w:r>
    </w:p>
    <w:p>
      <w:pPr>
        <w:pStyle w:val="Normal"/>
        <w:autoSpaceDE w:val="false"/>
        <w:spacing w:lineRule="exact" w:line="3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облдержадміністрації </w:t>
      </w:r>
    </w:p>
    <w:p>
      <w:pPr>
        <w:pStyle w:val="Normal"/>
        <w:autoSpaceDE w:val="false"/>
        <w:spacing w:lineRule="exact" w:line="300"/>
        <w:ind w:left="5103" w:hanging="0"/>
        <w:rPr>
          <w:sz w:val="28"/>
          <w:szCs w:val="28"/>
        </w:rPr>
      </w:pPr>
      <w:r>
        <w:rPr>
          <w:sz w:val="28"/>
          <w:szCs w:val="28"/>
        </w:rPr>
        <w:t>від 06 серпня 2019 року № 579)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ДІЛ ОБОВ'ЯЗКІВ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ж головою, першим заступником, заступниками голови 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держадміністрації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обласної державної адміністрації 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вій В.В.</w:t>
      </w:r>
    </w:p>
    <w:p>
      <w:pPr>
        <w:pStyle w:val="Normal"/>
        <w:autoSpaceDE w:val="false"/>
        <w:spacing w:lineRule="exact" w:line="30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Очолює облдержадміністрацію, здійснює керівництво її діяль</w:t>
        <w:softHyphen/>
        <w:t>ністю,  відповідає за виконання покладених на облдержадміністрацію завдань та  здійснення нею своїх повноважень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Представляє облдержадміністрацію у відносинах з іншими державними органами та органами місцевого самоврядування, політичними партіями, громадськими й релігійними організаціями, підприємствами, установами та організаціями, громадянами й іншими особами як в Україні, так і за її межами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інформує населення про стан виконання повноважень, покла</w:t>
        <w:softHyphen/>
        <w:t>дених на облдержадміністрацію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 облдержадміністрації, визначає її структуру, утворює, реорганізовує, ліквідовує структурні підрозділи облдержадміністрації та її апарату, затверджує в установленому порядку штатний розпис апарату, визначає в межах виділених асигнувань граничну чисельність, фонд оплати праці працівників структурних підрозділів облдержадміністрації.</w:t>
      </w:r>
    </w:p>
    <w:p>
      <w:pPr>
        <w:pStyle w:val="Normal"/>
        <w:spacing w:lineRule="exact" w:line="300"/>
        <w:ind w:firstLine="567"/>
        <w:jc w:val="both"/>
        <w:rPr>
          <w:color w:val="002060"/>
          <w:sz w:val="28"/>
          <w:szCs w:val="28"/>
        </w:rPr>
      </w:pPr>
      <w:r>
        <w:rPr>
          <w:sz w:val="28"/>
          <w:szCs w:val="28"/>
        </w:rPr>
        <w:t>Призначає на посади та звільняє з посад у порядку визначеному законодавством першого заступника, заступників голови облдержадміністрації та керівника апарату облдержадміністрації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джує у встановленому порядку призначення на посади та звільнення з посад керівників територіальних підрозділів та підприємств, установ і організацій, що належать до сфери управління органів виконавчої влади ви</w:t>
        <w:softHyphen/>
        <w:t>щого рівня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на розгляд Президента України та Кабінету Міністрів України кандидатури на посади голів районних державних адміністрацій.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орює колегію облдержадміністрації та інші консультативні, дорадчі органи, служби і комісії, члени яких виконують свої функції на громадських засадах, визначає їх завдання, функції та персональний склад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тупає розпорядником коштів облдержадміністрації у межах затвердженого бюджету.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носить на розгляд обласної Ради питання, пов’язані з виконанням делегованих повноважень, та інші пропозиції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року звітує перед обласною Радою з питань виконання облдержадміністрацією делегованих повноважень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ає розпорядження і доручення голови облдержадміністрації з питань, що належать до його компетенції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загальну координацію реалізації в області державної політики в галузях соціально-економічного розвитку, інвестиційної діяльності, розвитку інфраструктури, утримання мережі автомобільних доріг загального користування місцевого значення.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Здійснює інші функції, передбачені Конституцією та законами України, актами Президента України, Кабінету Міністрів України, органами виконавчої влади вищого рівня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: 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заємодію з органами</w:t>
      </w:r>
      <w:r>
        <w:rPr>
          <w:color w:val="000000"/>
          <w:sz w:val="28"/>
          <w:szCs w:val="28"/>
        </w:rPr>
        <w:t xml:space="preserve"> прокуратури, іншими правоохоронними органами у питаннях виконання в області Конституції і законів України, актів Президента України, Кабінету Міністрів України, інших центральних органів виконавчої влади, забезпечення законності і правопорядку, додержання прав, свобод і законних інтересів громадян, здійснення заходів щодо охорони громадської безпеки, боротьби із злочинністю та корупцією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рону державної таємниці відповідно до вимог режиму секретності та здійснює постійний контроль щодо забезпечення її охорони в облдержадміністрації та у підконтрольних державних органах, установах, організаціях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в області економічної та регіональної політики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ї та податкової політики; 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итань, пов‘язаних з банківською та податковою діяльністю, казначейським обслуговуванням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погашення кредиторської заборгованості на підприємствах та інших господарських структурах області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стратегії соціально-економічного розвитку області та регіонів,    виконання    обласної    та    регіональних    програм   соціально-економічного розвитку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одження інвестиційних проектів та залучення інвестицій в економіку області, створення сприятливого інвестиційного клімату у регіоні;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здійснення контролю за станом фінансової дисципліни, обліку та звітності, виконанням зобов’язань перед бюджетом, належним відшкодуванням шкоди, заподіяної державі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з банківською системою області та залучення кредитних ресурсів у базові галузі економіки області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станом виконання місцевих бюджетів; 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формування та виконання обласного бюджету, підготовку пропозицій щодо складання проекту Державного бюджету України;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е використання фінансових ресурсів області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ізацію в області розвитку підприємництва, бізнесу, інноваційно-інвестиційної політики, євроінтеграцію і міжнародне співробітництво та здійснює заходи щодо розвитку пріоритетних територій, затвердження інвестиційних проектів і укладання контрактів з інвесторами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державної цінової  та тарифної політики; </w:t>
      </w:r>
    </w:p>
    <w:p>
      <w:pPr>
        <w:pStyle w:val="Wabz"/>
        <w:spacing w:lineRule="exac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аємодію з арбітражними керуючими в області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вноважень щодо вирішення перспективних та поточних завдань розвитку галузей агропромислового комплексу, соціальної сфери села, продовольчого забезпечення населенн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та охорони земель, лісів, підвищення родючості ґрунтів, реформування земельних і майнових відносин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цін і своєчасні розрахунки з населенням та сільськогосподарськими підприємствами області за здане молоко;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розвиток лісового господарства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реалізацію державної політики в галузі туризму і курортів, розвитку туристичної та курортно-рекреаційної індустрії;</w:t>
      </w:r>
    </w:p>
    <w:p>
      <w:pPr>
        <w:pStyle w:val="Wabz"/>
        <w:spacing w:lineRule="exact" w:line="300" w:before="0" w:after="0"/>
        <w:rPr/>
      </w:pPr>
      <w:r>
        <w:rPr>
          <w:sz w:val="28"/>
          <w:szCs w:val="28"/>
          <w:lang w:val="uk-UA"/>
        </w:rPr>
        <w:t>інформатизацію управлінської діяльності;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>розробку та виконання державних і регіональних програм зовнішньо-економічної діяльності, інтеграційної політики, інвестиційної діяльності, підвищення ефективності виробництва на підприємствах транспорту, залучення інвестицій та інноваційних технологій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та виконання програм розвитку і функціонування промислового комплексу області, підвищення конкурентоспроможності промислової продукції;</w:t>
      </w:r>
    </w:p>
    <w:p>
      <w:pPr>
        <w:pStyle w:val="Wabz"/>
        <w:spacing w:lineRule="exact" w:line="300" w:before="0" w:after="0"/>
        <w:rPr/>
      </w:pPr>
      <w:r>
        <w:rPr>
          <w:color w:val="000000"/>
          <w:sz w:val="28"/>
          <w:szCs w:val="28"/>
          <w:lang w:val="uk-UA"/>
        </w:rPr>
        <w:t>організацію перебування в області зарубіжних делегацій та обласних делегацій за кордоном;</w:t>
      </w:r>
    </w:p>
    <w:p>
      <w:pPr>
        <w:pStyle w:val="Wabz"/>
        <w:spacing w:lineRule="exact" w:line="300" w:before="0" w:after="0"/>
        <w:rPr/>
      </w:pPr>
      <w:r>
        <w:rPr>
          <w:color w:val="000000"/>
          <w:sz w:val="28"/>
          <w:szCs w:val="28"/>
          <w:lang w:val="uk-UA"/>
        </w:rPr>
        <w:t>організаційне забезпечення та підтримка добровільного об'єднання територіальних громад та приєднання до об'єднаних територіальних громад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 заходи, пов’язані з мобілізаційною підготовкою та оборонною роботою на території області.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прямовує і контролює діяльність райдержадміністрацій. Сприяє органам місцевого самоврядування у здійсненні ними власних повноважень, організовує контроль за здійсненням ними де</w:t>
        <w:softHyphen/>
        <w:t>легованих повноважень органів виконавчої влади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 в установленому чинним законодавством порядку розгляд звернень громадян.</w:t>
      </w:r>
    </w:p>
    <w:p>
      <w:pPr>
        <w:pStyle w:val="Wabz"/>
        <w:spacing w:before="0" w:after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Wabz"/>
        <w:spacing w:lineRule="exac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ує роботу з надання адміністративних послуг та функціонування дозвільної системи у сфері господарювання на території області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координацію та контроль за виконанням заходів, спрямованих на реалізацію державної політики у сфері європейської інтеграції.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ияє розвитку міжнародного співробітництва, налагодженню зовніш</w:t>
        <w:softHyphen/>
        <w:t>ньоекономічних зв’язків, укладає договори з іноземними партнерами у межах компетенції, визначеної законодавством.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повноваження, пов’язані з розвитком економічних та соціально-культурних відносин з регіонами іноземних держав.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роботу щодо участі підприємств та організацій регіону у виставково-ярмаркових заходах України.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ває заходів щодо розробки і виконання регіональних програм з підвищення ефективності виробництва в сільському господарстві, переробній та харчовій промисловості, залучення інвестицій та інноваційних технологій в агропромисловому комплексі. 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наданих повноважень і функцій створює умови для ефективного функціонування ринку зерна, задоволення потреб населення у продуктах першої необхідності, стабілізації ринку основних продовольчих товарів, впроваджує виважену цінову політику на основні продукти харчування, закупівлю зерна до регіональних ресурсів і потреб.</w:t>
      </w:r>
    </w:p>
    <w:p>
      <w:pPr>
        <w:pStyle w:val="Wabz"/>
        <w:spacing w:lineRule="exac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є виконання програм та заходів природоохоронного спрямування. Вирішує питання організації територій та об’єктів природно-заповідного фонду місцевого значенн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рямовує, координує та здійснює контроль за діяльністю:</w:t>
      </w:r>
    </w:p>
    <w:p>
      <w:pPr>
        <w:pStyle w:val="Normal"/>
        <w:autoSpaceDE w:val="false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Департаменту агропромислового розвитку, екології та природних ресурсів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партаменту міжнародного співробітництва та регіонального розвитку   облдержадміністрації; </w:t>
      </w:r>
    </w:p>
    <w:p>
      <w:pPr>
        <w:pStyle w:val="Normal"/>
        <w:spacing w:lineRule="exact" w:line="30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Департаменту фінансів </w:t>
      </w:r>
      <w:r>
        <w:rPr>
          <w:bCs/>
          <w:sz w:val="28"/>
          <w:szCs w:val="28"/>
        </w:rPr>
        <w:t>облдержадміністрації;</w:t>
      </w:r>
    </w:p>
    <w:p>
      <w:pPr>
        <w:pStyle w:val="Normal"/>
        <w:spacing w:lineRule="exact" w:line="30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у цивільного захисту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атронатної служб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ного відділу апарату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мобілізаційної роботи апарату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режимно-секретної роботи апарату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сектору </w:t>
      </w:r>
      <w:r>
        <w:rPr>
          <w:bCs/>
          <w:sz w:val="28"/>
          <w:szCs w:val="28"/>
        </w:rPr>
        <w:t>внутрішнього аудиту апарату облдержадміністрації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з питань запобігання корупції апарату облдержадміністрації.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ує взаємодію з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ю Вінницької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Служби безпеки Україн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Національної поліції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Головним управлінням Державної казначейської служби у Вінницькій області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Головним управлінням Державної фіскальної служби у Вінницькій області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статистик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територіальним управлінням юстиції у Вінницькій області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ницьким обласним територіальним відділенням Антимонопольного комітету України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Регіональним відділенням Фонду держмайна України по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м управлінням Державної судової адміністрації у             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м управлінням Рахункової палати України по Вінницькій, Житомирській, Кіровоградській та Чернівецькій областях (у м. Вінниця)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Західним міжрегіональним територіальним управлінням Національного агентства з питань виявлення, розшуку та управління активами, одержаними від корупційних та інших злочин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Західним міжрегіональним управлінням з питань виконання кримінальних покарань та пробації Міністерства юстиції Україн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ям Державного агентства рибного господарства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Північного офісу Держаудитслужби у Вінницькій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патрульної поліції в Вінницькій області Департаменту патрульної поліції Національної поліції України;</w:t>
      </w:r>
    </w:p>
    <w:p>
      <w:pPr>
        <w:pStyle w:val="Normal"/>
        <w:autoSpaceDE w:val="false"/>
        <w:ind w:firstLine="567"/>
        <w:jc w:val="both"/>
        <w:rPr>
          <w:color w:val="FF0000"/>
          <w:sz w:val="36"/>
          <w:szCs w:val="36"/>
        </w:rPr>
      </w:pPr>
      <w:r>
        <w:rPr>
          <w:sz w:val="28"/>
          <w:szCs w:val="28"/>
          <w:shd w:fill="FFFFFF" w:val="clear"/>
        </w:rPr>
        <w:t>Басейновим управлінням водних ресурсів річки Південний Буг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им обласним державним проектно-технологічним центром охорони родючості ґрунтів і якості продукції “Облдержродючість”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інницьким обласним комунальним спеціалізованим лісогосподарським підприємством  “Віноблагроліс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им обласним управлінням лісового та мисливського            господар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им регіональним відділенням Укрдержфонду підтримки           фермерських господар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ою торгово-промисловою палато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ю організацією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Обласний Фонд сприяння інвестиціям та будівництву”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івпрацює з: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ральною прокуратур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ою безпеки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аграрної політики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внутрішніх справ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екології та природних ресурсів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економічного розвитку і торгівлі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закордонних справ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оборони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фінансів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юстиції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аудиторськ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казначейськ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ржавною службою статистики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фіскальн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водних ресурсів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ржавним агентством лісових ресурсів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резерву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Державним агентством рибного господарства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аудиторськ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прикордонн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спеціального зв’язку та захисту інформації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удовою адміністраціє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им агентством з питань виявлення, розшуку та управління активами, одержаними від корупційних та інших злочин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им комітетом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ціональним банком України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хунковою палат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Торгово-промисловою палат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ом державного майна Україн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олює: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гію обласної державної адміністрації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раду регіонального розвитку Вінницької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раду оборони Вінницької області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итань техногенно-екологічної безпеки та надзвичайних ситуацій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міжвідомчу комісію з питань захисту прав інвесторів,  протидії незаконному поглинанню та захопленню підприємств;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ну </w:t>
      </w:r>
      <w:r>
        <w:rPr>
          <w:sz w:val="28"/>
          <w:szCs w:val="28"/>
        </w:rPr>
        <w:t xml:space="preserve">постійно діючу комісію з питань розгляду звернень громадян;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ind w:firstLine="567"/>
        <w:jc w:val="both"/>
        <w:outlineLvl w:val="2"/>
        <w:rPr/>
      </w:pPr>
      <w:r>
        <w:rPr>
          <w:rFonts w:cs="Calibri"/>
          <w:sz w:val="28"/>
          <w:szCs w:val="22"/>
          <w:lang w:eastAsia="en-US"/>
        </w:rPr>
        <w:t>комісію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з відчуження об’єктів державної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з конкурсного відбору проектів (програм) транскордонного співробітництв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alibri"/>
          <w:sz w:val="28"/>
          <w:szCs w:val="28"/>
        </w:rPr>
        <w:t>конкурсну комісію з відбору інвестиційних проектів для часткового відшкодування з обласного бюджету відсоткових ставок за кредитами, залученими суб’єктами малого і середнього підприємництва</w:t>
      </w:r>
      <w:r>
        <w:rPr>
          <w:rFonts w:cs="Calibri"/>
          <w:sz w:val="28"/>
          <w:szCs w:val="28"/>
          <w:lang w:eastAsia="uk-UA"/>
        </w:rPr>
        <w:t xml:space="preserve"> на реалізацію інвестиційних проект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у комісію обласного фонду охорони земель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раду з питань виставкової діяльності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гіональну комісію з оцінки та забезпечення проведення попереднього конкурсного відбору інвестиційних програм та проектів регіонального розвитку, що можуть реалізовуватися за рахунок коштів державного фонду регіонального розвитку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робочу групу </w:t>
      </w:r>
      <w:r>
        <w:rPr>
          <w:bCs/>
          <w:sz w:val="28"/>
          <w:szCs w:val="28"/>
        </w:rPr>
        <w:t xml:space="preserve">з розроблення проекту </w:t>
      </w:r>
      <w:r>
        <w:rPr>
          <w:sz w:val="28"/>
          <w:szCs w:val="28"/>
        </w:rPr>
        <w:t>Стратегії збалансованого регіонального розвитку Вінницької області на період до 2027 рок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z w:val="28"/>
          <w:szCs w:val="28"/>
          <w:lang w:val="ru-RU"/>
        </w:rPr>
        <w:t>оператив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штаб </w:t>
      </w:r>
      <w:r>
        <w:rPr>
          <w:sz w:val="28"/>
          <w:szCs w:val="28"/>
          <w:lang w:val="ru-RU"/>
        </w:rPr>
        <w:t>з питань вжиття невідкладних заходів у разі виникнення надзвичайних ситуацій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з питань розвитку підприємництва та реалізації регуляторної політики при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з питань формування національної екологічної мереж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відомчу комісію з питань моніторингу довкілл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</w:rPr>
        <w:t>координаційну раду з питань організації роботи зі здійснення шефства над військовими частинами Збройних Сил України, Національної гвардії України, Державної прикордонної служби України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ує діяльність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30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омадської ради при облдержадміністрації; </w:t>
      </w:r>
    </w:p>
    <w:p>
      <w:pPr>
        <w:pStyle w:val="Heading3"/>
        <w:spacing w:lineRule="exact" w:line="30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ційної ради з питань розвитку територіальних громад області при голові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обласної ради церков і релігійних організацій при голові облдержадміністрації;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ої ради підприємців при облдержадміністрації;</w:t>
      </w:r>
    </w:p>
    <w:p>
      <w:pPr>
        <w:pStyle w:val="ParagraphStyle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територіальної тристоронньої соціально-економічної ради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обласної державної адміністрації 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оварник В.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є з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ло</w:t>
        <w:softHyphen/>
        <w:t>во-комунальне господарство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нергопостачання та розвиток енергетичної галуз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ергозбереження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природного газу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'язок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вільний захист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івельну галузь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у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галузі транспорту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захист прав споживачів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тання безпеки руху;</w:t>
      </w:r>
    </w:p>
    <w:p>
      <w:pPr>
        <w:pStyle w:val="Wabz"/>
        <w:spacing w:lineRule="exac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ення питань землеустрою та моніторингу земель;</w:t>
      </w:r>
    </w:p>
    <w:p>
      <w:pPr>
        <w:pStyle w:val="Wabz"/>
        <w:spacing w:lineRule="exact" w:line="300" w:before="0" w:after="0"/>
        <w:rPr/>
      </w:pPr>
      <w:r>
        <w:rPr>
          <w:color w:val="000000"/>
          <w:sz w:val="28"/>
          <w:szCs w:val="28"/>
          <w:lang w:val="uk-UA"/>
        </w:rPr>
        <w:t>надання у користування, передачу у власність земельних ділянок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втомобільними дорогами місцевого значення.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безпечує: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нтроль за виконанням законодавчих та нормативних актів в галузі житлово-комунального господарства, будівництва, газопостачання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нерго-забезпечення, енергозбереження, надзвичайних ситуацій, цивільного захисту населення; 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лення та реалізацію заходів, пов'язаних з цивільним захистом на території област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здійснення, в разі стихійного лиха, аварій, катастроф, інших надзвичайних подій, передбачених законодавством заходів, пов’язаних з порятунком життя людей, захистом їх здоров’я й прав, збереженням матеріальних цінностей, підтриманням громадського порядк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иконання на території області законодавства про військовий обов'язок посадовими особами й громадянами, підприємствами, установами та організаціями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сприяння підготовці молоді до військової служби, проведення призову громадян на строкову військову та альтернативну (невійськову) служб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впровадження заходів з </w:t>
      </w:r>
      <w:r>
        <w:rPr>
          <w:color w:val="000000"/>
          <w:sz w:val="28"/>
          <w:szCs w:val="28"/>
        </w:rPr>
        <w:t xml:space="preserve">охорони праці;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контроль за збиранням та переробленням побутових відход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ержання виробниками продукції стандартів, технічних умов та інших вимог, пов'язаних з її якістю та сертифікацією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ідприємств будівельної індустрії з виробництва будівельних матеріалів усіх форм власно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консультативно-дорадчих та інших допоміжних органів облдержадміністрації за напрямком діяльно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 виконання функцій замовника та технічного нагляду під час нового будівництва, реконструкції, капітального та поточних ремонтів і експлуатаційного утримання автомобільних доріг загального користування місцевого значення;</w:t>
      </w:r>
    </w:p>
    <w:p>
      <w:pPr>
        <w:pStyle w:val="Normal"/>
        <w:spacing w:lineRule="exact" w:line="30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ю державної політики у сфері екологічної безпеки.</w:t>
      </w:r>
    </w:p>
    <w:p>
      <w:pPr>
        <w:pStyle w:val="Normal"/>
        <w:autoSpaceDE w:val="false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Організовує роботу з питань структурної перебудови містобудівного комплексу області здійснення державного архітектурно-будівельного контролю,  проведення державної експертизи проектів будівництва, реставрації та реконструкції об'єктів, ліцензування спеціальних видів робіт у проектуванні та будівництві; забезпечення виконання завдань будівництва об'єктів житлового, дорожнього і цивільного призначення та ефективного використання капітальних вкладень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рямовує, координує та здійснює контроль за діяльністю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будівництва, містобудування та архітектури облдержадмі-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житлово-комунального господарства, енергетики та інфраструктури облдержадміністрації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артаменту цивільного захисту обл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орожнього господарства обл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Вінниц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йсин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ллінец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Могилів-Поділь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ирів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Оратів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Піщан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ребищен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врів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Тульчин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Ямпіль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х органів Вінницької міської рад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>виконавчих органів Могилів-Подільс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працює з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регіонального розвитку, будівництва та житлово-комунального господарства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інфраструктури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енергетики та вугільної промисловості Україн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оборони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юстиції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авіаційною службою України;</w:t>
      </w:r>
    </w:p>
    <w:p>
      <w:pPr>
        <w:pStyle w:val="Normal"/>
        <w:autoSpaceDE w:val="false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ржавною екологічною інспекцією Україн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України з безпеки на транспор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України з питань геодезії, картографії та кадастру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ржавною службою України з питань праці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України з надзвичайних ситуаці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автомобільних доріг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водних ресурсів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з енергоефективності та енергозбереження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ю </w:t>
      </w:r>
      <w:r>
        <w:rPr>
          <w:rStyle w:val="Grame"/>
          <w:sz w:val="28"/>
          <w:szCs w:val="28"/>
        </w:rPr>
        <w:t>арх</w:t>
      </w:r>
      <w:r>
        <w:rPr>
          <w:sz w:val="28"/>
          <w:szCs w:val="28"/>
        </w:rPr>
        <w:t>ітектурно-будівельною інспекцією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інспекцією з енергетичного нагляду за режимами споживання</w:t>
        <w:br/>
        <w:t>електричної і теплової енергії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ує взаємодію та роботу з: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Вінницьким обласним військовим комісаріатом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им регіональним управлінням водних ресурсів;</w:t>
      </w:r>
    </w:p>
    <w:p>
      <w:pPr>
        <w:pStyle w:val="A4"/>
        <w:spacing w:lineRule="exact" w:line="300" w:before="0" w:after="0"/>
        <w:ind w:firstLine="567"/>
        <w:rPr/>
      </w:pP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ержгеокадастру у Вінниц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Державної служби України з надзвичайних ситуацій у 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ржавною екологічною інспекцією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інспекцією з енергетичного нагляду за режимами споживання електричної і теплової енергії  у  Південно-Західному регіон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Державною інспекцією з енергетичного нагляду за режимами споживання електричної і теплової енергії у Вінницькій обла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Державної архітектурно-будівельної інспекції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ржавним підприємством “Вінницький науково-виробничий центр стандартизації, метрології та сертифікації” (ДП “Вінницястандартметрологія”)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Державним підприємством «Служба місцевих автомобільних доріг у Вінницькій області»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гилів-Подільським прикордонним загоном  ім. Героя України старшого лейтенанта В. Семенова Південного регіонального управління Державної прикордонної служби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им центром цивільного захисту та безпеки життєдіяльності Вінницької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Західним міжрегіональним управлінням з питань виконання кримінальних покарань та пробації Міністерства юстиції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Держпраці у Вінницькій області;</w:t>
      </w:r>
    </w:p>
    <w:p>
      <w:pPr>
        <w:pStyle w:val="Normal"/>
        <w:autoSpaceDE w:val="false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Управлінням Укртрансбезпек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ми, що надають послуги з водопостачання та водовідведення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П “Вінницяоблводоканал”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ми, що надають послуги з теплопостачання та гарячого водопостачання,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П “Вінницяоблтеплоенерго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, що надають послуги з газопостачання та газифікації</w:t>
      </w:r>
      <w:r>
        <w:rPr>
          <w:bCs/>
          <w:sz w:val="28"/>
          <w:szCs w:val="28"/>
        </w:rPr>
        <w:t xml:space="preserve">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іональною газовою компанією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Вінницягаз”;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ПАТ по газопостачанню та газифікації “Вінницягаз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иство з обмеженою відповідальністю "Вінницягаз Збут"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 “Вінницяобленерго”;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Товариство з обмеженою відповідальністю «Енера Вінниця»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ою автомобільних доріг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, що здійснюють ремонт та утримання доріг,</w:t>
      </w:r>
      <w:r>
        <w:rPr>
          <w:bCs/>
          <w:sz w:val="28"/>
          <w:szCs w:val="28"/>
        </w:rPr>
        <w:t xml:space="preserve">                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ими організаціями,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івельними підприємствами, </w:t>
      </w:r>
      <w:r>
        <w:rPr>
          <w:bCs/>
          <w:sz w:val="28"/>
          <w:szCs w:val="28"/>
        </w:rPr>
        <w:t>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ницькою обласною асоціацією будівельних матеріалів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Вінниця-облбудматеріали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 з реалізації паливно-мастильних матеріалів,</w:t>
      </w:r>
      <w:r>
        <w:rPr>
          <w:bCs/>
          <w:sz w:val="28"/>
          <w:szCs w:val="28"/>
        </w:rPr>
        <w:t xml:space="preserve">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Вінницяоблпаливо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ницькою дирекцією Українського державного підприємства поштового зв’язку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Укрпошта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ницькою філією ПАТ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Укртелеком”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, що надають послуги зв’язку, кабельного телебачення та Інтернет-зв’язку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ницьким регіональним управлінням Державної спеціалізованої фінансової установи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Державний фонд сприяння молодіжному житловому будівництву”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ою організацією “Обласний фонд сприяння інвестиціям та будівництву” (в частині будівництва об’єктів)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иством сприяння обороні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ми підприємствами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Вінницьке обласне об’єднане бюро технічної інвентаризації”,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Ямпільське міжрайонне бюро технічної інвентаризації”,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Тульчинське міжрайонне бюро технічної інвентаризації”,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Барське міжрайонне бюро технічної інвентаризації”,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Гайсинське міжрайонне бюро технічної інвентаризації”,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Бершадське районне бюро технічної інвентаризації”, “Вінницьке міське бюро технічної інвентаризації”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нницькою обласною комунальною установою “Служба технічного нагляду за об’єктами ЖКГ”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ми, що надають послуги та здійснюють роботу в галузі житлово-комунального господарства, незалежно від форм власно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ідокремленим підрозділом Жмеринська дирекція залізничних перевезень Південно-Західної залізниц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ідокремленим підрозділом Козятинська дирекція залізничних перевезень Південно-Західної залізниці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олює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ординаційну раду з питань безпеки дорожнього рух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конкурсну комісію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Населений пункт найкращого благоустрою і підтримки громадського порядку”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з питань виконання загальнодержавної програми “Питна вода України” на 2011-2020 рр.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комісію </w:t>
      </w:r>
      <w:r>
        <w:rPr>
          <w:sz w:val="28"/>
          <w:szCs w:val="28"/>
        </w:rPr>
        <w:t>з питань надання земельних ділянок у власність або користування фізичним та юридичним особ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567"/>
        <w:jc w:val="both"/>
        <w:rPr/>
      </w:pPr>
      <w:r>
        <w:rPr>
          <w:sz w:val="28"/>
        </w:rPr>
        <w:t xml:space="preserve">комісію </w:t>
      </w:r>
      <w:r>
        <w:rPr>
          <w:sz w:val="28"/>
          <w:szCs w:val="28"/>
        </w:rPr>
        <w:t>з питань відбору об’єктів комунальної власності у сфері дорожнього господарств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з розподілу коштів на енергозбереження, в т.ч. встановлення приладів обліку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у комісію обласного фонду охорони навколишнього природного середовищ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ійну  раду з питань безпеки дорожнього рух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ий комітет забезпечення доступності інвалідів та інших маломобільних груп населення до об’єктів соціальних та інженерно-транспортних інфраструктур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нкурсну комісію з відбору проектів будівництва, реконструкції, ремонту та утримання автомобільних доріг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итань погодження відкриття міжнародних та міжміських і приміських автобусних маршрутів загального користування, які виходять за межі території області (міжобласні маршрути) та зміни графіку їх руху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итань поводження з безхазяйними відходами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обласну комісію із розв’язання проблемних питань забезпечення прав мешканців гуртожитків на житло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итань державного регулювання діяльності суб’єктів підприємницької діяльності при здійсненні операцій з металобрухто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обласну комісію з питань реалізації програм здешевлення вартості іпотечних кредитів для забезпечення доступним житлом громадян, які потребують поліпшення житлових ум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огашення заборгованості підприємств паливно-енергетичного комплекс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постійно діючу комісію з питань благоустрою територі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призовну комісі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з проведення</w:t>
      </w:r>
      <w:r>
        <w:rPr>
          <w:sz w:val="28"/>
        </w:rPr>
        <w:t xml:space="preserve"> державної інвентаризації радіоактивних відході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іональну раду з питань створення та забезпечення функціонування об’єднань співвласників багатоквартирних будинків;</w:t>
      </w:r>
    </w:p>
    <w:p>
      <w:pPr>
        <w:pStyle w:val="TextBody"/>
        <w:spacing w:lineRule="exact" w:line="300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uk-UA"/>
        </w:rPr>
        <w:t xml:space="preserve">міжвідомчу робочу групу з питань боротьби з нелегальними  </w:t>
      </w:r>
      <w:r>
        <w:rPr>
          <w:rFonts w:eastAsia="Calibri"/>
          <w:sz w:val="28"/>
          <w:lang w:eastAsia="uk-UA"/>
        </w:rPr>
        <w:t>перевезенн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робочу групу </w:t>
      </w:r>
      <w:r>
        <w:rPr>
          <w:sz w:val="28"/>
          <w:szCs w:val="28"/>
        </w:rPr>
        <w:t>з посилення габаритно-вагового контролю під час проїзду транспортних засобів автомобільними дорогами загального користу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р</w:t>
      </w:r>
      <w:r>
        <w:rPr>
          <w:sz w:val="28"/>
          <w:szCs w:val="28"/>
        </w:rPr>
        <w:t>обочу групу з розробки регіонального плану управління відходами для Вінницької</w:t>
      </w:r>
      <w:r>
        <w:rPr/>
        <w:t xml:space="preserve"> </w:t>
      </w:r>
      <w:r>
        <w:rPr>
          <w:sz w:val="28"/>
          <w:szCs w:val="28"/>
        </w:rPr>
        <w:t>області.</w:t>
      </w:r>
    </w:p>
    <w:p>
      <w:pPr>
        <w:pStyle w:val="Normal"/>
        <w:autoSpaceDE w:val="false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ординує діяльні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ної комісії з питань техногенно-екологічної безпеки та надзвичайних ситуацій.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голови обласної державної адміністрації   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васюк І.Д.</w:t>
      </w:r>
    </w:p>
    <w:p>
      <w:pPr>
        <w:pStyle w:val="Normal"/>
        <w:autoSpaceDE w:val="false"/>
        <w:spacing w:lineRule="exact" w:line="30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ає за реалізацію повноважень облдержадміністрації в соціальній та гуманітарній сферах.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безпечує: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реалізацію державних гарантій у сфері праці, здійснення контролю за своєчасною й не нижче визначеного державою мінімального розміру оплати прац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правильне й своєчасне призначення та виплату державних пенсій і допомог, надання адресної соціальної допомоги та підтримки, призначення й виплату цільової грошової допомоги, інших компенсаційних заходів соціального захисту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своєчасності виплати заробітної плати;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сприяння працевлаштуванню осію з інвалідністю, здобуттю ними освіти, набуттю необхідної кваліфікації, матеріально-побутовому обслуговуванню, санаторно-курортному лікуванню ветеранів війни та праці, осіб, які постраждали внаслідок Чорнобильської катастрофи та інших верств населення, які мають відповідні пільги;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населенню субсидій на житлово-комунальні послуги в установленому порядк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роботу галузі освіти, науки, культури, охорони здоров’я на території області;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ня контролю за дотриманням актів законодавства з питань освіти, науки, </w:t>
      </w:r>
      <w:r>
        <w:rPr>
          <w:sz w:val="28"/>
          <w:szCs w:val="28"/>
        </w:rPr>
        <w:t>охорони здоров’я,</w:t>
      </w:r>
      <w:r>
        <w:rPr>
          <w:color w:val="000000"/>
          <w:sz w:val="28"/>
          <w:szCs w:val="28"/>
        </w:rPr>
        <w:t xml:space="preserve"> мови, культури, материнства й дитинства, сім’ї, молоді та дітей</w:t>
      </w:r>
      <w:r>
        <w:rPr>
          <w:sz w:val="28"/>
          <w:szCs w:val="28"/>
        </w:rPr>
        <w:t>;</w:t>
      </w:r>
    </w:p>
    <w:p>
      <w:pPr>
        <w:pStyle w:val="Wabz"/>
        <w:spacing w:lineRule="exac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ержання правил санітарної охорони, здійсненням заходів щодо запобігання інфекційним захворюванням, епідеміям та їх ліквід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овує: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роботу щодо розроблення пропозицій до проектів цільових, галузевих та обласних програм поліпшення становища сім’ї, жінок, дітей і молоді, охорони материнства та дитинства, оздоровлення, відпочинку й дозвілля дітей та молод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здійснення заходів щодо фізичного, інтелектуального та духовного розвитку дітей і молоді, підвищення статусу сім’ї та ролі жінки у суспільстві.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рямовує, координує та здійснює контроль за діяльністю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світи і науки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партаменту охорони здоров’я облдержадміністрації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соціальної та молодіжної політики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культури і мистецтв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и у справах дітей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р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ршад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жопіль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повец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иц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машпіль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стянец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івец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Чечельниц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Шаргородс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х органів Ладижинської міської ради.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працює з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культури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молоді та спорту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освіти і науки України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ністерством охорони здоров’я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соціальної політики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им агентством України з питань державної служб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інтелектуальної власності України;</w:t>
      </w:r>
    </w:p>
    <w:p>
      <w:pPr>
        <w:pStyle w:val="Style18"/>
        <w:spacing w:lineRule="exact" w:line="300" w:before="0" w:after="0"/>
        <w:ind w:firstLine="567"/>
        <w:jc w:val="both"/>
        <w:rPr/>
      </w:pP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України з питань безпечності харчових продуктів та захисту споживачів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України з лікарських засобів та контролю за наркотикам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Державною службою України з питань праці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агентством України з питань кіно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ю службою якості освіти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сійним фондом України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ує взаємодію з: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Держпродспоживслужб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Пенсійного фонду України у Вінницькій           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Міжрегіональним управлінням Національного агентства України з питань державної служби у Вінницькій, Житомирській та Хмельницькій областях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Держпраці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служби якості освіт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им центром соціальних служб для сім’ї, дітей та молод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з лікарських засобів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Центром перепідготовки та підвищення кваліфікації працівників              органів державної влади, органів місцевого самоврядування, державних         підприємств, установ і організацій Вінницької області.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олює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spacing w:lineRule="exact" w:line="300" w:before="0" w:after="0"/>
        <w:ind w:firstLine="567"/>
        <w:rPr/>
      </w:pPr>
      <w:r>
        <w:rPr/>
        <w:t>атестаційну комісію з проведення державної атестації дитячих закладів оздоровлення та відпочинку комунальної та приватної форми власності;</w:t>
      </w:r>
    </w:p>
    <w:p>
      <w:pPr>
        <w:pStyle w:val="Normal"/>
        <w:spacing w:lineRule="exact" w:line="300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у управління субпроектом з впровадження проекту Світового банку «Поліпшення охорони здоров'я на службі у людей»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державну надзвичайну протиепізоотичну комісію при облдержадмі-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і Всеукраїнської літературної премії імені М. М. Коцюбинського; </w:t>
      </w:r>
    </w:p>
    <w:p>
      <w:pPr>
        <w:pStyle w:val="Normal"/>
        <w:autoSpaceDE w:val="false"/>
        <w:spacing w:lineRule="exact" w:line="300"/>
        <w:ind w:firstLine="567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</w:rPr>
        <w:t>журі з визначення переможця на здобуття Всеукраїнської літературно-мистецької премій ім. С.Руданського;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8"/>
          <w:szCs w:val="28"/>
        </w:rPr>
        <w:t>комісію 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  із серцево-судинною патологією»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 з питань надання дозволу на право  користування пільгами з оподаткування підприємствам та організаціям, заснованих громадськими організаціями інвалід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з питань нагород при облдержадміністрації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з питань національно-патріотичного виховання  при обласній державній адміністрації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йну раду по боротьбі з порушеннями прав інтелектуальної власності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при облдержадміністрації з питань протидії туберкульозу та ВІЛ- інфекції СНІДу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>наглядову раду за діяльністю інтернатних установ системи органів соціального захисту населенн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обласний оперативний штаб з координації оздоровчої кампан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у координаційну раду з питань репродуктивного здоров’я і сприяння здоров’ю матері і дитин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ісію із призначення персональних та творчих стипендій в галузі культури і мистецт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міжвідомчу раду з питань сім’ї, ґендерної рівності, запобігання домашньому насильству та протидії торгівлі людьми;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бласну комісію з питань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>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спостережну комісію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іональну раду професійної освіти (стейкхолдерів)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чу групу з питань гуманітарної допомоги при облдержадміністрації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3"/>
          <w:sz w:val="28"/>
          <w:szCs w:val="28"/>
        </w:rPr>
        <w:t>робочу групу з впровадження системи відшкодування суб’єктам господарювання вартості лікарських засобів (реімбурсації);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групу з реформування системи інституційного догляду та виховання дітей;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ує діяльні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облдержадміністрації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ченюк О.В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ає за суспільно-політичну ситуацію в області, реалізацію повноважень облдержадміністрації в галузі інформаційної політики та комунікацій з громадськістю, внутрішньої політики, національностей та релігій, міграції, спорту, архівної справ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безпечує: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заємодію між місцевими органами виконавчої влади, органами місцевого самоврядування, громадськими об’єднаннями та політичними партіями, з питань реалізації інформаційної політики та розвитку громадянського суспільств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здійснення інформаційно-аналітичних заходів щодо реалізації внутрішньої політики держави в област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сприяння громадським, релігійним організаціям, благодійним фондам у їх статутній діяльност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исвітлення роботи облдержадміністрації в засобах масової інформації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реалізацію міжнаціональних відносин, додержання прав національних меншин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в книговидавничій сфері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ий розвиток фізичної культури і спорту, створення і зміцнення матеріально-технічної бази спортивних споруд, підготовки кадрів, спортсменів, пропаганди фізичної культури і спорту, олімпійського рух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розроблення та організацію виконання обласної програми зайнятості населенн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організацію всебічного розвитку та функціонування української мови, як державної в усіх сферах суспільного життя, створення умов для розвитку мов інших національностей.</w:t>
      </w:r>
    </w:p>
    <w:p>
      <w:pPr>
        <w:pStyle w:val="Style18"/>
        <w:spacing w:lineRule="exact" w:line="30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овує:</w:t>
      </w:r>
    </w:p>
    <w:p>
      <w:pPr>
        <w:pStyle w:val="Normal"/>
        <w:spacing w:lineRule="exact" w:line="30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здійснення заходів щодо реалізації інформаційної політики на території області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заємодію облдержадміністрації з політичними партіями, громадськими об’єднанням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у щодо сприяння проведенню виборів і референдумів згідно з чинним законодавство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ординує роботу з відзначення в області державних свят та заходів, визначних дат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редакційними колегіями з підготовки видань “Книга Пам'яті України”, “Реабілітовані історією”.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прияє роботі обласного об'єднання “Вічний пам'ятник”.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рямовує, координує та здійснює контроль за діяльністю:</w:t>
      </w:r>
    </w:p>
    <w:p>
      <w:pPr>
        <w:pStyle w:val="Style18"/>
        <w:spacing w:lineRule="exact" w:line="300"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інформаційної діяльності та комунікацій з громадськістю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Управління у справах національностей та релігій обл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фізичної культури та спорту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архіву Вінницької обла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мерин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инівської райдержадміністрації;</w:t>
      </w:r>
    </w:p>
    <w:p>
      <w:pPr>
        <w:pStyle w:val="Normal"/>
        <w:spacing w:lineRule="exact" w:line="300"/>
        <w:ind w:firstLine="567"/>
        <w:rPr/>
      </w:pPr>
      <w:r>
        <w:rPr>
          <w:sz w:val="28"/>
          <w:szCs w:val="28"/>
        </w:rPr>
        <w:t xml:space="preserve">Козятинської райдержадміністрація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ітинської рай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рованокуриловец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bCs/>
          <w:sz w:val="28"/>
          <w:szCs w:val="28"/>
        </w:rPr>
        <w:t xml:space="preserve">Хмільницької райдержадміністрації; 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х органів Хмільницької міської ради;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виконавчих органів </w:t>
      </w:r>
      <w:r>
        <w:rPr>
          <w:sz w:val="28"/>
          <w:szCs w:val="28"/>
        </w:rPr>
        <w:t>Козятинської міської ради.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х органів Жмеринської міської ради.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працює з: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інформаційної політики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молоді та спорту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іністерством у справах ветеранів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архівною службою України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Україн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ах ветеранів війни та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міграційною службою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їнським інститутом національної пам'я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им комітетом телебачення і радіомовлення України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ю службою зайнятості Україн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Фо</w:t>
        <w:softHyphen/>
        <w:t>ндом соціального страхування Україн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ує взаємодію з: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ідділенням Національної служби посередництва і примирення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Вінницьким обласним центром зайнято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Вінницьким обласним відділенням Фонду соціального захисту            інвалідів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інням виконавчої дирекції Фонду соціального страхування </w:t>
      </w:r>
      <w:r>
        <w:rPr>
          <w:bCs/>
          <w:sz w:val="28"/>
          <w:szCs w:val="28"/>
        </w:rPr>
        <w:t>України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Обласним відділенням Національного олімпійського комітету України; 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им товариством політв’язнів та їх дітей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ництвом Національної ради України з питань телебачення і радіомовлення у Вінницькій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м Державної міграційної служби України у Вінницькій області; 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Редакціями електронних та друкованих засобів масової інформації, інформаційними агентствами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Дирекцією філії публічного акціонерного товариства «Національна суспільна телерадіокомпанія України» «Вінницька регіональна дирекція “ВІНТЕРА”;</w:t>
      </w:r>
    </w:p>
    <w:p>
      <w:pPr>
        <w:pStyle w:val="Style18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>Центр</w:t>
      </w:r>
      <w:r>
        <w:rPr>
          <w:bCs/>
          <w:sz w:val="28"/>
          <w:szCs w:val="28"/>
          <w:lang w:val="uk-UA" w:eastAsia="uk-UA"/>
        </w:rPr>
        <w:t>ом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м</w:t>
      </w:r>
      <w:r>
        <w:rPr>
          <w:bCs/>
          <w:sz w:val="28"/>
          <w:szCs w:val="28"/>
          <w:lang w:eastAsia="uk-UA"/>
        </w:rPr>
        <w:t>іжрегіональн</w:t>
      </w:r>
      <w:r>
        <w:rPr>
          <w:bCs/>
          <w:sz w:val="28"/>
          <w:szCs w:val="28"/>
          <w:lang w:val="uk-UA" w:eastAsia="uk-UA"/>
        </w:rPr>
        <w:t>ого</w:t>
      </w:r>
      <w:r>
        <w:rPr>
          <w:bCs/>
          <w:sz w:val="28"/>
          <w:szCs w:val="28"/>
          <w:lang w:eastAsia="uk-UA"/>
        </w:rPr>
        <w:t xml:space="preserve"> сектор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 у справах ветеранів війни та учасників антитерористичної опе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олює:</w:t>
      </w:r>
    </w:p>
    <w:p>
      <w:pPr>
        <w:pStyle w:val="Normal"/>
        <w:autoSpaceDE w:val="false"/>
        <w:spacing w:lineRule="exact" w:line="30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експертну раду з питань видання творів місцевих автор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у комісію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у раду ветеранів;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ординаційну раду з питань сприяння розвитку громадянського суспільства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відомчу комісію з обстеження культових споруд в області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відомчу комісію у справах увічнення пам'яті жертв війни та полі</w:t>
        <w:softHyphen/>
        <w:t>тичних репресі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ий координаційний комітет сприяння зайнятості населення;</w:t>
      </w:r>
    </w:p>
    <w:p>
      <w:pPr>
        <w:pStyle w:val="Normal"/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обласну комісію з контролю за станом спортивних споруд, інших спеціально відведених місць для проведення масових та культурно-видовищних заходів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обласну науково-редакційну групу з підготовки матеріалів до Всеукраїнського науково-просвітницького, історико-краєзнавчого проекту «Місця пам’яті Української революції 1917-1921 років»;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обласну редакційну колегію «Книга Пам’яті України»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редакційну колегію з підготовки та видання обласної книги «Реабілітовані історією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у раду представників національно-культурних товарист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очу групу з питань захисту професійної діяльності журналістів та свободи слова</w:t>
      </w:r>
      <w:r>
        <w:rPr>
          <w:bCs/>
          <w:sz w:val="28"/>
          <w:szCs w:val="28"/>
        </w:rPr>
        <w:t xml:space="preserve"> при обласній державній адміністрації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00"/>
        <w:ind w:firstLine="567"/>
        <w:jc w:val="both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ує діяльність: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ської ради при обласній державній 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тичної консультативної ради при облдержадміністрації;</w:t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ої ради з питань розвитку козацтва на Вінниччин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дакційної колегії з підготовки та видання тому Зводу пам’яток історії та культури України у Вінницькій обла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ної комісії з реабілітації при обласній державній адміністрації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autoSpaceDE w:val="false"/>
        <w:spacing w:lineRule="exact" w:line="320"/>
        <w:ind w:firstLine="522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autoSpaceDE w:val="false"/>
        <w:spacing w:lineRule="exact" w:line="320"/>
        <w:ind w:firstLine="5220"/>
        <w:rPr>
          <w:bCs/>
          <w:sz w:val="28"/>
          <w:szCs w:val="28"/>
        </w:rPr>
      </w:pP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autoSpaceDE w:val="false"/>
        <w:spacing w:lineRule="exact" w:line="320"/>
        <w:ind w:firstLine="52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ід </w:t>
      </w:r>
      <w:r>
        <w:rPr>
          <w:sz w:val="28"/>
          <w:szCs w:val="28"/>
        </w:rPr>
        <w:t>06 серпня 2019 року № 579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ІЙСНЕННЯ ПОВНОВАЖЕНЬ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ого заступника, заступників голови 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8"/>
          <w:szCs w:val="28"/>
        </w:rPr>
        <w:t>облдержадміністрації у разі їх відсутності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6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417"/>
        <w:gridCol w:w="3960"/>
      </w:tblGrid>
      <w:tr>
        <w:trPr/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bCs/>
                <w:sz w:val="28"/>
                <w:szCs w:val="28"/>
              </w:rPr>
              <w:t>Броварник В.М.</w:t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І.Д.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І.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ченюк О.В.</w:t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27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2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ий текст з відступом Знак"/>
    <w:qFormat/>
    <w:rPr>
      <w:sz w:val="28"/>
      <w:szCs w:val="2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900"/>
      <w:jc w:val="both"/>
    </w:pPr>
    <w:rPr>
      <w:sz w:val="28"/>
      <w:szCs w:val="28"/>
    </w:rPr>
  </w:style>
  <w:style w:type="paragraph" w:styleId="Wabz">
    <w:name w:val="wabz"/>
    <w:basedOn w:val="Normal"/>
    <w:qFormat/>
    <w:pPr>
      <w:spacing w:before="60" w:after="60"/>
      <w:ind w:firstLine="567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05:00Z</dcterms:created>
  <dc:creator>Рачек</dc:creator>
  <dc:description/>
  <cp:keywords/>
  <dc:language>en-US</dc:language>
  <cp:lastModifiedBy>Дмитрук Леся Михайлівна</cp:lastModifiedBy>
  <cp:lastPrinted>2019-08-06T09:57:00Z</cp:lastPrinted>
  <dcterms:modified xsi:type="dcterms:W3CDTF">2019-08-06T13:05:00Z</dcterms:modified>
  <cp:revision>2</cp:revision>
  <dc:subject/>
  <dc:title>ЗАТВЕРДЖЕНО</dc:title>
</cp:coreProperties>
</file>