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1</w:t>
      </w: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05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04 березня 2019 року за № 24/1678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дичні послуги, що </w:t>
      </w:r>
      <w:r>
        <w:rPr>
          <w:b/>
          <w:sz w:val="28"/>
          <w:szCs w:val="28"/>
        </w:rPr>
        <w:t>нада</w:t>
      </w:r>
      <w:r>
        <w:rPr>
          <w:b/>
          <w:sz w:val="28"/>
          <w:szCs w:val="28"/>
          <w:lang w:val="uk-UA"/>
        </w:rPr>
        <w:t>ю</w:t>
      </w:r>
      <w:r>
        <w:rPr>
          <w:b/>
          <w:sz w:val="28"/>
          <w:szCs w:val="28"/>
        </w:rPr>
        <w:t>тьс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підприємством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Ладижинська міська лікарня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Ладижи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станов Кабінету Міністрів України від 25 грудня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'я та вищих медичних навчальних закладах» (із змінами), наказів Міністерства охорони здоров’я  України від 23 лютого 2005 року № 81 «Про затвердження Переліку спеціальностей та строки навчання в інтернатурі випускників медичних і фармацевтичних вищих навчальних закладів, медичних факультетів університетів» (із змінами), зареєстрованого в Міністерстві юстиції України 09 березня 2005 року за № 291/10571, Міністерства освіти України від 08 квітня 1993 року № 93 «Про затвердження Положення про проведення практики студентів вищих навчальних закладів України», зареєстрованого в Міністерстві юстиції України 30 квітня 1993 року за № 35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твердити Тарифи на платні медичні послуг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надаються комунальним підприємством «Ладижинська міська лікарня» Ладижинської міської ради, </w:t>
      </w:r>
      <w:r>
        <w:rPr>
          <w:bCs/>
          <w:sz w:val="28"/>
          <w:szCs w:val="28"/>
          <w:lang w:val="uk-UA"/>
        </w:rPr>
        <w:t>що додаються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изнати такими, що втратили чинність, розпорядження голови облдержадміністрації від 15 вересня 2014 року № 513 «Про затвердження тарифів на платну послугу, що надається комунальним закладом «Ладижинське міське територіальне медичне об’єднання», зареєстроване в Головному управлінні юстиції у Вінницькій області 22 вересня 2014 року за № 54/1204 та </w:t>
      </w:r>
      <w:r>
        <w:rPr>
          <w:sz w:val="28"/>
          <w:szCs w:val="28"/>
          <w:lang w:val="uk-UA"/>
        </w:rPr>
        <w:t xml:space="preserve">від 08 листопада 2016 року № 843 «Про затвердження Тарифів на платні послуги, що надаються комунальним закладом «Ладижинське міське територіальне медичне об’єднання», </w:t>
      </w:r>
      <w:r>
        <w:rPr>
          <w:bCs/>
          <w:sz w:val="28"/>
          <w:szCs w:val="28"/>
          <w:lang w:val="uk-UA"/>
        </w:rPr>
        <w:t>зареєстроване в Головному територіаль-ному  управлінні юстиції у Вінницькій області  18 листопада  2016 року за        № 50/130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Юридичному відділу апарату облдержадміністрації подати це розпо-ряд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окласти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держадміністрації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2 лютого 2019 року  № 105</w:t>
      </w:r>
    </w:p>
    <w:p>
      <w:pPr>
        <w:pStyle w:val="Normal"/>
        <w:tabs>
          <w:tab w:val="clear" w:pos="708"/>
          <w:tab w:val="left" w:pos="5387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04 березня 2019 року за № 24/1678</w:t>
      </w:r>
    </w:p>
    <w:p>
      <w:pPr>
        <w:pStyle w:val="Normal"/>
        <w:tabs>
          <w:tab w:val="clear" w:pos="708"/>
          <w:tab w:val="left" w:pos="5387" w:leader="none"/>
        </w:tabs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латні медичні послуг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що надаються комунальним підприємством «Ладижинська міська лікарня» Ладижи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386"/>
        <w:gridCol w:w="1938"/>
        <w:gridCol w:w="24"/>
        <w:gridCol w:w="23"/>
        <w:gridCol w:w="1275"/>
        <w:gridCol w:w="14"/>
        <w:gridCol w:w="10"/>
      </w:tblGrid>
      <w:tr>
        <w:trPr>
          <w:trHeight w:val="10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иф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, без ПД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6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  за спеціальністю «Внутрішні хвороби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Стоматологічна допомога, що подається населенню госпрозрахунковими відділеннями, кабінетами закладів охорони здоров'я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хворого (запис огляду та порада,  дані на прохання лікаря, який лікує,  іншим лікарем для спеціальної оцінки стану та подальшого лікува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,2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болювання провідников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4,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болювання інфільтрацій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,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болювання аплікацій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4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м’якого зубного нальоту з усіх зуб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,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зубного каменю, нальоту інструментальним способом  з усіх зуб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,4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е пришліфовування зубів, усунення травматичної оклюзії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,2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изація зубів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4,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тя фісур одного зуба герметиками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вилам гігієни порожнини ро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2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інералізуючої терапії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2,7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кофердаму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парування каріозної порожнини (або трепанація коронки), розкриття рогу  пульпової камери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  <w:lang w:val="uk-UA"/>
              </w:rPr>
              <w:t>,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девіталізуючої пасти та пов’язки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тирпація пульпи з одного кореня зуб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мбування одного каналу кореня зуба пастою, що полімеризується  (цементом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8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мбування одного каналу коріння зуба пастою, що полімеризується, та гутаперчевими штифтами (або термопластам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12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лікувальної пов’язки при лікуванні карієсу та його ускладненнях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ментальна та медикаментозна обробка одного каналу зуб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ломбування кореневого каналу зуба, запломбованого пастою, що полімеризується, або цементо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4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ладання пломби при лікуванні карієсу та його ускладнень  з 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1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менту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0,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зитного матеріалу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4,7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полімерного матеріалу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5,2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руйнованої коронки однокореневого зуба за допомогою дротяного каркасу, анкерних штифтів, пластмаси або композитного матеріалу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34,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руйнованої коронки однокореневого зуба за допомогою дротяного каркасу, анкерних штифтів та світлополімерного матеріа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02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руйнованої коронки багатокореневого зуба за допомогою дротяного каркасу, анкерних штифтів, пластмаси,  композитного матеріалу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4,4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руйнованої коронки багатокореневого зуба за допомогою дротяного каркасу, анкерних штифтів та світлополімерного матеріалу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8,6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захворювання пародонту: накладання лікувальної пов’язки на ясна та зубоясневі кишені (одне відвідування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тимчасової пломб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4"/>
                <w:shd w:fill="FFFFFF" w:val="clear"/>
                <w:lang w:val="uk-UA"/>
              </w:rPr>
              <w:t>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</w:t>
            </w:r>
          </w:p>
        </w:tc>
      </w:tr>
      <w:tr>
        <w:trPr>
          <w:trHeight w:val="36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4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бораторні 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мазка з піхви і цервікального каналу на гонорею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6</w:t>
            </w:r>
          </w:p>
        </w:tc>
      </w:tr>
      <w:tr>
        <w:trPr>
          <w:trHeight w:val="3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білірубін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96</w:t>
            </w:r>
          </w:p>
        </w:tc>
      </w:tr>
      <w:tr>
        <w:trPr>
          <w:trHeight w:val="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крові на визначення активності аланіномінотрансферази (АЛТ)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крові на визначення активності аспартатамінотрансферази  (АСТ)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9</w:t>
            </w:r>
          </w:p>
        </w:tc>
      </w:tr>
      <w:tr>
        <w:trPr>
          <w:trHeight w:val="36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цукор ( з вени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9</w:t>
            </w:r>
          </w:p>
        </w:tc>
      </w:tr>
      <w:tr>
        <w:trPr>
          <w:trHeight w:val="27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цукор ( з пальця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62</w:t>
            </w:r>
          </w:p>
        </w:tc>
      </w:tr>
      <w:tr>
        <w:trPr>
          <w:trHeight w:val="15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групи крові та резус - фактору 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46</w:t>
            </w:r>
          </w:p>
        </w:tc>
      </w:tr>
      <w:tr>
        <w:trPr>
          <w:trHeight w:val="37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крові на RW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9</w:t>
            </w:r>
          </w:p>
        </w:tc>
      </w:tr>
      <w:tr>
        <w:trPr>
          <w:trHeight w:val="37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аналіз сечі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9</w:t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аналіз крові  (капілярна кров з пальця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38</w:t>
            </w:r>
          </w:p>
        </w:tc>
      </w:tr>
      <w:tr>
        <w:trPr>
          <w:trHeight w:val="1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аналіз крові( кров з вени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6</w:t>
            </w:r>
          </w:p>
        </w:tc>
      </w:tr>
      <w:tr>
        <w:trPr>
          <w:trHeight w:val="19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ечі на цуко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2</w:t>
            </w:r>
          </w:p>
        </w:tc>
      </w:tr>
      <w:tr>
        <w:trPr>
          <w:trHeight w:val="1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загального білк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5</w:t>
            </w:r>
          </w:p>
        </w:tc>
      </w:tr>
      <w:tr>
        <w:trPr>
          <w:trHeight w:val="37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калі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6</w:t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кальці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73</w:t>
            </w:r>
          </w:p>
        </w:tc>
      </w:tr>
      <w:tr>
        <w:trPr>
          <w:trHeight w:val="27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коагулограм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0</w:t>
            </w:r>
          </w:p>
        </w:tc>
      </w:tr>
      <w:tr>
        <w:trPr>
          <w:trHeight w:val="19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8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лужної фосфатаз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29</w:t>
            </w:r>
          </w:p>
        </w:tc>
      </w:tr>
      <w:tr>
        <w:trPr>
          <w:trHeight w:val="32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крові на ниркові проби (сечовина)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68</w:t>
            </w:r>
          </w:p>
        </w:tc>
      </w:tr>
      <w:tr>
        <w:trPr>
          <w:trHeight w:val="30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0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крові на ниркові проби (креатинін)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3</w:t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активність запального проце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15</w:t>
            </w:r>
          </w:p>
        </w:tc>
      </w:tr>
      <w:tr>
        <w:trPr>
          <w:trHeight w:val="1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2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сечової кислот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82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з лейкоцитарною формулою  ( з пальця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з лейкоцитарною формулою (з вени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2</w:t>
            </w:r>
          </w:p>
        </w:tc>
      </w:tr>
      <w:tr>
        <w:trPr>
          <w:trHeight w:val="1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5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ліпідограм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24</w:t>
            </w:r>
          </w:p>
        </w:tc>
      </w:tr>
      <w:tr>
        <w:trPr>
          <w:trHeight w:val="10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6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ечі по Нечипоренко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2</w:t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7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міжнародного нормалізованого відношення або протрумбінованого індекс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8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ечі на визначення кетонових тіл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5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9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аркотиння на кислотостійкі бактерії (туберкульоз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4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0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визначення фібриногену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5</w:t>
            </w:r>
          </w:p>
        </w:tc>
      </w:tr>
      <w:tr>
        <w:trPr>
          <w:trHeight w:val="36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стаза сечі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8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2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ечі по Земницькому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2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альбумінурія сечі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8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пинномозгової рідин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72</w:t>
            </w:r>
          </w:p>
        </w:tc>
      </w:tr>
      <w:tr>
        <w:trPr>
          <w:trHeight w:val="3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5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ідини із серозної порожнин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12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6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мокротиння загальни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8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7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алу (копрограма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3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8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екрету передміхурової залоз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0</w:t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9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імяної рідин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1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лусочок шкіри на гриб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6</w:t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лусочок шкіри (вії) на демодекс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6</w:t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ретикулоцит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3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значення при тривалості кровотечі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залізо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70</w:t>
            </w:r>
          </w:p>
        </w:tc>
      </w:tr>
      <w:tr>
        <w:trPr>
          <w:trHeight w:val="3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резус антитіл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7</w:t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крові на реакцію інгібіції міграції лейкоцитів (медикаментозна алергія)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14</w:t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11</w:t>
            </w:r>
          </w:p>
        </w:tc>
      </w:tr>
      <w:tr>
        <w:trPr>
          <w:trHeight w:val="12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мазків з горла та носа на наявність патогенного стафілококу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06</w:t>
            </w:r>
          </w:p>
        </w:tc>
      </w:tr>
      <w:tr>
        <w:trPr>
          <w:trHeight w:val="3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 на яйце гельмінті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64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серологічного дослідження на черевний тиф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43</w:t>
            </w:r>
          </w:p>
        </w:tc>
      </w:tr>
      <w:tr>
        <w:trPr>
          <w:trHeight w:val="12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іагностич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абдомінальні ультразвукові дослідження органів гепатобіліарної системи:</w:t>
            </w:r>
          </w:p>
        </w:tc>
      </w:tr>
      <w:tr>
        <w:trPr>
          <w:trHeight w:val="30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о: печінка + жовчний міхур + жовчні протоки + підшлункова залоза + селезін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окремих органах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інка + жовчний міхур + жовчні прото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ін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чний міхур + жовчні прото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ідшлункова залоз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езінка + судини портальної систе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абдомінальні дослідження сечостатевої системи  для чоловіків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о: нирки + надниркові залози + сечовий міхур з визначенням залишкової сечі + передміхурова залоз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 окремих  органах:</w:t>
            </w:r>
          </w:p>
        </w:tc>
      </w:tr>
      <w:tr>
        <w:trPr>
          <w:trHeight w:val="24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рки + надниркові залоз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човий міхур з визначенням залишкової сеч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дміхурова залоза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єчки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жінок комплексно:</w:t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рки + надниркові залози + сечовий міхур з визначенням залишкової сечі + матка + яєчн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6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ка + яєчн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5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ка при вагітності + пренатальне обстеження стану плода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льтразвукові дослідження з використанням внутрішньопорожнинних датчиків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6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траректальні дослідження передміхурової залоз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раректальні дослідження жіночих статевих органі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льтразвукові дослідження поверхневих структур, м’яких тканин, кісток та суглобів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товидна залоз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чні залози (з двох сторін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нні залоз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мфатичні  вузл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і тканин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істки та суглоби ( в залежності від складності)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ві дослідження органів грудної клітини:</w:t>
            </w:r>
          </w:p>
        </w:tc>
      </w:tr>
      <w:tr>
        <w:trPr>
          <w:trHeight w:val="1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левральна порожнин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илочкова залоз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ехокардіографі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ехокардіографія з кольоровим картування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6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ехокардіографія з допплерівським аналізом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6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льтр</w:t>
            </w:r>
            <w:r>
              <w:rPr>
                <w:sz w:val="28"/>
                <w:szCs w:val="28"/>
                <w:lang w:val="en-US"/>
              </w:rPr>
              <w:t>а</w:t>
            </w:r>
            <w:r>
              <w:rPr>
                <w:sz w:val="28"/>
                <w:szCs w:val="28"/>
                <w:lang w:val="uk-UA"/>
              </w:rPr>
              <w:t>звукові дослідження новонароджених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х органі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глобів та кісто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Операції штучного переривання вагітності в амбулаторних умовах (методом вакуум-аспірації у разі затримки менструації терміном не більш як на 20 днів) та у стаціонарі (до 12 тижнів вагітності), крім абортів за медичними і соціальними показаннями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куумна аспірація з наркозо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,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уальна вакуумна аспірація  з наркозо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,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уальна вакуумна аспірація без наркозу  із знеболюваче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3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озне переривання вагітност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7,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тезування,  в тому числі зубне, слухове та очне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не протез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штампована металева корон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4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озахисне покритт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9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пластмасова корон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,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металокерамічна корон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лита металева корон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,6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металопластмасова  (фотополімерна) корон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,2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етка у штамповано-паяному мостоподібному протез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7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ий зуб у штамповано-паяному мостоподібному протез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6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стмасовий зуб у мостоподібному протез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6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окерамічний зуб у мостоподібному протез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,8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опластмасова коронка (або композитна) у мостоподібному протез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,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опластмасовий зуб (або композитний) у мостоподібному протез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9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ий металевий зуб у мостоподібному протез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4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ий знімний протез (пластинковий з корекцією протезу ) з пластмасовими зуба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,8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ний частковий протез з корекцією протезу з пластмасовими зуба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,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індивідуальної ложки з самотвердіючої пластмас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2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ова штифтова вклад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йка коронок, лапк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9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</w:t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ження знімних протезів: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ом базис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а переломи на одному базисі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одного зуб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двох зубі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трьох зубі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чотирьох зубі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7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одного кламер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5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двох кламері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7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суцільнолитої  корон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штампованої корон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9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 без додаткового лабораторного дослідженн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 цементування корон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контрольного відбитку (як самостійний вид допомоги 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           Л. ГРАБОВИЧ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53:00Z</dcterms:created>
  <dc:creator>Otkalenko</dc:creator>
  <dc:description/>
  <cp:keywords/>
  <dc:language>en-US</dc:language>
  <cp:lastModifiedBy>Дмитрук Леся Михайлівна</cp:lastModifiedBy>
  <cp:lastPrinted>2019-02-06T11:09:00Z</cp:lastPrinted>
  <dcterms:modified xsi:type="dcterms:W3CDTF">2019-03-13T12:33:00Z</dcterms:modified>
  <cp:revision>3</cp:revision>
  <dc:subject/>
  <dc:title/>
</cp:coreProperties>
</file>