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before="0" w:after="0"/>
        <w:jc w:val="center"/>
        <w:rPr>
          <w:b/>
          <w:b/>
          <w:sz w:val="20"/>
          <w:szCs w:val="28"/>
        </w:rPr>
      </w:pPr>
      <w:r>
        <w:rPr>
          <w:b/>
          <w:sz w:val="22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  <w:lang w:eastAsia="ar-SA"/>
        </w:rPr>
        <w:t>26 березня 2019 року                       м. Вінниця                            № 252</w:t>
      </w:r>
    </w:p>
    <w:p>
      <w:pPr>
        <w:pStyle w:val="Normal"/>
        <w:autoSpaceDE w:val="false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exact" w:line="30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ходи щодо збереження автомобільних доріг </w:t>
      </w:r>
    </w:p>
    <w:p>
      <w:pPr>
        <w:pStyle w:val="Normal"/>
        <w:autoSpaceDE w:val="false"/>
        <w:spacing w:lineRule="exact" w:line="30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ого користування та посилення габаритно-вагового контролю</w:t>
      </w:r>
    </w:p>
    <w:p>
      <w:pPr>
        <w:pStyle w:val="Normal"/>
        <w:autoSpaceDE w:val="false"/>
        <w:spacing w:lineRule="exact" w:line="300" w:before="0" w:after="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exact" w:line="31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6, 31 Закону України «Про місцеві державні адміністрації», статті 5 Закону України «Про дорожній рух», статті 12 Закону України «Про автомобільні дороги», статті 2 Закону України «Про автомобільний транспорт», постанов Кабінету Міністрів України від 27 червня 2007 року № 879 «Про заходи щодо збереження автомобільних доріг загального користування» (із змінами)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 xml:space="preserve">та з метою </w:t>
      </w:r>
      <w:r>
        <w:rPr>
          <w:sz w:val="28"/>
          <w:szCs w:val="28"/>
          <w:shd w:fill="FFFFFF" w:val="clear"/>
          <w:lang w:val="uk-UA"/>
        </w:rPr>
        <w:t>здійснення габаритно-вагового контролю під час проїзду автомобільними дорогами загального користування транспортних засобів та інших самохідних машин і механізмів, вагові та/або габаритні параметри яких перевищують нормативні, а також вжиття належних заходів щодо збереження несучої здатності конструкції дорожнього одягу від впливу динамічних навантажень в умовах підвищеної температури повітря</w:t>
      </w:r>
      <w:r>
        <w:rPr>
          <w:sz w:val="28"/>
          <w:szCs w:val="28"/>
          <w:lang w:val="uk-UA"/>
        </w:rPr>
        <w:t>:</w:t>
      </w:r>
    </w:p>
    <w:p>
      <w:pPr>
        <w:pStyle w:val="Normal"/>
        <w:autoSpaceDE w:val="false"/>
        <w:spacing w:lineRule="exact" w:line="31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lineRule="exact" w:line="31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лужбі автомобільних доріг у Вінницькій області (Корольчук І.Є.),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ДП «Служба місцевих автомобільних доріг у Вінницькій області» (Костенко В.В.) </w:t>
      </w:r>
      <w:r>
        <w:rPr>
          <w:sz w:val="28"/>
          <w:szCs w:val="28"/>
          <w:lang w:val="uk-UA"/>
        </w:rPr>
        <w:t>у</w:t>
      </w:r>
      <w:r>
        <w:rPr>
          <w:rFonts w:cs="Monotype Corsiva" w:ascii="Monotype Corsiva" w:hAnsi="Monotype Corsiva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разі настання погодно-кліматичних умов</w:t>
      </w:r>
      <w:r>
        <w:rPr>
          <w:sz w:val="28"/>
          <w:szCs w:val="28"/>
          <w:lang w:val="uk-UA"/>
        </w:rPr>
        <w:t xml:space="preserve"> в період з червня по вересень поточного року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, за яких експлуатація великовагових та/або великогабаритних транспортних засобів може призвести до значного пошкодження та руйнування автомобільних доріг загального користування (денна пора доби за температури повітря вище +28)</w:t>
      </w:r>
      <w:r>
        <w:rPr>
          <w:sz w:val="28"/>
          <w:szCs w:val="28"/>
          <w:lang w:val="uk-UA"/>
        </w:rPr>
        <w:t>:</w:t>
      </w:r>
    </w:p>
    <w:p>
      <w:pPr>
        <w:pStyle w:val="Style17"/>
        <w:shd w:fill="FFFFFF" w:val="clear"/>
        <w:spacing w:lineRule="exact" w:line="31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1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забезпечити режим </w:t>
      </w:r>
      <w:r>
        <w:rPr>
          <w:rFonts w:eastAsia="Times New Roman"/>
          <w:sz w:val="28"/>
          <w:szCs w:val="28"/>
          <w:lang w:val="uk-UA"/>
        </w:rPr>
        <w:t xml:space="preserve">обмежень в дорожньому русі </w:t>
      </w:r>
      <w:r>
        <w:rPr>
          <w:sz w:val="28"/>
          <w:szCs w:val="28"/>
          <w:lang w:val="uk-UA"/>
        </w:rPr>
        <w:t>автомобільними дорогами загального користування області великовагових та/або велико-габаритних</w:t>
      </w:r>
      <w:r>
        <w:rPr>
          <w:rFonts w:cs="Monotype Corsiva" w:ascii="Monotype Corsiva" w:hAnsi="Monotype Corsiva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ранспортних засобів фактичною масою понад 24 т і навантаженням на вісь 7 т з 9-00 год до 22-00 год., крім транспортних засобів, що здійснюють перевезення небезпечних, швидкопсувних вантажів, живих тварин і птиці, а також перевезення, пов’язані із запобіганням або ліквідацією наслідків надзвичайних ситуацій;</w:t>
      </w:r>
    </w:p>
    <w:p>
      <w:pPr>
        <w:pStyle w:val="Normal"/>
        <w:tabs>
          <w:tab w:val="clear" w:pos="708"/>
          <w:tab w:val="left" w:pos="1134" w:leader="none"/>
        </w:tabs>
        <w:spacing w:lineRule="exact" w:line="31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10" w:before="0" w:after="0"/>
        <w:ind w:firstLine="567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2) встановити відповідні забороняючі та інформаційні дорожні знаки, інформаційні панно до 01 травня 2019 року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exact" w:line="31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10" w:before="0" w:after="0"/>
        <w:ind w:firstLine="567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3) визначитись з переліком та розміщенням спеціальних майданчиків чи стоянок великовагових </w:t>
      </w:r>
      <w:r>
        <w:rPr>
          <w:sz w:val="28"/>
          <w:szCs w:val="28"/>
          <w:lang w:val="uk-UA"/>
        </w:rPr>
        <w:t>та/або великогабаритних</w:t>
      </w:r>
      <w:r>
        <w:rPr>
          <w:rFonts w:cs="Monotype Corsiva" w:ascii="Monotype Corsiva" w:hAnsi="Monotype Corsiva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 xml:space="preserve">транспортних засобів на період дії режиму обмежень в дорожньому русі та погодити їх з </w:t>
      </w:r>
      <w:r>
        <w:rPr>
          <w:sz w:val="28"/>
          <w:szCs w:val="28"/>
          <w:shd w:fill="FFFFFF" w:val="clear"/>
          <w:lang w:val="uk-UA"/>
        </w:rPr>
        <w:t xml:space="preserve">Головним управлінням Національної поліції у Вінницькій області (Педос Ю.В.), </w:t>
      </w:r>
      <w:r>
        <w:rPr>
          <w:sz w:val="28"/>
          <w:szCs w:val="28"/>
          <w:lang w:val="uk-UA"/>
        </w:rPr>
        <w:t xml:space="preserve">управлінням патрульної поліції у Вінницькій області Департаменту патрульної поліції Національної поліції України (Усеінов Р.С.) </w:t>
      </w:r>
      <w:r>
        <w:rPr>
          <w:rFonts w:eastAsia="Times New Roman"/>
          <w:sz w:val="28"/>
          <w:szCs w:val="28"/>
          <w:lang w:val="uk-UA"/>
        </w:rPr>
        <w:t xml:space="preserve">та управлінням Укртрансбезпеки у Вінницькій області (Соколовський О.Д.) до 01 травня 2019 року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Управлінню дорожнього господарства облдержадміністрації (Бабій О.В.) забезпечити висвітлення інформації щодо встановленого режиму обмежень в дорожньому русі </w:t>
      </w:r>
      <w:r>
        <w:rPr>
          <w:sz w:val="28"/>
          <w:szCs w:val="28"/>
          <w:shd w:fill="FFFFFF" w:val="clear"/>
          <w:lang w:val="uk-UA"/>
        </w:rPr>
        <w:t xml:space="preserve">автомобільними дорогами загального користування </w:t>
      </w:r>
      <w:r>
        <w:rPr>
          <w:sz w:val="28"/>
          <w:szCs w:val="28"/>
          <w:lang w:val="uk-UA"/>
        </w:rPr>
        <w:t>через засоби масової інформації або шляхом розміщення відповідного повідомлення на офіційному сайті облдержадміністрації.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ловному управлінню Національної поліції у Вінницькій області (Педос Ю.В.), управлінню патрульної поліції у Вінницькій області Департаменту патрульної поліції Національної поліції України (Усеінов Р.С.), управлінню Укртрансбезпеки у Вінницькій області (Соколовський О.Д.), Службі автомобільних доріг у Вінницькій області (Корольчук І. Є.),                       ДП «Служба місцевих автомобільних доріг у Вінницькій області»                      (Костенко В.В.) в межах компетенції забезпечити: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1) </w:t>
      </w:r>
      <w:r>
        <w:rPr>
          <w:sz w:val="28"/>
          <w:szCs w:val="28"/>
          <w:lang w:val="uk-UA"/>
        </w:rPr>
        <w:t>посилення контролю за дотриманням учасниками дорожнього руху встановлених обмежень в дорожньому русі великовагових та/або велико-габаритних транспортних засобів</w:t>
      </w:r>
      <w:r>
        <w:rPr>
          <w:rFonts w:eastAsia="Times New Roman"/>
          <w:sz w:val="28"/>
          <w:szCs w:val="28"/>
          <w:lang w:val="uk-UA"/>
        </w:rPr>
        <w:t xml:space="preserve"> в період дії обмежень в дорожньому русі </w:t>
      </w:r>
      <w:r>
        <w:rPr>
          <w:sz w:val="28"/>
          <w:szCs w:val="28"/>
          <w:shd w:fill="FFFFFF" w:val="clear"/>
          <w:lang w:val="uk-UA"/>
        </w:rPr>
        <w:t xml:space="preserve">в умовах підвищеної температури повітря; </w:t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2) розроблення та подання на схвалення координаційної ради з питань безпеки дорожнього руху порядку взаємодії під час організації та проведення робіт із зважування та здійснення габаритно-вагового контролю транспортних засобів та інших самохідних машин і механізмів на дорогах загального користування області до 01 травня 2019 року;</w:t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3) розроблення та затвердження графіку здійснення габаритно-вагового контролю та документального вагового контролю на дорогах загального користування області до 01 числа щомісячно;</w:t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4) участь своїх представників у заходах габаритно-вагового контролю згідно затверджених графіків.</w:t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4. Вінницькій митниці Державної фіскальної служби України (Калашні- ков В.В.), Могилів-Подільському прикордонному загону імені Героя України старшого лейтенанта В’ячеслава Семенова Південного регіонального управління Державної прикордонної служби України (Тимчук І.Ф.) у місцях перетину Державного кордону України інформувати перевізників про введені тимчасові </w:t>
      </w:r>
      <w:r>
        <w:rPr>
          <w:rFonts w:eastAsia="Times New Roman"/>
          <w:sz w:val="28"/>
          <w:szCs w:val="28"/>
          <w:lang w:val="uk-UA"/>
        </w:rPr>
        <w:t xml:space="preserve">обмеження в дорожньому русі </w:t>
      </w:r>
      <w:r>
        <w:rPr>
          <w:sz w:val="28"/>
          <w:szCs w:val="28"/>
          <w:shd w:fill="FFFFFF" w:val="clear"/>
          <w:lang w:val="uk-UA"/>
        </w:rPr>
        <w:t>на автомобільних дорогах загального користування області та сприяти обмеженню в дорожньому русі транспортних засобів, які перевищують встановлені вагові параметри.</w:t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Райдержадміністраціям, виконавчим комітетам міських рад міст обласного знач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межах відповідних адміністративно-територіальних одиниць: </w:t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сприяти в організації роботи державних органів щодо встановлення обмежень в дорожньому русі великовагових та/або великогабаритних транспортних засобів;</w:t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безпечити інформування населення, керівників підприємств, установ та організації, інших зацікавлених сторін про встановлені обмеження в дорожньому русі через засоби масової інформації або шляхом розміщення відповідної інформації на свої офіційних веб-сторінках в мережі Інтернет;</w:t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надати управлінню дорожнього господарства облдержадміністрації  переліки суб’єктів господарювання (вантажовідправників та/або вантажо-одержувачів) з потенційним відправленням (прийняттям) великовагового та/або великогабаритного автотранспорту із зазначенням найменування, адреси, виду, вантажу до 15 квітня 2019 року.</w:t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Управлінню патрульної поліції у Вінницькій області Департаменту патрульної поліції Національної поліції України (Усеінов Р.С.) підготувати та довести до відома органів місцевого самоврядування рекомендації щодо порядку встановлення дорожніх знаків, обмежуючих рух великовагових та/або великогабаритних транспортних засобів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втомобільними дорогами загального користування фактичною масою понад 24 т і навантаженням на вісь 7 т.</w:t>
      </w:r>
    </w:p>
    <w:p>
      <w:pPr>
        <w:pStyle w:val="Normal"/>
        <w:autoSpaceDE w:val="false"/>
        <w:spacing w:before="0" w:after="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Управлінню дорожнього господарства облдержадміністрації            (Бабій О.В.), Службі автомобільних доріг у Вінницькій області                 (Корольчук І.Є.), </w:t>
      </w:r>
      <w:r>
        <w:rPr>
          <w:sz w:val="28"/>
          <w:szCs w:val="28"/>
          <w:shd w:fill="FFFFFF" w:val="clear"/>
          <w:lang w:val="uk-UA"/>
        </w:rPr>
        <w:t>ДП «Служба місцевих автомобільних доріг у Вінницькій області» (Костенко В.В.)</w:t>
      </w:r>
      <w:r>
        <w:rPr>
          <w:sz w:val="28"/>
          <w:szCs w:val="28"/>
          <w:lang w:val="uk-UA"/>
        </w:rPr>
        <w:t xml:space="preserve"> з метою забезпечення ефективного функціонування пересувних габаритно-вагових комплексів на автомобільних дорогах загального користування:</w:t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дійснити, відповідно до встановлених вимог, заходи з облаштування та утримання майданчиків для розміщення пересувних пунктів габаритно-вагового контролю та встановлення відповідних дорожніх знаків для примусового проходження вагового контролю на таких ділянках автомобільних доріг загального користування;</w:t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опрацювати питання щодо будівництва нових майданчиків для розміщення пересувних комплексів габаритно-вагового контролю;</w:t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жити заходів щодо фінансового забезпечення утримання, обслугову-вання та функціонування роботи пунктів габаритно-вагового контролю до 01 червня 2019 року.</w:t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Службі автомобільних доріг у Вінницькій області (Корольчук І.Є),</w:t>
      </w:r>
      <w:r>
        <w:rPr>
          <w:sz w:val="28"/>
          <w:szCs w:val="28"/>
          <w:shd w:fill="FFFFFF" w:val="clear"/>
          <w:lang w:val="uk-UA"/>
        </w:rPr>
        <w:t xml:space="preserve">       ДП «Служба місцевих автомобільних доріг у Вінницькій області»                (Костенко В.В.), </w:t>
      </w:r>
      <w:r>
        <w:rPr>
          <w:sz w:val="28"/>
          <w:szCs w:val="28"/>
          <w:lang w:val="uk-UA"/>
        </w:rPr>
        <w:t>управлінню Укртрансбезпеки у Вінницькій області (Соколовський О.Д.) про результати роботи інформувати щоквартально до 05 числа місяця, наступного за звітним періодом, управління дорожнього господарства облдержадміністрації для подальшого інформування облдерж-адміністрації щоквартально до 10 числа місяця, наступного за звітним періодом.</w:t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9. Визнати таким, що втратило чинність, розпорядження голови облдержадміністрації від 30 травня 2018 року № 459 «Про заходи щодо збереження автомобільних доріг загального користування».</w:t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10. Контроль за виконанням цього розпорядження покласти на заступника голови облдержадміністрації Броварника В.М.</w:t>
      </w:r>
    </w:p>
    <w:p>
      <w:pPr>
        <w:pStyle w:val="Normal"/>
        <w:autoSpaceDE w:val="false"/>
        <w:spacing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  <w:t xml:space="preserve">Голова обласної державної </w:t>
      </w:r>
    </w:p>
    <w:p>
      <w:pPr>
        <w:pStyle w:val="Normal"/>
        <w:spacing w:before="0" w:after="0"/>
        <w:rPr>
          <w:rFonts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  <w:t xml:space="preserve">          </w:t>
      </w:r>
      <w:r>
        <w:rPr>
          <w:rFonts w:eastAsia="Times New Roman"/>
          <w:b/>
          <w:sz w:val="28"/>
          <w:szCs w:val="28"/>
          <w:lang w:val="uk-UA" w:eastAsia="ru-RU"/>
        </w:rPr>
        <w:t>адміністрації                                                                      В. КОРОВІЙ</w:t>
      </w:r>
    </w:p>
    <w:p>
      <w:pPr>
        <w:pStyle w:val="Normal"/>
        <w:spacing w:before="0" w:after="0"/>
        <w:rPr>
          <w:rFonts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28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rFonts w:eastAsia="Times New Roman"/>
      <w:sz w:val="28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eastAsia="Times New Roman"/>
      <w:sz w:val="28"/>
      <w:szCs w:val="24"/>
    </w:rPr>
  </w:style>
  <w:style w:type="character" w:styleId="2">
    <w:name w:val="Основний текст 2 Знак"/>
    <w:qFormat/>
    <w:rPr>
      <w:rFonts w:eastAsia="Times New Roman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280" w:after="200"/>
      <w:ind w:left="720" w:hanging="0"/>
      <w:contextualSpacing/>
    </w:pPr>
    <w:rPr/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rFonts w:eastAsia="Times New Roman"/>
      <w:sz w:val="20"/>
      <w:szCs w:val="20"/>
    </w:rPr>
  </w:style>
  <w:style w:type="paragraph" w:styleId="Style17">
    <w:name w:val="Звичайний (веб)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19:00Z</dcterms:created>
  <dc:creator>BUH3</dc:creator>
  <dc:description/>
  <cp:keywords/>
  <dc:language>en-US</dc:language>
  <cp:lastModifiedBy>Кушнир Сніжана Олегівна</cp:lastModifiedBy>
  <cp:lastPrinted>2019-03-04T14:52:00Z</cp:lastPrinted>
  <dcterms:modified xsi:type="dcterms:W3CDTF">2019-03-27T08:19:00Z</dcterms:modified>
  <cp:revision>2</cp:revision>
  <dc:subject/>
  <dc:title>ВІННИЦЬКА ОБЛАСНА ДЕРЖАВНА АДМІНІСТРАЦІЯ</dc:title>
</cp:coreProperties>
</file>