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rFonts w:eastAsia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/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/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val="uk-UA" w:eastAsia="ar-SA"/>
        </w:rPr>
        <w:t>30</w:t>
      </w:r>
      <w:r>
        <w:rPr>
          <w:rFonts w:eastAsia="Times New Roman"/>
          <w:sz w:val="28"/>
          <w:szCs w:val="28"/>
          <w:lang w:eastAsia="ar-SA"/>
        </w:rPr>
        <w:t xml:space="preserve"> липня 2019 року                         м. Вінниця                                     № 563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_Hlk448138301"/>
      <w:bookmarkEnd w:id="0"/>
      <w:r>
        <w:rPr>
          <w:b/>
          <w:bCs/>
          <w:sz w:val="28"/>
          <w:szCs w:val="28"/>
          <w:lang w:val="uk-UA"/>
        </w:rPr>
        <w:t xml:space="preserve">Про відзначення на Вінниччині Дня Повітряних Си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бройних Сил Україн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bookmarkStart w:id="1" w:name="_Hlk448138301"/>
      <w:bookmarkEnd w:id="1"/>
      <w:r>
        <w:rPr>
          <w:sz w:val="28"/>
          <w:szCs w:val="28"/>
        </w:rPr>
        <w:t xml:space="preserve">Відповідно до Указу Президента України від 27 липня 2007 року                № 579/2007 «Про День Повітряних Сил Збройних Сил України», Регіональної програми сприяння розвитку інформаційного простору та громадянського суспільства у Вінницькій області на 2019-2021 роки, затвердженої рішенням 36 сесії Вінницької обласної ради 7 скликання від 04 грудня 2018 року № 720, </w:t>
      </w:r>
      <w:bookmarkStart w:id="2" w:name="_Hlk448138537"/>
      <w:r>
        <w:rPr>
          <w:sz w:val="28"/>
          <w:szCs w:val="28"/>
        </w:rPr>
        <w:t>з метою вшанування бойового подвигу</w:t>
      </w:r>
      <w:bookmarkEnd w:id="2"/>
      <w:r>
        <w:rPr>
          <w:sz w:val="28"/>
          <w:szCs w:val="28"/>
        </w:rPr>
        <w:t>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городити Почесною грамотою облдержадміністрації та обласної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ійськовослужбовців Командування </w:t>
      </w:r>
      <w:r>
        <w:rPr>
          <w:sz w:val="28"/>
          <w:szCs w:val="28"/>
          <w:lang w:val="uk-UA"/>
        </w:rPr>
        <w:t>Повітряних Сил Збройних Сил України з виплатою грошової винагороди згідно з додатк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eastAsia="uk-UA"/>
        </w:rPr>
        <w:t>2. Департаменту інформаційної діяльності та комунікацій з громадськістю облдержадміністрації (С. Василюк) профінансувати</w:t>
      </w:r>
      <w:r>
        <w:rPr>
          <w:sz w:val="28"/>
          <w:szCs w:val="28"/>
        </w:rPr>
        <w:t xml:space="preserve"> видатки, пов’язані з виплатою грошових винагород до Почесної грамоти облдержадміністрації  та  обласної Ради</w:t>
      </w:r>
      <w:r>
        <w:rPr>
          <w:color w:val="000000"/>
          <w:sz w:val="28"/>
          <w:szCs w:val="28"/>
          <w:lang w:eastAsia="uk-UA"/>
        </w:rPr>
        <w:t xml:space="preserve"> і на придбання квіткової продукції коштом, передбаченим в обласному бюджеті на інші видатки, відповідно до кошторису.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цього розпорядження покласти на заступника голови облдержадміністрації  Івасюка І.Д. 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ind w:left="5103" w:hanging="0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  <w:t>Додаток</w:t>
      </w:r>
    </w:p>
    <w:p>
      <w:pPr>
        <w:pStyle w:val="Normal"/>
        <w:ind w:left="5103" w:hanging="0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  <w:t>до розпорядження голови</w:t>
      </w:r>
    </w:p>
    <w:p>
      <w:pPr>
        <w:pStyle w:val="Normal"/>
        <w:ind w:left="5103" w:hanging="0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  <w:t xml:space="preserve">облдержадміністрації </w:t>
      </w:r>
    </w:p>
    <w:p>
      <w:pPr>
        <w:pStyle w:val="Normal"/>
        <w:ind w:left="5103" w:hanging="0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  <w:t>від 30 липня 2019 року № 563</w:t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ійськовослужбовців Командування </w:t>
      </w:r>
      <w:r>
        <w:rPr>
          <w:b/>
          <w:sz w:val="28"/>
          <w:szCs w:val="28"/>
          <w:lang w:val="uk-UA"/>
        </w:rPr>
        <w:t>Повітряних Сил Збройних Сил України для відзначення Почесною грамотою облдержадміністрації та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15-ї річниці </w:t>
      </w:r>
      <w:r>
        <w:rPr>
          <w:rFonts w:eastAsia="Times New Roman" w:cs="Calibri"/>
          <w:b/>
          <w:sz w:val="28"/>
          <w:szCs w:val="28"/>
          <w:lang w:val="uk-UA"/>
        </w:rPr>
        <w:t>Повітряних Сил Збройних Сил України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uk-UA"/>
        </w:rPr>
      </w:pPr>
      <w:r>
        <w:rPr>
          <w:rFonts w:eastAsia="Times New Roman" w:cs="Calibri"/>
          <w:b/>
          <w:sz w:val="28"/>
          <w:szCs w:val="28"/>
          <w:lang w:val="uk-UA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5812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ЗЮРА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начальник відділу планування розвідки – заступник начальника розвідувального управління штабу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заступник начальника штабу авіації Командування Повітряних Сил Збройних Сил Україн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НДРАТЮ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адим Анатолійович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тарший офіцер організаційно-планового відділу управління персоналу штабу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МАРКОВ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тарший офіцер служби РЕБ відділу оперативного (бойового) забезпечення військ штабу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ТІЩЕНКО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Миколайович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начальник відділу планування постачання управління логістики штабу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ЖДАНОВА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л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пеціаліст відділу методики штурманської підготовки штурманського управління авіації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УЗНЄЦОВА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ровідний спеціаліст відділу експлуатації радіоелектронного обладнання управління, головний інженер авіації авіації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ТАРАНЕНКО </w:t>
            </w:r>
          </w:p>
          <w:p>
            <w:pPr>
              <w:pStyle w:val="Normal"/>
              <w:spacing w:lineRule="exact" w:line="280"/>
              <w:ind w:right="44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пеціаліст відділу фінансового економічного аналізу, обліку та контролю за виконанням договорів фінансово-економічного управління Командування Повітряних Сил Збройних Сил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відзначення Дня авіації України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uk-UA"/>
        </w:rPr>
      </w:pPr>
      <w:r>
        <w:rPr>
          <w:rFonts w:eastAsia="Times New Roman" w:cs="Calibri"/>
          <w:b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953"/>
      </w:tblGrid>
      <w:tr>
        <w:trPr>
          <w:trHeight w:val="135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РАТУСЬ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заступник начальника управління, головний інженер авіації авіації Командування Повітряних Сил Збройних Сил України</w:t>
            </w:r>
          </w:p>
        </w:tc>
      </w:tr>
      <w:tr>
        <w:trPr>
          <w:trHeight w:val="135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ОКУР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арас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начальник відділу організації впровадження та бойового застосування БпАК – заступник начальника управління безпілотної авіації штабу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5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апітан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МАНЗЮ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тарший офіцер інформаційного відділу Центру аеронавігаційного забезпечення авіації Зброй-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5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апітан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ЕРЕВКО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офіцер оперативного відділу штабу авіації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5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тарший лейтенант ГАМАЛІЙ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гдан Ро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штурман центру напрямків військової частини А0535</w:t>
            </w:r>
          </w:p>
        </w:tc>
      </w:tr>
      <w:tr>
        <w:trPr>
          <w:trHeight w:val="101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ІКАРЧУК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ровідний спеціаліст організаційно-планової групи штабу авіації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1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spacing w:lineRule="exact" w:line="280"/>
              <w:ind w:right="44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ровідний спеціаліст відділу безпеки польотів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Світлана ВАСИЛЮК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21">
    <w:name w:val="Основний текст з відступом 2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rFonts w:ascii="Times New Roman" w:hAnsi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cs="Times New Roman"/>
    </w:rPr>
  </w:style>
  <w:style w:type="character" w:styleId="Spelle">
    <w:name w:val="spell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40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02"/>
    </w:pPr>
    <w:rPr>
      <w:rFonts w:eastAsia="Times New Roman"/>
      <w:sz w:val="27"/>
      <w:szCs w:val="27"/>
      <w:lang w:val="uk-U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60" w:after="0"/>
    </w:pPr>
    <w:rPr>
      <w:rFonts w:eastAsia="Times New Roman"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1:00Z</dcterms:created>
  <dc:creator>Vera</dc:creator>
  <dc:description/>
  <cp:keywords/>
  <dc:language>en-US</dc:language>
  <cp:lastModifiedBy>Дмитрук Леся Михайлівна</cp:lastModifiedBy>
  <cp:lastPrinted>2019-07-30T11:31:00Z</cp:lastPrinted>
  <dcterms:modified xsi:type="dcterms:W3CDTF">2019-07-31T09:11:00Z</dcterms:modified>
  <cp:revision>2</cp:revision>
  <dc:subject/>
  <dc:title>ПРОЕКТ</dc:title>
</cp:coreProperties>
</file>