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6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озпорядження голови облдержадміністрації від 07 серпня 2019 року № 593 «Про внесення змін до обласного бюджету на 2019 рік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№ 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Л. Гужва) замовником з будівництва об’єкту «Капітальний ремонт приміщень корпусу № 14 Вінницької обласної лікарні     ім. М.І. Пирогова, Україна, Вінницька область, м. Вінниця, вул. Пирогова, 46 (усунення наслідків надзвичайної ситуації)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 голови облдержадміністрації В. Броварник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09:00Z</dcterms:created>
  <dc:creator>комп</dc:creator>
  <dc:description/>
  <cp:keywords/>
  <dc:language>en-US</dc:language>
  <cp:lastModifiedBy>Дмитрук Леся Михайлівна</cp:lastModifiedBy>
  <cp:lastPrinted>2019-08-12T16:12:00Z</cp:lastPrinted>
  <dcterms:modified xsi:type="dcterms:W3CDTF">2019-08-19T14:09:00Z</dcterms:modified>
  <cp:revision>2</cp:revision>
  <dc:subject/>
  <dc:title/>
</cp:coreProperties>
</file>