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 w:eastAsia="uk-UA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5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9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руд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груд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5 листопада</w:t>
      </w:r>
      <w:r>
        <w:rPr>
          <w:sz w:val="28"/>
          <w:szCs w:val="28"/>
        </w:rPr>
        <w:t xml:space="preserve"> 2019 року № 907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груд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ведення в експлуатацію новозбудованого приміщення Городківської  лікарської амбулаторії загальної практики сімейної медици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нчук В.І.</w:t>
        <w:tab/>
        <w:t>- голова Крижопільської рай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2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з нагоди  відзначення Міжнародного дня людей з інвалідністю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Н. Заболотна</w:t>
        <w:tab/>
        <w:t xml:space="preserve">- директор Департаменту соціальної та молодіжної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5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працівників статисти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остійно діючий семінар з питань надання психологічних послуг різним категоріям сімей, дітей та молоді для </w:t>
      </w:r>
      <w:r>
        <w:rPr>
          <w:iCs/>
          <w:color w:val="000000"/>
          <w:sz w:val="28"/>
          <w:szCs w:val="28"/>
        </w:rPr>
        <w:t>психологів центрів соціальних служб для сім`ї, дітей та молоді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6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рочисті заходи до Дня Збройних Сил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ab/>
        <w:t xml:space="preserve">       -  директор Департаменту </w:t>
      </w:r>
      <w:r>
        <w:rPr>
          <w:sz w:val="28"/>
          <w:szCs w:val="28"/>
        </w:rPr>
        <w:t>з питань оборон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и, цивільного захисту та взаємодії з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рочис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криття меморіальної дошки і барельєфу на будівлі залізничної станції смт Крижопіл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иурочене відзначенню 100-річчя подій Української революції 1917-1921 рр.</w:t>
      </w:r>
    </w:p>
    <w:p>
      <w:pPr>
        <w:pStyle w:val="Style24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left="3402" w:hanging="283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нчук В.І.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служби у справах дітей облдержадміністрації «Хід виконання Комплексної оборонно-правоохоронної програми Вінницької області на 2016-2020 роки «Безпечна Вінниччина – взаємна відповідальність влади та громад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3544" w:hanging="2977"/>
        <w:rPr>
          <w:sz w:val="28"/>
          <w:szCs w:val="28"/>
        </w:rPr>
      </w:pPr>
      <w:r>
        <w:rPr>
          <w:spacing w:val="-4"/>
          <w:sz w:val="28"/>
          <w:szCs w:val="28"/>
        </w:rPr>
        <w:t>Т. Дорош                          - н</w:t>
      </w:r>
      <w:r>
        <w:rPr>
          <w:sz w:val="28"/>
          <w:szCs w:val="28"/>
        </w:rPr>
        <w:t>ачальник служби у справах дітей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ласний конкурс виконавців сатири і гумору з нагоди відзначення 185-річчя від дня народження Степана Руданськог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грудня</w:t>
      </w:r>
    </w:p>
    <w:p>
      <w:pPr>
        <w:pStyle w:val="Style24"/>
        <w:spacing w:before="28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чи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криття пам'ятника  акад. Д.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олот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території Крижопільської окружної лікарні інтенсивного лі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нчук В.І.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3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ий мистецький проект «Співає Поділля Леонтович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ходи  до Дня вшанування учасників ліквідації наслідків аварії на ЧAEC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. Заболотна</w:t>
        <w:tab/>
        <w:t>- директор Департаменту соціальної та молодіж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  <w:lang w:eastAsia="uk-UA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освіти і науки облдержадміністрації </w:t>
      </w:r>
      <w:r>
        <w:rPr>
          <w:sz w:val="28"/>
          <w:szCs w:val="28"/>
          <w:lang w:eastAsia="uk-UA"/>
        </w:rPr>
        <w:t>«Про стан фінансово-господарської діяльності в закладах освіти області у 2019 році.</w:t>
      </w:r>
    </w:p>
    <w:p>
      <w:pPr>
        <w:pStyle w:val="Normal"/>
        <w:spacing w:lineRule="exact" w:line="2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стан впровадження нового Державного стандарту початкової загальної освіти у закладах освіти області. Про забезпечення доступу кожній дитині до дошкільної освіти (виконання розпорядження Кабінету Міністрів України від 6 грудня 2017 року № 871-р). Про хід виконання Регіональної Програми підготовки кваліфікованих робітничих кадрів на 2016-2020 рр. у 2019 роц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eastAsia="ja-JP"/>
        </w:rPr>
        <w:t>Про затвердження плану роботи колегії Головного управління статистики на I квартал 20</w:t>
      </w:r>
      <w:r>
        <w:rPr>
          <w:color w:val="000000"/>
          <w:sz w:val="28"/>
          <w:szCs w:val="28"/>
          <w:lang w:val="ru-RU" w:eastAsia="ja-JP"/>
        </w:rPr>
        <w:t>20</w:t>
      </w:r>
      <w:r>
        <w:rPr>
          <w:color w:val="000000"/>
          <w:sz w:val="28"/>
          <w:szCs w:val="28"/>
          <w:lang w:eastAsia="ja-JP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color w:val="000000"/>
          <w:sz w:val="28"/>
          <w:szCs w:val="28"/>
        </w:rPr>
        <w:t>Мистецько-освітня програма «</w:t>
      </w:r>
      <w:r>
        <w:rPr>
          <w:bCs/>
          <w:color w:val="000000"/>
          <w:sz w:val="28"/>
          <w:szCs w:val="28"/>
        </w:rPr>
        <w:t>Святий Миколай іде – Різдво веде»</w:t>
      </w:r>
      <w:r>
        <w:rPr>
          <w:color w:val="000000"/>
          <w:sz w:val="28"/>
          <w:szCs w:val="28"/>
        </w:rPr>
        <w:t xml:space="preserve"> до святкування Дня святого Микола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ходи до Дня енергет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. Волков</w:t>
        <w:tab/>
        <w:t>- директор Департаменту житлово-комуналь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сподарства, енергетики та інфраструктур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працівників архівних устан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е свято новорічної ялинки для дітей пільгових категорі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болотна Н.М.</w:t>
        <w:tab/>
        <w:t>- директор Департаменту соціальної та молодіж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       Володимир КОРЧА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7:00Z</dcterms:created>
  <dc:creator>Гончар</dc:creator>
  <dc:description/>
  <cp:keywords/>
  <dc:language>en-US</dc:language>
  <cp:lastModifiedBy>Дмитрук Леся Михайлівна</cp:lastModifiedBy>
  <cp:lastPrinted>2019-10-25T09:33:00Z</cp:lastPrinted>
  <dcterms:modified xsi:type="dcterms:W3CDTF">2019-11-27T07:57:00Z</dcterms:modified>
  <cp:revision>2</cp:revision>
  <dc:subject/>
  <dc:title>ВІННИЦЬКА ОБЛАСНА ДЕРЖАВНА АДМІНІСТРАЦІЯ</dc:title>
</cp:coreProperties>
</file>