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564349175"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829006868"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2062896655"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572366803"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