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8 квітня 2019 року                       м. Вінниця                            № 30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чергування 27-30 квітня, 01 та 09 травня 2019 року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рішення невідкладних питань 27-30 квітня, 01 та 09 травня 2019 рок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 1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держадміністрації Бойку В.О. забезпечити чергування відповідальних працівників в апараті облдержадміністрації згідно з додатком 2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держадміністрації до 24 квітня 2019 рок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.00, 13.00 та 17.00 годину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Інформацію подавати облдержадміністрації за тел. 50-42-00, факсом: 59-21-10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установити чергування керівництва в зазначений період та у разі виникнення нештатної події інформувати облдержадміністрацію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1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suppressAutoHyphens w:val="true"/>
        <w:ind w:firstLine="5220"/>
        <w:rPr>
          <w:bCs/>
          <w:sz w:val="28"/>
          <w:lang w:val="en-US"/>
        </w:rPr>
      </w:pPr>
      <w:r>
        <w:rPr>
          <w:bCs/>
          <w:sz w:val="28"/>
          <w:lang w:val="uk-UA"/>
        </w:rPr>
        <w:t>від 18 квітня 2019 року № 306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27-30 квітня, 01 та 09 травня 2019 року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lang w:val="uk-UA"/>
        </w:rPr>
        <w:t>(з 9.00 до 17.00 год.)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робочий            </w:t>
      </w:r>
    </w:p>
    <w:p>
      <w:pPr>
        <w:pStyle w:val="Normal"/>
        <w:suppressAutoHyphens w:val="true"/>
        <w:spacing w:lineRule="exact" w:line="2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color w:val="000000"/>
          <w:lang w:val="uk-UA"/>
        </w:rPr>
        <w:t xml:space="preserve">телефон              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588"/>
        <w:gridCol w:w="1583"/>
        <w:gridCol w:w="223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квіт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жко А.П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3-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квіт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жко А.П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3-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квіт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арник В.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6-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квітня 2019 року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 І.Д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1-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травня 2019 року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 О.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1-4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 травня 2019 року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В.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1-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Адміністрацію Президента України та Кабінет Міністрів України о 9.00, 13.00 та 17.00 год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suppressAutoHyphens w:val="true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  <w:szCs w:val="28"/>
        </w:rPr>
        <w:t xml:space="preserve">Заступник </w:t>
      </w:r>
      <w:r>
        <w:rPr>
          <w:b/>
          <w:bCs/>
          <w:sz w:val="28"/>
          <w:szCs w:val="28"/>
          <w:lang w:val="uk-UA"/>
        </w:rPr>
        <w:t xml:space="preserve">керівника апарату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облдержадміністрації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начальника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апарату облдержадміністрації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О. ДОВГАНЬ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2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suppressAutoHyphens w:val="true"/>
        <w:ind w:firstLine="5220"/>
        <w:rPr>
          <w:bCs/>
          <w:sz w:val="28"/>
          <w:lang w:val="en-US"/>
        </w:rPr>
      </w:pPr>
      <w:r>
        <w:rPr>
          <w:bCs/>
          <w:sz w:val="28"/>
          <w:lang w:val="uk-UA"/>
        </w:rPr>
        <w:t>від 18 квітня 2019 року № 306</w:t>
      </w:r>
    </w:p>
    <w:p>
      <w:pPr>
        <w:pStyle w:val="Normal"/>
        <w:suppressAutoHyphens w:val="tru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uk-UA"/>
        </w:rPr>
        <w:t xml:space="preserve">чергування відповідальних працівників апарату облдержадміністрації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>27-30 квітня, 01 та 09 травня 2019 року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9.00 до 17.00 год.)</w:t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uppressAutoHyphens w:val="true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13"/>
        <w:gridCol w:w="2684"/>
        <w:gridCol w:w="91"/>
        <w:gridCol w:w="1610"/>
        <w:gridCol w:w="52"/>
        <w:gridCol w:w="2339"/>
        <w:gridCol w:w="71"/>
      </w:tblGrid>
      <w:tr>
        <w:trPr/>
        <w:tc>
          <w:tcPr>
            <w:tcW w:w="25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27 квітня 2019 року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І.М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28 квітня 2019 року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. І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29 квітня 2019 року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 А. Г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0 квітня 2019 року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енко Н. І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01 травня 2019 року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енко Т. А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09 травня 2019 року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О. М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альні чергові Беднарчик Р.С., Соколенко С.В., Черепанов Ю.С. чергують відповідно до встановленого графіку.</w:t>
      </w:r>
    </w:p>
    <w:p>
      <w:pPr>
        <w:pStyle w:val="Heading1"/>
        <w:suppressAutoHyphens w:val="true"/>
        <w:jc w:val="both"/>
        <w:rPr>
          <w:b w:val="false"/>
          <w:b w:val="false"/>
          <w:sz w:val="28"/>
          <w:szCs w:val="22"/>
          <w:lang w:val="uk-UA"/>
        </w:rPr>
      </w:pPr>
      <w:r>
        <w:rPr>
          <w:rFonts w:eastAsia="Arial"/>
          <w:b w:val="false"/>
          <w:sz w:val="28"/>
          <w:szCs w:val="22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  <w:szCs w:val="28"/>
        </w:rPr>
        <w:t xml:space="preserve">Заступник </w:t>
      </w:r>
      <w:r>
        <w:rPr>
          <w:b/>
          <w:bCs/>
          <w:sz w:val="28"/>
          <w:szCs w:val="28"/>
          <w:lang w:val="uk-UA"/>
        </w:rPr>
        <w:t xml:space="preserve">керівника апарату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облдержадміністрації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начальника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апарату облдержадміністрації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О. ДОВГАН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34:00Z</dcterms:created>
  <dc:creator>Крюк</dc:creator>
  <dc:description/>
  <cp:keywords/>
  <dc:language>en-US</dc:language>
  <cp:lastModifiedBy>Дмитрук Леся Михайлівна</cp:lastModifiedBy>
  <cp:lastPrinted>2019-04-18T11:24:00Z</cp:lastPrinted>
  <dcterms:modified xsi:type="dcterms:W3CDTF">2019-04-19T08:22:00Z</dcterms:modified>
  <cp:revision>4</cp:revision>
  <dc:subject/>
  <dc:title>Про чергування 31 грудня 2005 року – 9 січня 2006 року</dc:title>
</cp:coreProperties>
</file>