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94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их діляно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враховуючи клопотання Вінницького обласного кому-нального спеціалізованого лісогосподарського підприємства «Віноблагроліс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Вінницькому обласному комунальному спеціалізованому лісогосподарському підприємству «Віноблагроліс» на розроблення технічної документації із землеустрою щодо встановлення (відновлення) меж земельних ділянок в натурі (на місцевості) загальною площею 122,4943 га, які знаходяться в постійному користуванні цього підприємства згідно державного акта на право постійного користування серія ЯЯ №015164, на території Ямпільської міської ради Ямпільського району, за межами населеного пункту, для ведення лісового господарства і пов’язаних з ним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нницькому обласному комунальному спеціалізованому лісогоспо-дарському підприємству «Віноблагроліс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мовити виготовлення технічної документації із землеустрою щодо встановлення (відновлення) меж земельних ділянок в натурі (на місцевості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04:00Z</dcterms:created>
  <dc:creator>Andrew</dc:creator>
  <dc:description/>
  <cp:keywords/>
  <dc:language>en-US</dc:language>
  <cp:lastModifiedBy>Кушнир Сніжана Олегівна</cp:lastModifiedBy>
  <cp:lastPrinted>2019-03-20T09:22:00Z</cp:lastPrinted>
  <dcterms:modified xsi:type="dcterms:W3CDTF">2019-04-12T14:04:00Z</dcterms:modified>
  <cp:revision>2</cp:revision>
  <dc:subject/>
  <dc:title>Про погодження вилучення та надання</dc:title>
</cp:coreProperties>
</file>