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05 липн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2019 року                       м. Вінниця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е розпорядженням голови облдержадміністрації від 26 грудня 2014 року № 808, рішення Ободівської сільської ради Тростянецького району Вінницької області від 24 червня 2019 року «Про визначення функцій замовника Департаменту будівництва, містобудування та архітектури облдержадміністрації по реалізації проекту «Капітальний ремонт літніх будинків №19-№27 комунального закладу «Дитячо-юнацький фізкультурний заклад оздоровлення та відпочинку «Подільська казка» по вул. Соборна 418 в с. Ободівка Тростянецького району Вінницької області (третя черга)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Департамент будівництва, містобудування та архітектури облдержадміністрації (Прилуцький В.П.) замовником з будівництва  об’єкту «Капітальний ремонт літніх будинків №19-№27 комунального закладу «Дитячо-юнацький фізкультурний заклад оздоровлення та відпочинку «Подільська казка» по вул. </w:t>
      </w:r>
      <w:r>
        <w:rPr>
          <w:rFonts w:cs="Times New Roman" w:ascii="Times New Roman" w:hAnsi="Times New Roman"/>
          <w:sz w:val="28"/>
          <w:szCs w:val="28"/>
        </w:rPr>
        <w:t>Соборна 418 в с. Ободівка Тростянецького району Вінницької області (третя черга)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бодівській сільській раді (Ременюк К.В.) забезпечити до 15 липня 2019 року передачу проектної документації Департаменту будівництва, містобу-дування та архітектури облдержадміністрації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35:00Z</dcterms:created>
  <dc:creator>комп</dc:creator>
  <dc:description/>
  <cp:keywords/>
  <dc:language>en-US</dc:language>
  <cp:lastModifiedBy>Дмитрук Леся Михайлівна</cp:lastModifiedBy>
  <cp:lastPrinted>2019-07-04T15:19:00Z</cp:lastPrinted>
  <dcterms:modified xsi:type="dcterms:W3CDTF">2019-07-05T14:35:00Z</dcterms:modified>
  <cp:revision>2</cp:revision>
  <dc:subject/>
  <dc:title/>
</cp:coreProperties>
</file>