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61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НОВЕЛ-ІСТЕЙТ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взаємною згодою сторін, договір оренди землі від 27 листо-пада 2009 року, зареєстрований від 07 вересня 2010 року за № 041004500002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Літинську райдержадміністрацію (Чернега Я. А.) укласти із товариством з обмеженою відповідальністю «НОВЕЛ-ІСТЕЙТ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96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96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21:00Z</dcterms:created>
  <dc:creator>Andrew</dc:creator>
  <dc:description/>
  <cp:keywords/>
  <dc:language>en-US</dc:language>
  <cp:lastModifiedBy>Дмитрук Леся Михайлівна</cp:lastModifiedBy>
  <cp:lastPrinted>2019-02-25T16:13:00Z</cp:lastPrinted>
  <dcterms:modified xsi:type="dcterms:W3CDTF">2019-03-05T14:21:00Z</dcterms:modified>
  <cp:revision>3</cp:revision>
  <dc:subject/>
  <dc:title>Про погодження вилучення та надання</dc:title>
</cp:coreProperties>
</file>