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48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4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створення робочої групи з розгляду питань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</w:t>
      </w:r>
    </w:p>
    <w:p>
      <w:pPr>
        <w:pStyle w:val="Normal"/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4 постанови Кабінету Міністрів України від 12 травня 2007 року № 724 «Про затвердження Правил поліпшення якісного складу лісів», пункту 9 частини першої статті 39 Закону України «Про місцеві державні адміністрації», з метою забезпечення безпеки дорожнього руху на </w:t>
      </w:r>
      <w:r>
        <w:rPr>
          <w:spacing w:val="-2"/>
          <w:sz w:val="28"/>
          <w:szCs w:val="28"/>
          <w:lang w:val="uk-UA"/>
        </w:rPr>
        <w:t>автодорогах загального користування згідно з державними стандартами, належного санітарного стану зелених насаджень у межах смуг відведення автомобільних доріг загального користування місцевого значення за межами населених пунктів Вінницької області: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при облдержадміністрації робочу групу з розгляду питань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 (далі – робоча група) у складі згідно з додатком та затвердити положення про неї, що додається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Управлінню дорожнього господарства облдержадміністрації забезпе-чити надання Державним підприємством «Служба місцевих автомобільних доріг у Вінницькій області» робочій групі матеріалів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 Вінницької області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обочій групі за результатами опрацювання матеріалів надавати відповідні погодження Державному підприємству «Служба місцевих авто-мобільних доріг у Вінницькій області».</w:t>
      </w:r>
    </w:p>
    <w:p>
      <w:pPr>
        <w:pStyle w:val="Normal"/>
        <w:spacing w:before="0" w:after="24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keepNext w:val="true"/>
        <w:numPr>
          <w:ilvl w:val="0"/>
          <w:numId w:val="0"/>
        </w:numPr>
        <w:ind w:left="567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keepNext w:val="true"/>
        <w:numPr>
          <w:ilvl w:val="0"/>
          <w:numId w:val="0"/>
        </w:numPr>
        <w:ind w:left="5670" w:hanging="0"/>
        <w:jc w:val="both"/>
        <w:outlineLvl w:val="3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keepNext w:val="true"/>
        <w:numPr>
          <w:ilvl w:val="0"/>
          <w:numId w:val="0"/>
        </w:numPr>
        <w:ind w:left="5670" w:hanging="0"/>
        <w:jc w:val="both"/>
        <w:outlineLvl w:val="3"/>
        <w:rPr/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67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ипня 2019 року № 489</w:t>
      </w:r>
    </w:p>
    <w:p>
      <w:pPr>
        <w:pStyle w:val="Normal"/>
        <w:shd w:fill="FFFFFF" w:val="clear"/>
        <w:spacing w:before="0" w:after="1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 К Л А 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чої групи з розгляду питань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</w:t>
      </w:r>
    </w:p>
    <w:p>
      <w:pPr>
        <w:pStyle w:val="Normal"/>
        <w:keepNext w:val="true"/>
        <w:numPr>
          <w:ilvl w:val="0"/>
          <w:numId w:val="0"/>
        </w:numPr>
        <w:ind w:left="4956" w:hanging="0"/>
        <w:jc w:val="both"/>
        <w:outlineLvl w:val="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66" w:type="dxa"/>
        <w:jc w:val="left"/>
        <w:tblInd w:w="-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2"/>
        <w:gridCol w:w="284"/>
        <w:gridCol w:w="6520"/>
      </w:tblGrid>
      <w:tr>
        <w:trPr>
          <w:trHeight w:val="726" w:hRule="atLeas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ГИЖКО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Андрій Петрович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облдержадміністрації, голова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облдерж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дорожнього господарства облдерж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У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дислав Євген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-юрисконсульт управління дорожнього господарства облдержадміністрації, секретар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ЄТНІК 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ремонту і експлуатаційного утримання доріг та штучних споруд, організації та безпеки дорожнього руху Державного підприємства «Служба місцевих автомобільних доріг у Вінницькій області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  </w:t>
            </w:r>
            <w:bookmarkStart w:id="0" w:name="_Hlk11338949"/>
            <w:r>
              <w:rPr>
                <w:color w:val="000000"/>
                <w:sz w:val="28"/>
                <w:szCs w:val="28"/>
                <w:lang w:val="uk-UA"/>
              </w:rPr>
              <w:t>Державного підприємства «Служба місце-вих автомобільних доріг у Вінницькій області»</w:t>
            </w:r>
            <w:bookmarkEnd w:id="0"/>
          </w:p>
        </w:tc>
      </w:tr>
      <w:tr>
        <w:trPr>
          <w:trHeight w:val="2265" w:hRule="atLeas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МАЛАН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авного екологічного нагляду (контролю) природно-заповідного фонду, лісів та рослинного світу, старший держінспектор з охорони навколишнього природного середовища Вінницької області Державної екологічної інспекції у Він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лісового та мисливського господарства, охорони і захисту лісу Вінницького обласного управління лісового та мисливського господарства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МУ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безпеки дорожнього руху управління патрульної поліції у Вінницькій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ЧИШИ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виробництва продукції рослин-ництва та лісових насаджень Департаменту агропромислового розвитку, екології та природних ресурсів облдержадміністрації </w:t>
            </w:r>
          </w:p>
        </w:tc>
      </w:tr>
      <w:tr>
        <w:trPr/>
        <w:tc>
          <w:tcPr>
            <w:tcW w:w="9866" w:type="dxa"/>
            <w:gridSpan w:val="3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чальник управління дорожнь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сподарства облдержадміністрації</w:t>
              <w:tab/>
              <w:tab/>
              <w:tab/>
              <w:tab/>
              <w:t xml:space="preserve">                О. БАБ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679" w:firstLine="708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4679" w:firstLine="708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липня 2019 року № 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 О Л О Ж Е Н Н 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робочу групу з розгляду питань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а група з розгляду питань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 (далі – робоча група) утворена як консультативно-дорадчий орган з метою організації формування і оздоровлення (догляду, освітлення, прочищення, прорідження, прохідних, санітарних) інших заходів на землях дорожнього господарства, що знаходяться в межах смуги відведення автомобільних доріг загального користування місцевого значення Вінницької області для створення та поліпшення безпечних і комфортних умов руху транспортних засобів, пішоходів та інших учасників дорожнього руху, запобігання негативному впливу на стан навколишнього природного середовища, профілактики виникнення та поширення осередків шкідників і хвороб, боротьби з ни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робоча група керується Конституцією України, законами України, указами Президента України та постановами Верховної Ради України, актами Кабінету Міністрів України, розпорядженнями голови облдержадміністрації, рішеннями обласної Ради, іншими нормативно-правовими актами та цим Положенн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ою робочої групи є перший заступник голови облдерж-адміністра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робочої групи затверджується розпорядженням голови облдержадміністра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Основним завданням </w:t>
      </w:r>
      <w:r>
        <w:rPr>
          <w:sz w:val="28"/>
          <w:szCs w:val="28"/>
          <w:lang w:val="uk-UA"/>
        </w:rPr>
        <w:t>робочої групи</w:t>
      </w:r>
      <w:r>
        <w:rPr>
          <w:color w:val="000000"/>
          <w:sz w:val="28"/>
          <w:szCs w:val="28"/>
          <w:lang w:val="uk-UA"/>
        </w:rPr>
        <w:t xml:space="preserve"> є опрацювання матеріалів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обоча група</w:t>
      </w:r>
      <w:r>
        <w:rPr>
          <w:color w:val="000000"/>
          <w:sz w:val="28"/>
          <w:szCs w:val="28"/>
          <w:lang w:val="uk-UA"/>
        </w:rPr>
        <w:t xml:space="preserve"> має прав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) заслуховувати інформацію представників місцевих органів державної виконавчої влади, органів місцевого самоврядування та Державного підприємства «Служба місцевих автомобільних доріг у Вінницькій області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одержувати від територіальних орган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, інформацію і матеріали, необхідні для вирішення питань, що належать до її компетенції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) 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 (за </w:t>
      </w:r>
      <w:r>
        <w:rPr>
          <w:sz w:val="28"/>
          <w:szCs w:val="28"/>
          <w:lang w:val="uk-UA"/>
        </w:rPr>
        <w:t>письмовим погодженням з їх керівникам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6. Діяльністю робочої групи керує її голова, а за відсутності голови – один із заступників голови робочої груп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ідання робочої групи веде голова, а за його відсутності – один із заступників голови робочої груп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7. Засідання робочої групи вважається правомочним, якщо на ньому присутні більше ніж одна третина членів робочої груп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8. Рішення робочої групи приймаються колегіально шляхом відкритого голосування простою більшістю голосів присутніх на засіданні членів робочої груп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У разі рівного розподілу голосів</w:t>
      </w:r>
      <w:r>
        <w:rPr>
          <w:color w:val="000000"/>
          <w:sz w:val="28"/>
          <w:szCs w:val="28"/>
          <w:lang w:val="uk-UA"/>
        </w:rPr>
        <w:t>, вирішальним є голос головуючого на засіданні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 робочої групи, який не підтримує погодження, пропозиції чи рекомендації, прийняті робочою групою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Рішення робочої групи оформляється протоколом засідання, який підписується в день проведення засідання головуючим та всіма членами робочої групи, присутніми на засіданні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Рішення робочої групи, прийняті у межах її повноважень, носять рекомендаційний характе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Матеріально-технічне забезпечення діяльності робочої групи поклада-ється на управління дорожнього господарства облдержадміністрації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Управління дорожнього господарства облдержадміністрації відповідно до покладених завдан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дійснює організаційне, інформаційне та експертно-аналітичне забезпечення діяльності робочої групи, а також контроль за виконанням її рішень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одержує та перевіряє документи, які подаються на розгляд робочої групи </w:t>
      </w:r>
      <w:r>
        <w:rPr>
          <w:sz w:val="28"/>
          <w:szCs w:val="28"/>
          <w:lang w:val="uk-UA"/>
        </w:rPr>
        <w:t>Державним підприємством «Служба місцевих автомобільних доріг у Вінницькій області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організовує підготовку, скликання та проведення засідань робочої груп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готує проекти рішень робочої груп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 передає опрацьовані робочою групою погодження щодо здійснення інших рубок (не пов’язаних з веденням лісового господарства) у межах смуг відведення автомобільних доріг загального користування місцевого значення за межами населених пунктів </w:t>
      </w:r>
      <w:r>
        <w:rPr>
          <w:sz w:val="28"/>
          <w:szCs w:val="28"/>
          <w:lang w:val="uk-UA"/>
        </w:rPr>
        <w:t>Державному підприємству «Служба місцевих автомобільних доріг у Вінницькій област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) забезпечує оперативний зв’язок між членами робочої групи та Державним підприємством «Служба місцевих автомобільних доріг у Вінницькій області», надає консультативну допомогу з відповідних пита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59:00Z</dcterms:created>
  <dc:creator>Pc200</dc:creator>
  <dc:description/>
  <cp:keywords/>
  <dc:language>en-US</dc:language>
  <cp:lastModifiedBy>Дмитрук Леся Михайлівна</cp:lastModifiedBy>
  <cp:lastPrinted>2019-07-03T16:24:00Z</cp:lastPrinted>
  <dcterms:modified xsi:type="dcterms:W3CDTF">2019-07-11T07:59:00Z</dcterms:modified>
  <cp:revision>2</cp:revision>
  <dc:subject/>
  <dc:title>ПРОЕКТ</dc:title>
</cp:coreProperties>
</file>