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01 листопада</w:t>
            </w:r>
            <w:r>
              <w:rPr>
                <w:sz w:val="28"/>
                <w:szCs w:val="28"/>
                <w:lang w:val="ru-RU" w:eastAsia="ar-SA"/>
              </w:rPr>
              <w:t xml:space="preserve">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58</w:t>
            </w:r>
          </w:p>
        </w:tc>
      </w:tr>
    </w:tbl>
    <w:p>
      <w:pPr>
        <w:pStyle w:val="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фізичних осіб-підприємців Кушнірука Анатолія Федоровича та Тітка Валентина Михайлович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фізичними особами-підприємцями Кушніруком Анатолієм Федоровичем та Тітком Валентином Михайлович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говір оренди землі від 24 березня 2009 року, зареєстрований 19 лютого 2010 року за № 041004800002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новити з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фізичними особами-підприємцями Кушніруком Анатолієм Федоровичем та Тітком Валентином Михайлович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говір оренди землі від 24 березня 2009 року, зареєстрований 19 лютого 2010 року за № 041004800002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3,5939 га з кадастровим номером 0523080200:03:001:0007, розташова-ної на території Байраківської сільської ради Немирівського району, за межами населеного пункту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укладання договору оренди водного об’єк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річною орендною платою в розмірі 3 % від нормативної грошової оцінки земельної ділянки, терміном на 20 років, для рибогосподарських потреб,  після виготовлення та погодження паспорта водного об’єк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Уповноважити Немирівську райдержадміністрацію у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фізичними особами-підприємцями Кушніруком Анатолієм Федоровичем та Тітком Валентином Михайлович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говір оренди землі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 площею 0,2776 га з кадастровим номером </w:t>
      </w:r>
      <w:r>
        <w:rPr>
          <w:rFonts w:cs="Times New Roman" w:ascii="Times New Roman" w:hAnsi="Times New Roman"/>
          <w:sz w:val="28"/>
          <w:szCs w:val="28"/>
          <w:lang w:val="uk-UA"/>
        </w:rPr>
        <w:t>0523080200:03:001:0008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йраківської сільської ради  Немирівськог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айону за межами населеного пункту, з річною орендною платою в розмірі 3 % від нормативної грошової оцінки земельної ділянки, терміном на 20 рокі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у Немир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Ф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зичним особам-підприємцям Кушніруку Анатолію Федоровичу та Тітку Валентину Михайл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30-денний строк, з дня одержання підписаних сторонами та погоджених Державним агентством водних ресурсів України договору оренди водного об’єкта та договору оренди землі, зареєструвати право оренди у встановленому законодавством порядк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36:00Z</dcterms:created>
  <dc:creator>XTreme.ws</dc:creator>
  <dc:description/>
  <cp:keywords/>
  <dc:language>en-US</dc:language>
  <cp:lastModifiedBy>Кушнир Сніжана Олегівна</cp:lastModifiedBy>
  <cp:lastPrinted>2019-10-29T15:51:00Z</cp:lastPrinted>
  <dcterms:modified xsi:type="dcterms:W3CDTF">2019-11-01T12:36:00Z</dcterms:modified>
  <cp:revision>2</cp:revision>
  <dc:subject/>
  <dc:title/>
</cp:coreProperties>
</file>