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499</w:t>
      </w:r>
    </w:p>
    <w:p>
      <w:pPr>
        <w:pStyle w:val="11"/>
        <w:spacing w:lineRule="exact" w:line="27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11"/>
        <w:spacing w:lineRule="exact" w:line="2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pacing w:lineRule="exact" w:line="2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водного об’єкта</w:t>
      </w:r>
    </w:p>
    <w:p>
      <w:pPr>
        <w:pStyle w:val="Style17"/>
        <w:spacing w:lineRule="exact" w:line="27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враховуючи договори оренди землі від          31 січня 2013 року, право оренди зареєстроване в Державному реєстрі речових прав на нерухоме майно про реєстрацію іншого речового права від 17 квітня 2015 року за №№ 9402737 та 9404838 відповідно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класти з фізичною особою-підприємцем Пушкарем Олексієм Юхимовичем договір оренди водного об’єкта із земельною ділянкою площею 3,1061 га з кадастровим номером 0523481000:04:000:0135, розташованою на території Білашківської сільської ради Погребищенського району та земельною ділянкою площею 1,8070 га з кадастровим номером 0523487800:02:003:0267, розташованою на території Черемошненської сільської ради Погребищенського району, за межами населених пунктів, для рибогосподарських потреб, з річною орендною платою в розмірі 3 % від нормативної грошової оцінки земельних ділянок строком на 20 років, після виготовлення та погодження паспорта водного об’є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у Погребищ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Пушкарю Олексію Юхимовичу в місяч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их ділянок у встановленому чинним законодавством поряд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изнати такими, що втратили чинність, розпорядження голови облдержадміністрації від 24 травня 2019 року № 387 «Про укладання договору оренди водного об’єкта», від 24 травня 2019 року № 389 «Про укладання договору оренди водного об’єк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Название Знак1"/>
    <w:qFormat/>
    <w:rPr>
      <w:sz w:val="28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0:00Z</dcterms:created>
  <dc:creator>Vodni-6</dc:creator>
  <dc:description/>
  <dc:language>en-US</dc:language>
  <cp:lastModifiedBy>Рачек Людмила Володимирівна</cp:lastModifiedBy>
  <cp:lastPrinted>2019-06-25T16:05:00Z</cp:lastPrinted>
  <dcterms:modified xsi:type="dcterms:W3CDTF">2019-07-12T06:40:00Z</dcterms:modified>
  <cp:revision>2</cp:revision>
  <dc:subject/>
  <dc:title/>
</cp:coreProperties>
</file>