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5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щодо відведення земельної ділянки в оренд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3, 122, 123, 124, 134 Земельного кодексу України, враховуючи витяг про реєстрацію права власності на нерухоме майно від 23 вересня 2009 року № 23930773 та клопотання акціонерного товариства «ДТЕК ЗАХІДЕНЕРГО»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акціонерному товариству «ДТЕК ЗАХІДЕНЕРГО» на розроблення проекту землеустрою щодо відведення земельної ділянки в оренду орієнтовною площею 21,00 га за рахунок земель промисловості, </w:t>
      </w:r>
      <w:r>
        <w:rPr>
          <w:color w:val="000000"/>
          <w:sz w:val="28"/>
          <w:szCs w:val="28"/>
          <w:lang w:val="uk-UA"/>
        </w:rPr>
        <w:t xml:space="preserve">транспорту, зв'язку, енергетики, оборони та іншого призначення </w:t>
      </w:r>
      <w:r>
        <w:rPr>
          <w:sz w:val="28"/>
          <w:szCs w:val="28"/>
          <w:lang w:val="uk-UA"/>
        </w:rPr>
        <w:t>державної власності, на якій розташоване нерухоме майно, що належить цьому товариству на праві власності, на території Ладижинської міської ради, за межами населеного пункту, для розміщення, будівництва, експлуатації та обслуговування будівель і споруд об’єктів енергогенеруючих підприємств, установ і організацій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2. Акціонерному товариству «ДТЕК ЗАХІДЕНЕРГО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мовити проект землеустрою щодо відведення земельної ділянки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3) зареєструвати земельну ділянку в Державному земельному кадастр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ведення земель провести в установленому поряд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9:00Z</dcterms:created>
  <dc:creator>Andrew</dc:creator>
  <dc:description/>
  <cp:keywords/>
  <dc:language>en-US</dc:language>
  <cp:lastModifiedBy>Кушнир Сніжана Олегівна</cp:lastModifiedBy>
  <cp:lastPrinted>2019-05-06T15:31:00Z</cp:lastPrinted>
  <dcterms:modified xsi:type="dcterms:W3CDTF">2019-05-13T07:29:00Z</dcterms:modified>
  <cp:revision>2</cp:revision>
  <dc:subject/>
  <dc:title>Про погодження вилучення та надання</dc:title>
</cp:coreProperties>
</file>