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w:hAnsi="Times New Roman" w:cs="Times New Roman"/>
          <w:sz w:val="28"/>
        </w:rPr>
      </w:pPr>
      <w:r>
        <w:rPr>
          <w:rFonts w:cs="Times New Roman" w:ascii="Times New Roman" w:hAnsi="Times New Roman"/>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w:hAnsi="Times New Roman" w:cs="Times New Roman"/>
          <w:b/>
          <w:b/>
          <w:sz w:val="4"/>
          <w:szCs w:val="4"/>
        </w:rPr>
      </w:pPr>
      <w:r>
        <w:rPr>
          <w:rFonts w:cs="Times New Roman" w:ascii="Times New Roman" w:hAnsi="Times New Roman"/>
          <w:b/>
          <w:sz w:val="4"/>
          <w:szCs w:val="4"/>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jc w:val="center"/>
        <w:outlineLvl w:val="2"/>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ОЗПОРЯДЖЕННЯ</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before="0" w:after="160"/>
              <w:rPr/>
            </w:pPr>
            <w:r>
              <w:rPr>
                <w:rFonts w:cs="Times New Roman" w:ascii="Times New Roman" w:hAnsi="Times New Roman"/>
                <w:sz w:val="28"/>
                <w:szCs w:val="28"/>
                <w:lang w:val="en-US"/>
              </w:rPr>
              <w:t>20</w:t>
            </w:r>
            <w:r>
              <w:rPr>
                <w:rFonts w:cs="Times New Roman" w:ascii="Times New Roman" w:hAnsi="Times New Roman"/>
                <w:sz w:val="28"/>
                <w:szCs w:val="28"/>
              </w:rPr>
              <w:t xml:space="preserve"> серпня 2019 року</w:t>
            </w:r>
          </w:p>
        </w:tc>
        <w:tc>
          <w:tcPr>
            <w:tcW w:w="3581" w:type="dxa"/>
            <w:tcBorders/>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sz w:val="28"/>
                <w:szCs w:val="28"/>
              </w:rPr>
              <w:t>Вінниця</w:t>
            </w:r>
          </w:p>
        </w:tc>
        <w:tc>
          <w:tcPr>
            <w:tcW w:w="3190" w:type="dxa"/>
            <w:tcBorders/>
          </w:tcPr>
          <w:p>
            <w:pPr>
              <w:pStyle w:val="Normal"/>
              <w:widowControl w:val="false"/>
              <w:spacing w:before="0" w:after="160"/>
              <w:ind w:left="466" w:hanging="0"/>
              <w:rPr>
                <w:rFonts w:ascii="Times New Roman" w:hAnsi="Times New Roman" w:cs="Times New Roman"/>
                <w:sz w:val="28"/>
                <w:szCs w:val="28"/>
                <w:lang w:val="en-US"/>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64</w:t>
            </w:r>
            <w:r>
              <w:rPr>
                <w:rFonts w:cs="Times New Roman" w:ascii="Times New Roman" w:hAnsi="Times New Roman"/>
                <w:sz w:val="28"/>
                <w:lang w:val="en-US"/>
              </w:rPr>
              <w:t>4</w:t>
            </w:r>
          </w:p>
        </w:tc>
      </w:tr>
    </w:tbl>
    <w:p>
      <w:pPr>
        <w:pStyle w:val="Normal"/>
        <w:ind w:left="70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pPr>
      <w:r>
        <w:rPr>
          <w:rFonts w:cs="Times New Roman" w:ascii="Times New Roman" w:hAnsi="Times New Roman"/>
          <w:b/>
          <w:sz w:val="28"/>
          <w:szCs w:val="28"/>
        </w:rPr>
        <w:t xml:space="preserve">Про затвердження Положення про </w:t>
      </w:r>
      <w:r>
        <w:rPr>
          <w:rFonts w:eastAsia="Times New Roman" w:cs="Times New Roman" w:ascii="Times New Roman" w:hAnsi="Times New Roman"/>
          <w:b/>
          <w:bCs/>
          <w:color w:val="000000"/>
          <w:sz w:val="28"/>
          <w:szCs w:val="28"/>
          <w:lang w:eastAsia="uk-UA"/>
        </w:rPr>
        <w:t>управління розвитку інфраструктур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Вінницької обласної державної адміністрації</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rPr>
        <w:t xml:space="preserve">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та розпорядження голови облдержадміністрації від </w:t>
      </w:r>
      <w:r>
        <w:rPr>
          <w:rFonts w:cs="Times New Roman" w:ascii="Times New Roman" w:hAnsi="Times New Roman"/>
          <w:sz w:val="28"/>
          <w:szCs w:val="28"/>
          <w:lang w:eastAsia="ar-SA"/>
        </w:rPr>
        <w:t>16 квітня 2019 року № 299 «</w:t>
      </w:r>
      <w:r>
        <w:rPr>
          <w:rFonts w:cs="Times New Roman" w:ascii="Times New Roman" w:hAnsi="Times New Roman"/>
          <w:bCs/>
          <w:sz w:val="28"/>
          <w:szCs w:val="28"/>
        </w:rPr>
        <w:t xml:space="preserve">Про припинення Департаменту </w:t>
      </w:r>
      <w:r>
        <w:rPr>
          <w:rFonts w:cs="Times New Roman" w:ascii="Times New Roman" w:hAnsi="Times New Roman"/>
          <w:sz w:val="28"/>
        </w:rPr>
        <w:t xml:space="preserve">житлово-комунального господарства, енергетики та інфраструктури </w:t>
      </w:r>
      <w:r>
        <w:rPr>
          <w:rFonts w:cs="Times New Roman" w:ascii="Times New Roman" w:hAnsi="Times New Roman"/>
          <w:bCs/>
          <w:sz w:val="28"/>
          <w:szCs w:val="28"/>
        </w:rPr>
        <w:t>Вінницької о</w:t>
      </w:r>
      <w:r>
        <w:rPr>
          <w:rFonts w:cs="Times New Roman" w:ascii="Times New Roman" w:hAnsi="Times New Roman"/>
          <w:bCs/>
          <w:kern w:val="2"/>
          <w:sz w:val="28"/>
          <w:szCs w:val="28"/>
        </w:rPr>
        <w:t xml:space="preserve">блдержадміністрації шляхом поділу на </w:t>
      </w:r>
      <w:r>
        <w:rPr>
          <w:rFonts w:cs="Times New Roman" w:ascii="Times New Roman" w:hAnsi="Times New Roman"/>
          <w:bCs/>
          <w:sz w:val="28"/>
          <w:szCs w:val="28"/>
        </w:rPr>
        <w:t>управління розвитку інфраструктури Вінницької обласної державної адміністрації та управління транспорту Вінницької обласної державної адміністрації»</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Затвердити Положення про </w:t>
      </w:r>
      <w:r>
        <w:rPr>
          <w:rFonts w:eastAsia="Times New Roman" w:cs="Times New Roman" w:ascii="Times New Roman" w:hAnsi="Times New Roman"/>
          <w:bCs/>
          <w:color w:val="000000"/>
          <w:sz w:val="28"/>
          <w:szCs w:val="28"/>
          <w:lang w:eastAsia="uk-UA"/>
        </w:rPr>
        <w:t>управління розвитку інфраструктури Вінницької обласної державної адміністрації</w:t>
      </w:r>
      <w:r>
        <w:rPr>
          <w:rFonts w:cs="Times New Roman" w:ascii="Times New Roman" w:hAnsi="Times New Roman"/>
          <w:sz w:val="28"/>
          <w:szCs w:val="28"/>
        </w:rPr>
        <w:t>, що додається.</w:t>
      </w:r>
    </w:p>
    <w:p>
      <w:pPr>
        <w:pStyle w:val="Normal"/>
        <w:spacing w:lineRule="auto" w:line="240" w:before="0" w:after="0"/>
        <w:ind w:firstLine="540"/>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алерій КОРОВІЙ</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ТВЕРДЖЕНО</w:t>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порядження голови</w:t>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блдержадміністрації</w:t>
      </w:r>
    </w:p>
    <w:p>
      <w:pPr>
        <w:pStyle w:val="Normal"/>
        <w:shd w:fill="FFFFFF" w:val="clear"/>
        <w:spacing w:lineRule="auto" w:line="240" w:before="0" w:after="0"/>
        <w:ind w:left="4956"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20</w:t>
      </w:r>
      <w:r>
        <w:rPr>
          <w:rFonts w:eastAsia="Times New Roman" w:cs="Times New Roman" w:ascii="Times New Roman" w:hAnsi="Times New Roman"/>
          <w:color w:val="000000"/>
          <w:sz w:val="28"/>
          <w:szCs w:val="28"/>
          <w:lang w:eastAsia="uk-UA"/>
        </w:rPr>
        <w:t xml:space="preserve"> серпня 2019 року №</w:t>
      </w:r>
      <w:r>
        <w:rPr>
          <w:rFonts w:eastAsia="Times New Roman" w:cs="Times New Roman" w:ascii="Times New Roman" w:hAnsi="Times New Roman"/>
          <w:color w:val="000000"/>
          <w:sz w:val="28"/>
          <w:szCs w:val="28"/>
          <w:lang w:val="en-US" w:eastAsia="uk-UA"/>
        </w:rPr>
        <w:t xml:space="preserve"> 644</w:t>
      </w:r>
    </w:p>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П О Л О Ж Е Н Н Я</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о управління розвитку інфраструктур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Вінницької обласної державної адміністрації</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1. Управління розвитку інфраструктури Вінницької обласної державної адміністрації (далі – управління) є структурним підрозділом Вінницької обласної державної адміністрації, що утворюється головою облдержадмі-ністрації.</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Управління підзвітне та підконтрольне голові облдержадміністрації Міністерству регіонального розвитку, будівництва та житлово-комунального господарства України, Міністерству енергетики та вугільної промисловості України, Міністерству інфраструктури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правління є правонаступником Департаменту житлово-комунального господарства, енергетики та інфраструктури облдержадміністрації (ЄДРПОУ 38986709), в частині здійснення повноважень в сфері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організації похова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регіонального розвитку, будівництва та житлово-комунального господарства України, Міністерства енергетики та вугільної промисловості України, Міністерства інфраструктури України, Національної комісії, що здійснює державне регулювання у сферах енергетики та комунальних послуг, Державного агентства з енергоефективності та енергозбереження України, Національної комісії, що здійснює державне регулювання у сфері зв’язку та інформатизації, інших центральних органів виконавчої влади, розпоряджен-нями голови облдержадміністрації, а також цим Положення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3. Повне найменування управління – управління розвитку інфраструктури Вінницької обласної державної 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корочене найменування – управління розвитку інфраструктури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Основними завданнями управління є:</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безпечення реалізації державної політики у сфері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організація роботи щодо розроблення і здійснення заходів для покращення інвестиційного та інноваційного клімату в області в сфері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організація роботи щодо визначення поточної та перспективної потреби у послугах та роботах, що надаються та виконуються підприємствами галузей житлово-комунального господарства, паливно-енергетичного комплексу,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організація роботи щодо налагодження міжрегіональних економічних зв'язків та взаємодії між підприємствами галузей житлово-комунального господарства, паливно-енергетичного комплексу, енергозбереження, зв’язку, курортів та споживачами їх послуг;</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організація роботи з надання пропозицій, розроблення та виконання програм економічного і соціального розвитку регіону, державних та регіональних програм розвитку у відповідних галузях, нормативно-правових актів щодо стратегічного планування розвитку житлово-комунального господарства, паливно-енергетичного комплексу, енергозбереже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здійснення аналізу стану і тенденцій розвитку сфер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 для формування напрямів інвестиційної політики обла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підготовка пропозицій щодо реформування і розвитку сфер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 спрямованих на виконання законів, актів Президента України та Кабінету Міністрів України, та забезпечення здійснення заходів для їх реаліз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8) взяття участі у підготовці відповідних інформаційних матеріалів з питань, що належать до компетенції </w:t>
      </w:r>
      <w:r>
        <w:rPr>
          <w:rFonts w:eastAsia="Times New Roman" w:cs="Times New Roman" w:ascii="Times New Roman" w:hAnsi="Times New Roman"/>
          <w:sz w:val="28"/>
          <w:szCs w:val="28"/>
          <w:lang w:eastAsia="uk-UA"/>
        </w:rPr>
        <w:t>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розробка проектів нормативно-правових актів в сферах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 у законодавчо визначених випадках;</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 сприяння розвитку науки, впровадженню нових технологій, підвищенню технічного рівня надання житлово-комунальних та інших видів послуг, підвищення їх якості та конкурентоспроможно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виконання окремих функцій органу управління підприємств, установ та організацій, які є спільною власністю територіальних громад області, згідно наданих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спрямування та контроль роботи відповідних структурних підрозділів райдержадміністрацій;</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 методологічна допомога та координація діяльності роботи підприємств, установ та організацій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 внесення в установленому порядку пропозицій щодо вдосконалення системи обліку, звітності та державної статистики у сфері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забезпечення методичного керівництва нормування та погодження загальновиробничих норм питомих витрат паливно-енергетичних ресурсів підприємствам, установам та організаціям усіх форм власно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6) вирішення інших питань у сфері житлово-комунального господарства, паливно-енергетичного комплексу, енергозбереження, благоустрою населених пунктів, поводження з побутовими відходами, поховання,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 взаємодія з Міністерством регіонального розвитку, будівництва та житлово-комунального господарства України, Міністерством енергетики та вугільної промисловості України, Міністерством інфраструктури України з питань координації роботи житлово-комунального господарства, паливно-енергетичного комплексу, зв'язку, діяльності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lang w:eastAsia="uk-UA"/>
        </w:rPr>
        <w:t>5. Управління</w:t>
      </w:r>
      <w:r>
        <w:rPr>
          <w:rFonts w:eastAsia="Times New Roman" w:cs="Times New Roman" w:ascii="Times New Roman" w:hAnsi="Times New Roman"/>
          <w:color w:val="000000"/>
          <w:sz w:val="28"/>
          <w:szCs w:val="28"/>
          <w:shd w:fill="FFFFFF" w:val="clear"/>
          <w:lang w:eastAsia="uk-UA"/>
        </w:rPr>
        <w:t xml:space="preserve"> відповідно до покладених на нього завда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організовує виконання Конституції і законів України, актів Президента України, Кабінету Міністрів України, наказів профільних міністерств, інших центральних органів виконавчої влади та здійснює контроль за їх реалізацією;</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проводить інвестиційну політику у сфері будівництва, реконструкції, модернізації, капітального та поточного ремонтів об'єктів житлово-комунального, паливно-енергетичного комплексу, зв’язку, діяльності курортів у разі покладання на нього функції замовник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забезпечує у межах своїх повноважень захист прав і законних інтересів фізичних та юридичних осіб;</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відповідно до визначених галузевих повноважень надає адміністративні послуг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аналізує стан та тенденції розвитку у галузях житлово-комунального господарства, енергетики, зв'язку, діяльності курортів у межах області та вживає заходів до усунення недолік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бере участь у підготовці пропозицій до проектів обласного бюджету, програм соціально-економічного та культурного розвитку обла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 забезпечує у межах своїх повноважень розроблення пропозицій до проекту Програми діяльності Кабінету Міністрів України та участі у їх виконанн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забезпечує в межах повноважень ефективне і цільове використання бюджетних кош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 бере участь у підготовці заходів щодо регіонального розвит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розробляє проекти розпоряджень голови облдержадміністрації, у визначених законом випадках – проекти нормативно-правових актів з питань реалізації наданих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бере участь у погодженні проектів нормативно-правових актів, розроблених іншими органами виконавчої вл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 бере участь у підготовці звітів голови облдержадміністрації для їх розгляду на сесії облас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6) забезпечує в межах повноважень здійснення заходів щодо запобігання коруп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8) розглядає в установленому законодавством порядку звернення громадян;</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9) опрацьовує запити і звернення народних депутатів України та депутатів місцевих рад;</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 забезпечує доступ до публічної інформації, розпорядником якої воно є;</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 постійно інформує населення про стан здійснення визначених законом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3) здійснює повноваження, делеговані обласною Радою облдержадміністрації, відповідно до встановленого поряд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 організовує роботу з укомплектування, зберігання, обліку та використання архівних докумен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6)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7) бере участь у вирішенні, відповідно до законодавства, колективних трудових спорів (конфлік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8) забезпечує захист персональних даних;</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 вносить облдержадміністрації пропозиції щодо утворення, ліквідації та реорганізації юридичних осіб у відповідних сферах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 здійснює інші передбачені законом повноваження, в тому числі галузев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1) у сфері житлово-комунального господарств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дотримання вимог законодавства у цій сфер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робляє і реалізує регіональні програми, приймає участь у розробленні, реалізації та фінансуванні державних програм у цій сфері;</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ворює та підтримує конкурентне середовище при виробленні та наданні житлово-комунальних послуг, забезпечує контроль у сфері діяльності природних монополій в межах своїх повноважень;</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є функціонуванню підприємств, установ та організацій, що виробляють, виконують та/або надають житлово-комунальні послуги, на умовах самофінансування, досягнення рівня економічно обґрунтованих витрат на виробництво таких по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заємодіє з органами місцевого самоврядування з питань надання житлово-комунальних послуг та регулювання цін/тарифів у межах свої повноважень;</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одить моніторинг цін/тарифів на житлово-комунальні послуги та стану розрахунків за надані житлово-комунальні по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живає заходів щодо дотримання встановлених стандартів, нормативів, норм, порядків і правил щодо кількості та якості житлово-комунальних по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моніторинг стану оснащеності вузлами комерційного обліку споживачів послуг з постачання теплової енергії, постачання гарячої води, централізованого водопостач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еалізує державну політику з питань формування й утримання житлового фонду гуртожитк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еалізує державну політику з питань формування й утримання житлового фонду соціального призначення;</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розглядає спільно з органами місцевого самоврядування питання щодо передачі у комунальну власність державного майна, в тому числі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е участь у роботі комісій із забезпечення реалізації житлових прав мешканців гуртожитків для досудового вирішення спор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здійснення контролю за виконанням місцевих програм реконструкції, заміни житлового фонд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аналіз стану сфери житлового господарств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заходи щодо ведення Єдиного державного реєстру громадян, які потребують поліпшення житлових умо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здійснення контролю делегованих повноважень в частині дотримання чинного законодавства з питань ведення квартирного обліку громадян, що потребують поліпшення житлових умо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2) у сфері теплопостач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робляє і реалізує обласні програми та бере участь у розробленні і реалізації державних цільових програм у цій сфер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годжує діяльність у сфері теплопостачання з органами місцевого самоврядування та Міністерством регіонального розвитку, будівництва та житлово-комунального господарства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виконання правил і норм у сфері теплопостач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здійснення контролю за забезпеченням споживачів міст та інших населених пунктів тепловою енергією;</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ліцензування господарської діяльності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крім виробництва, транспортування та постачання теплової енергії за нерегульованим тарифо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ує інші питання у сфері теплопостачання відповідно до компетенції та законів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3) у сферах енергетики, енергозбереження, енергоефективності та зв'яз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е участь у розробленні та виконанні державних і регіональних програм підвищення енергоефективності та енергозбереж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аналіз стану паливно-енергетичного комплексу, сфер енергозбереження, енергоефективності та зв'яз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е участь у розробленні планів розвитку систем розподілу і постачання електричної енергії та природного газу на підпорядкованій  територ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є зменшенню обсягу технологічних витрат і невиробничих втрат енергоресурсів у результаті модернізації обладнання, впровадження сучасних енергоефективних технологій, удосконалення системи державного управління та популяризації енергоефективно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здійснення моніторингу стану розрахунків за спожиті енергонос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є впровадженню систем енергетичного менеджменту та енергомоніторингу  в бюджетних  та комунальних установах;</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ує інші питання у сферах енергетики, енергозбереження, енергоефективності та зв'язку відповідно до компетенції та законів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4) у сфері питної води, питного водопостачання та водовідвед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робляє і реалізує місцеві програми у сфері питної води, питного водопостачання та водовідведення, бере участь у розробленні і реалізації державних та регіональних програм у цій сфер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здійснення контролю за виконанням установлених у цій сфері правил і нор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ніціює перед відповідними органами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питного водопостачання та водовідвед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виконання правил і норм користування системами питного водопостачання та централізованого водовідведення, дотримання режиму зон санітарної охорони джерел та об'єктів централізованого питного водопостачання, санітарно-захисних зон об’єктів водовідвед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дотримання правил користування водозабірними спорудами, призначеними для задоволення потреб споживачів у питній воді, обмеження або заборону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 відповідає за належне забезпечення населення системами водовідвед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робляє та реалізує проекти зон санітарної охорони джерел та об'єктів централізованого питного водопостачання та санітарно-захисних зон об’єктів централізованого водовідвед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реалізацію повноважень облдержадміністрації щодо ліцензува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ує інші питання у сферах питної води, питного водопостачання та водовідведення відповідно до компетенції та законів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35) у сферах благоустрою населених пунктів, поводження з побутовими відходами, галузі похов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е участь у розробленні та виконанні державних і регіональних програм благоустрою населених пунктів, регіональних та  місцевих програм поводження з відхода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е участь у проведенні щорічного Всеукраїнського конкурсу «Населений пункт найкращого благоустрою і підтримки громадського поряд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інформування населення про здійснення заходів з благоустрою територій населених пунк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аналіз стану сфер благоустрою населених пунктів, поводження з побутовими відходами, галузі поховання;</w:t>
      </w:r>
    </w:p>
    <w:p>
      <w:pPr>
        <w:pStyle w:val="Rvps2"/>
        <w:shd w:fill="FFFFFF" w:val="clear"/>
        <w:spacing w:before="0" w:after="0"/>
        <w:ind w:firstLine="567"/>
        <w:jc w:val="both"/>
        <w:rPr>
          <w:color w:val="000000"/>
          <w:sz w:val="28"/>
          <w:szCs w:val="28"/>
        </w:rPr>
      </w:pPr>
      <w:r>
        <w:rPr>
          <w:color w:val="000000"/>
          <w:sz w:val="28"/>
          <w:szCs w:val="28"/>
        </w:rPr>
        <w:t>забезпечує реалізацію повноважень облдержадміністрації щодо здійснення контролю за додержанням санітарних правил, державних стандартів, інших нормативних документів у сфері благоустрою територій, поводження з твердими побутовими відходами, галузі похов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заємодіє з органами місцевого самоврядування з питань поводження з відходами, розроблення  </w:t>
      </w:r>
      <w:r>
        <w:rPr>
          <w:rFonts w:cs="Times New Roman" w:ascii="Times New Roman" w:hAnsi="Times New Roman"/>
          <w:color w:val="000000"/>
          <w:sz w:val="28"/>
          <w:szCs w:val="28"/>
          <w:shd w:fill="FFFFFF" w:val="clear"/>
        </w:rPr>
        <w:t>та затвердження схем санітарного очищення населених пунк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shd w:fill="FFFFFF" w:val="clear"/>
        </w:rPr>
        <w:t>роз'яснює серед населення законодавство про відходи, сприяє створенню необхідних умов для стимулювання залучення населення до збирання і заготівлі окремих видів відходів як вторинної сирови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ує інші питання у сферах благоустрою населених пунктів, поводження з побутовими відходами, галузі поховання відповідно до компетенції та законів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6) у сфері діяльності курортів:</w:t>
      </w:r>
    </w:p>
    <w:p>
      <w:pPr>
        <w:pStyle w:val="Normal"/>
        <w:shd w:fill="FFFFFF" w:val="clear"/>
        <w:spacing w:lineRule="auto" w:line="240" w:before="0" w:after="0"/>
        <w:ind w:firstLine="567"/>
        <w:jc w:val="both"/>
        <w:rPr/>
      </w:pPr>
      <w:bookmarkStart w:id="0" w:name="o219"/>
      <w:bookmarkEnd w:id="0"/>
      <w:r>
        <w:rPr>
          <w:rFonts w:eastAsia="Times New Roman" w:cs="Times New Roman" w:ascii="Times New Roman" w:hAnsi="Times New Roman"/>
          <w:color w:val="000000"/>
          <w:sz w:val="28"/>
          <w:szCs w:val="28"/>
          <w:lang w:eastAsia="uk-UA"/>
        </w:rPr>
        <w:t>бере участь у розробленні та виконанні державних і місцевих  програм розвитку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є створенню сприятливих організаційних та економічних умов для розвитку курортно-рекреаційної індустр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азом з відповідними органами бере участь у вирішенні питань про визнання місцевості курортом, установлення меж округів і зон санітарної охорони курортів і визначення їх режим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є організації діяльності курортних закладів незалежно від форми власності, пов'язаної з використанням природних лікувальних ресурс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ює контроль за раціональним використанням і охороною природних лікувальних ресурсів природних територій курортів і прилеглих до них округів санітарної охорони в межах повноваж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є участь у підготовці проектів затвердження режиму округів і зон санітарної (гірничо-санітарної) охорони курортів місцевого знач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ує інші питання у сфері діяльності курортів відповідно до компетенції та законів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Управління для здійснення повноважень та виконання завдань, що визначені, має прав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одержувати в установленому законодавством порядку від інших структурних підрозділів облдержадміністрації, територіальних органів міністерств, інших місцевих органів виконавчої влади, органів місцевого самоврядування, підприємств, установ та організацій усіх форм власності та їх посадових осіб інформацію, документи і матеріали, необхідні для виконання покладених на нього завда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вносити в установленому порядку пропозиції щодо удосконалення роботи районних та обласної державних адміністрацій в сфері житлово-комунального господарства, паливно-енергетичного комплексу, зв'язку та курорт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скликати в установленому порядку наради, проводити семінари та конференції з питань, що належать до його компетен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8. Управління очолює начальник, який призначається на посаду і звільняється з посади головою облдерж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Міністерством енергетики та вугільної промисловості України, Міністерством інфраструктури України в установленому законодавством поряд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чальник управління може мати заступників, які призначаються на посаду і звільняються з посади начальником управління відповідно до законодавства про державну служб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Начальник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управлінн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подає на затвердження голові облдержадміністрації Положення про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планує роботу управління, вносить пропозиції щодо формування планів роботи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вживає заходів щодо удосконалення організації та підвищення ефективності роботи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звітує перед головою облдержадміністрації про виконання покладених на управління завдань та затверджених планів робот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може входити до складу колегії відповідної місцевої державної 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може брати участь у засіданнях органів місцевого самоврядув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видає, в межах своїх повноважень, накази, організовує контроль за їх виконання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кази нормативно-правового характеру, які зачіпають права, свободи та законі інтереси громадян або мають міжвідомчий характер, підлягають державній реєстрації в Головному територіальному управлінні юстиції у Вінницькій обла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подає на затвердження голови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 розпоряджається коштами у межах затвердженого головою облдержадміністрації кошторису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 призначає на посаду і звільняє з посади працівників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організовує роботу з підвищення рівня професійної компетентності державних службовців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6) погоджує призначення на посаду і звільнення з посади начальників галузевих управлінь (відділів) райдержадміністрацій, керівників галузевих підприємств, установ та організацій, що є об'єктами спільної комунальної власності територіальних громад обла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 скасовує накази начальників галузевих структурних підрозділів районних державних адміністрацій, що суперечать законодавству та актам органів виконавчої влади вищого рів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8) проводить особистий прийом громадян з питань, що належать до повноважень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9) 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20) </w:t>
      </w:r>
      <w:r>
        <w:rPr>
          <w:rFonts w:cs="Times New Roman" w:ascii="Times New Roman" w:hAnsi="Times New Roman"/>
          <w:sz w:val="28"/>
          <w:szCs w:val="28"/>
        </w:rPr>
        <w:t>здійснює в управлінні визначені Законом України «Про державну службу» повноваження керівника державної служби</w:t>
      </w:r>
      <w:r>
        <w:rPr>
          <w:rFonts w:eastAsia="Times New Roman" w:cs="Times New Roman" w:ascii="Times New Roman" w:hAnsi="Times New Roman"/>
          <w:color w:val="000000"/>
          <w:sz w:val="28"/>
          <w:szCs w:val="28"/>
          <w:lang w:eastAsia="uk-UA"/>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 здійснює інші повноваження визначені законодавство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Міністерством регіонального розвитку, будівництва та житлово-комунального господарства України, Міністерством енергетики та вугільної промисловості України, Міністерством інфраструктури Украї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Для погодженого вирішення питань, що належать до компетенції управління, утворюється колегія у складі начальника управління (голова колегії) та заступників начальника управління, а також інших його працівників. До складу колегії можуть входити керівники інших структурних підрозділів облдержадміністрації, райдержадміністрацій, виконкомів міських рад міст обласного значення. Склад колегії затверджується головою облдерж-адміністрації за поданням начальника управління. Рішення колегії проводяться в життя наказами начальника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Для реалізації основних напрямів діяльності управління, розгляду наукових рекомендацій і пропозицій та вирішення інших питань можуть утворюватися наукові ради і комісії. Склад наукових рад і комісій та положення про них затверджує начальник управлі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 Граничну чисельність, фонд оплати праці працівників управління</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визначає голова облдержадміністрації у межах відповідних бюджетних признач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 Штатний розпис та кошторис управління затверджує голова облдерж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із зміна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Управлінняне має права розподіляти отримані доходи (прибутки) або їх частину засновнику, працівникам (крім оплати їхньої праці, нарахування єдиного соціального внеску), членам органів управління та іншим, пов’язаним з ними особа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6. 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17.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інші відповідні штампи, власні бланки.</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алерій КОРОВІЙ</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sectPr>
      <w:headerReference w:type="default" r:id="rId3"/>
      <w:headerReference w:type="first" r:id="rId4"/>
      <w:type w:val="nextPage"/>
      <w:pgSz w:w="11906" w:h="16838"/>
      <w:pgMar w:left="1701" w:right="567" w:gutter="0" w:header="709"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eastAsia="Times New Roman" w:cs="Courier New"/>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0">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14:00Z</dcterms:created>
  <dc:creator>03</dc:creator>
  <dc:description/>
  <dc:language>en-US</dc:language>
  <cp:lastModifiedBy>Рачек Людмила Володимирівна</cp:lastModifiedBy>
  <cp:lastPrinted>2019-08-08T14:38:00Z</cp:lastPrinted>
  <dcterms:modified xsi:type="dcterms:W3CDTF">2019-08-22T07:14:00Z</dcterms:modified>
  <cp:revision>2</cp:revision>
  <dc:subject/>
  <dc:title/>
</cp:coreProperties>
</file>