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3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 листопада 2019 року за № 117/177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плат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чні послуги, що надаютьс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кувально - профілактичним закладом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інницький обласний клінічний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коспеціалізований ендокринологічний центр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останов Кабінету Міністрів Україні від 25 грудня 1996 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 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Тарифи на платні медичні послуги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даються лікувально - профілактичним закладом - «Вінницький обласний клінічний високоспеціалізований ендокринологічний центр», </w:t>
      </w:r>
      <w:r>
        <w:rPr>
          <w:bCs/>
          <w:color w:val="000000"/>
          <w:sz w:val="28"/>
          <w:szCs w:val="28"/>
          <w:lang w:val="uk-UA"/>
        </w:rPr>
        <w:t xml:space="preserve">що додаються. </w:t>
      </w:r>
    </w:p>
    <w:p>
      <w:pPr>
        <w:pStyle w:val="Style16"/>
        <w:spacing w:lineRule="exact" w:line="300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Визнати такими, що втратили чинність, розпорядження голови облдержадміністрації від 08 листопада 2011 року № 617 «Про затвердження тарифів на платні послуги, що надаються комунальним закладом                              «Вінницький обласний клінічний</w:t>
      </w:r>
      <w:r>
        <w:rPr>
          <w:sz w:val="28"/>
          <w:szCs w:val="28"/>
          <w:lang w:val="uk-UA"/>
        </w:rPr>
        <w:t xml:space="preserve"> високоспеціалізований ендокринологічний центр</w:t>
      </w:r>
      <w:r>
        <w:rPr>
          <w:bCs/>
          <w:color w:val="000000"/>
          <w:sz w:val="28"/>
          <w:szCs w:val="28"/>
          <w:lang w:val="uk-UA"/>
        </w:rPr>
        <w:t xml:space="preserve">», зареєстрованого в Головному управлінні юстиції у Вінницькій області 15 листопада 2011 року за № 53/1015( із змінами), від 10 червня 2016 року № 434 «Про затвердження тарифів на платні послуги, що надаються комунальним закладом </w:t>
      </w:r>
      <w:r>
        <w:rPr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«Вінницький обласний клінічний високоспеціалізо-ваний </w:t>
      </w:r>
      <w:r>
        <w:rPr>
          <w:sz w:val="28"/>
          <w:szCs w:val="28"/>
          <w:lang w:val="uk-UA"/>
        </w:rPr>
        <w:t>ендокринологічний</w:t>
      </w:r>
      <w:r>
        <w:rPr>
          <w:bCs/>
          <w:color w:val="000000"/>
          <w:sz w:val="28"/>
          <w:szCs w:val="28"/>
          <w:lang w:val="uk-UA"/>
        </w:rPr>
        <w:t xml:space="preserve"> центр», зареєстрованого в Головному територіаль-ному управлінні юстиції у Вінницькій області 21 червня 2016 року за                      № 21/1273.</w:t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Юридичному відділу апарату облдержадміністрації подати це розпорядження на державну реєстрацію Головному територіальному управлінню юстиції у Вінницькій області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 xml:space="preserve">4. 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Normal"/>
        <w:spacing w:lineRule="exact" w:line="300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30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 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держ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. Івасю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Владислав СКАЛЬ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Times New Roman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ТВЕРДЖЕНО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Розпорядження голов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облдержадміністрації</w:t>
      </w:r>
    </w:p>
    <w:p>
      <w:pPr>
        <w:pStyle w:val="Normal"/>
        <w:spacing w:lineRule="auto" w:line="276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21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жовтня 2019 року № 813</w:t>
      </w:r>
    </w:p>
    <w:p>
      <w:pPr>
        <w:pStyle w:val="Normal"/>
        <w:spacing w:lineRule="auto" w:line="276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 листопада 2019 року за № 117/1771</w:t>
      </w:r>
    </w:p>
    <w:p>
      <w:pPr>
        <w:pStyle w:val="Normal"/>
        <w:spacing w:lineRule="auto" w:line="276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Ф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</w:t>
      </w:r>
    </w:p>
    <w:p>
      <w:pPr>
        <w:pStyle w:val="Normal"/>
        <w:spacing w:lineRule="auto" w:line="276" w:before="0" w:after="200"/>
        <w:jc w:val="center"/>
        <w:rPr/>
      </w:pPr>
      <w:r>
        <w:rPr/>
        <w:t>на платні медичні послуги, що надаються «лікувально - профілактичним закладом - «Вінницький обласний клінічний високоспеціалізований ендокринологічний центр»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81"/>
        <w:gridCol w:w="1803"/>
        <w:gridCol w:w="142"/>
        <w:gridCol w:w="992"/>
      </w:tblGrid>
      <w:tr>
        <w:trPr>
          <w:trHeight w:val="1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зва по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диниця вимі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риф, грн., без ПДВ</w:t>
            </w:r>
          </w:p>
        </w:tc>
      </w:tr>
      <w:tr>
        <w:trPr>
          <w:trHeight w:val="2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І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00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Стажування лікарів (провізорів) - інтернів у базових закладах та установах охорони здоров'я, якщо ці лікарі (провізори) -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'я (недержавні фармацевтичні заклади, підприємства); повторно проходять інтернатуру; бажають отри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uk-UA" w:eastAsia="en-US"/>
              </w:rPr>
              <w:t>-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мати другу спеціальність в інтернатурі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жування лікарів (провізорів) - інтернів за спеціальністю «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Клінічна формаці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тижд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7,64</w:t>
            </w:r>
          </w:p>
        </w:tc>
      </w:tr>
      <w:tr>
        <w:trPr>
          <w:trHeight w:val="1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абораторні, діагностичні та консультативні послуги за зверненням громадян, що надаються без направлення лікаря, зокрема із застосуванням телемедицини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1.</w:t>
            </w:r>
          </w:p>
        </w:tc>
        <w:tc>
          <w:tcPr>
            <w:tcW w:w="8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абораторні клініко</w:t>
            </w: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іагностичн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1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 xml:space="preserve">активності </w:t>
            </w:r>
            <w:r>
              <w:rPr>
                <w:sz w:val="28"/>
                <w:szCs w:val="28"/>
              </w:rPr>
              <w:t>адренокортик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ропного гормону</w:t>
            </w:r>
            <w:r>
              <w:rPr>
                <w:sz w:val="28"/>
                <w:szCs w:val="28"/>
                <w:lang w:val="uk-UA"/>
              </w:rPr>
              <w:t xml:space="preserve"> у крові</w:t>
            </w:r>
            <w:r>
              <w:rPr>
                <w:sz w:val="28"/>
                <w:szCs w:val="28"/>
              </w:rPr>
              <w:t xml:space="preserve"> (АКТ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льбумінів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льфа-амілази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ктив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спартатамі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рансферази у сироватці крові (АСАТ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9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ктивностіаланінамі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рансферази у сироватці крові (АЛАТ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ліза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ку сироватки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ужної фосфатази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2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актатдегідрогеназ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альцію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гнію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6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гама-глутамілтрансферази у сироватці крові (ГГТ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3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неорганічного фосфору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9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низької щільності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4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ямого білірубіна і його фракцій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еатиніну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ої кислот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ини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игліцеридів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2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креатинкінази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ірубіна і його фракцій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високої щільності у сироватці 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 xml:space="preserve">мб </w:t>
            </w:r>
            <w:r>
              <w:rPr>
                <w:sz w:val="28"/>
                <w:szCs w:val="28"/>
              </w:rPr>
              <w:t>-креатинкіназ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істкової лужної фосфатази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2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тропного гормону у крові (Test TSH-3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1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нтитіл до 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рео</w:t>
            </w:r>
            <w:r>
              <w:rPr>
                <w:sz w:val="28"/>
                <w:szCs w:val="28"/>
                <w:lang w:val="uk-UA"/>
              </w:rPr>
              <w:t>пероксидази</w:t>
            </w:r>
            <w:r>
              <w:rPr>
                <w:sz w:val="28"/>
                <w:szCs w:val="28"/>
              </w:rPr>
              <w:t xml:space="preserve"> (АНТИ-ТПО)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глікозильованого гемоглобін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7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рівня інсулін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опоніну в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7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люн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4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еч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-пептиду в плазм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рецепторів тиреотропного гормону (ТТ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96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ктивності фолікулостим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юючого гормону (ФСГ)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11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вільного трийодотироніну у крові   (Test FT-3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оксину у крові (Test T-4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8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інсуліноподібного фактору росту (І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Ф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3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гестерон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35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ютеїнізуючого гормон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1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лактин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8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тиреоглобуліну (Anti-TG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5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глобуліну (TG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3,7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інтактного паратиреоїдного гормону (ПТГ)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2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естостерон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8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изначення соматотропного гормону </w:t>
            </w:r>
            <w:r>
              <w:rPr>
                <w:sz w:val="28"/>
                <w:szCs w:val="28"/>
                <w:lang w:val="uk-UA"/>
              </w:rPr>
              <w:t xml:space="preserve"> росту </w:t>
            </w:r>
            <w:r>
              <w:rPr>
                <w:sz w:val="28"/>
                <w:szCs w:val="28"/>
              </w:rPr>
              <w:t>(СТ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дегідроепіандростерону сульфату у сироватці крові (ДГЕА-С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естрадіол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9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мюлерового гормону для імуноферментного аналіз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7,0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дростендіон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6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молочної залози СА-15-3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3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шлунку і підшлункової залози СА-19-9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0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4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яєчників і матки С-125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95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остат специфічного антигену крові (PSA-total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16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17-гідроксипрогестерону у крові (17-ОН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вітаміну D 25-ОН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08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.5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естостерону вільного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4,63</w:t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en-US"/>
              </w:rPr>
              <w:t>1.5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газів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0,13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льтразвуков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.2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ьтразвукове дослідження щитовидної залоз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43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ьтразвукове дослідження лімфатичних вузл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0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ьтразвукове дослідження молочних залоз (з двох сторін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,72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рансабдомінальне ультразвукове досліджен-ня гепатобіліарної системи комплексно: печінка + жовчний міхур + жовчні протоки + підшлункова залоза + селезін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uk-UA"/>
              </w:rPr>
              <w:t>62,01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ультразвукове досліджен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ня сечової системи з окремими органами: нирк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нирн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0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за окремими органами: яєч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5</w:t>
            </w:r>
          </w:p>
        </w:tc>
      </w:tr>
      <w:tr>
        <w:trPr>
          <w:trHeight w:val="1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7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за окремими органами: передміху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рова залоз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5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8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за окремими органами: сечовий міхур з визначенням залишкової сеч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5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комплексно: матк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яєчн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59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ункціональн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3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лерометрія судин із спектральним аналізом у постійному режим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,45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лерографія судин в імпульсному режим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слідження судин з кольоровим доплерівсь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ким картування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,20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ія ( ЕК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58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терівський моніторинг ЕК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,86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сухожильного рефлексу ( Ахілового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31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ентгенологічн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мографія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8,13</w:t>
            </w:r>
          </w:p>
        </w:tc>
      </w:tr>
      <w:tr>
        <w:trPr>
          <w:trHeight w:val="8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нтгенографія органів грудної клітин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(оглядова) в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одні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оекц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ї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68,46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нтгенографія кісток кисті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обох сторі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,61</w:t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нтгенографія кісток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стоп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обох сторі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,62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нтгенографія черепа 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латеральній проекції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,07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нтгенографія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зуб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91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йом та консультація лікарів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</w:tr>
      <w:tr>
        <w:trPr>
          <w:trHeight w:val="7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 ортопед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травматолога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,44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хірур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,72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акушер-гінек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,50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карді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6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ур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18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офтальм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,63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7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невролога дитяч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5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8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невропат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17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ендокрин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,67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10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ендокринолога дитяч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,20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1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в долікарняному кабінеті (при цукровому діабеті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43</w:t>
            </w:r>
          </w:p>
        </w:tc>
      </w:tr>
      <w:tr>
        <w:trPr>
          <w:trHeight w:val="6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.1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в долікарняному кабінеті (інша патологія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78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едичне обслуговування, зокрема із застосуванням телемедицини, за договорами із суб`єктами господарювання, страховими органі-заціями (в тому числі з Фондом соціального страхування України)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Лабораторні клініко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іагностичні дослідженн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 xml:space="preserve">активності </w:t>
            </w:r>
            <w:r>
              <w:rPr>
                <w:sz w:val="28"/>
                <w:szCs w:val="28"/>
              </w:rPr>
              <w:t>адренокортик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ропного гормону</w:t>
            </w:r>
            <w:r>
              <w:rPr>
                <w:sz w:val="28"/>
                <w:szCs w:val="28"/>
                <w:lang w:val="uk-UA"/>
              </w:rPr>
              <w:t xml:space="preserve"> у крові</w:t>
            </w:r>
            <w:r>
              <w:rPr>
                <w:sz w:val="28"/>
                <w:szCs w:val="28"/>
              </w:rPr>
              <w:t xml:space="preserve"> (АКТ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льбумінів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льфа-амілаз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ктив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спартатамі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рансферази у сироватці крові (АСАТ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9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ктивності аланінамі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рансферази у сироватці крові (АЛАТ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5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ліза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9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ку сироватки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ужної фосфатаз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2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актатдегідрогеназ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8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альцію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9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гнію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6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гама-глутамілтрансферази у сироватці крові (ГГТ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неорганічного фосфору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9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низької щільності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48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ямого білірубіна і його фракцій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еатиніну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ої кислот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1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ин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игліцеридів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2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креатинкіназ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ірубіна і його фракцій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8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високої щільності у сироватці 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7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 xml:space="preserve">мб </w:t>
            </w:r>
            <w:r>
              <w:rPr>
                <w:sz w:val="28"/>
                <w:szCs w:val="28"/>
              </w:rPr>
              <w:t>-креатинкіназ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5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кісткової лужної фосфатази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28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тропного гормону у крові (Test TSH-3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1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нтитіл до 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рео</w:t>
            </w:r>
            <w:r>
              <w:rPr>
                <w:sz w:val="28"/>
                <w:szCs w:val="28"/>
                <w:lang w:val="uk-UA"/>
              </w:rPr>
              <w:t>пероксидази</w:t>
            </w:r>
            <w:r>
              <w:rPr>
                <w:sz w:val="28"/>
                <w:szCs w:val="28"/>
              </w:rPr>
              <w:t xml:space="preserve"> (АНТИ-ТПО)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1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глікозильованого гемоглобін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75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рівня інсулін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опоніну в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76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люн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4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еч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-пептиду в плазм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8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рецепторів тиреотропного гормону (ТТ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96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ктивності фолікулостим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юючого гормону (ФСГ)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11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вільного трийодотироніну у крові   (Test FT-3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7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оксину у крові (Test T-4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8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інсуліноподібного фактору росту (І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Ф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36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гестерон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35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ютеїнізуючого гормон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1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лактин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81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тиреоглобуліну (Anti-TG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5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глобуліну (TG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інтактного паратиреоїдного гормону (ПТГ)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2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естостерон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85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изначення соматотропного гормону </w:t>
            </w:r>
            <w:r>
              <w:rPr>
                <w:sz w:val="28"/>
                <w:szCs w:val="28"/>
                <w:lang w:val="uk-UA"/>
              </w:rPr>
              <w:t xml:space="preserve"> росту </w:t>
            </w:r>
            <w:r>
              <w:rPr>
                <w:sz w:val="28"/>
                <w:szCs w:val="28"/>
              </w:rPr>
              <w:t>(СТ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дегідроепіандростерону сульфату у сироватці крові (ДГЕА-С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0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естрадіол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98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мюлерового гормону для імуноферментного аналіз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0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дростендіон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6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молочної залози СА-15-3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30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шлунку і підшлункової залози СА-19-9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0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4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яєчників і матки С-125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95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остат специфічного антигену крові (PSA-total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16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17-гідроксипрогестерону у крові (17-ОН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2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вітаміну D 25-ОН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08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1.5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естостерону вільного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4,6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5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газів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0,13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льтразвуков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en-US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ьтразвукове дослідження щитовидної залоз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43</w:t>
            </w:r>
          </w:p>
        </w:tc>
      </w:tr>
      <w:tr>
        <w:trPr>
          <w:trHeight w:val="7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ьтразвукове дослідження лімфатичних вузл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0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ьтразвукове дослідження молочних залоз (з двох сторін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,72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рансабдомінальне ультразвукове дослід-ження гепатобіліарної системи комплексно: печінка + жовчний міхур + жовчні протоки + підшлункова залоза + селезін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,01</w:t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ультразвукове дослід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ження сечової системи з окремими органами: нирк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нирн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0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за окремими органами: яєч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5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7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за окремими органами: передм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хурова залоз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5</w:t>
            </w:r>
          </w:p>
        </w:tc>
      </w:tr>
      <w:tr>
        <w:trPr>
          <w:trHeight w:val="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8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за окремими органами: сечовий міхур з визначенням залишкової сеч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5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комплексно: матк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яєчн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59</w:t>
            </w:r>
          </w:p>
        </w:tc>
      </w:tr>
      <w:tr>
        <w:trPr>
          <w:trHeight w:val="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ункціональн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лерометрія судин із спектральним аналізом у постійному режим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,45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лерографія судин в імпульсному режим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4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слідження судин з кольоровим доплерівським картування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,20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ія ( ЕК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58</w:t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терівський моніторинг ЕК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,86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сухожильного рефлексу ( Ахілового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31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нтгенологічні дослідження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мографія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8,13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нтгенографія органів грудної клітин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(оглядова) в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одні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оекц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ї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68,46</w:t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нтгенографія кісток кисті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обох сторі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,6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нтгенографія кісток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стоп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обох сторі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,62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нтгенографія черепа 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латеральній проекції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,07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нтгенографія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зуб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9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йом та консультація лікарів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 ортопед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травматолога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,44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хірур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,7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акушер-гінек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,50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карді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63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ур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18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офтальм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,6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7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невролога дитяч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8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невропат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17</w:t>
            </w:r>
          </w:p>
        </w:tc>
      </w:tr>
      <w:tr>
        <w:trPr>
          <w:trHeight w:val="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ендокрин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,67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10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ендокринолога дитяч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,20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1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в долікарняному кабінеті (при цукровому діабеті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43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1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в долікарняному кабінеті (інша патологія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78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едичне обслуговування, зокрема із застосуванням телемедицини, іноземних громадян, які тимчасово перебувають на території України, в тому числі за договорами страхування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.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бораторні клініко-діагностичні дослідження: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 xml:space="preserve">активності </w:t>
            </w:r>
            <w:r>
              <w:rPr>
                <w:sz w:val="28"/>
                <w:szCs w:val="28"/>
              </w:rPr>
              <w:t>адренокортик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ропного гормону</w:t>
            </w:r>
            <w:r>
              <w:rPr>
                <w:sz w:val="28"/>
                <w:szCs w:val="28"/>
                <w:lang w:val="uk-UA"/>
              </w:rPr>
              <w:t xml:space="preserve"> у крові</w:t>
            </w:r>
            <w:r>
              <w:rPr>
                <w:sz w:val="28"/>
                <w:szCs w:val="28"/>
              </w:rPr>
              <w:t xml:space="preserve"> (АКТ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,0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sz w:val="28"/>
                <w:szCs w:val="28"/>
              </w:rPr>
              <w:t>альбумінів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5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льфа-амілази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ктивності аспартатамі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рансферази у сироватці крові (АСАТ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9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ктивності аланінамі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рансферази у сироватці крові (АЛАТ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ліза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ку сироватки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ужної фосфатаз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2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актатдегідрогенази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альцію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гнію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6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гама-глутамілтрансферази у сироватці крові (ГГТ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неорганічного фосфору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9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низької щільності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4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ямого білірубіна і його фракцій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еатиніну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ої кислоти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ини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игліцеридів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2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креатинкінази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ірубіна і його фракцій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ерину ліпопротеїдів високої щільності у сироватці 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изначення </w:t>
            </w:r>
            <w:r>
              <w:rPr>
                <w:sz w:val="28"/>
                <w:szCs w:val="28"/>
                <w:lang w:val="uk-UA"/>
              </w:rPr>
              <w:t>мб</w:t>
            </w:r>
            <w:r>
              <w:rPr>
                <w:sz w:val="28"/>
                <w:szCs w:val="28"/>
              </w:rPr>
              <w:t>-креатинкінази у сироватц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</w:t>
            </w:r>
            <w:r>
              <w:rPr>
                <w:sz w:val="28"/>
                <w:szCs w:val="28"/>
              </w:rPr>
              <w:t>.2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істкової лужної фосфатази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2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</w:t>
            </w:r>
            <w:r>
              <w:rPr>
                <w:sz w:val="28"/>
                <w:szCs w:val="28"/>
              </w:rPr>
              <w:t>.2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тропного гормону у крові (Test TSH-3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1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</w:t>
            </w:r>
            <w:r>
              <w:rPr>
                <w:sz w:val="28"/>
                <w:szCs w:val="28"/>
              </w:rPr>
              <w:t>.27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нтитіл до 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рео</w:t>
            </w:r>
            <w:r>
              <w:rPr>
                <w:sz w:val="28"/>
                <w:szCs w:val="28"/>
                <w:lang w:val="uk-UA"/>
              </w:rPr>
              <w:t>пероксидази</w:t>
            </w:r>
            <w:r>
              <w:rPr>
                <w:sz w:val="28"/>
                <w:szCs w:val="28"/>
              </w:rPr>
              <w:t xml:space="preserve"> (АНТИ-ТПО) у сироватці крові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.</w:t>
            </w:r>
            <w:r>
              <w:rPr>
                <w:sz w:val="28"/>
                <w:szCs w:val="28"/>
              </w:rPr>
              <w:t>2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глікозильованого гемоглобін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7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рівня інсулін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опоніну в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7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люн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4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ортизолу у сеч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-пептиду в плазмі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рецепторів тиреотропного гормону (ТТГ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96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активності фолікулостим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юючого гормону (ФСГ)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11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вільного трийодотироніну у крові   (Test FT-3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оксину у крові (Test T-4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інсуліноподібного фактору росту (І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ФР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3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гестерон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35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лютеїнізуючого гормон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1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пролактин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8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тіл до тиреоглобуліну (Anti-TG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5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иреоглобуліну (TG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інтактного паратиреоїдного гормону (ПТГ) у сироватці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2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тестостерон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8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значення соматотропного гормону</w:t>
            </w:r>
            <w:r>
              <w:rPr>
                <w:sz w:val="28"/>
                <w:szCs w:val="28"/>
                <w:lang w:val="uk-UA"/>
              </w:rPr>
              <w:t xml:space="preserve"> росту</w:t>
            </w:r>
            <w:r>
              <w:rPr>
                <w:sz w:val="28"/>
                <w:szCs w:val="28"/>
              </w:rPr>
              <w:t xml:space="preserve"> (СТГ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дегідроепіандростерону сульфату у сироватці крові (ДГЕА-С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естрадіолу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9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5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мюлерового гормону для імуноферментного аналізу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0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5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дростендіону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6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5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молочної залози СА-15-3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3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5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шлунку і підшлункової залози СА-19-9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0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54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ркерів раку яєчників і матки С-125 у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95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5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остат специфічного антигену крові (PSA-total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16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.5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17-гідроксипрогестерону у крові (17-ОН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</w:t>
            </w:r>
            <w:r>
              <w:rPr>
                <w:sz w:val="28"/>
                <w:szCs w:val="28"/>
              </w:rPr>
              <w:t>.5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вітаміну D 25-ОН у кров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08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</w:t>
            </w:r>
            <w:r>
              <w:rPr>
                <w:sz w:val="28"/>
                <w:szCs w:val="28"/>
              </w:rPr>
              <w:t>.5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значення тестостерону вільного у крові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4,6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5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газів кров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0,13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льтразвукові дослідженн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ьтразвукове дослідження щитовидної залоз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43</w:t>
            </w:r>
          </w:p>
        </w:tc>
      </w:tr>
      <w:tr>
        <w:trPr>
          <w:trHeight w:val="7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ьтразвукове дослідження лімфатичних вузл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0</w:t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ьтразвукове дослідження молочних залоз (з двох сторін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,72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рансабдомінальне ультразвукове дослід-ження гепатобіліарної системи комплексно: печінка + жовчний міхур + жовчні протоки + підшлункова залоза + селезін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,01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ультразвукове дослід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ження сечової системи з окремими органами: нирк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нирн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за окремими органами: яєч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5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7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за окремими органами: передм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хурова залоз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5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8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за окремими органами: сечовий міхур з визначенням залишкової сеч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5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абдомінальне дослідження сечової системи комплексно: матк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яєчн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59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ункціональні дослідження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лерометрія судин із спектральним аналізом у постійному режим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,45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лерографія судин в імпульсному режим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4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слідження судин з кольоровим доплерівським картування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,2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ія ( ЕК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58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терівський моніторинг ЕК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,86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сухожильного рефлексу ( Ахілового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31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нтгенологічн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мографія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8,13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нтгенографія органів грудної клітин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(оглядова) в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одні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оекц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ї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8,46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нтгенографія кісток кисті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обох сторі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,61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нтгенографія кісток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стоп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обох сторі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,62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нтгенографія черепа 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латеральній проекції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,07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нтгенографія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зуб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дослі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91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йом та консультація лікарів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 ортопед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травматолога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,44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хірур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,7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акушер-гінек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,50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карді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63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5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ур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18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6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офтальм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,6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7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невролога дитяч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8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невропат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17</w:t>
            </w:r>
          </w:p>
        </w:tc>
      </w:tr>
      <w:tr>
        <w:trPr>
          <w:trHeight w:val="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ендокриноло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,67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10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лікаря-ендокринолога дитяч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,20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1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в долікарняному кабінеті (при цукровому діабеті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43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1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ом та консультація в долікарняному кабінеті (інша патологія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консульт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78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иректор Департаменту                                                                  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хорони здоров’я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лдержадміністрації                                                     Людмила ГРАБОВИЧ                                             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56:00Z</dcterms:created>
  <dc:creator>Otkalenko</dc:creator>
  <dc:description/>
  <cp:keywords/>
  <dc:language>en-US</dc:language>
  <cp:lastModifiedBy>Кушнир Сніжана Олегівна</cp:lastModifiedBy>
  <cp:lastPrinted>2019-10-02T17:19:00Z</cp:lastPrinted>
  <dcterms:modified xsi:type="dcterms:W3CDTF">2019-11-12T13:03:00Z</dcterms:modified>
  <cp:revision>3</cp:revision>
  <dc:subject/>
  <dc:title/>
</cp:coreProperties>
</file>