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3</w:t>
            </w:r>
          </w:p>
        </w:tc>
      </w:tr>
    </w:tbl>
    <w:p>
      <w:pPr>
        <w:pStyle w:val="Header"/>
        <w:tabs>
          <w:tab w:val="left" w:pos="708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Header"/>
        <w:tabs>
          <w:tab w:val="left" w:pos="708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до відведення земельної ділянки водного фонд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оренду</w:t>
      </w:r>
    </w:p>
    <w:p>
      <w:pPr>
        <w:pStyle w:val="Header"/>
        <w:tabs>
          <w:tab w:val="left" w:pos="708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93, 120, 122, 123, 124 Земельного кодексу України, статті 51 Водного кодексу України,  враховуючи витяг з Державного реєстру речових прав на нерухоме майно про реєстрацію права власності від    24 липня 2019 року, номер запису про право власності 32534483, клопотання громадянина Бенеди Івана Леонідовича:</w:t>
      </w:r>
    </w:p>
    <w:p>
      <w:pPr>
        <w:pStyle w:val="Normal"/>
        <w:spacing w:lineRule="exact" w:line="3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Бенеді Івану Леонідовичу дозвіл на розробку проекту землеустрою щодо відведення земельної ділянки водного фонду в оренду, орієнтовною площею 0,3 га, розташовану на території Білашківської сільської ради Погребищенського району, за межами населеного пункту, для </w:t>
      </w:r>
      <w:r>
        <w:rPr>
          <w:color w:val="000000"/>
          <w:sz w:val="28"/>
          <w:szCs w:val="28"/>
          <w:shd w:fill="FFFFFF" w:val="clear"/>
        </w:rPr>
        <w:t>експлуатації та догляду за гідротехнічними, іншими водогосподарськими спорудами і каналам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ину Бенеді Івану Леонідовичу: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мовити проект землеустрою щодо відведення земельної ділянки водного фонду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ної ділянк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реєструвати земельну ділянку водного фонду в Державному земельному кадастр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ведення земельної ділянки провести у встановленому чинним законодавством порядку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Style13">
    <w:name w:val="Верхній колонтитул Знак"/>
    <w:qFormat/>
    <w:rPr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Rvts0">
    <w:name w:val="rvts0"/>
    <w:basedOn w:val="Style12"/>
    <w:qFormat/>
    <w:rPr/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eastAsia="Calibri" w:cs="Arial"/>
      <w:sz w:val="24"/>
      <w:szCs w:val="22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7:00Z</dcterms:created>
  <dc:creator>Vodni-6</dc:creator>
  <dc:description/>
  <cp:keywords/>
  <dc:language>en-US</dc:language>
  <cp:lastModifiedBy>Кушнир Сніжана Олегівна</cp:lastModifiedBy>
  <cp:lastPrinted>2019-05-21T09:48:00Z</cp:lastPrinted>
  <dcterms:modified xsi:type="dcterms:W3CDTF">2019-10-09T13:17:00Z</dcterms:modified>
  <cp:revision>2</cp:revision>
  <dc:subject/>
  <dc:title/>
</cp:coreProperties>
</file>