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8 січня 2019 року                       м. Вінниця                            № 62</w:t>
      </w:r>
    </w:p>
    <w:p>
      <w:pPr>
        <w:pStyle w:val="Header"/>
        <w:tabs>
          <w:tab w:val="clear" w:pos="720"/>
        </w:tabs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2 вересня 2018 року № 706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, 122, 123 Земельного кодексу України, враховуючи клопотання  Служби автомобільних доріг у Вінницькій област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озпорядження голови облдержадміністрації від 12 вересня 2018 року № 706 «Про надання дозволу на розроблення проекту землеустрою щодо відведення земельної ділянки в постійне користування» таку зміну: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ункті 1 цифри «0,30» замінити цифрами «0,4314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2/23/2015 11:55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2:00Z</dcterms:created>
  <dc:creator>Землемер</dc:creator>
  <dc:description/>
  <cp:keywords/>
  <dc:language>en-US</dc:language>
  <cp:lastModifiedBy>Дмитрук Леся Михайлівна</cp:lastModifiedBy>
  <cp:lastPrinted>2015-12-23T11:55:00Z</cp:lastPrinted>
  <dcterms:modified xsi:type="dcterms:W3CDTF">2019-01-28T09:32:00Z</dcterms:modified>
  <cp:revision>2</cp:revision>
  <dc:subject/>
  <dc:title>Про попереднє погодження</dc:title>
</cp:coreProperties>
</file>