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8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20, 33, 118, 121, 122, 123 Земельного кодексу України, враховуючи клопотання громадян Кравець Оксани Іванівни, Тимошенко Катерини Михайлівни, Нагорняка Олега Миколайовича, Нагорняка Михайла Миколайовича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2-ох земельних ділянок у спільну часткову власність громадянам Кравець Оксані Іванівні, Тимошенко Катерині Михайлівні, Нагорняку Олегу Миколайовичу, Нагорняку Михайлу Миколайовичу, зі зміною цільового призначення на землі сільсько-господарського призначення – для ведення особистого селянського госпо-дарства на території Стрижавської селищної ради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Змінити цільове призначення земельних ділянок площею 1,5305</w:t>
      </w:r>
      <w:r>
        <w:rPr/>
        <w:t xml:space="preserve"> </w:t>
      </w:r>
      <w:r>
        <w:rPr>
          <w:sz w:val="28"/>
          <w:szCs w:val="28"/>
        </w:rPr>
        <w:t>га з кадастровим номером 0520655900:11:001:0473 та площею 1,0834 га з кадастровим номером 0520655900:11:001:0474 із земель промисловості, транспорту, зв’язку, енергетики, оборони та іншого призначення, для розміщення та експлуатації основних, підсобних і допоміжних будівель та споруд підприємств переробної, машинобудівної та іншої та іншої промисловості на землі сільськогосподарського призначення, для ведення особистого селянського господар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6:00Z</dcterms:created>
  <dc:creator>Andrew</dc:creator>
  <dc:description/>
  <cp:keywords/>
  <dc:language>en-US</dc:language>
  <cp:lastModifiedBy>Дмитрук Леся Михайлівна</cp:lastModifiedBy>
  <cp:lastPrinted>2018-11-14T17:19:00Z</cp:lastPrinted>
  <dcterms:modified xsi:type="dcterms:W3CDTF">2019-11-19T10:31:00Z</dcterms:modified>
  <cp:revision>3</cp:revision>
  <dc:subject/>
  <dc:title>Про погодження вилучення та надання</dc:title>
</cp:coreProperties>
</file>