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квітня 2019 року                       м. Вінниця                            № 30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 визнання таким, що втрати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чинність, розпорядження голови облдержадміністрації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ід 2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лютого 2019 року № 147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ідповідно до статті 6 Закону України «Про місцеві державні     адміністрації»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ти таким, що втратило чинність, розпорядження голови облдерж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ід 27 лютого 2019 року № 14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затвердження Положення про управління транспорту Вінницької обласної державної  адміністрації»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06:00Z</dcterms:created>
  <dc:creator>Дмитрук Леся Михайлівна</dc:creator>
  <dc:description/>
  <cp:keywords/>
  <dc:language>en-US</dc:language>
  <cp:lastModifiedBy>Дмитрук Леся Михайлівна</cp:lastModifiedBy>
  <cp:lastPrinted>2019-04-15T14:50:00Z</cp:lastPrinted>
  <dcterms:modified xsi:type="dcterms:W3CDTF">2019-04-19T06:06:00Z</dcterms:modified>
  <cp:revision>2</cp:revision>
  <dc:subject/>
  <dc:title/>
</cp:coreProperties>
</file>