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 w:val="false"/>
          <w:b w:val="false"/>
          <w:sz w:val="22"/>
        </w:rPr>
      </w:pPr>
      <w:r>
        <w:rPr>
          <w:b w:val="false"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 w:val="false"/>
          <w:b w:val="false"/>
          <w:sz w:val="36"/>
          <w:szCs w:val="36"/>
          <w:lang w:eastAsia="ar-SA"/>
        </w:rPr>
      </w:pPr>
      <w:r>
        <w:rPr>
          <w:b w:val="false"/>
          <w:sz w:val="36"/>
          <w:szCs w:val="36"/>
          <w:lang w:eastAsia="ar-SA"/>
        </w:rPr>
      </w:r>
    </w:p>
    <w:p>
      <w:pPr>
        <w:pStyle w:val="Normal"/>
        <w:autoSpaceDE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ar-SA"/>
        </w:rPr>
        <w:t>26 квітня 2019 року                       м. Вінниця                            № 332</w:t>
      </w:r>
    </w:p>
    <w:p>
      <w:pPr>
        <w:pStyle w:val="Normal"/>
        <w:spacing w:lineRule="exact" w: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90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трудівників області Почесною грамотою облдержадміністрації та обласної Ради</w:t>
      </w:r>
    </w:p>
    <w:p>
      <w:pPr>
        <w:pStyle w:val="Normal"/>
        <w:spacing w:lineRule="exact" w:line="29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280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280"/>
        <w:ind w:firstLine="567"/>
        <w:jc w:val="both"/>
        <w:rPr/>
      </w:pPr>
      <w:r>
        <w:rPr>
          <w:b w:val="false"/>
          <w:sz w:val="28"/>
          <w:szCs w:val="28"/>
        </w:rPr>
        <w:t>1. Нагородити труд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28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spacing w:lineRule="exact" w:line="28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) за сумлінне виконання службових обов’язків, активну життєву й громадянську позицію, досягнення високих результатів у службовій діяльності та з нагоди п’ятої річниці створення батальйону патрульної служби поліції особливого призначення «Вінниця» Головного управління Національної поліції у Вінницькій області згідно з додатком 2;</w:t>
      </w:r>
    </w:p>
    <w:p>
      <w:pPr>
        <w:pStyle w:val="HTML1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3) за високу професійну майстерність, ініціативу й наполегливість, виявлені у справі захисту прав і свобод громадян, інтересів держави </w:t>
      </w:r>
      <w:r>
        <w:rPr>
          <w:b w:val="false"/>
          <w:bCs/>
          <w:sz w:val="28"/>
          <w:szCs w:val="28"/>
        </w:rPr>
        <w:t>та з нагоди 100-річчя</w:t>
      </w:r>
      <w:r>
        <w:rPr>
          <w:b w:val="false"/>
          <w:bCs/>
          <w:i/>
          <w:sz w:val="36"/>
          <w:szCs w:val="36"/>
        </w:rPr>
        <w:t xml:space="preserve"> </w:t>
      </w:r>
      <w:r>
        <w:rPr>
          <w:b w:val="false"/>
          <w:bCs/>
          <w:sz w:val="28"/>
          <w:szCs w:val="28"/>
        </w:rPr>
        <w:t xml:space="preserve">від дня створення карного розшуку </w:t>
      </w:r>
      <w:r>
        <w:rPr>
          <w:b w:val="false"/>
          <w:sz w:val="28"/>
          <w:szCs w:val="28"/>
        </w:rPr>
        <w:t>згідно з додатком 3;</w:t>
      </w:r>
    </w:p>
    <w:p>
      <w:pPr>
        <w:pStyle w:val="Normal"/>
        <w:spacing w:lineRule="exact" w:line="280"/>
        <w:ind w:firstLine="567"/>
        <w:jc w:val="both"/>
        <w:rPr>
          <w:rFonts w:cs="Courier New"/>
          <w:b w:val="false"/>
          <w:b w:val="false"/>
          <w:sz w:val="28"/>
          <w:szCs w:val="28"/>
          <w:lang w:eastAsia="uk-UA"/>
        </w:rPr>
      </w:pPr>
      <w:r>
        <w:rPr>
          <w:rFonts w:cs="Courier New"/>
          <w:b w:val="false"/>
          <w:sz w:val="28"/>
          <w:szCs w:val="28"/>
          <w:lang w:eastAsia="uk-UA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4) за багаторічну сумлінну працю у системі екстреної медичної допомоги, високий професіоналізм та з нагоди 10-річчя від дня створення </w:t>
      </w:r>
      <w:r>
        <w:rPr>
          <w:b w:val="false"/>
          <w:color w:val="000000"/>
          <w:sz w:val="28"/>
          <w:szCs w:val="28"/>
        </w:rPr>
        <w:t>комунальної установи «Вінницький обласний центр екстреної медичної допомоги та медицини катастроф»</w:t>
      </w:r>
      <w:r>
        <w:rPr>
          <w:b w:val="false"/>
          <w:sz w:val="28"/>
          <w:szCs w:val="28"/>
        </w:rPr>
        <w:t xml:space="preserve"> згідно з додатком 4;</w:t>
      </w:r>
    </w:p>
    <w:p>
      <w:pPr>
        <w:pStyle w:val="Normal"/>
        <w:tabs>
          <w:tab w:val="clear" w:pos="708"/>
          <w:tab w:val="left" w:pos="4050" w:leader="none"/>
        </w:tabs>
        <w:spacing w:lineRule="exact" w:line="28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) за сумлінну працю, благодійну та громадську діяльність, особистий внесок у соціально-економічний розвиток територіальної громади Кали-нівського району згідно з додатком 5;</w:t>
      </w:r>
    </w:p>
    <w:p>
      <w:pPr>
        <w:pStyle w:val="Normal"/>
        <w:spacing w:lineRule="exact" w:line="28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6) за мужність та відвагу, проявлені під час виконання військового обов’язку по захисту суверенітету і територіальної цілісності України та з нагоди річниці створення військової частини А1445 згідно з додатком 6;</w:t>
      </w:r>
    </w:p>
    <w:p>
      <w:pPr>
        <w:pStyle w:val="Normal"/>
        <w:spacing w:lineRule="exact" w:line="28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        </w:t>
      </w:r>
      <w:r>
        <w:rPr>
          <w:b w:val="false"/>
          <w:iCs/>
          <w:sz w:val="28"/>
          <w:szCs w:val="28"/>
        </w:rPr>
        <w:t>7)</w:t>
      </w:r>
      <w:r>
        <w:rPr>
          <w:b w:val="false"/>
          <w:sz w:val="28"/>
          <w:szCs w:val="28"/>
        </w:rPr>
        <w:t xml:space="preserve"> за багаторічну плідну працю, високий професіоналізм, особистий внесок у розвиток культури і духовності українського народу, естетичне виховання підростаючого покоління, активну організаційно-творчу роботу з обдарованими дітьми та з нагоди 50-річчя від дня створення Піщанської дитячої музичної школи ім. П. Муравського </w:t>
      </w:r>
      <w:r>
        <w:rPr>
          <w:b w:val="false"/>
          <w:iCs/>
          <w:sz w:val="28"/>
          <w:szCs w:val="28"/>
        </w:rPr>
        <w:t>згідно з додатком 7;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) за високу професійну майстерність, самовідданість при виконанні службових завдань та з нагоди Дня пожежної охорони згідно з додатком 8;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9) за професійне виконання службових обов’язків та з нагоди 17-ї річниці від дня створення Військової служби правопорядку</w:t>
      </w:r>
      <w:r>
        <w:rPr>
          <w:b w:val="false"/>
          <w:spacing w:val="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гідно з додатком 9;</w:t>
      </w:r>
    </w:p>
    <w:p>
      <w:pPr>
        <w:pStyle w:val="Style29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0) </w:t>
      </w:r>
      <w:r>
        <w:rPr>
          <w:b w:val="false"/>
          <w:color w:val="000000"/>
          <w:sz w:val="28"/>
          <w:szCs w:val="28"/>
        </w:rPr>
        <w:t xml:space="preserve">за особистий внесок у ліквідацію наслідків аварії, мужність і самовіддані дії, виявлені під час виконання службового обов’язку </w:t>
      </w:r>
      <w:r>
        <w:rPr>
          <w:b w:val="false"/>
          <w:sz w:val="28"/>
          <w:szCs w:val="28"/>
        </w:rPr>
        <w:t>та у зв’язку з 33-ми роковинами Чорнобильської трагедії</w:t>
      </w:r>
      <w:r>
        <w:rPr>
          <w:b w:val="false"/>
          <w:spacing w:val="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гідно з додатком 10;</w:t>
      </w:r>
    </w:p>
    <w:p>
      <w:pPr>
        <w:pStyle w:val="Style29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1) за вагомий особистий внесок в організацію та проведення обласного етапу дитячо-юнацької військово-патріотичної гри «Сокіл» («Джура»)-2019</w:t>
      </w:r>
      <w:r>
        <w:rPr>
          <w:b w:val="false"/>
          <w:spacing w:val="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гідно з додатком 11;</w:t>
      </w:r>
    </w:p>
    <w:p>
      <w:pPr>
        <w:pStyle w:val="Style29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2) за активну громадянську позицію, постійну волонтерську підтримку та участь у безстроковій акції «Здай кров – збережи життя воїну-захиснику України»</w:t>
      </w:r>
      <w:r>
        <w:rPr>
          <w:b w:val="false"/>
          <w:spacing w:val="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гідно з додатком 12;</w:t>
      </w:r>
    </w:p>
    <w:p>
      <w:pPr>
        <w:pStyle w:val="Style29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21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3) </w:t>
      </w:r>
      <w:r>
        <w:rPr>
          <w:b w:val="false"/>
          <w:color w:val="000000"/>
          <w:sz w:val="28"/>
          <w:szCs w:val="28"/>
        </w:rPr>
        <w:t>за вагомий внесок у справу надійної охорони державного кордону, сумлінне виконання службових обов’язків, зразкову дисципліну та з нагоди Дня прикордонника</w:t>
      </w:r>
      <w:r>
        <w:rPr>
          <w:b w:val="false"/>
          <w:spacing w:val="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гідно з додатком 13;</w:t>
      </w:r>
    </w:p>
    <w:p>
      <w:pPr>
        <w:pStyle w:val="Style29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4) за особистий внесок у з</w:t>
      </w:r>
      <w:r>
        <w:rPr>
          <w:b w:val="false"/>
          <w:color w:val="000000"/>
          <w:sz w:val="28"/>
          <w:szCs w:val="28"/>
          <w:shd w:fill="FFFFFF" w:val="clear"/>
        </w:rPr>
        <w:t>абезпечення реалізації державної політики в галузі охорони праці,</w:t>
      </w:r>
      <w:r>
        <w:rPr>
          <w:b w:val="false"/>
          <w:sz w:val="28"/>
          <w:szCs w:val="28"/>
        </w:rPr>
        <w:t xml:space="preserve"> сумлінне виконання службових обов’язків та з нагоди Дня охорони праці згідно з додатком 14;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hanging="14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5) </w:t>
      </w:r>
      <w:r>
        <w:rPr>
          <w:b w:val="false"/>
          <w:color w:val="000000"/>
          <w:sz w:val="28"/>
          <w:szCs w:val="28"/>
        </w:rPr>
        <w:t xml:space="preserve">за багаторічну сумлінну працю, активну життєву позицію, особистий внесок у соціальний захист пенсіонерів та з нагоди 20-ї річниці створення Асоціації пенсіонерів «Поділля» </w:t>
      </w:r>
      <w:r>
        <w:rPr>
          <w:b w:val="false"/>
          <w:sz w:val="28"/>
          <w:szCs w:val="28"/>
        </w:rPr>
        <w:t>згідно з додатком 15;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hanging="14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6) ГРИГОРИЧЕНКА Володимира Дмитровича – голову громадської організації «Рома Поділля» – за активну участь у роботі по збереженню та популяризації ромської культури на Вінниччині, зміцненню дружби між національними спільнотами області та з нагоди 20-ї річниці з дня заснування товариства;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7) ЧОРНОГУЗА Олега Федоровича  – видатного українського письмен-ника, автора першого гумористично-сатиричного роману сучасної української літератури – за вагомий внесок в розвиток культури та духовності рідного краю.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цього розпорядження покласти на керівника апарату облдержадміністрації Бойка В.О.</w:t>
      </w:r>
    </w:p>
    <w:p>
      <w:pPr>
        <w:pStyle w:val="Normal"/>
        <w:spacing w:lineRule="exact" w:line="28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ПОГОДЖЕНО:        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А. Олійник           ________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0"/>
        </w:rPr>
        <w:tab/>
      </w:r>
      <w:r>
        <w:rPr>
          <w:b w:val="false"/>
          <w:sz w:val="26"/>
        </w:rPr>
        <w:t xml:space="preserve">                                   </w:t>
        <w:tab/>
        <w:tab/>
        <w:tab/>
        <w:tab/>
        <w:tab/>
        <w:tab/>
        <w:tab/>
        <w:t xml:space="preserve">     </w:t>
      </w:r>
      <w:r>
        <w:rPr>
          <w:b w:val="false"/>
          <w:sz w:val="16"/>
        </w:rPr>
        <w:t>(підпис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В. Бойко                      _________      _________</w:t>
      </w:r>
    </w:p>
    <w:p>
      <w:pPr>
        <w:pStyle w:val="Normal"/>
        <w:rPr/>
      </w:pPr>
      <w:r>
        <w:rPr>
          <w:b w:val="false"/>
          <w:sz w:val="28"/>
          <w:szCs w:val="28"/>
        </w:rPr>
        <w:tab/>
        <w:tab/>
        <w:tab/>
        <w:t xml:space="preserve">            </w:t>
      </w:r>
      <w:r>
        <w:rPr>
          <w:b w:val="false"/>
          <w:sz w:val="16"/>
          <w:szCs w:val="16"/>
        </w:rPr>
        <w:t>(підпис)                           (дата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О. Довгань                  _________      _________</w:t>
      </w:r>
    </w:p>
    <w:p>
      <w:pPr>
        <w:pStyle w:val="Normal"/>
        <w:rPr/>
      </w:pPr>
      <w:r>
        <w:rPr>
          <w:b w:val="false"/>
          <w:sz w:val="28"/>
          <w:szCs w:val="28"/>
        </w:rPr>
        <w:tab/>
        <w:tab/>
        <w:tab/>
      </w:r>
      <w:r>
        <w:rPr>
          <w:b w:val="false"/>
          <w:sz w:val="18"/>
          <w:szCs w:val="18"/>
        </w:rPr>
        <w:t xml:space="preserve">                   </w:t>
      </w:r>
      <w:r>
        <w:rPr>
          <w:b w:val="false"/>
          <w:sz w:val="16"/>
          <w:szCs w:val="16"/>
        </w:rPr>
        <w:t>(підпис)                          (дата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Р. Хмарський              _________     _________</w:t>
      </w:r>
    </w:p>
    <w:p>
      <w:pPr>
        <w:pStyle w:val="Normal"/>
        <w:rPr/>
      </w:pPr>
      <w:r>
        <w:rPr>
          <w:b w:val="false"/>
          <w:sz w:val="28"/>
          <w:szCs w:val="28"/>
        </w:rPr>
        <w:tab/>
        <w:tab/>
      </w:r>
      <w:r>
        <w:rPr>
          <w:b w:val="false"/>
          <w:sz w:val="16"/>
          <w:szCs w:val="16"/>
        </w:rPr>
        <w:t xml:space="preserve">                                        (підпис)                          (дата)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Л. Дмитрук                   _________    _________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26"/>
        </w:rPr>
        <w:tab/>
        <w:tab/>
        <w:t xml:space="preserve">                         </w:t>
      </w:r>
      <w:r>
        <w:rPr>
          <w:b w:val="false"/>
          <w:sz w:val="16"/>
          <w:szCs w:val="16"/>
        </w:rPr>
        <w:t>(підпис)                         (дата)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квітня 2019 року № 332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2"/>
        <w:gridCol w:w="554"/>
        <w:gridCol w:w="5573"/>
      </w:tblGrid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ЕЗБАХ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ь Віталі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ільський голова Кунківської сільської ради об’єднаної територіальної громади Гайсинсь-кого рай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РУМ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тяна Пет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Вищого професійного училища               № 41 м. Тульчина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ЕЛЬНИ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тяна Васил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иректор середньої загальноосвітньої школи І-ІІІ ступенів № 1 с. Городківка Крижопільсь-кого рай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РЛОВСЬК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талія Микола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фінансового управління Хміль-ницької райдержадміністрації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ОЖКЕ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гій Павл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Флоринський сільський голова Бершадського району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ХНИКІН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авло Вікто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йстер спорту України з плавання, дворазо-вий срібний призер літніх Олімпійських ігор, </w:t>
            </w:r>
            <w:r>
              <w:rPr>
                <w:b w:val="false"/>
                <w:sz w:val="28"/>
                <w:szCs w:val="28"/>
              </w:rPr>
              <w:t>голова громадської організації «Відділення НОК України у Вінницькій  області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ЧОРПІТ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ь Іван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иректор Мурованокуриловецького  районно-го центру соціальних служб для сім’ї, дітей та молод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ШАРОГРАДСЬК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тяна Микола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иректор Барського районного центру соціальних служб для сім’ї, дітей та молоді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квітня 2019 року № 332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5-ї річниці від дня створення батальйону патрульної служби поліції особливого призначення «Вінниця»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у Вінницькій області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БЕЛИЙ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Анатолій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31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командира батальйон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УДНІ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ман Анатолій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іцейський взводу № 1 роти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2 батальйон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ОМІЄЦЬ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 Олександ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31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цейський взводу № 1 роти </w:t>
            </w:r>
          </w:p>
          <w:p>
            <w:pPr>
              <w:pStyle w:val="Style31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батальйон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полі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ШНІР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рослав Володимир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31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цейський взводу № 1 роти </w:t>
            </w:r>
          </w:p>
          <w:p>
            <w:pPr>
              <w:pStyle w:val="Style31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батальйон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СТУХ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олодимир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31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цейський взводу № 1 роти </w:t>
            </w:r>
          </w:p>
          <w:p>
            <w:pPr>
              <w:pStyle w:val="Style31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батальйон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ПКІН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рій Валерій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31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цейський взводу № 1 роти </w:t>
            </w:r>
          </w:p>
          <w:p>
            <w:pPr>
              <w:pStyle w:val="Style31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батальйон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полі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АРЕНЮ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ладислав Віктор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31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цейський взводу № 2 роти </w:t>
            </w:r>
          </w:p>
          <w:p>
            <w:pPr>
              <w:pStyle w:val="Style31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батальйон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ХОДАЦЬКИЙ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31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цейський взводу № 2 роти </w:t>
            </w:r>
          </w:p>
          <w:p>
            <w:pPr>
              <w:pStyle w:val="Style31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батальйону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 xml:space="preserve">від 26 квітня 2019 року № 332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100-річчя від дня створення карного розшу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у Вінницькій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0"/>
        <w:gridCol w:w="239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 міліції у відставці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ЛИКИЙ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Віталійович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теран органів внутрішніх справ Україн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н поліції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ЖУХОВСЬКА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sz w:val="28"/>
                <w:szCs w:val="28"/>
              </w:rPr>
              <w:t>Вікторія Василівна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pуповноважений сектору кримiнальної полiцiї Жмеринського вiддiлу полiцi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н поліції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АЗАРЕНКО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ікторович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pуповноважений сектору розшуку зло-чинцiв i зниклих громадян вiддiлу кримi-нальної полiцiї Вiнницького вiддiлу полiцiї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дполковник міліції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 відставці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ЧАЙ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Олександрович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теран органів внутрішніх справ Україн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н поліції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НАСЮ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вгеній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оперуповноважений сектору роз-криття незаконних заволодiнь транспорт-ними засобами управлiння карного розшуку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дполковник міліції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 відставці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ЧОС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Іванович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теран органів внутрішніх справ Україн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лейтенант поліції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ІРЯ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ман Євгенійович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сектору кримiнальної полiцiї Бершадського вiддiлу полiцi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дполковник міліції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 відставці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ОБОДЯНЮК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Се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теран органів внутрішніх справ Україн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 xml:space="preserve">від 26 квітня 2019 року № 332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 обласної Ради з нагоди 10-річчя від дня створення комунальної установи «Вінницький обласний центр екстреної медичної допомоги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и катастроф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529"/>
        <w:gridCol w:w="379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БАБІЙ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етяна Федорівн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ного лікаря з організаційно-методичної роботи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ОБРУ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етя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перативно-диспетчерського управління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ЯЧЕН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рина Андріївн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бухгалтер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ІРНИКОЗ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натолій Васильович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лікар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ИДОРОВ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г Володими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ного лікаря з технічних питан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ІДА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г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ного лікаря з оперативної робот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КОРОБОГАЧ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ніслав Микола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ного лікаря з медичної роботи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ЮРЧУ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ван Степ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відділу медицини катастроф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від 26 квітня 2019 року № 332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трудівників Калинівського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РИ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дим Се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фізичної культури Корделівської загальноосвітньої школи І-ІІІ ступенів Калинівського рай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ДОВИЧЕН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ксандр Василь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атний підприємец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ЛАСЮ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фізичної культури Корделівської загальноосвітньої школи І-ІІІ ступенів Калинівського рай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ЕЧЕВИСТ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ьга Василі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директора з гуманітарної освіти та виховання Калинівського технологічного коледжу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РО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онід Олександр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дочірнього підприємства «Соки України» відкритого акціонерного това-риства «ВІННІФРУТ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6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квітня 2019 року № 332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військовослужбовців військової частини А1445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557"/>
        <w:gridCol w:w="5266"/>
      </w:tblGrid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РАНОВС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Василь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хнік 1-ї розвідувальної роти</w:t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БРОЖАНС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вгеній Володими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оператор відділення збору та обробки інформації </w:t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молодший сержант</w:t>
            </w:r>
          </w:p>
          <w:p>
            <w:pPr>
              <w:pStyle w:val="Normal"/>
              <w:spacing w:lineRule="exact" w:line="30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МЕЗЕНЕВ</w:t>
            </w:r>
          </w:p>
          <w:p>
            <w:pPr>
              <w:pStyle w:val="Normal"/>
              <w:spacing w:lineRule="exact" w:line="30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Віктор Леонідович</w:t>
            </w:r>
          </w:p>
          <w:p>
            <w:pPr>
              <w:pStyle w:val="Normal"/>
              <w:spacing w:lineRule="exact" w:line="30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Footer"/>
              <w:spacing w:lineRule="exact" w:line="300"/>
              <w:jc w:val="both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навідник міномета мінометного взводу роти вогневої підтримки</w:t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молодший сержан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УМА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Миколай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відник кулеметного відділення взводу бойового забезпечення 2-ї розвідувальної роти</w:t>
            </w:r>
          </w:p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сержант</w:t>
            </w:r>
          </w:p>
          <w:p>
            <w:pPr>
              <w:pStyle w:val="Normal"/>
              <w:spacing w:lineRule="exact" w:line="30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ЩОЛОКО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Олексій Олексій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ержант-командир відділення</w:t>
            </w:r>
          </w:p>
        </w:tc>
      </w:tr>
    </w:tbl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7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квітня 2019 року № 332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 та обласної Ради  з нагоди 50-річчя від дня створення Піщанської дитячої музичної школи                          ім. П. Муравсь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Колектив Піщанської дитячої музичної школи ім. П. Муравського (директор - СІКОРСЬКА Антоніна Анатоліївна)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557"/>
        <w:gridCol w:w="5266"/>
      </w:tblGrid>
      <w:tr>
        <w:trPr/>
        <w:tc>
          <w:tcPr>
            <w:tcW w:w="348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ОНОРІВС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італія Петрович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 класу народних інструментів</w:t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ШИГИД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юдмила Миколаїв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 класу народних інструмент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8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квітня 2019 року № 332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з нагоди відзначення Дня пожежної охорони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іння державної служби України з надзвичайних ситуацій у Вінницькій області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67"/>
        <w:gridCol w:w="5529"/>
      </w:tblGrid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ІЗЛИ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відділення караулу 2 державної пожежно-рятувальної частини 1 державно-го пожежно-рятувального заг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ЛИМ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Вадим Віктор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управління рятувальних сил (2009-2011 рр.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ДВЕДСЬКИ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вген Костянтин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відділення 28 державної пожежно-рятувальної частини  (смт Томаш-піль) 2 державного пожежно-рятувального загону (2013-2018 рр.)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КА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майстер газодимозахисної служби 1-ї самостійної державної пожежної частини Управління державної пожежної охорони УМВС України у Вінницькій області (1987-1998 рр.)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 служби цивільного захисту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ЬОМИ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відний фахівець Вінницького районного сектору 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9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квітня 2019 року № 332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з нагоди 17-ї річниці від дня створення Військової служби правопоряд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нницький зональний відділ Військової служби правопоряд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67"/>
        <w:gridCol w:w="5387"/>
      </w:tblGrid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ЙНЕК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трілець групи охорони та патрульно-постової служби взводу охорони та патрульно-постової служби роти Військової служби правопорядк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ЛИ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Дмитр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групи матеріально-технічного забезпечення 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йтенан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ЧЕРЕТНЮ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олодимир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фіцер відділення спеціального призна-чення 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ГОВСЬКИ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Віктор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трілець групи охорони та патрульно-постової служби взводу охорони та патрульно-постової служби роти Військової служби правопорядк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вгеній І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андир машини відділення спеціального призначення 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10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квітня 2019 року № 332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ади у зв’язку з 33-ми роковинами Чорнобильської трагедії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425"/>
        <w:gridCol w:w="5529"/>
      </w:tblGrid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ОЗНИЙ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Леонід Антонович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ліквідатор аварії на Чорнобильській АЕС першої категорії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ЛЬ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Анатолій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ліквідатор аварії на Чорнобильській АЕС першої категорії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КАТЮХ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Микола Якович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ліквідатор аварії на Чорнобильській АЕС першої категорії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САР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Василь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ліквідатор аварії на Чорнобильській АЕС першої категорії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МАКАРОВ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Олександр Іванович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ліквідатор аварії на Чорнобильській АЕС другої категорії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11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квітня 2019 року № 332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 за внесок у проведення й організацію обласного етапу дитячо-юнацької військово-патріотичної гри «Сокіл» («Джура»)-201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67"/>
        <w:gridCol w:w="5528"/>
      </w:tblGrid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НЮТІН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Франц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иврівського районного Будинку дитячої та юнацької творчо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ЦАЙ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Олександр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Вінницької обласної організації «Товариство сприяння оборони України»</w:t>
            </w:r>
          </w:p>
        </w:tc>
      </w:tr>
    </w:tbl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1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квітня 2019 року № 332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/>
      </w:pPr>
      <w:r>
        <w:rPr>
          <w:sz w:val="28"/>
          <w:szCs w:val="28"/>
        </w:rPr>
        <w:t>Ради за участь у безстроковій акції «Здай кров – збережи житт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їну-захиснику Украї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цівники обласної комунальної установи «Вінницька обласна станція переливання крові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67"/>
        <w:gridCol w:w="5670"/>
      </w:tblGrid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НАХ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Іванівн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лікар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НДАС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ина Героїм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льдшер-лаборант відділу лабораторних досліджень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ІБК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вгенія Францівн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ша медична сестра-буфетниця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НАТЮ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ся Кар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льдшер-лаборант відділу лабораторних досліджень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БУНСЬК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Андріївн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-трансфузіолог відділу заготівлі крові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ЦЕ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дія Степ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а медична сестра відділу заготівлі кров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ЛЬ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Владиславівн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єстратор медичного відділу комплекту-вання донорських кадрів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ЖИВЕ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рій Дмитр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ізатор-координатор донорства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ДА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льдшер-лаборант відділу лабораторних досліджень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1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квітня 2019 року № 332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з нагоди Дня прикордонни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илів-Подільський прикордонний загін імені Героя України старшого лейтенанта Вячеслава Семенова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425"/>
        <w:gridCol w:w="5529"/>
      </w:tblGrid>
      <w:tr>
        <w:trPr/>
        <w:tc>
          <w:tcPr>
            <w:tcW w:w="36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ЛАГУР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гор Іванович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групи чергових відділу управ-ління службою штабу  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АВИДОВ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ладислав Сергій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відділення радіаційного, хіміч-ного, біологічного захисту та екологічної безпеки інженерно-технічного відділ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прапорщик ІЄВЛЄВ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Віталій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інспектор прикордонної служби-майстер- начальник комендантської групи комен-дантського відділення відділу організації повсякденної діяльності штаб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дполковник КОНДРАТЮ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рій Миколай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начальника відділу по роботі з іноземцями та адміністративного провад-ження штаб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порщ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РИЛ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Олександ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розвідник-оператор відділення розвідки оперативно-бойової прикордонної комендатури «Могилів-Подільський-1»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порщик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УКЬЯН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олодими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спектор прикордонного контролю 2 категорії відділення інспекторів прикордон-ної служби «Могилів-Подільський» (тип А)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порщ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ЦУРСЬКИ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Микола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інспектор прикордонної служби відділення інспекторів прикордонної служби «Лядова» (тип В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СЯЖН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епан Анатол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інспектор прикордонної служби 3 категорії- водій відділення інспекторів прикордонної служби «Яруга» (тип В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цівн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ТН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електрогосподарства житлово-експлуатаційного відділення відділу забез-пе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УЧЕВАН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онел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відділення інспекторів прикор-донної служби «Лядова» (тип В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1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  <w:lang w:val="en-US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від 26 квітня 2019 року № 332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                   </w:t>
      </w:r>
      <w:r>
        <w:rPr>
          <w:color w:val="000000"/>
          <w:sz w:val="28"/>
          <w:szCs w:val="28"/>
        </w:rPr>
        <w:t>Ради з нагоди Дня охорони праці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425"/>
        <w:gridCol w:w="5529"/>
      </w:tblGrid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ЗАТАЙДУХ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Сергій Григор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раховий експерт з охорони праці Управ-ління виконавчої дирекції Фонду соціаль-ного страхування у Вінницькій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КОБИЛЯНСЬКИ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ктор педагогічних наук, професор, завідуючий кафедри безпеки життєдіяль-ності та педагогіки безпеки, голова комісії профкому з охорони праці Вінницького національного технічного університе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КУРОВСЬКИ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Андрій Валерій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відділу нагляду на виробництві і на об’єктах підвищеної небезпеки </w:t>
            </w:r>
            <w:r>
              <w:rPr>
                <w:b w:val="false"/>
                <w:color w:val="000000"/>
                <w:sz w:val="28"/>
                <w:szCs w:val="28"/>
              </w:rPr>
              <w:t>Управління Держпраці у Вінницькій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ЛІЩУН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Анжела Володимирі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ікар з гігієни праці відділу з питань гігієни праці </w:t>
            </w:r>
            <w:r>
              <w:rPr>
                <w:b w:val="false"/>
                <w:color w:val="000000"/>
                <w:sz w:val="28"/>
                <w:szCs w:val="28"/>
              </w:rPr>
              <w:t>Управління Держпраці у Вінницькій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МОРКВИШЕН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Олександр Володимир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начальника відділу нагляду в будівництві, котлонагляді на транспорті та зв’язку </w:t>
            </w:r>
            <w:r>
              <w:rPr>
                <w:b w:val="false"/>
                <w:color w:val="000000"/>
                <w:sz w:val="28"/>
                <w:szCs w:val="28"/>
              </w:rPr>
              <w:t>Управління Держпраці у Вінницькій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САГАЛАТИ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Василь Василь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з охорони праці, голова профспіл-кового комітету Вінницького обласного управління лісового та мисливського господарст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1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від 26 квітня 2019 року № 332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ди з нагоди 20-ї річниці  від дня створення «Асоціації пенсіонерів «Поділля»  </w:t>
      </w:r>
    </w:p>
    <w:p>
      <w:pPr>
        <w:pStyle w:val="Normal"/>
        <w:spacing w:lineRule="exact" w:line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67"/>
        <w:gridCol w:w="5387"/>
      </w:tblGrid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ДЕМЧЕН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Тетяна Петрі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 «Асоціації пенсіонерів «Поділля»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ЗЛОТНИ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Алла Георгії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 «Асоціації пенсіонерів «Поділля»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КАЗИМИРОВ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Тетяна Михайлі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член «Асоціації пенсіонерів «Поділля»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КРИВИЦЬК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Валентина Трохимі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 «Асоціації пенсіонерів «Поділля»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МАМЧУР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Марія Сергії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 «Асоціації пенсіонерів «Поділля»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САДОВНИКОВ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Жанна Павлі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 «Асоціації пенсіонерів «Поділля»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ХМУРИНСЬК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Надія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ктивіст, волонтер, член «Асоціації пенсіонерів «Поділля»</w:t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20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1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4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5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6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2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7:52:00Z</dcterms:created>
  <dc:creator>Крученюк Наталя Степанівна</dc:creator>
  <dc:description/>
  <cp:keywords/>
  <dc:language>en-US</dc:language>
  <cp:lastModifiedBy>Кушнир Сніжана Олегівна</cp:lastModifiedBy>
  <cp:lastPrinted>2019-05-03T10:48:00Z</cp:lastPrinted>
  <dcterms:modified xsi:type="dcterms:W3CDTF">2019-05-03T08:04:00Z</dcterms:modified>
  <cp:revision>4</cp:revision>
  <dc:subject/>
  <dc:title/>
</cp:coreProperties>
</file>