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/>
              </w:rPr>
              <w:t>08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/>
              </w:rPr>
              <w:t>8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3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ідсумки соціально-економічного розвитку області</w:t>
      </w:r>
    </w:p>
    <w:p>
      <w:pPr>
        <w:pStyle w:val="Normal"/>
        <w:spacing w:lineRule="exact" w:line="33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9 місяців 2019 року та основні завдання на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року</w:t>
      </w:r>
    </w:p>
    <w:p>
      <w:pPr>
        <w:pStyle w:val="Normal"/>
        <w:spacing w:lineRule="exact" w:line="334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ішення колегії облдержадміністрації від 05 листопада 2019 року та з метою реалізації у 2019 році пріоритетних завдань Стратегії збалансованого регіонального розвитку Вінницької області на період до 2020 року, затвердженої рішенням 38 сесії обласної Ради 6 скликання від 24 червня 2015 року № 893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у фінансів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(М. Копачевський)</w:t>
      </w:r>
      <w:r>
        <w:rPr>
          <w:rFonts w:cs="Times New Roman" w:ascii="Times New Roman" w:hAnsi="Times New Roman"/>
          <w:sz w:val="28"/>
          <w:szCs w:val="28"/>
        </w:rPr>
        <w:t xml:space="preserve"> спільно з райдержадміністраціями, виконкомами міських рад міст обласного значення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их територіальних громад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жити вичерпних заходів щод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овного використання субвенцій з державного і обласного бюджетів, коштів державного фонду регіонального розвитку та виділення коштів з місцевих бюджетів на співфінансування видатків за вказаними субвенціями;</w:t>
      </w:r>
    </w:p>
    <w:p>
      <w:pPr>
        <w:pStyle w:val="Style17"/>
        <w:tabs>
          <w:tab w:val="clear" w:pos="708"/>
          <w:tab w:val="left" w:pos="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tabs>
          <w:tab w:val="clear" w:pos="708"/>
          <w:tab w:val="left" w:pos="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прийняття  до 25 грудня 2019 року місцевих бюджетів на 2020 рік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у міжнародного співробітництва та регіонального розвитку облдержадміністрації (В. Мережко) спільно з громадськими об’єднаннями забезпечити щомісячний розгляд проблемних питань у сфері публічних закупівель та визначення заходів відповідного реагування щодо забезпечення ефективного витрачання бюджетних коштів.</w:t>
      </w:r>
    </w:p>
    <w:p>
      <w:pPr>
        <w:pStyle w:val="12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агропромислового розвитку, екології та природних ресурсів облдержадміністрації (М. </w:t>
      </w:r>
      <w:r>
        <w:rPr>
          <w:rFonts w:cs="Times New Roman" w:ascii="Times New Roman" w:hAnsi="Times New Roman"/>
          <w:sz w:val="28"/>
          <w:szCs w:val="28"/>
          <w:lang w:eastAsia="ru-RU"/>
        </w:rPr>
        <w:t>Ткачук</w:t>
      </w:r>
      <w:r>
        <w:rPr>
          <w:rFonts w:cs="Times New Roman" w:ascii="Times New Roman" w:hAnsi="Times New Roman"/>
          <w:sz w:val="28"/>
          <w:szCs w:val="28"/>
        </w:rPr>
        <w:t>) до 28 листопада 2019 року з</w:t>
      </w:r>
      <w:r>
        <w:rPr>
          <w:rFonts w:eastAsia="Calibri" w:cs="Times New Roman" w:ascii="Times New Roman" w:hAnsi="Times New Roman"/>
          <w:sz w:val="28"/>
          <w:szCs w:val="28"/>
        </w:rPr>
        <w:t>абезпечити проведення форуму з питань виробництва органічної продук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3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хорони здоров’я облдержадміністрації (Л. Грабович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льно з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>райдержадміністраціями,</w:t>
      </w:r>
      <w:r>
        <w:rPr>
          <w:rFonts w:cs="Times New Roman" w:ascii="Times New Roman" w:hAnsi="Times New Roman"/>
          <w:sz w:val="28"/>
          <w:szCs w:val="28"/>
        </w:rPr>
        <w:t xml:space="preserve"> виконкомами міських рад міст обласного значення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них територіальних громад до кінця 2019 року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громадян необхідними препаратами інсулінів, пільговими медикаментами та виробами медичного призначення відповідно до постанов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від 03 грудня 2009 року № 1301 «Про затвердження  Порядку забезпечення інвалідів і дітей-інвалідів технічними та іншими засобами».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у освіти і науки облдержадміністрації (В. Буняк) спільно з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райдержадміністраціями, </w:t>
      </w:r>
      <w:r>
        <w:rPr>
          <w:rFonts w:cs="Times New Roman" w:ascii="Times New Roman" w:hAnsi="Times New Roman"/>
          <w:sz w:val="28"/>
          <w:szCs w:val="28"/>
        </w:rPr>
        <w:t xml:space="preserve">виконкомами міських рад міст обласного значення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их територіальних громад, закладами загальної середнь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професійної (професійно-технічної) освіти до кінця 2019 року:</w:t>
      </w:r>
    </w:p>
    <w:p>
      <w:pPr>
        <w:pStyle w:val="Style17"/>
        <w:spacing w:lineRule="exact" w:line="33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67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) здійснювати контроль щодо роботи навчально-практичних центрів галузевого спрямування та сприяти створенню двох нових галузевих навчально-виробничих центрів на базі державних закладів професійної (професійно-технічної) освіти; </w:t>
      </w:r>
    </w:p>
    <w:p>
      <w:pPr>
        <w:pStyle w:val="Style17"/>
        <w:tabs>
          <w:tab w:val="clear" w:pos="708"/>
          <w:tab w:val="left" w:pos="567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абезпечити контроль за станом робіт щодо виведення котельні з підвального приміщення в Одайській ЗОШ І-ІІ ст. Тульчинської місько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ої територіальної громади;</w:t>
      </w:r>
    </w:p>
    <w:p>
      <w:pPr>
        <w:pStyle w:val="Style17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34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вершити капітальний ремонт спортивних споруд у чотирьох загальноосвітніх навчальних закладах: спортивне містечко для занять на відкритому повітрі с. Балки, майданчик для занять на відкритому повітрі            с. Комарівці та майданчик для занять на відкритому повітрі с. Гармаки Барського району; реконструкція спортивного ядра закладу ЗОШ І-ІІІ ст. № 33 Вінницької міської ради;</w:t>
      </w:r>
    </w:p>
    <w:p>
      <w:pPr>
        <w:pStyle w:val="Normal"/>
        <w:autoSpaceDE w:val="false"/>
        <w:spacing w:lineRule="exact" w:line="334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безпечити придбання 11 шкільних автобусів за рахунок співфінансування з державного та місцевого бюджеті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17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Департаменту будівництва, містобудування та архітектури облдерж-адміністрації спільно з управлінням культури і мистецтв облдержадміністрації (В. Троян) до кінця 2019 року завершити реставраційний ремонт фасаду обласного українського академічного музично-драматичного театру                  ім. М.К. Садовського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Управлінню культури і мистецтв облдержадміністрації (В. Троян) до кінця 2019 року завершити:</w:t>
      </w:r>
    </w:p>
    <w:p>
      <w:pPr>
        <w:pStyle w:val="Style17"/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360" w:leader="none"/>
          <w:tab w:val="left" w:pos="567" w:leader="none"/>
          <w:tab w:val="left" w:pos="709" w:leader="none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1)  ремонт системи опалення обласної універсальної наукової бібліотеки ім. К.А. Тімірязєва;</w:t>
      </w:r>
    </w:p>
    <w:p>
      <w:pPr>
        <w:pStyle w:val="Style17"/>
        <w:tabs>
          <w:tab w:val="clear" w:pos="708"/>
          <w:tab w:val="left" w:pos="360" w:leader="none"/>
          <w:tab w:val="left" w:pos="567" w:leader="none"/>
          <w:tab w:val="left" w:pos="709" w:leader="none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360" w:leader="none"/>
          <w:tab w:val="left" w:pos="567" w:leader="none"/>
          <w:tab w:val="left" w:pos="709" w:leader="none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2) капітальний ремонт (утеплення фасаду) навчального корпусу Вінницького коледжу культури ім. М. Леонтовича.</w:t>
      </w:r>
    </w:p>
    <w:p>
      <w:pPr>
        <w:pStyle w:val="Style17"/>
        <w:tabs>
          <w:tab w:val="clear" w:pos="708"/>
          <w:tab w:val="left" w:pos="360" w:leader="none"/>
          <w:tab w:val="left" w:pos="567" w:leader="none"/>
          <w:tab w:val="left" w:pos="993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8. Могилів-Подільській райдержадміністрації (С. Григоренко) до 12 листопада 2019 року передбачити в місцевому бюджеті кошти для співфінансування будівництва Озаринецької та Бронницької амбулаторій, що фінансуються в поточному році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, в обсягах не менше, ніж 10 відсотків від загальної вартості будівництва. 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autoSpaceDE w:val="false"/>
        <w:spacing w:lineRule="exact" w:line="33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езультатами проведеної роботи поінформувати Департамент охорони здоров’я облдержадміністрації  до 15 листопада 2019 року.</w:t>
      </w:r>
    </w:p>
    <w:p>
      <w:pPr>
        <w:pStyle w:val="12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  <w:lang w:eastAsia="ru-RU"/>
        </w:rPr>
      </w:r>
    </w:p>
    <w:p>
      <w:pPr>
        <w:pStyle w:val="12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Бершадській (В. Ольшевський), Гайсинській (С. Несвятий), Теплицькій  (В. Бойко), Тиврівській (В. Бойко) райдержадміністраціям спільно з Гніванською (В. Кулешов), Джулинською (П. Швець), Краснопільською         (К. Романенко), Соболівською (В. Асауленко) об'єднаними територіальними громадами забезпечити до кінця 2019 року реалізацію спільних проектів за програмою «U-LEAD з Європою» щодо відкриття нових центрів надання адміністративних послуг.</w:t>
      </w:r>
    </w:p>
    <w:p>
      <w:pPr>
        <w:pStyle w:val="Style17"/>
        <w:spacing w:lineRule="exact" w:line="33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2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. Райдержадміністраціям, виконкомам міських рад міст обласного значення та  рад </w:t>
      </w:r>
      <w:r>
        <w:rPr>
          <w:rFonts w:cs="Times New Roman" w:ascii="Times New Roman" w:hAnsi="Times New Roman"/>
          <w:sz w:val="28"/>
          <w:szCs w:val="28"/>
          <w:lang w:eastAsia="ru-RU"/>
        </w:rPr>
        <w:t>об’єднаних територіальних грома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ільно з представниками Держпродспоживслужби у Вінницькій області сприяти у запровадженні та застосуванні операторами ринку харчових продуктів постійно діючих процедур, заснованих на принципах Системи управління безпечністю харчових продуктів (НАССР).</w:t>
      </w:r>
    </w:p>
    <w:p>
      <w:pPr>
        <w:pStyle w:val="Style17"/>
        <w:spacing w:lineRule="exact" w:line="33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2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3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. Керівникам структурних підрозділів облдержадміністрації до 15 листопада 2019 року актуалізувати карти пріоритетів та цілей  на 2020 рік з урахуванням Програми діяльності Кабінету Міністрів України, схваленої Постановою Верховної Ради України від 04 жовтня 2019 року № 188-ІХ «Про Програму діяльності Кабінету Міністрів України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2. Райдержадміністраціям, виконкомам міських рад міст обласного значення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их 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 інформувати до 15 січня 2020 року про виконання заходів, визначених цим розпорядженням: щод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у 1 – Департамент фінансів 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; пункту 4 – Департамент охорони здоров’я облдержадміністрації; пункту 5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 освіти і науки облдержадміністрації; пунктів 9, 10 – Департамен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жнародного співробітництва та регіонального розвит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держадміністрації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1134" w:leader="none"/>
        </w:tabs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Структурним підрозділам облдержадміністрації узагальнити одержані матеріали та інформувати організаційний відділ апарату облдержадміністрації до 24 січня 2020 року.</w:t>
      </w:r>
    </w:p>
    <w:p>
      <w:pPr>
        <w:pStyle w:val="Style17"/>
        <w:tabs>
          <w:tab w:val="clear" w:pos="708"/>
          <w:tab w:val="left" w:pos="1134" w:leader="none"/>
        </w:tabs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Організаційному відділу апарату облдержадміністрації (М. Затула) надати зведену інформацію про стан виконання завдань, визначених цим розпорядженням, та  інформувати голову облдержадміністрації до 30 січня 2020 року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exact" w:line="33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1134" w:leader="none"/>
        </w:tabs>
        <w:spacing w:lineRule="exact" w:line="334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 Контроль за виконанням цього розпорядження покласти на заступників голови облдержадміністрації відповідно до розподілу обов’язків.</w:t>
      </w:r>
    </w:p>
    <w:p>
      <w:pPr>
        <w:pStyle w:val="Normal"/>
        <w:spacing w:lineRule="exact" w:line="33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charset w:val="cc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tka Display" w:hAnsi="Sitka Display" w:cs="Sitka Displa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tka Display" w:hAnsi="Sitka Display" w:cs="Sitka Display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Display" w:hAnsi="Sitka Display" w:cs="Sitka Display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Display" w:hAnsi="Sitka Display" w:cs="Sitka Display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Верхні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ий текст з відступом 2 Знак"/>
    <w:basedOn w:val="Style11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DejaVu Sans;Arial" w:cs="Times New Roman"/>
      <w:color w:val="000000"/>
      <w:kern w:val="2"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8:00Z</dcterms:created>
  <dc:creator>vitalik</dc:creator>
  <dc:description/>
  <cp:keywords/>
  <dc:language>en-US</dc:language>
  <cp:lastModifiedBy>Дмитрук Леся Михайлівна</cp:lastModifiedBy>
  <cp:lastPrinted>2019-11-14T11:46:00Z</cp:lastPrinted>
  <dcterms:modified xsi:type="dcterms:W3CDTF">2019-11-14T09:51:00Z</dcterms:modified>
  <cp:revision>3</cp:revision>
  <dc:subject/>
  <dc:title/>
</cp:coreProperties>
</file>