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1 березня 2019 року                       м. Вінниця                            № 2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значення замовником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рішення 38 сесії Студенянської сільської ради 7 скликання від 27 лютого 2019 року № 422 «Про затвердження проектно-кошторисної документації «Будівництво дитячого будинку сімейного типу по  вул. Соборна в с. Студена Піщанського району, Вінницької області», Положення про Департамент будівництва, містобудування та архітектури Вінницької обласної державної адміністрації, затвердженого розпорядженням голови облдержадмі-ністрації від 26 грудня 2014 року № 808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ити Департамент будівництва, містобудування та архітектури облдержадміністрації (Романченко Д.В.) замовником з будівництва об’єкту «Будівництво дитячого будинку сімейного типу по вул. Соборна в с. Студена Піщанського району, Вінницької області»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озпорядження покласти на заступника  голови облдержадміністрації Броварника В.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38:00Z</dcterms:created>
  <dc:creator>комп</dc:creator>
  <dc:description/>
  <cp:keywords/>
  <dc:language>en-US</dc:language>
  <cp:lastModifiedBy>Кушнир Сніжана Олегівна</cp:lastModifiedBy>
  <dcterms:modified xsi:type="dcterms:W3CDTF">2019-03-22T09:38:00Z</dcterms:modified>
  <cp:revision>2</cp:revision>
  <dc:subject/>
  <dc:title/>
</cp:coreProperties>
</file>