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val="ru-RU" w:eastAsia="ar-SA"/>
        </w:rPr>
        <w:t>15 серпня 2019 року                         м. Вінниця                            № 6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верес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вере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15 серпня</w:t>
      </w:r>
      <w:r>
        <w:rPr>
          <w:sz w:val="28"/>
          <w:szCs w:val="28"/>
        </w:rPr>
        <w:t xml:space="preserve"> 2019 року № 615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верес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удринецький </w:t>
        <w:tab/>
        <w:t>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до Всеукраїнського Дня дошкілл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Форум  творчопрацюючих освітян області «Окрилені творчістю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Буняк 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криття пам’ятного знаку Праведникам світу у м. Вінни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І. Салецький</w:t>
        <w:tab/>
        <w:t xml:space="preserve">- начальник управління у справах національносте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обочої групи з питань легалізації заробітної плати та зайнято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бласного конкурсу серед працівників закладів соціальної сфери «Кращий соціальний робітник 2019 року».</w:t>
      </w:r>
    </w:p>
    <w:p>
      <w:pPr>
        <w:pStyle w:val="Normal"/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відзначення  Міжнародного дня глухи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Н. Заболотна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 вересня</w:t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знань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Буняк </w:t>
        <w:tab/>
        <w:t xml:space="preserve">- в.о. директора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м</w:t>
      </w:r>
      <w:r>
        <w:rPr>
          <w:iCs/>
          <w:sz w:val="28"/>
          <w:szCs w:val="28"/>
        </w:rPr>
        <w:t>іських голів міст обласного та районного значення рад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</w:rPr>
        <w:t>Введення в експлуатацію міні-футбольного поля зі штучним покриттям в СЗШ І-ІІІ ст. №1 с. Городків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Панчук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-6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4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ересневі Стусівські читання «Журавлем небесним на Вкраїну вернусь…», приурочені дню пам’яті поета-земляка, Героя України В.С. Стус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color w:val="000000"/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5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мандно-штабне навчання з органами управління та силами цивільного захисту Козятинської районної ланки та міської м. Козятина ланки територіальної підсистеми єдиної державної системи цивільного захисту на тему: </w:t>
      </w:r>
      <w:r>
        <w:rPr>
          <w:color w:val="000000"/>
          <w:sz w:val="28"/>
          <w:szCs w:val="28"/>
        </w:rPr>
        <w:t>“Переведення цивільного захисту району з мирного на воєнний стан. Захист населення і території району від надзвичайних ситуацій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5 вересня</w:t>
      </w:r>
    </w:p>
    <w:p>
      <w:pPr>
        <w:pStyle w:val="Normal"/>
        <w:spacing w:lineRule="exact" w: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Мистецько-освітня програма «Україна-Польща: від трагедії до порозуміння» на відзначення 75-х роковин депортації українців з Лемківщини, Надсяння, Холмщини, Південного Підляшшя, Любачівщини, Західної Бойківщини у 1944-1951 рока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9-20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п</w:t>
      </w:r>
      <w:r>
        <w:rPr>
          <w:color w:val="000000"/>
          <w:sz w:val="28"/>
          <w:szCs w:val="28"/>
        </w:rPr>
        <w:t xml:space="preserve">рацівників Департаменту фінансів облдержадміністрації, </w:t>
      </w:r>
      <w:r>
        <w:rPr>
          <w:iCs/>
          <w:color w:val="000000"/>
          <w:sz w:val="28"/>
          <w:szCs w:val="28"/>
        </w:rPr>
        <w:t>фінансових управлінь райдержадміністрацій, міських рад міст обласного значення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н</w:t>
      </w:r>
      <w:r>
        <w:rPr>
          <w:color w:val="000000"/>
          <w:sz w:val="28"/>
          <w:szCs w:val="28"/>
        </w:rPr>
        <w:t>ачальників (спеціалісти) управлінь  (відділів) з питань регіонального розвитку райдержадміністрацій, міських рад, міст обласного значення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>Засідання колегії Управління Держпраці у Вінницькій області  «</w:t>
      </w:r>
      <w:r>
        <w:rPr>
          <w:color w:val="000000"/>
          <w:sz w:val="28"/>
          <w:szCs w:val="28"/>
        </w:rPr>
        <w:t>Про стан підготовки котелень навчальних закладів Вінницької області до опалювального періоду 2019-2020 рок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. Марунько 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30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-20 вересня</w:t>
      </w:r>
    </w:p>
    <w:p>
      <w:pPr>
        <w:pStyle w:val="Normal"/>
        <w:tabs>
          <w:tab w:val="clear" w:pos="708"/>
          <w:tab w:val="left" w:pos="5685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XXІІI Всеукраїнський пленер скульпторів-каменотесів «Подільський оберіг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2 вересня</w:t>
      </w:r>
    </w:p>
    <w:p>
      <w:pPr>
        <w:pStyle w:val="Normal"/>
        <w:tabs>
          <w:tab w:val="clear" w:pos="708"/>
          <w:tab w:val="left" w:pos="393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Урочисті заходи до Дня фізичної культури та спорт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Чернявський </w:t>
        <w:tab/>
        <w:t>- начальник управління фізичної культури та спор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3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VІI Міжнародний інвестиційний форум «Вінниччина – бізнес в центрі Украї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 В.М.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працівників ліс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Бондар </w:t>
        <w:tab/>
        <w:t>- начальник Вінницького облас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ісового та мисливського господарства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4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Вінни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Моргунов </w:t>
        <w:tab/>
        <w:t>- Вінницький міський голова</w:t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криття нового приміщення обласного академічного театру ляльок по вул. Хмельницьке шосе, 7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криття театрального сезо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7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 до Дня  рятів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ітературний вечір «Великий сонцелюб» з нагоди 155-річчя від дня народження Михайла Коцюбинського – видатного українського письменника, культурного діяч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8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сідання колегії служби у справах дітей облдержадміністрації «Хід реалізації державної політики щодо забезпечення житлом дітей-сиріт та осіб з їх числа за рахунок субвенції з державного бюджету місцевим бюджетам на будівництво(капітальний ремонт) реконструкцію малих групових будинків, будинків підтриманого проживання, будівництво (придбання)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криття 83-го концертного сезону Вінницької обласної філармонії ім. М.Д. Леонтовича. Концерт Національного заслуженого академічного симфонічного оркестру України (м. Київ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0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ходи до Дня партизанської сла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С. Василюк </w:t>
        <w:tab/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0-22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жнародні Дні джазової музики - Vinnytsia Jazz Fest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1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Міжнародний фестиваль імені Томаша Падури «Гей, соколе» (с. Махнівка Козятинського району). У рамках свята презентація виставки «Визначні пам’ятки Вінниччини» обласного краєзнавчого музею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українська акція «Хакатон ІТ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Н. Заболотна 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1-22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Хмільни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Редчик </w:t>
        <w:tab/>
        <w:t>- Хмільниц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3-24 вересня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а</w:t>
      </w:r>
      <w:r>
        <w:rPr>
          <w:iCs/>
          <w:sz w:val="28"/>
          <w:szCs w:val="28"/>
        </w:rPr>
        <w:t>дміністраторів центрів надання адміністративних послуг у Вінницькій області  (РДА, міські ради міст обласного значення, ОТГ)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3-27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ічні заходи до Всеукраїнського дня бібліоте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5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кспериментальне тренування з органами управління цивільного захисту Іллінецької ланки об’єднаної територіальної громади з метою пошуку нової організаційної взаємодії сил цивільного захист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усинов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к</w:t>
      </w:r>
      <w:r>
        <w:rPr>
          <w:iCs/>
          <w:sz w:val="28"/>
          <w:szCs w:val="28"/>
        </w:rPr>
        <w:t>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6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Відкриття 86 театрального сезону в обласному академічному українському музично-драматичному театрі ім. М. Садовського. Вистава У. Шекспіра «Гамлет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Про затвердження плану роботи колегії Головного управління статистики </w:t>
      </w:r>
      <w:r>
        <w:rPr>
          <w:sz w:val="28"/>
          <w:szCs w:val="28"/>
        </w:rPr>
        <w:t>у Вінницькій області</w:t>
      </w:r>
      <w:r>
        <w:rPr>
          <w:color w:val="000000"/>
          <w:sz w:val="28"/>
          <w:szCs w:val="28"/>
        </w:rPr>
        <w:t xml:space="preserve"> на IV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7 вересня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з питань врегулювання та запобігання конфлікту інтересів для к</w:t>
      </w:r>
      <w:r>
        <w:rPr>
          <w:iCs/>
          <w:sz w:val="28"/>
          <w:szCs w:val="28"/>
        </w:rPr>
        <w:t>ерівників структурних підрозділів облдерж-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ий фестиваль національних культур «Всі ми діти твої, Україн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Троян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вересня – 11 жовтня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д</w:t>
      </w:r>
      <w:r>
        <w:rPr>
          <w:color w:val="000000"/>
          <w:sz w:val="28"/>
          <w:szCs w:val="28"/>
        </w:rPr>
        <w:t>ержавних фінансових інспекторів, аудиторів управління Північного офісу Держадитслужби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в</w:t>
      </w:r>
      <w:r>
        <w:rPr>
          <w:iCs/>
          <w:sz w:val="28"/>
          <w:szCs w:val="28"/>
        </w:rPr>
        <w:t>ідповідальних осіб за питання рослинництва, тваринництва та інженерно-технічного забезпечення Департаменту агропромислового розвитку, екології та природних ресурсів облдержадміністрації, райдержадміністрацій, міських рад міст обласного знач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/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spacing w:lineRule="exact" w:line="30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25:00Z</dcterms:created>
  <dc:creator>Гончар</dc:creator>
  <dc:description/>
  <cp:keywords/>
  <dc:language>en-US</dc:language>
  <cp:lastModifiedBy>Дмитрук Леся Михайлівна</cp:lastModifiedBy>
  <cp:lastPrinted>2019-05-23T17:25:00Z</cp:lastPrinted>
  <dcterms:modified xsi:type="dcterms:W3CDTF">2019-08-16T07:25:00Z</dcterms:modified>
  <cp:revision>2</cp:revision>
  <dc:subject/>
  <dc:title>ВІННИЦЬКА ОБЛАСНА ДЕРЖАВНА АДМІНІСТРАЦІЯ</dc:title>
</cp:coreProperties>
</file>