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26</w:t>
            </w:r>
          </w:p>
        </w:tc>
      </w:tr>
    </w:tbl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/>
      </w:pPr>
      <w:r>
        <w:rPr>
          <w:b/>
          <w:sz w:val="28"/>
          <w:szCs w:val="28"/>
          <w:lang w:val="uk-UA"/>
        </w:rPr>
        <w:t>Про укладання додаткової угоди про внесення змін до договору оренди 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 Закону України «Про оренду землі», статей 651-654 Цивільного кодексу України, враховуючи клопотання фізичної особи-підприємця Бомка Олександра Миколайовича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договору оренди водного об’єкта від 27 липня 2016 року № 523488200-1, право оренди зареєстроване в Державному реєстрі речових прав на нерухоме майно про реєстрацію іншого речового права від 04 липня 2017 року, номер запису про інше речове право 21300155, в частині встановлення орендної плати в розмірі 3% від нормативної грошової оцінки земельної ділянки та строку оренди – 20 років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. Ткачук) укласти додаткову угоду про внесення змін до договору оренди водного об’єкта, зазначеного в пункті 1 цього розпорядженн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Фізичній особі-підприємцю Бомку Олександру Миколайовичу в 30-денний строк зареєструвати додаткову угоду до договору оренди водного об’єкта, у встановленому законодавством порядку, після її підписання сторона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29:00Z</dcterms:created>
  <dc:creator>XTreme.ws</dc:creator>
  <dc:description/>
  <cp:keywords/>
  <dc:language>en-US</dc:language>
  <cp:lastModifiedBy>Дмитрук Леся Михайлівна</cp:lastModifiedBy>
  <cp:lastPrinted>2018-10-23T13:30:00Z</cp:lastPrinted>
  <dcterms:modified xsi:type="dcterms:W3CDTF">2019-08-20T06:29:00Z</dcterms:modified>
  <cp:revision>2</cp:revision>
  <dc:subject/>
  <dc:title/>
</cp:coreProperties>
</file>