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strike/>
          <w:sz w:val="16"/>
          <w:szCs w:val="16"/>
          <w:lang w:val="ru-RU" w:eastAsia="ar-SA"/>
        </w:rPr>
      </w:pPr>
      <w:r>
        <w:rPr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strike/>
          <w:sz w:val="16"/>
          <w:szCs w:val="16"/>
          <w:lang w:val="ru-RU" w:eastAsia="ar-SA"/>
        </w:rPr>
      </w:pPr>
      <w:r>
        <w:rPr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rPr>
          <w:bCs/>
          <w:sz w:val="28"/>
          <w:szCs w:val="28"/>
          <w:lang w:val="ru-RU" w:eastAsia="uk-UA"/>
        </w:rPr>
      </w:pPr>
      <w:r>
        <w:rPr>
          <w:b w:val="false"/>
          <w:sz w:val="28"/>
          <w:szCs w:val="28"/>
          <w:lang w:eastAsia="ar-SA"/>
        </w:rPr>
        <w:t>30</w:t>
      </w:r>
      <w:r>
        <w:rPr>
          <w:b w:val="false"/>
          <w:sz w:val="28"/>
          <w:szCs w:val="28"/>
          <w:lang w:val="ru-RU" w:eastAsia="ar-SA"/>
        </w:rPr>
        <w:t xml:space="preserve"> липня 2019 року                         м. Вінниця                                     № 565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8"/>
          <w:szCs w:val="28"/>
          <w:lang w:val="ru-RU" w:eastAsia="en-US"/>
        </w:rPr>
      </w:pPr>
      <w:r>
        <w:rPr>
          <w:b w:val="false"/>
          <w:bCs/>
          <w:sz w:val="28"/>
          <w:szCs w:val="28"/>
          <w:lang w:val="ru-RU" w:eastAsia="en-US"/>
        </w:rPr>
      </w:r>
    </w:p>
    <w:p>
      <w:pPr>
        <w:pStyle w:val="Normal"/>
        <w:spacing w:lineRule="exact" w:line="28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городження трудівників області Почесн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мотою облдержадміністрації та обласної Ради і відзнач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Подякою голови облдержадміністрації та голови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 Нагородити труд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за зразкове виконання службових обов’язків, високий професіоналізм та з нагоди Дня Повітряних Сил Збройних Сил України згідно з додатком 2;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) за сумлінне виконання основних завдань у сфері забезпечення публічної безпеки і порядку, охорони прав і свобод людини, здійснення комплексу організаційних та практичних заходів по боротьбі зі злочинністю згідно з додатком 3;</w:t>
      </w:r>
    </w:p>
    <w:p>
      <w:pPr>
        <w:pStyle w:val="Normal"/>
        <w:ind w:firstLine="567"/>
        <w:jc w:val="both"/>
        <w:rPr>
          <w:rFonts w:cs="Courier New"/>
          <w:b w:val="false"/>
          <w:b w:val="false"/>
          <w:sz w:val="28"/>
          <w:szCs w:val="28"/>
          <w:lang w:eastAsia="uk-UA"/>
        </w:rPr>
      </w:pPr>
      <w:r>
        <w:rPr>
          <w:rFonts w:cs="Courier New"/>
          <w:b w:val="false"/>
          <w:sz w:val="28"/>
          <w:szCs w:val="28"/>
          <w:lang w:eastAsia="uk-UA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Calibri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за сумлінне виконання службових обов’язків, виконання завдань у сфері забезпечення публічної безпеки і порядку, охорони прав і свобод людини, здійснення комплексу організаційних та практичних заходів по боротьбі зі злочинністю та з нагоди Дня Національної поліції України згідно з додатком 4;</w:t>
      </w:r>
    </w:p>
    <w:p>
      <w:pPr>
        <w:pStyle w:val="Normal"/>
        <w:tabs>
          <w:tab w:val="clear" w:pos="708"/>
          <w:tab w:val="left" w:pos="405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за сумлінну працю, відповідальне ставлення і зразкове виконання службових обов’язків, вагомий внесок в розвиток галузі торгівлі, належний рівень обслуговування населення та з нагоди Дня працівників торгівлі згідно з додатком 5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List"/>
        <w:rPr>
          <w:szCs w:val="28"/>
        </w:rPr>
      </w:pPr>
      <w:r>
        <w:rPr>
          <w:rFonts w:cs="Times New Roman"/>
          <w:szCs w:val="28"/>
        </w:rPr>
        <w:t xml:space="preserve">        </w:t>
      </w:r>
      <w:r>
        <w:rPr>
          <w:szCs w:val="28"/>
        </w:rPr>
        <w:t xml:space="preserve">6) </w:t>
      </w:r>
      <w:r>
        <w:rPr>
          <w:color w:val="000000"/>
          <w:szCs w:val="28"/>
        </w:rPr>
        <w:t xml:space="preserve">за вірність військовому обов’язку, проявлену мужність під час виконання бойових завдань в ППр «Довжанський» та у зв’язку з 5-ю річницею виходу з Довжанського котла </w:t>
      </w:r>
      <w:r>
        <w:rPr>
          <w:szCs w:val="28"/>
        </w:rPr>
        <w:t>згідно з додатком 6;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        </w:t>
      </w:r>
      <w:r>
        <w:rPr>
          <w:b w:val="false"/>
          <w:iCs/>
          <w:sz w:val="28"/>
          <w:szCs w:val="28"/>
        </w:rPr>
        <w:t xml:space="preserve">7) </w:t>
      </w:r>
      <w:r>
        <w:rPr>
          <w:b w:val="false"/>
          <w:sz w:val="28"/>
          <w:szCs w:val="28"/>
        </w:rPr>
        <w:t xml:space="preserve">за активну участь у відновленні пам’ятки архітектури місцевого значення, багаторічну сумлінну працю, високий професіоналізм, активну життєву позицію </w:t>
      </w:r>
      <w:r>
        <w:rPr>
          <w:b w:val="false"/>
          <w:iCs/>
          <w:sz w:val="28"/>
          <w:szCs w:val="28"/>
        </w:rPr>
        <w:t>згідно з додатком 7;</w:t>
      </w:r>
    </w:p>
    <w:p>
      <w:pPr>
        <w:pStyle w:val="Normal"/>
        <w:spacing w:lineRule="auto" w:line="2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Lis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</w:t>
      </w:r>
      <w:r>
        <w:rPr>
          <w:szCs w:val="28"/>
        </w:rPr>
        <w:t>8) за сумлінну працю, вагомий особистий внесок у розвиток і зміцнення споживчої кооперації Вінниччини, високий професіоналізм та з нагоди Міжнародного дня кооперації згідно з додатком 8;</w:t>
      </w:r>
    </w:p>
    <w:p>
      <w:pPr>
        <w:pStyle w:val="Normal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9) за </w:t>
      </w:r>
      <w:r>
        <w:rPr>
          <w:rFonts w:eastAsia="Calibri"/>
          <w:b w:val="false"/>
          <w:sz w:val="28"/>
          <w:szCs w:val="28"/>
          <w:lang w:eastAsia="en-US"/>
        </w:rPr>
        <w:t xml:space="preserve">активну участь в діяльності Асоціації органів місцевого самоврядування, впровадженні заходів по реформуванню місцевого самоврядування та покращенні соціальних і економічних стандартів в своїх територіальних громадах </w:t>
      </w:r>
      <w:r>
        <w:rPr>
          <w:b w:val="false"/>
          <w:sz w:val="28"/>
          <w:szCs w:val="28"/>
        </w:rPr>
        <w:t>згідно з додатком 9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батьків-вихователів дитячого будинку сімейного типу ЛЕЦЬКИХ, Хмільницький район – за забезпечення гідних умов для виховання та розвитку дітей – сиріт та дітей, позбавлених батьківського піклування, високу відповідальність та з нагоди 10-річчя функціонування сім’ї.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ідзначити трудівників Вінницької області Подякою голови обл-держадміністрації та голови обласної Рад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прияння втіленню в життя проекту «Жданівська амбулаторія загальної практики сімейної медицини с. Війтівці, Хмільницького району – будівництво», сумлінну працю, самовідданість, бажання служити людям, на благо нашої держави згідно з додатком 1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иконанням цього розпорядження покласти на керівника апарату облдержадміністрації Бойка В.О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липня 2019 року № 56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09"/>
        <w:gridCol w:w="5953"/>
      </w:tblGrid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ЧУ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рина Пав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шня завідуюча терапевтичного відділення Калинівської центральної районної лікарн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РОШ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Станіслав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служби у справах дітей облдержадмі-ністрації</w:t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ОТЧ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мара Леонідівн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методології та організації бюджетного процесу в об’єднаних територіальних громадах управління бюджетної політики Департаменту фінансів облдержадмі-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ОЛЬЧУ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Євге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Служби автомобільних доріг у Вінницькій області</w:t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НИЩУ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ія Пет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керівник народного аматорського фольклорно-етнографічного ансамблю «Веселка» Тала-лаївського сільського будинку культури Погре-бищенсь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ОРИШ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Дмит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родний депутат України</w:t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Руслан Богданович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начальник Головного управління</w:t>
            </w:r>
            <w:r>
              <w:rPr>
                <w:b w:val="false"/>
                <w:sz w:val="28"/>
                <w:szCs w:val="28"/>
              </w:rPr>
              <w:t xml:space="preserve"> Державної служби України з надзвичайних ситуацій у Вінницькій області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липня 2019 року № 56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Повітряних Сил Збройних Сил України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97"/>
        <w:gridCol w:w="6095"/>
      </w:tblGrid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b w:val="false"/>
                <w:sz w:val="28"/>
                <w:szCs w:val="28"/>
              </w:rPr>
              <w:t xml:space="preserve">КОЗЮР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гор Вікторович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 планування розвідки – заступник начальника розвідувального управ-ління штабу Командування Повітряних Сил Збройних Сил Украї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ков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b w:val="false"/>
                <w:sz w:val="28"/>
                <w:szCs w:val="28"/>
              </w:rPr>
              <w:t xml:space="preserve">ХОМ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b w:val="false"/>
                <w:sz w:val="28"/>
                <w:szCs w:val="28"/>
              </w:rPr>
              <w:t xml:space="preserve">Анатолій Івано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з</w:t>
            </w:r>
            <w:r>
              <w:rPr>
                <w:b w:val="false"/>
                <w:color w:val="000000"/>
                <w:sz w:val="28"/>
                <w:szCs w:val="28"/>
              </w:rPr>
              <w:t>аступник начальника штабу авіації Команду-вання Повітряних Сил Збройних Сил України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ід</w:t>
            </w:r>
            <w:r>
              <w:rPr>
                <w:b w:val="false"/>
                <w:sz w:val="28"/>
                <w:szCs w:val="28"/>
              </w:rPr>
              <w:t>полков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НДРАТЮ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адим Анатолійович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офіцер організаційно-планового відділу управління персоналу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штабу Командування Повітряних Сил Збройних Сил Украї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ід</w:t>
            </w:r>
            <w:r>
              <w:rPr>
                <w:b w:val="false"/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К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b w:val="false"/>
                <w:sz w:val="28"/>
                <w:szCs w:val="28"/>
              </w:rPr>
              <w:t xml:space="preserve">Олександр Сергійо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офіцер служби РЕБ відділу опера-тивного (бойового) забезпечення військ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штабу Командування Повітряних Сил Збройних Сил Украї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ід</w:t>
            </w:r>
            <w:r>
              <w:rPr>
                <w:b w:val="false"/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b w:val="false"/>
                <w:sz w:val="28"/>
                <w:szCs w:val="28"/>
              </w:rPr>
              <w:t xml:space="preserve">ТІЩ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г Миколайович 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відділу планування постачання управління логістики </w:t>
            </w:r>
            <w:r>
              <w:rPr>
                <w:b w:val="false"/>
                <w:color w:val="000000"/>
                <w:sz w:val="28"/>
                <w:szCs w:val="28"/>
              </w:rPr>
              <w:t>штабу Командування Повітряних Сил Збройних Сил Украї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цівник Збройних Сил України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b w:val="false"/>
                <w:sz w:val="28"/>
                <w:szCs w:val="28"/>
              </w:rPr>
              <w:t xml:space="preserve">ЖДАН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Василі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спеціаліст відділу методики штурманської підготовки штурманського управління авіації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Командування Повітряних Сил Збройних Сил Украї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цівник Збройних Сил України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ЗНЄЦ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b w:val="false"/>
                <w:sz w:val="28"/>
                <w:szCs w:val="28"/>
              </w:rPr>
              <w:t xml:space="preserve">Наталія Дмитрі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дний спеціаліст відділу методики експлуатації радіоелектронного обладнання управління головного інженера авіації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віації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Командування Повітряних Сил Збройних Сил Украї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цівник Збройних Сил України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Н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етяна В’ячеславівн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іаліст відділу фінансового економічного аналізу, обліку та контролю за виконанням договорів фінансово-економічного управління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Командування Повітряних Сил Збройних Сил України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                                                                           від 30 липня 2019 року № 56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/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облас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ацівників </w:t>
      </w:r>
      <w:r>
        <w:rPr>
          <w:rFonts w:cs="Times New Roman" w:ascii="Times New Roman" w:hAnsi="Times New Roman"/>
          <w:b/>
          <w:sz w:val="28"/>
          <w:szCs w:val="28"/>
        </w:rPr>
        <w:t>Головного управлiння Нацiональної полiцiї у Вiнницькiй област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414"/>
        <w:gridCol w:w="5953"/>
        <w:gridCol w:w="239"/>
      </w:tblGrid>
      <w:tr>
        <w:trPr>
          <w:trHeight w:val="933" w:hRule="atLeast"/>
        </w:trPr>
        <w:tc>
          <w:tcPr>
            <w:tcW w:w="352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полiцiї</w:t>
            </w:r>
            <w:r>
              <w:rPr>
                <w:b w:val="false"/>
                <w:bCs/>
                <w:sz w:val="28"/>
                <w:szCs w:val="28"/>
              </w:rPr>
              <w:t xml:space="preserve"> БУГАЄНКО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ьга Миколаї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iнструктор з особистої безпеки тренiнгового центр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5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iталiй Борис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сектору кадрового забезпечення Немирiвського вiддiлу полiцiї 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5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ЕТЬМАН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Андрії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теран Національної поліції Україн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ГРОЗЕНКО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Євгенiй Геннадiйович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iнспектор сектору кадрового забезпечення Бершадського вiддiлу полiцiї 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</w:t>
            </w:r>
            <w:r>
              <w:rPr>
                <w:b w:val="false"/>
                <w:bCs/>
                <w:sz w:val="28"/>
                <w:szCs w:val="28"/>
              </w:rPr>
              <w:t xml:space="preserve">ГУМЕНЮК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ксандр Пет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iнспектор вiддiлу iнспекцiї з особового складу управлiння кадрового забезпечення 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5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ДЕМ’ЯНЮК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Володимирівна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iнспектор сектору кадрового забезпечення Калинівського вiддiлу полiцiї 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097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ИМНИЧ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Олександрі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pший психолог вiддiлу психологiчного забезпечення управлiння кадрового забезпе-чення 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ЄНЮТІН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ктор Вікторович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теран органів внутрішніх справ Україн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52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полiцiї</w:t>
            </w:r>
            <w:r>
              <w:rPr>
                <w:b w:val="false"/>
                <w:bCs/>
                <w:sz w:val="28"/>
                <w:szCs w:val="28"/>
              </w:rPr>
              <w:t xml:space="preserve"> IЛЬЧЕНКО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ергiй Микола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iнструктор з особистої безпеки тренiнгового центр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</w:t>
            </w:r>
            <w:r>
              <w:rPr>
                <w:b w:val="false"/>
                <w:bCs/>
                <w:sz w:val="28"/>
                <w:szCs w:val="28"/>
              </w:rPr>
              <w:t xml:space="preserve">ЛIВАНСЬКИЙ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лодимир Вiкто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iнспектор сектору кадрового забезпечення Гайсинського вiддiлу полiцiї 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5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ЛIСНИЧ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iталiй Олександрович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iнспектор сектору кадрового забезпечення Жмеринського вiддiлу полiцiї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УК’ЯНЧИКОВ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Олексі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теран органів внутрішніх справ Україн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</w:t>
            </w:r>
            <w:r>
              <w:rPr>
                <w:b w:val="false"/>
                <w:bCs/>
                <w:sz w:val="28"/>
                <w:szCs w:val="28"/>
              </w:rPr>
              <w:t xml:space="preserve">СІДЛЕЦЬКИЙ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енис Віталі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старший </w:t>
            </w:r>
            <w:r>
              <w:rPr>
                <w:b w:val="false"/>
                <w:sz w:val="28"/>
                <w:szCs w:val="28"/>
              </w:rPr>
              <w:t xml:space="preserve">iнспектор сектору кадрового забезпечення Могилів-Подільського вiддiлу полiцiї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ИМАНСЬКИ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Мирослав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теран органів внутрішніх справ Україн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213" w:hRule="atLeast"/>
        </w:trPr>
        <w:tc>
          <w:tcPr>
            <w:tcW w:w="352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ЯМПОЛЬСЬКИ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енис Валентин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сихолог відділу психологічного забезпечення управління кадрового забезпеченн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липня 2019 року № 56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 з нагоди Дня Національної поліції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iння Нацiональної полiцiї у Вiнницькiй област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"/>
        <w:gridCol w:w="5954"/>
      </w:tblGrid>
      <w:tr>
        <w:trPr/>
        <w:tc>
          <w:tcPr>
            <w:tcW w:w="3510" w:type="dxa"/>
            <w:tcBorders/>
          </w:tcPr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рший лейтенант поліції БАЛІЦЬКИЙ </w:t>
            </w:r>
          </w:p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лександр Василь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пеpуповноважений сектору кримiнальної полiцiї Козятинського вiддiлення полiцiї Калинiвського вiддiлу полiцiї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йор поліції </w:t>
            </w:r>
          </w:p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ОНДАРЧУК </w:t>
            </w:r>
          </w:p>
          <w:p>
            <w:pPr>
              <w:pStyle w:val="List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Олександр Пе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сектору превенцiї Гнiванського вiддiлення полiцiї Жмеринського вiддiлу полiцiї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ядовий поліції КАРЛІНСЬКИЙ </w:t>
            </w:r>
          </w:p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>Олег Русланович</w:t>
            </w:r>
          </w:p>
          <w:p>
            <w:pPr>
              <w:pStyle w:val="List"/>
              <w:jc w:val="lef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ліцейський роти № 1 батальйону управління патрульної поліції у Вінницькій області Департаменту патрульної полі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"/>
              <w:jc w:val="left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апітан поліції </w:t>
            </w:r>
            <w:r>
              <w:rPr>
                <w:bCs/>
                <w:szCs w:val="28"/>
                <w:lang w:eastAsia="ru-RU"/>
              </w:rPr>
              <w:t xml:space="preserve">КИРНИЧНИЙ </w:t>
            </w:r>
          </w:p>
          <w:p>
            <w:pPr>
              <w:pStyle w:val="List"/>
              <w:jc w:val="left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 xml:space="preserve">Сергій Юр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iнженер групи логiстики, матерiально-технiчного забезпечення та зв'язку батальйону патрульної служби полiцiї особливого призначення "Вiнниця"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пітан поліції КУМАНЕЦЬКИЙ </w:t>
            </w:r>
          </w:p>
          <w:p>
            <w:pPr>
              <w:pStyle w:val="List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Сергій Пе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iльничний офiцер полiцiї сектору превенцiї Iллiнецького вiддiлення полiцiї Гайсинського вiддiлу полiцiї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йор поліції КУШНЕРЧУК </w:t>
            </w:r>
          </w:p>
          <w:p>
            <w:pPr>
              <w:pStyle w:val="List"/>
              <w:jc w:val="left"/>
              <w:rPr/>
            </w:pPr>
            <w:r>
              <w:rPr>
                <w:szCs w:val="28"/>
              </w:rPr>
              <w:t xml:space="preserve">Олег Пе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таpший iнспектор сектору превенцiї Вiнницького районного вiддiлення полiцiї Вiнницького вiддiлу полiцiї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старший лейтенант поліції </w:t>
            </w:r>
            <w:r>
              <w:rPr>
                <w:szCs w:val="28"/>
                <w:lang w:eastAsia="ru-RU"/>
              </w:rPr>
              <w:t>ПІДЛАСКО</w:t>
            </w:r>
          </w:p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Павло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інспектор-черговий чергової частини штабу батальйону патрульної служби полiцiї особливого призначення "Вiнниця"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пітан поліції РАТУШНИЙ </w:t>
            </w:r>
          </w:p>
          <w:p>
            <w:pPr>
              <w:pStyle w:val="List"/>
              <w:jc w:val="left"/>
              <w:rPr/>
            </w:pPr>
            <w:r>
              <w:rPr>
                <w:szCs w:val="28"/>
              </w:rPr>
              <w:t xml:space="preserve">Владислав Григ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тарший дiльничний офiцер полiцiї сектору превенцiї Київського вiддiлення полiцiї Вiнницького вiддiлу полiцiї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>сержант поліції</w:t>
            </w:r>
          </w:p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>ФАДЄЄВ</w:t>
            </w:r>
          </w:p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>Дмитро Сергійович</w:t>
            </w:r>
          </w:p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спектор-черговий чергової частини штабу батальйону патрульної служби поліції особливого призначення «Вінниця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пітан поліції </w:t>
            </w:r>
          </w:p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ОРНИЙ </w:t>
            </w:r>
          </w:p>
          <w:p>
            <w:pPr>
              <w:pStyle w:val="List"/>
              <w:jc w:val="left"/>
              <w:rPr/>
            </w:pPr>
            <w:r>
              <w:rPr>
                <w:szCs w:val="28"/>
              </w:rPr>
              <w:t xml:space="preserve">Дмитро Григ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дiльничний офiцер полiцiї сектору превенцiї Лiвобережного вiддiлення полiцiї Вiнницького вiддiлу полiцiї  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i/>
          <w:sz w:val="35"/>
          <w:szCs w:val="35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липня 2019 року № 56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ди з нагоди Дня працівників торгівлі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ЛІМЧ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</w:rPr>
              <w:t xml:space="preserve">голова Тульчинського районного споживчого товариства </w:t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РИЛЮ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рис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фізична особа-підприємець, м. Липовець</w:t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БЕЗПЯТЧ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арія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одавець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bCs/>
                <w:sz w:val="28"/>
                <w:szCs w:val="28"/>
              </w:rPr>
              <w:t>консультант магазина «Продукти-824» товариства з обмеженою відповідальністю «</w:t>
            </w:r>
            <w:r>
              <w:rPr>
                <w:b w:val="false"/>
                <w:sz w:val="28"/>
                <w:szCs w:val="28"/>
              </w:rPr>
              <w:t>АТБ -Маркет», м. Вінниц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ЕРЕЗЮК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одимир Василь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агазину «Фуршет» дочірнього підприємства «Рітейл-Центр», м. Вінниця</w:t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ІЛОУС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-підприємець, Чечельницький район</w:t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-підприємець, Теплицький район</w:t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ЕЛЬГАН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Шаргородський рай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ЕРГЕЛЮ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смт Чернівці</w:t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равління споживчого товариства «Супутник», Гайсинський район</w:t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НДЕРЧ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на Харито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Жмеринський район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ЩИН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Тиврівський район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ДОРОЖ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Могилів-Подільсь-кий район</w:t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БІГЛЕ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внутрішньої торгівлі, сфери послуг та нормованого забезпечення управління торгівлі, послуг та розвитку споживчих ринків Департаменту міжнародного співробітництва та регіональ-ного розвитку облдержадміністрації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ЕЛЕНСЬКИ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онід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 магазину «Продовольчі  товари»        с. Болган Піщанського рай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ГОНЧАР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р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фізична особа-підприємець, директор   ресто-рану «Диканька», м. Вінниц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ВБАСЮК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фізична особа-підприємець, смт Оратів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</w:tblGrid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ЗЛОВСЬКИЙ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контролер ринку «Привок-зальний», м. Вінниця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АНІЄЦ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ина Анатоліївна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 – підприємець, директор магазину «Лагуна», м.Жмеринка</w:t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ІЙЧУК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дим Станіславович 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 – підприємець, директор магазину «Майстер», м. Калинівка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ЖАНІВСЬКА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Дмитрівна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 – підприємець, Ямпільський район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ІР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Степанівна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 - підприємець, Літинський район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ІТ                                       Тетяна Сергіївна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пеціаліст приватного підприємства  «Океан-1», м. Вінниця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ІТОВ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лія Анатоліївна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споживчого товариства «Малина», Немирівський район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ЮКОВ 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лан Анатолійович 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 – підприємець, Погреби-щенський район</w:t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 Вікторівна 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підприємства «Меридіан» Вінницької міської ради,                  м. Вінниця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ЙСЕЄНК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Андрії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м. Хмільник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А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Миколаївна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власник мага-зину «Лотос» та дитячого розважального центру  «Казка», м. Козятин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УЛЯР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митро Миколайович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готельно-ресторанного комплексу «Франція», м. Вінниц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ЩУК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Іванович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Хмільницький район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НАСЮ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алентина Іванівна 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власник мага-зину «Скринька», с. Кордишівка Козятинсь-кого району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АСТУХ                                 Наталія Леонідівна 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ь продовольчих товарів, м. Вінниця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2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ІКУН 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лина Дмитрівна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директор кафе «Плеяда», м. Вінниця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ЛИПЧУК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Михайлівна 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 правління Мурованокуриловецького споживчого товариства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О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тепанович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зична особа-підприємец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нницький район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ЩУК               Валенти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власниця мережі кафе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КО                Лариса Миколаївна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неджер регіонального розвитку торгового центра  «</w:t>
            </w:r>
            <w:r>
              <w:rPr>
                <w:b w:val="false"/>
                <w:bCs/>
                <w:sz w:val="28"/>
                <w:szCs w:val="28"/>
                <w:lang w:val="en-US"/>
              </w:rPr>
              <w:t>Plaza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lang w:val="en-US"/>
              </w:rPr>
              <w:t>Park</w:t>
            </w:r>
            <w:r>
              <w:rPr>
                <w:b w:val="false"/>
                <w:bCs/>
                <w:sz w:val="28"/>
                <w:szCs w:val="28"/>
              </w:rPr>
              <w:t>», м. Вінниця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ТНИК 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Анатолійович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Томашпільського споживчого това-риства «Техносвіт»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ЄНКО 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Крижопіль-ський район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ІВЕРЧУК               Валерій Станіславович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ресторатор,       м. Вінниця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ІСАРЧУК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Петрович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Бершадського районного споживчого товариства</w:t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АЖЕЛЮК 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Сергійович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м. Ладижин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УХОВ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дія Василівна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Тростянецький район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ЧИШИНА 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Олександрівна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м. Вінниця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ЙБИЧ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ла Аркадіївна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м. Могилів-Подільськи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КАЧЕВСЬКИЙ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Григорович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Барський район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2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ХАРЛАМОВ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лентин Володимирович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24" w:leader="none"/>
                <w:tab w:val="left" w:pos="762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ючий секцією «Фурнітура» «Будівель-но-господарського гипермаркету  товариства з обмеженою відповідальністю «Епіцентр К» м. Вінниця</w:t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ПОЧУК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лександр Іванович </w:t>
            </w:r>
          </w:p>
        </w:tc>
        <w:tc>
          <w:tcPr>
            <w:tcW w:w="567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Іллінецький район</w:t>
            </w:r>
          </w:p>
        </w:tc>
      </w:tr>
    </w:tbl>
    <w:p>
      <w:pPr>
        <w:pStyle w:val="Normal"/>
        <w:tabs>
          <w:tab w:val="clear" w:pos="708"/>
          <w:tab w:val="left" w:pos="6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липня 2019 року № 56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у зв’язку з 5-ю річницею виходу з Довжанського котл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гилів-Подільськ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кордонний загін імені Героя України старшого лейтенанта Вячеслава Семено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9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25"/>
        <w:gridCol w:w="6095"/>
      </w:tblGrid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БЕЗПАЛЬКО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ксандр Іванович  </w:t>
            </w:r>
          </w:p>
          <w:p>
            <w:pPr>
              <w:pStyle w:val="List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спектор прикордонної служби першої категорії - інструктор кінологічної групи відділення інспекторів прикордонної служби «Могилів-Подільський»</w:t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ВОЙТКОВ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гор Анато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спектор прикордонної служби першої категорії - інструктор кінологічної групи відділення інспекторів прикордонної служби «Могилів-Подільський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ГРИЦЬКОВ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rPr/>
            </w:pPr>
            <w:r>
              <w:rPr>
                <w:b w:val="false"/>
                <w:sz w:val="28"/>
                <w:szCs w:val="28"/>
              </w:rPr>
              <w:t xml:space="preserve">Максим Олександ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спектор прикордонної служби першої категорії - дозиметрист відділення інспекторів прикордонної служби «Могилів-Подільський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РУБИЙ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 Петрович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технік - водій відділення інспекторів прикордонної служби «Яруга»</w:t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УБОВИЙ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Васильович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технік - водій відділення інспекторів прикордонної служби «Лядова»</w:t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ЛЯР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21" w:leader="none"/>
              </w:tabs>
              <w:ind w:right="1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Михайло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технік - начальник автомобільної групи відділення автомобільного та бронетанкового забезпечення інженерно-технічного відділу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липня 2019 року № 56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з нагоди відкриття приміщення Сьомого апеляційного адміністративного суду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67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ЕСНІЧ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інженер технічного нагляд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ОЛОДНЮК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новій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Державної судової адміністрації України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липня 2019 року № 56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>Почесною грамотою облдержадміністрації та обласної</w:t>
      </w:r>
    </w:p>
    <w:p>
      <w:pPr>
        <w:pStyle w:val="List"/>
        <w:jc w:val="center"/>
        <w:rPr>
          <w:rFonts w:cs="Times New Roman"/>
          <w:b/>
          <w:b/>
          <w:szCs w:val="28"/>
        </w:rPr>
      </w:pPr>
      <w:r>
        <w:rPr>
          <w:b/>
          <w:szCs w:val="28"/>
        </w:rPr>
        <w:t>Ради з нагоди Міжнародного дня кооперації</w:t>
      </w:r>
    </w:p>
    <w:p>
      <w:pPr>
        <w:pStyle w:val="Style2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БАБІЙ </w:t>
            </w:r>
          </w:p>
          <w:p>
            <w:pPr>
              <w:pStyle w:val="List"/>
              <w:rPr/>
            </w:pPr>
            <w:r>
              <w:rPr>
                <w:szCs w:val="28"/>
              </w:rPr>
              <w:t xml:space="preserve">Тетяна Миколаївн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голова правління споживчого товариства «Боровик» Тростянецької рай-споживспілки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ДИБЧУК </w:t>
            </w:r>
          </w:p>
          <w:p>
            <w:pPr>
              <w:pStyle w:val="List"/>
              <w:rPr/>
            </w:pPr>
            <w:r>
              <w:rPr>
                <w:szCs w:val="28"/>
              </w:rPr>
              <w:t xml:space="preserve">Людмила Васил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відувач кафедри маркетингу та підприємництва Вінницького кооперативного інституту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ДОНЕЦЬ </w:t>
            </w:r>
          </w:p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Людмила Адольф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споживчого товариства «Іванківське» Тиврівської райспоживспіл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>МАНЬКІВСЬКА</w:t>
            </w:r>
          </w:p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>Оксана Петрівна</w:t>
            </w:r>
          </w:p>
          <w:p>
            <w:pPr>
              <w:pStyle w:val="Lis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споживчого товариства «Івушка» Вінницької райспоживспілки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ЦИБРІЙ </w:t>
            </w:r>
          </w:p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>Гали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бухгалтер споживчого товариства «Калина» Гайсинського районного споживчого товариства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9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                                                                            від 30 липня 2019 року № 56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ди </w:t>
      </w:r>
      <w:r>
        <w:rPr>
          <w:rFonts w:eastAsia="Calibri"/>
          <w:sz w:val="28"/>
          <w:szCs w:val="28"/>
          <w:lang w:eastAsia="en-US"/>
        </w:rPr>
        <w:t>голів об’єднаних територіальних громад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Петр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рацлавський селищний голова Немирівського району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ІТАР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олодимир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шівський селищний голова Іллінецького району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ЛИ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Леонтій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івський сільський голова Калинівського району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ХАЙЛ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Миколай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тковецький селищний голова   Немирівського району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ЮБЧ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Іван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оприлуцький сільський голова   Липовець-кого району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АВЕЦЬ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на Миколаївн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ляхівський сільський голова Бершадського району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Станіслав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Якушинецький сільський голова Вінницького району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липня 2019 року № 565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дякою голови облдержадміністрації та голови обласно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нагоди відкриття «Жданівської амбулаторії загальної практики сімейної медицини»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ИЖУК </w:t>
            </w:r>
          </w:p>
          <w:p>
            <w:pPr>
              <w:pStyle w:val="Normal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Володими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енеральний директор ТОВ Фірми «Астарта-Київ»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ИДОРЕНКО </w:t>
            </w:r>
          </w:p>
          <w:p>
            <w:pPr>
              <w:pStyle w:val="Normal"/>
              <w:spacing w:lineRule="auto" w:line="276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</w:rPr>
              <w:t>Петро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енерального директора з корпо-ративного партнерства ТОВ Фірми «Астарта-Київ»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ІЙЧУК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Степ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 «БУДІВЕЛЬНА КОМПАНІЯ СТАМ»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ІЙЧУК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ій Степанович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будівельної дільниці ТОВ «БУДІВЕЛЬНА КОМПАНІЯ СТАМ»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ДВІЖИ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ніслава Зигмундівна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ільський голова Жданівської об’єднаної територіальної громади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35"/>
          <w:szCs w:val="35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b w:val="false"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20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1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4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5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6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2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49:00Z</dcterms:created>
  <dc:creator>Крученюк Наталя Степанівна</dc:creator>
  <dc:description/>
  <cp:keywords/>
  <dc:language>en-US</dc:language>
  <cp:lastModifiedBy>Дмитрук Леся Михайлівна</cp:lastModifiedBy>
  <cp:lastPrinted>2019-03-01T10:00:00Z</cp:lastPrinted>
  <dcterms:modified xsi:type="dcterms:W3CDTF">2019-08-05T12:49:00Z</dcterms:modified>
  <cp:revision>2</cp:revision>
  <dc:subject/>
  <dc:title/>
</cp:coreProperties>
</file>