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1 березня 2019 року                       м. Вінниця                            № 2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значення замовни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3 Закону України «Про місцеві державні адміністрації», рішення 36 сесії обласної Ради 7 скликання від 04 грудня 2018 року № 703 «Про обласний бюджет на 2019 рік» із змінами, внесеними  рішенням 37 сесії обласної Ради 7 скликання від 05 березня 2019 року № 744, Положення про Департамент будівництва, містобудування та архітектури Вінницької обласної державної адміністрації, затвердженого розпорядженням голови облдержадміністрації від 26 грудня 2014 року № 808: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чити Департамент будівництва, містобудування та архітектури облдержадміністрації (Романченко Д.В.) замовником з будівництва об’єкту «Ремонт (реставраційний) утеплення перекриття будівлі «Будинок бібліотеки ім. Тімірязєва» – пам’ятка архітектури та містобудування місцевого значення (охоронний № 373-Вн) по вул. Соборна 73 в м. Вінниц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цього розпорядження покласти на заступника  голови облдержадміністрації Броварника В.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44:00Z</dcterms:created>
  <dc:creator>комп</dc:creator>
  <dc:description/>
  <cp:keywords/>
  <dc:language>en-US</dc:language>
  <cp:lastModifiedBy>Кушнир Сніжана Олегівна</cp:lastModifiedBy>
  <dcterms:modified xsi:type="dcterms:W3CDTF">2019-03-22T09:44:00Z</dcterms:modified>
  <cp:revision>2</cp:revision>
  <dc:subject/>
  <dc:title/>
</cp:coreProperties>
</file>