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5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68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Normal"/>
        <w:autoSpaceDE w:val="true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затвердження списків військовослужбовців, які отримали поранення під час проведення антитерористичної операції /операції об’єднаних сил в східних областях України для над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 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військовослужбовців, що одержали травму, поранення, контузію, каліцтво, які мають право на одержання одноразової матеріальної допомоги, що додається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387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387" w:firstLine="6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387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19 року № 468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йськовослужбовців, що отримали травму, поранення, контузію, каліцтво, які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8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ондарчук Віталій Вікторович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Жвалюк Андрій Андрійович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Лавриченко Сергій Анатолійович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волокін Руслан Федорович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енко Віталій Дмитрович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пикуляк Василь Віталійович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contextualSpacing/>
        <w:rPr>
          <w:lang w:val="uk-UA"/>
        </w:rPr>
      </w:pPr>
      <w:r>
        <w:rPr>
          <w:lang w:val="uk-UA"/>
        </w:rPr>
        <w:t>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3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spacing w:before="0" w:after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ind w:firstLine="709"/>
        <w:contextualSpacing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2:00Z</dcterms:created>
  <dc:creator>sakovych</dc:creator>
  <dc:description/>
  <cp:keywords/>
  <dc:language>en-US</dc:language>
  <cp:lastModifiedBy>Дмитрук Леся Михайлівна</cp:lastModifiedBy>
  <cp:lastPrinted>2019-06-20T11:36:00Z</cp:lastPrinted>
  <dcterms:modified xsi:type="dcterms:W3CDTF">2019-06-26T13:38:00Z</dcterms:modified>
  <cp:revision>3</cp:revision>
  <dc:subject/>
  <dc:title>RisOR07_3</dc:title>
</cp:coreProperties>
</file>