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червня 2019 року                       м. Вінниця                            № 462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/>
          <w:b/>
          <w:bCs/>
          <w:sz w:val="28"/>
          <w:szCs w:val="28"/>
          <w:lang w:val="uk-UA" w:eastAsia="ar-SA"/>
        </w:rPr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Rvps6"/>
        <w:shd w:fill="FFFFFF" w:val="clear"/>
        <w:spacing w:before="0" w:after="0"/>
        <w:ind w:right="450" w:hanging="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затвердження заходів щодо виконання 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області </w:t>
      </w:r>
    </w:p>
    <w:p>
      <w:pPr>
        <w:pStyle w:val="Rvps6"/>
        <w:shd w:fill="FFFFFF" w:val="clear"/>
        <w:spacing w:before="0" w:after="0"/>
        <w:ind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Національного плану дій з виконання рекомендацій, викладених </w:t>
      </w:r>
    </w:p>
    <w:p>
      <w:pPr>
        <w:pStyle w:val="Rvps6"/>
        <w:shd w:fill="FFFFFF" w:val="clear"/>
        <w:spacing w:before="0" w:after="0"/>
        <w:ind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у заключних зауваженнях Комітету ООН з ліквідації дискримінації </w:t>
      </w:r>
    </w:p>
    <w:p>
      <w:pPr>
        <w:pStyle w:val="Rvps6"/>
        <w:shd w:fill="FFFFFF" w:val="clear"/>
        <w:spacing w:before="0" w:after="0"/>
        <w:ind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щодо жінок до восьмої періодичної доповіді України про виконання Конвенції про ліквідацію всіх форм дискримінації щодо жінок </w:t>
      </w:r>
    </w:p>
    <w:p>
      <w:pPr>
        <w:pStyle w:val="Rvps6"/>
        <w:shd w:fill="FFFFFF" w:val="clear"/>
        <w:spacing w:before="0" w:after="0"/>
        <w:ind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на період до 2021 року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b/>
          <w:b/>
          <w:bCs/>
          <w:i/>
          <w:i/>
          <w:color w:val="000000"/>
          <w:sz w:val="16"/>
          <w:szCs w:val="16"/>
          <w:shd w:fill="FFFFFF" w:val="clear"/>
          <w:lang w:val="uk-UA"/>
        </w:rPr>
      </w:pPr>
      <w:r>
        <w:rPr>
          <w:b/>
          <w:bCs/>
          <w:i/>
          <w:color w:val="000000"/>
          <w:sz w:val="16"/>
          <w:szCs w:val="16"/>
          <w:shd w:fill="FFFFFF" w:val="clear"/>
          <w:lang w:val="uk-UA"/>
        </w:rPr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bCs/>
          <w:sz w:val="28"/>
          <w:szCs w:val="28"/>
        </w:rPr>
      </w:pPr>
      <w:bookmarkStart w:id="0" w:name="n4"/>
      <w:bookmarkEnd w:id="0"/>
      <w:r>
        <w:rPr>
          <w:sz w:val="28"/>
          <w:szCs w:val="28"/>
        </w:rPr>
        <w:t xml:space="preserve">На виконання розпорядження Кабінету Міністрів України </w:t>
      </w:r>
      <w:r>
        <w:rPr>
          <w:bCs/>
          <w:color w:val="000000"/>
          <w:sz w:val="28"/>
          <w:szCs w:val="28"/>
        </w:rPr>
        <w:t>від 5 вересня 2018 року № 634-р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shd w:fill="FFFFFF" w:val="clear"/>
        </w:rPr>
        <w:t>Про затвердження Національного плану дій з виконання рекомендацій,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»</w:t>
      </w:r>
      <w:r>
        <w:rPr>
          <w:bCs/>
          <w:sz w:val="28"/>
          <w:szCs w:val="28"/>
        </w:rPr>
        <w:t>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Rvps6"/>
        <w:shd w:fill="FFFFFF" w:val="clear"/>
        <w:spacing w:before="0" w:after="0"/>
        <w:ind w:firstLine="426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заходи щодо виконання в області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Національного плану дій з виконання рекомендацій,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 </w:t>
      </w:r>
      <w:r>
        <w:rPr>
          <w:color w:val="000000"/>
          <w:sz w:val="28"/>
          <w:szCs w:val="28"/>
          <w:lang w:val="uk-UA" w:eastAsia="uk-UA"/>
        </w:rPr>
        <w:t>(далі - Заходи), що додаються.</w:t>
      </w:r>
    </w:p>
    <w:p>
      <w:pPr>
        <w:pStyle w:val="Rvps6"/>
        <w:shd w:fill="FFFFFF" w:val="clear"/>
        <w:spacing w:before="0" w:after="0"/>
        <w:ind w:firstLine="426"/>
        <w:jc w:val="both"/>
        <w:textAlignment w:val="baseline"/>
        <w:rPr>
          <w:bCs/>
          <w:color w:val="000000"/>
          <w:sz w:val="16"/>
          <w:szCs w:val="16"/>
          <w:lang w:val="uk-UA" w:eastAsia="uk-UA"/>
        </w:rPr>
      </w:pPr>
      <w:r>
        <w:rPr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труктурним підрозділам облдержадміністрації, територіальним органам міністерств та інших центральних органів виконавчої влади, обласним установам та організаціям, райдержадміністраціям забезпечити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подання щороку до 1 лютого Департаменту соціальної та молодіжної політики облдержадміністрації інформації 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стан виконання</w:t>
      </w:r>
      <w:r>
        <w:rPr>
          <w:rFonts w:cs="Times New Roman" w:ascii="Times New Roman" w:hAnsi="Times New Roman"/>
          <w:sz w:val="28"/>
          <w:szCs w:val="28"/>
        </w:rPr>
        <w:t xml:space="preserve"> Заход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узагальнення та інформування щороку до 20 лютого облдержадміністрації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уват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 місцевого самоврядування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нання Заходів у межах своїх повноважень.</w:t>
      </w:r>
      <w:bookmarkStart w:id="1" w:name="n8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облдержадміністрації Івасюка І. Д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/>
          <w:b/>
          <w:i/>
          <w:sz w:val="28"/>
          <w:szCs w:val="28"/>
          <w:shd w:fill="FFFFFF" w:val="clear"/>
        </w:rPr>
      </w:r>
      <w:bookmarkStart w:id="2" w:name="n5"/>
      <w:bookmarkStart w:id="3" w:name="n5"/>
      <w:bookmarkEnd w:id="3"/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417" w:right="850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Rvps2"/>
        <w:shd w:fill="FFFFFF" w:val="clear"/>
        <w:spacing w:before="0" w:after="0"/>
        <w:jc w:val="both"/>
        <w:textAlignment w:val="baseline"/>
        <w:rPr>
          <w:rStyle w:val="Rvts9"/>
          <w:bCs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>адміністрації</w:t>
        <w:tab/>
        <w:tab/>
        <w:tab/>
        <w:tab/>
        <w:tab/>
        <w:t xml:space="preserve"> </w:t>
        <w:tab/>
        <w:tab/>
        <w:tab/>
        <w:t xml:space="preserve"> В. КОРОВІЙ</w:t>
      </w:r>
    </w:p>
    <w:p>
      <w:pPr>
        <w:pStyle w:val="Rvps6"/>
        <w:shd w:fill="FFFFFF" w:val="clear"/>
        <w:spacing w:before="0" w:after="0"/>
        <w:ind w:left="11057" w:right="-315" w:hanging="0"/>
        <w:jc w:val="center"/>
        <w:textAlignment w:val="baseline"/>
        <w:rPr>
          <w:sz w:val="28"/>
          <w:szCs w:val="28"/>
          <w:lang w:val="uk-UA"/>
        </w:rPr>
      </w:pPr>
      <w:r>
        <w:rPr>
          <w:rStyle w:val="Rvts9"/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Rvps6"/>
        <w:shd w:fill="FFFFFF" w:val="clear"/>
        <w:spacing w:before="0" w:after="0"/>
        <w:ind w:left="11057" w:right="-315" w:hanging="0"/>
        <w:jc w:val="center"/>
        <w:textAlignment w:val="baseline"/>
        <w:rPr/>
      </w:pPr>
      <w:r>
        <w:rPr>
          <w:rStyle w:val="Rvts9"/>
          <w:bCs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Rvps6"/>
        <w:shd w:fill="FFFFFF" w:val="clear"/>
        <w:spacing w:before="0" w:after="0"/>
        <w:ind w:left="11057" w:right="-315" w:hanging="0"/>
        <w:jc w:val="center"/>
        <w:textAlignment w:val="baseline"/>
        <w:rPr>
          <w:rStyle w:val="Appleconvertedspace"/>
          <w:sz w:val="28"/>
          <w:szCs w:val="28"/>
          <w:lang w:val="uk-UA"/>
        </w:rPr>
      </w:pPr>
      <w:r>
        <w:rPr>
          <w:rStyle w:val="Rvts9"/>
          <w:bCs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Rvps6"/>
        <w:shd w:fill="FFFFFF" w:val="clear"/>
        <w:spacing w:before="0" w:after="0"/>
        <w:ind w:left="11057" w:right="-315" w:hanging="0"/>
        <w:jc w:val="center"/>
        <w:textAlignment w:val="baseline"/>
        <w:rPr/>
      </w:pPr>
      <w:r>
        <w:rPr>
          <w:rStyle w:val="Rvts9"/>
          <w:bCs/>
          <w:color w:val="000000"/>
          <w:sz w:val="28"/>
          <w:szCs w:val="28"/>
          <w:lang w:val="uk-UA"/>
        </w:rPr>
        <w:t xml:space="preserve">від 20 червня 2019 року № 462 </w:t>
      </w:r>
    </w:p>
    <w:p>
      <w:pPr>
        <w:pStyle w:val="Normal"/>
        <w:spacing w:lineRule="auto" w:line="240" w:before="0" w:after="0"/>
        <w:ind w:left="11057" w:right="-315" w:hanging="0"/>
        <w:jc w:val="center"/>
        <w:rPr>
          <w:rStyle w:val="Rvts9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хо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щодо виконання в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аціонального плану дій з виконання рекомендацій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викладених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ключних зауваженнях Комітету ООН з ліквідації дискримінації щодо жі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до восьмої періодичної доповіді України про виконання Конвенції про ліквідаці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сіх форм дискримін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щодо жінок на період до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val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2693"/>
        <w:gridCol w:w="1559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рекоменд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, спрямовані на виконання рекоменд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дикатори досяг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ідповідальні за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Забезпечення задоволення конкретних потреб різних груп внутрішньо переміщених жінок і дівчат, які піддаються різним формам дискримінації, в тому числі вдів, жінок з інвалідністю, літніх жінок, жінок, що належать до ромських національних меншин або сексуальних меншин, а також забезпечення довгострокових заходів щодо задоволення потреб внутрішньо переміщених жінок і дівч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гендерного аналізу потреб різних груп внутрішньо переміщених жінок і дівчат, включаючи тих, що піддаються різним формам множинної дискримінації (в тому числі вдів, жінок і дівчат з інвалідністю, літніх жінок, жінок, що належать до ромських національних меншин або сексуальних меншин), та розроблення пропозицій щодо регулювання виявлених потреб різних груп внутрішньо переміщених жінок і дівчат шляхом видання підзаконних нормативних актів, що забезпечують права внутрішньо переміщених осі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аналізу потреб внутрішньо переміщених жінок і дівчат з урахуванням груп множинної дискримінації;</w:t>
            </w:r>
          </w:p>
          <w:p>
            <w:pPr>
              <w:pStyle w:val="Style15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та оприлюднення аналітичного звіту;</w:t>
            </w:r>
          </w:p>
          <w:p>
            <w:pPr>
              <w:pStyle w:val="Style15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пропозицій щодо регулювання виявлених потреб різних груп внутрішньо переміщених жінок і дівчат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нницький обласний центр соціальних служб для сім’ї, дітей та моло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правах національностей та релігій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Забезпечення внутрішньо переміщеним жінкам і дівчатам доступу до медичних послуг, освіти, харчування, житла, свободи переміщення, реєстрації, соціальних пільг, правосуддя і доступу до прийняття довгострокових рішень, а також забезпечення для них стабільної зайнят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запровадження заходів з гендерного інтегрування в діяльності місцевого органу виконавчої влади, який забезпечує реалізацію державної політики з питань внутрішньо переміщених осіб;</w:t>
            </w:r>
          </w:p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щорічного планування заходів з гендерного інтегрування</w:t>
            </w:r>
          </w:p>
          <w:p>
            <w:pPr>
              <w:pStyle w:val="Style15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артамен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держадміністрації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и здоров’я, освіти і науки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ий центр з надання безоплатної вторинної правової допомоги у Вінниц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нницький обласний центр зайнято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надання інформаційної та методичної підтримки приймаючим громадам та внутрішньо переміщеним особам щодо інтеграції внутрішньо переміщених жінок і дівч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та оприлюднення методичних та інформаційних матеріалів з питань інтеграції внутрішньо переміщених жінок і дівчат в місцев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артамен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держадміністра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и здоров’я, освіти і на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овне територіальне управління юстиції у Вінницькій області (за згодою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ворення потужних механізмів підзвітності і забезпечення достатніми людськими, технічними та фінансовими ресурсами для виконання законодавства щодо дотримання прав жінок в рамках Конституції України і Конвен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зроблення/поширення методичних рекомендацій щодо включення гендерної складової та положень, спрямованих на дотримання прав жінок та задоволення їх потреб, в обласні про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зроблення/ пошир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етодичних рекомендацій щодо включення гендерної складової та положень, спрямованих на дотримання прав жінок та задоволення їх потреб, в обласні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01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.</w:t>
            </w:r>
          </w:p>
          <w:p>
            <w:pPr>
              <w:pStyle w:val="Style15"/>
              <w:spacing w:lineRule="auto" w:line="228" w:before="0" w:after="0"/>
              <w:ind w:firstLine="34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зроблення/поширення методичних рекомендацій щодо включення гендерної складової та положень, спрямованих на дотримання прав жінок та задоволення їх потреб, в стратегії та плани розвитку об’єднаних територіальних гром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зроблення/ пошир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етодичних рекомендацій щодо включення гендерної складової та положень, спрямованих на дотримання прав жінок, в стратегії та плани розвитку об’єднаних територіальних грома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01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.</w:t>
            </w:r>
          </w:p>
          <w:p>
            <w:pPr>
              <w:pStyle w:val="Style15"/>
              <w:spacing w:lineRule="auto" w:line="228" w:before="0" w:after="0"/>
              <w:ind w:firstLine="34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рийняття стратегії для консолідації і зміцнення потенціалу національного механізму щодо покращення становища жінок на місцевому рівні і гарантування його належної дієвості, а також наявність достатніх людських та фінансових ресурсів для прийняття рішень, спрямованих на ефективне виконання Конвен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ювання перегляду функцій та посилення органів, що розробляють, координують та реалізують політику рівних прав та можливостей жінок і чоловіків, та захист прав жінок на місцевому рівн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аналітичного звіту щодо стану національного механізму з гендерної рі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Запровадження комплексної стратегії, що передбачає активні і послідовні заходи, орієнтовані на жінок і чоловіків з усіх прошарків суспільства, з метою ліквідації дискримінаційних стереотипів і патріархатних уявлень про роль і обов’язки жінок і чоловіків в сім’ї та суспільст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провадження щорічного планування інформаційно-просвітницьких заходів щодо подолання сексистського та гендерно-стереотипного висвітлення інформації про жінок, підвищення рівня їх обізнаності щодо своїх прав і механізму їх реалізації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щороку плану інформаційно-просвітницьких заходів з протидії сексизму та гендерно-стереотипному висвітленню інформації про жінок</w:t>
            </w:r>
          </w:p>
          <w:p>
            <w:pPr>
              <w:pStyle w:val="Style15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починаючи з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артамен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держадміністрац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інформаційної діяльності та комунікацій з громадськіст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(за згодою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едення систематичних інформаційних кампаній для жінок про їх права і доступні засоби правового захисту для відстоювання своїх порушених прав відповідно до Конвенції, зокрема для жінок із сільської місцевості та жінок, що належать до ромських національних менш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атрульної поліції у Вінницькій області (за згодою).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Здійснення всебічних заходів щодо запобігання та боротьби з насильством щодо жінок і дівчат та забезпечення притягнення винних до відповідальності і належного покар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внесення рекомендацій установам, організаціям, що працюють з молоддю, щодо поширення інформації серед дівчат про анонімні лінії довіри, центри допомоги, притулк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рення установами та організаціями, що працюють з молоддю, інформації серед дівчат про анонімні лінії довіри, центри допомоги, притулки для постраждалих від наси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починаючи з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артамен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держадміністрації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інформаційної діяльності та комунікацій з громадськістю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блдержадміністрації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ультури і мистец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ізичної культур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а спор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абезпечення діяльності мобільних бригад соціально-психологічної допомоги для осіб, які постраждали від домашнього насильства;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рення інформаційної та соціально-рекламної продукції щодо їх діяльності та діяльності притулк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рення інформації про мобільні бригади соціально-психологічної допомоги для осіб, які постраждали від домашнього насильства, притулки для постраждалих осіб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обласний центр соціальних служб для сі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ї, дітей та моло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ої діяльності та комунікацій з громадськістю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Здійснення збору статистичних даних про домашнє, сексуальне та інші форми насильства щодо жінок, дівчат, зокрема із зазначенням віку і характеру взаємин між жертвою і кривдни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форм звітності стосовно домашнього насильства щодо жінок із зазначенням: віку; типу місцевості проживання; характеру взаємин між жертвою і кривдником; кількості потерпілих, які звернулися до підрозділів поліції; кількості жінок і дівчат, яких було направлено до суб’єктів надання допомоги; кількості кримінальних проваджень, матеріали яких передано до су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пропозицій щодо вдосконалення форм зві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артамен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держадміністрації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хорони здоров’я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атрульної поліції у  Вінниц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Підвищення рівня спроможності соціальних працівників і працівників охорони здоров’я щодо раннього направлення жертв торгівлі людьми і способів роботи з ними з урахуванням гендерних фактор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ення виготовлення/розповсюдження методичних матеріалів з питань запобігання і протидії торгівлі людьми, а також направлення жертв торгівлі людьми до відповідних установ серед соціальних працівників і працівників охорони здоров’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готовлення/розповсюдження серед соціальних працівників і працівників охорони здоров’я методичних матеріалів з питань запобігання і протидії торгівлі людьми, направлення жертв торгівлі людьми до відповідних уста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аючи з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артамен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держадміністрації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хорони здоров’я облдержадміністрац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нницький обласний центр соціальних служб для сім’ї, дітей та молоді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єднання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безпечення впровадження соціального замовлення соціальних послуг особам, які постраждали від торгівлі людь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соціального замовлення соціальних послуг особам, які постраждали від торгівлі людьми, порівняно з попереднім звітним пері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аючи з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(за згодою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Усунення базових причин торгівлі людьми шляхом розширення освітніх і економічних можливостей для жінок, дівчат та їх сімей, тим самим знижуючи їх вразливість до експлуатації торговц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ня можливостей доступу до освітніх послуг для жінок із вразливих груп населення (жінки, які належать до ромських національних меншин, жінки із сільської місцевості; жінки з інвалідністю, жінки – учасниці антитерористичної операції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ступу до освітніх послуг для жінок із вразливих груп населення (жінки, які належать до ромських національних меншин, жінки із сільської місцевості; жінки з інвалідністю, жінки – учасниці антитерористичної опер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Заохочення дівчат, які належать до ромських національних меншин, до отримання освіти і забезпечення продовження ними навчання на всіх рівнях освіти шляхом підвищення обізнаності про важливість освіти як права людини і як основи для розширення прав і можливостей жінок, а також посилення реалізації політики повторного вступу, що дозволяє дівчатам, які належать до ромських національних меншин та покинули навчання, повернутися до шк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спеціальних освітніх ініціатив для дівчат, які належать до ромських національних меншин, під час шкільних канікул з метою підвищення обізнаності про освіту як права людини, основи для розширення прав і можливостей жін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спеціальних освітніх ініціатив для дівчат, які належать до ромських національних мен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правах національностей та релігій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(за згодою).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Активізація зусиль із створення сприятливих умов для отримання жінками економічної незалежності, в тому числі шляхом підвищення рівня поінформованості роботодавців з державного і приватного секторів економіки про заборону дискримінації жінок у сфері зайнятості, зокрема жінок з інвалідністю, а також всіляке сприяння входженню жінок у формальну економіку, в тому числі шляхом здобуття професійно-технічної осві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озроблення/розповсюдження рекомендованих методичних матеріалів (інструкцій) для роботодавців про заборону дискримінації жінок у сфері зайнятості (зокрема жінок з інвалідністю)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/розповсюдження методичних матеріалів (інструкцій) для роботодавців про заборону дискримінації жінок у сфері зайнятості</w:t>
            </w:r>
          </w:p>
          <w:p>
            <w:pPr>
              <w:pStyle w:val="Style15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обласний центр зайнято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едення  роз’яснювальної роботи серед роботодавців для формування у них гендерної свідомості, культури гендерної поведінки, орієнтації на паритетність відносин з жінкою, висвітлення  питання щодо недопущення дискримінації на роботі, у тому числі при працевлаштуванні  та оплати  праці жінок, у тому  числі вагітних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осіб, охоплених інформаційними захода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іння Держпраці у Вінницькій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роведення ознайомчих заходів для роботодавців з метою подолання негативних стереотипів щодо працівниць - жінок з вразливих груп, жінок, які належать до ромських національних меншин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осіб, охоплених ознайомчими захода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обласний центр зайнято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правах національностей та релігій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(за згодою)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впровадження програм стажувань в бізнес-секторі з можливістю працевлаштування для жінок із вразливих груп, жінок, які належать до ромських національних меншин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проваджених про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нницький обласний центр зайнятості (за згодою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вивчення стану доступу дівчат і жінок із сільської місцевості до оплачуваної праці та підвищення професійної кваліфікації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івень зайнято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вчат і жінок із сільської місце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нницький обласний центр зайнятості (за згодою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поширення практик з проведення гендерного аудиту підприємств у державному та приватному секторах; здійснення під час перевірок на підприємствах з питань охорони та гігієни праці інформаційних заходів щодо дотримання роботодавцями вимоги щодо письмового ознайомлення працівників з умовами праці на виробництві та правилами безпе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роведених інформаційн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іння Держпраці у Вінницькій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зроблення гендерно чутливих активних програм зайнятості із залучення до продуктивної праці жінок, зокрема із вразливих гр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зроблення гендерно чутливих  програм зайнятості із залучення до продуктивної праці жінок, зокрема із вразливих гр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тягом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 (за згодою);</w:t>
            </w:r>
          </w:p>
          <w:p>
            <w:pPr>
              <w:pStyle w:val="Style15"/>
              <w:spacing w:lineRule="auto" w:line="228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днання.</w:t>
            </w:r>
          </w:p>
          <w:p>
            <w:pPr>
              <w:pStyle w:val="Style15"/>
              <w:spacing w:lineRule="auto" w:line="228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Сприяння розвитку підприємництва та покращення умов доступу жінок і дівчат до інформаційних технологій, залучення їх до участі в програмах комп’ютерної грамотності та забезпечення їм доступу до нових технолог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талановитих та обдарованих дівчат до молодіжних заход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ведення заходів, спрямованих на підтримку талановитих та обдарованих дівч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и і науки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іальної та молодіжної полі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блдержадміністрації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ультури і мистец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ізичної культури та спорту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;</w:t>
            </w:r>
          </w:p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(за згодою).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 Забезпечення надання в разі необхідності міжнародної допомоги і співробітництва для покращення інфраструктури в сільських районах і формування політики щодо боротьби з бідністю серед жінок в сільській місцевості з метою забезпечення їм доступу до правосуддя, освіти, житла, зайнятості у формальному секторі, розвитку навичок і можливостей для навчання, можливостей отримання доходу і мікрокредитування, а також доступу до володіння і користування землею з урахуванням їх конкретних потреб відповідно до Загальної рекомендації № 34 </w:t>
              <w:br/>
              <w:t>(2016 рік) про права жінок в сільській місцев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ключення в програми, пов’язані з розвитком сільських територій, заходів боротьби з бідністю серед жінок в сільській місцевості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ключення у стратегії розвитку міст, селищ та сіл заходів боротьби з бідністю серед жінок у сільській місце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—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и облдержадміністра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жнародного співробітництва та регіонального  розвитку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гропромислового розвитку, екології та природних ресурсів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дійснення заходів щодо працевлаштування в сільській місцевості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оведен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ій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нницький обласний центр зайнято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дійснення підтримки розвитку сільськогосподарських обслуговуючих кооперативів, особистих селянських та фермерських господарств для створення додаткових робочих місць та підвищення рівня якості життя в рамках реалізації Програми розвитку особистих селянських, фермерських господарств, кооперативного руху на селі та дорадництва на 2016-2020 рок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додаткових робочих місць,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ідвищення рівня доходів та покращення добробуту сільського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ійно починаючи з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гропромислового розвитку, екології та природних ресурс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згодою).</w:t>
            </w:r>
          </w:p>
        </w:tc>
      </w:tr>
      <w:tr>
        <w:trPr>
          <w:trHeight w:val="2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формування населення щодо державних програм підтримки розвитку агропромислового комплексу, в тому числі для невеликих господар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роведених заход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ій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опромислового розвитку, екології та природних ресурс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 місцевого самовряду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.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 Розроблення спеціальних заходів з метою залучення можливостей для розширення економічних прав жінок у сільській місцевості і забезпечення їх участі в розробленні цих стратегій і програм, які розглядатимуть жінок не тільки як жертви або одержувачів допомоги, але і як активних учасників у розробленні і реалізації такої полі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озроблення та реалізація місцевих програм лідерства для жінок у сільській місцевості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зроблення та реалізація місцевих програм лідерства для жінок у сільській місцев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ійно починаючи з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згодою); 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(за згодою)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забезпечення участі жінок у сільській місцевості під час розроблення стратегій розвитку міст, селищ та сі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асть жінок у сільській місцевості під час розроблення стратегій розвитку сільських територ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ійно починаючи з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рай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 місцев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(за згодою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 Впровадження застосування мінімального шлюбного віку, визначеного на рівні 18 ро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илення інформування ромських родин про шкідливість ранніх шлюбів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равоосвітницьких заходів щодо реєстрації народжень, зокрема хлопчиків та дівчат ромської національниої меншин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ведення на регулярній основі інформування ромських родин про шкідливість ранніх шлю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ій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правах національностей та релігій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ловне територіальне управління юстиції у Вінницькій області (за згодою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гіональний центр з надання безоплатної вторинної правової допомоги у Вінницькій обла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а згодо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entury Gothic" w:hAnsi="Antiqua;Century Gothic" w:eastAsia="Batang;바탕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ntiqua;Century Gothic" w:hAnsi="Antiqua;Century Gothic" w:eastAsia="Batang;바탕" w:cs="Times New Roman"/>
      <w:b/>
      <w:sz w:val="26"/>
      <w:szCs w:val="2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Batang;바탕" w:cs="Times New Roman"/>
      <w:sz w:val="26"/>
      <w:szCs w:val="20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WW">
    <w:name w:val="WW-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40:00Z</dcterms:created>
  <dc:creator>Пользователь Windows</dc:creator>
  <dc:description/>
  <cp:keywords/>
  <dc:language>en-US</dc:language>
  <cp:lastModifiedBy>Дмитрук Леся Михайлівна</cp:lastModifiedBy>
  <cp:lastPrinted>2019-06-13T17:10:00Z</cp:lastPrinted>
  <dcterms:modified xsi:type="dcterms:W3CDTF">2019-06-21T08:41:00Z</dcterms:modified>
  <cp:revision>3</cp:revision>
  <dc:subject/>
  <dc:title/>
</cp:coreProperties>
</file>