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Cs w:val="24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16 квітня 2019 року                       м. Вінниця                            № 29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 визнання такими, що втратили чинність,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озпорядження голови облдержадміністрації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від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1 лютого 2019 року № 102 та від 28 березня 2019 року № 259</w:t>
      </w:r>
    </w:p>
    <w:p>
      <w:pPr>
        <w:pStyle w:val="Normal"/>
        <w:tabs>
          <w:tab w:val="clear" w:pos="708"/>
          <w:tab w:val="left" w:pos="940" w:leader="none"/>
        </w:tabs>
        <w:spacing w:lineRule="exact" w:line="32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ідповідно до статті 6 Закону України «Про місцеві державні     адміністрації»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знати такими, що втратили чинність, розпорядження голови облдержадміністрац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1 лютого 2019 року № 102 «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Про утворенн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правління  розвитку інфраструктури Вінницької обласної державної адміністрації та управління транспорту Вінницької обласної державної адміністрац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внесення змін до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озпорядження голови облдержадміністр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від 08 листопада 2017 року № 789»;</w:t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ід 28 березня 2019 року № 259 «Про внесення змін до розпорядження голови облдержадміністрації від 11 лютого 2019 року № 102».</w:t>
      </w:r>
    </w:p>
    <w:p>
      <w:pPr>
        <w:pStyle w:val="Normal"/>
        <w:tabs>
          <w:tab w:val="clear" w:pos="708"/>
          <w:tab w:val="left" w:pos="-5940" w:leader="none"/>
        </w:tabs>
        <w:spacing w:lineRule="exact" w:line="32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6:25:00Z</dcterms:created>
  <dc:creator>Дмитрук Леся Михайлівна</dc:creator>
  <dc:description/>
  <cp:keywords/>
  <dc:language>en-US</dc:language>
  <cp:lastModifiedBy>Дмитрук Леся Михайлівна</cp:lastModifiedBy>
  <cp:lastPrinted>2019-04-15T14:50:00Z</cp:lastPrinted>
  <dcterms:modified xsi:type="dcterms:W3CDTF">2019-04-16T06:25:00Z</dcterms:modified>
  <cp:revision>2</cp:revision>
  <dc:subject/>
  <dc:title/>
</cp:coreProperties>
</file>