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11</w:t>
            </w:r>
            <w:r>
              <w:rPr>
                <w:rFonts w:eastAsia="Times New Roman"/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704</w:t>
            </w:r>
          </w:p>
        </w:tc>
      </w:tr>
    </w:tbl>
    <w:p>
      <w:pPr>
        <w:pStyle w:val="Normal"/>
        <w:spacing w:lineRule="exact" w:line="240"/>
        <w:ind w:right="-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ind w:right="-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ind w:right="-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10 сесії обласної Ради 7 скликання від 22 вересня 2016 року № 185 «Про затвердження Положення про порядок надання грошової винагороди за особливий внесок у розвиток спорту в Україні і Вінницькій області», рішення колегії управління фізичної культури та спорту облдержадміністрації від 15 серпня 2019 року № 07/01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Чупринку Івану Юхимовичу, члену збірної команди України і області, майстру спорту України міжнародного класу з пауерліфтингу, грошову винагороду в сумі 70000,00 грн за особливий внесок у розвиток спорту в Україні та області, за зайняте ІІ місце на чемпіонаті світу з пауерліфтингу серед чоловіків (класичний жим) 2019 ро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равлінню фізичної культури та спорту облдержадміністрації            (С. Чернявський) профінансувати видатки, пов’язані з виплатою грошової винагороди коштом, передбаченим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О. Крученюка.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51:00Z</dcterms:created>
  <dc:creator>Admin</dc:creator>
  <dc:description/>
  <cp:keywords/>
  <dc:language>en-US</dc:language>
  <cp:lastModifiedBy>Дмитрук Леся Михайлівна</cp:lastModifiedBy>
  <cp:lastPrinted>2019-08-22T10:18:00Z</cp:lastPrinted>
  <dcterms:modified xsi:type="dcterms:W3CDTF">2019-09-11T11:51:00Z</dcterms:modified>
  <cp:revision>2</cp:revision>
  <dc:subject/>
  <dc:title> </dc:title>
</cp:coreProperties>
</file>