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82</w:t>
            </w:r>
          </w:p>
        </w:tc>
      </w:tr>
    </w:tbl>
    <w:p>
      <w:pPr>
        <w:pStyle w:val="Normal"/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земельної ділянки в оренду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енергогенеруючих підприємств, установ і організацій, за межами населеного пункту, на території Чернятської сільської ради Бершадського район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2. Надати в оренду акціонерному товариству «Вінницяобленерго» строком на 10 років земельну ділянку площею 5,3273 га з кадастровим номером 0520486400:02:002:0219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Чернятської сільської ради Бершадського району, за межами населеного пункту, для розміщення, будівництва, експлуатації та обслуговування будівель і споруд об'єктів енергогенеруючих підприємств, установ і організацій (Чернятська ГЕС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Бершадську райдержадміністрацію укласти з акціонерним товариством «Вінницяобленерго» договір оренди землі з орендною платою в розмірі 3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ind w:right="-83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12/2019 03:45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Землемер</dc:creator>
  <dc:description/>
  <cp:keywords/>
  <dc:language>en-US</dc:language>
  <cp:lastModifiedBy>Кушнир Сніжана Олегівна</cp:lastModifiedBy>
  <cp:lastPrinted>2019-11-12T15:45:00Z</cp:lastPrinted>
  <dcterms:modified xsi:type="dcterms:W3CDTF">2019-11-19T07:50:00Z</dcterms:modified>
  <cp:revision>2</cp:revision>
  <dc:subject/>
  <dc:title>Про попереднє погодження</dc:title>
</cp:coreProperties>
</file>