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01 серпня 2019 року                         м. Вінниця                                     № 569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внесення змін до розпорядження голов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лдержадміністрації від 07 квітня 2014 року № 1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У зв’язку з кадровими змінам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Header"/>
        <w:tabs>
          <w:tab w:val="clear" w:pos="4819"/>
          <w:tab w:val="clear" w:pos="963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ab/>
        <w:t>Внести до розпорядження голови облдержадміністрації від 07 квітня 2014 року № 114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Про утворення коміс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з питань надання земельних ділянок у власність або користування фізичним та юридичним особам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» такі змін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сти до склад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коміс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з питань надання земельних ділянок у власність або користування фізичним та юридичним особам Броварника Василя Михайловича – заступника голови облдержадміністрації, голову комісії, вивівши зі складу Гижка А.П. та Нижник-Оскольського С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15:00Z</dcterms:created>
  <dc:creator>Дмитрук Леся Михайлівна</dc:creator>
  <dc:description/>
  <cp:keywords/>
  <dc:language>en-US</dc:language>
  <cp:lastModifiedBy>Дмитрук Леся Михайлівна</cp:lastModifiedBy>
  <dcterms:modified xsi:type="dcterms:W3CDTF">2019-08-02T07:15:00Z</dcterms:modified>
  <cp:revision>2</cp:revision>
  <dc:subject/>
  <dc:title/>
</cp:coreProperties>
</file>