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val="ru-RU" w:eastAsia="ar-SA"/>
        </w:rPr>
      </w:pPr>
      <w:r>
        <w:rPr>
          <w:b/>
          <w:sz w:val="20"/>
          <w:szCs w:val="20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2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складу робочої групи з питань моделю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і публічних сервісів та послуг у Вінниц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9 частини першої статті 39 Закону України «Про місцеві державні адміністрації», за результатами селекторної наради під головуванням Прем’єр-міністра України О. Гончарука від 17 жовтня 2019 року щодо моделювання мережі публічних сервісів на відповідних територіях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 склад робочої групи з питань моделювання мережі публічних сервісів та послуг у Вінницькій області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670" w:hanging="0"/>
        <w:jc w:val="both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21</w:t>
      </w:r>
      <w:r>
        <w:rPr>
          <w:sz w:val="28"/>
          <w:szCs w:val="28"/>
        </w:rPr>
        <w:t xml:space="preserve"> жовтня 2019 року № 826</w:t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чої групи з питань моделювання мережі публіч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ісів та послуг у Вінниц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581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ЕН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, голова робочої груп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КОВСЬКИЙ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іб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21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ідбирач довідкового та інформаційного матеріалу управління взаємодії з право-охоронними органами, оборонної роботи, експлуатації фондів, забезпечення діяльності та бухгалтерського обліку Департаменту цивільного захисту облдержадміністрації</w:t>
            </w:r>
          </w:p>
          <w:p>
            <w:pPr>
              <w:pStyle w:val="21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ЛИНЕЦ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др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lang w:eastAsia="ru-RU"/>
              </w:rPr>
              <w:t>завідувач сектору з питань формування регіонального замовлення на підготовку кадрів, взаємодії з соціальними партнерами та зв’язку з виробництвом управління професійної освіти, інноватики та науки Департаменту освіти і науки облдержадмі-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Т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директора Департаменту цивіль-ного захисту облдержадміністрації – начальник управління планування, опові-щення, цивільного захисту, навчання насе-лення та забезпечення діяльності мережі пунктів управління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bCs/>
                <w:color w:val="000000"/>
                <w:sz w:val="28"/>
                <w:szCs w:val="28"/>
              </w:rPr>
              <w:t>ЖЕЛЕЗНЯК</w:t>
            </w:r>
          </w:p>
          <w:p>
            <w:pPr>
              <w:pStyle w:val="Normal"/>
              <w:spacing w:lineRule="exact" w:line="28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Василь Дмитрович</w:t>
            </w:r>
          </w:p>
          <w:p>
            <w:pPr>
              <w:pStyle w:val="Normal"/>
              <w:spacing w:lineRule="exact" w:line="280"/>
              <w:rPr>
                <w:rFonts w:eastAsia="Arial Unicode MS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Arial Unicode MS"/>
                <w:i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директор комунальної установи  «Інформа-ційно-аналітичний центр медичної статис-тики» Вінницької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ї та молодіжної політики облдержадміністрації</w:t>
            </w:r>
          </w:p>
          <w:p>
            <w:pPr>
              <w:pStyle w:val="Style16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ОРОЖНА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ьга Іванівн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чальник управління лікувально-профілак-тичної допомоги населенню Департаменту охорони здоров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bCs/>
                <w:color w:val="000000"/>
                <w:sz w:val="28"/>
                <w:szCs w:val="28"/>
              </w:rPr>
              <w:t>я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ЙОСИПЧУК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Леонід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відділу усиновлення та сімейних форм виховання служби  справах дітей облдержадміністрації</w:t>
            </w:r>
          </w:p>
          <w:p>
            <w:pPr>
              <w:pStyle w:val="Style16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ИСІЛ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Людмил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начальник  сектору інноваційних технологій, інтелектуальної власності, комп’ютерного та інформаційного забезпечення Центру мате-ріально-технічного та інформаційного забез-печення закладів освіти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ЧИ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21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іаліст відділу фізичної культури та спорту управління фізичної культури та спор-ту облдержадміністрації</w:t>
            </w:r>
          </w:p>
          <w:p>
            <w:pPr>
              <w:pStyle w:val="21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ЗАНО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21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інформаційних техно-логій апарату облдержадміністрації</w:t>
            </w:r>
          </w:p>
          <w:p>
            <w:pPr>
              <w:pStyle w:val="21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ЯХОВИЧ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відділу усиновлення та сімейних форм виховання служби у справах дітей облдержадміністрації</w:t>
            </w:r>
          </w:p>
          <w:p>
            <w:pPr>
              <w:pStyle w:val="Style16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Р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формаційно-методичної роботи, контролю та експлуатації обласної комунальної організації «Інформаційно-ана-літичний центр соціального обслуговування установ соціального захисту населення» (за згодою)</w:t>
            </w:r>
          </w:p>
          <w:p>
            <w:pPr>
              <w:pStyle w:val="Style16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ЕНКО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рин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відділу аналізу і прогно-зування регіонального розвитку управління регіонального розвитку та інвестицій Департаменту міжнародного співробітництва та регіонального розвитку облдержадмі-ністрації</w:t>
            </w:r>
          </w:p>
          <w:p>
            <w:pPr>
              <w:pStyle w:val="Style16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ЕНК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кадрової роботи управління культури і мистецтв облдерж-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ІКОВСЬК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ія Никифорівн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директора Департаменту міжна-родного співробітництва та регіонального розвитку облдержадміністрації – начальник управління розвитку підприємництва та централізованих капіталовкладень </w:t>
            </w:r>
          </w:p>
          <w:p>
            <w:pPr>
              <w:pStyle w:val="Style16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6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ІЙНИК </w:t>
            </w:r>
          </w:p>
          <w:p>
            <w:pPr>
              <w:pStyle w:val="Style16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  фізичної культури та спорту облдержадміністрації  - начальник відділу фізичної культури та спорту 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Геннад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о. начальника управління культури і мистецтв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</w:t>
      </w:r>
    </w:p>
    <w:p>
      <w:pPr>
        <w:pStyle w:val="Style1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bCs/>
      <w:sz w:val="30"/>
      <w:szCs w:val="24"/>
    </w:rPr>
  </w:style>
  <w:style w:type="character" w:styleId="2">
    <w:name w:val="Основний текст 2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192"/>
    </w:pPr>
    <w:rPr>
      <w:sz w:val="26"/>
      <w:szCs w:val="20"/>
    </w:rPr>
  </w:style>
  <w:style w:type="paragraph" w:styleId="Style16">
    <w:name w:val="Звичайний (веб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50:00Z</dcterms:created>
  <dc:creator>Kobzar</dc:creator>
  <dc:description/>
  <cp:keywords/>
  <dc:language>en-US</dc:language>
  <cp:lastModifiedBy>Дмитрук Леся Михайлівна</cp:lastModifiedBy>
  <dcterms:modified xsi:type="dcterms:W3CDTF">2019-10-22T12:50:00Z</dcterms:modified>
  <cp:revision>2</cp:revision>
  <dc:subject/>
  <dc:title>Про утворення оперативного штабу з реагування на,</dc:title>
</cp:coreProperties>
</file>