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0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лют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2019 року                       м. Вінниця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Департамент будівництва, містобудування та архітектури облдержадміністрації (Романченко Д.В.) замовником з будівництва  об’єкту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Нове будівництво Якушинецької амбулаторії загальної практики сімейної медицини Комунального некомерційного підприємства «Вінницький  районний медичний центр первинної медико-санітарної допомоги» Вінницької районної ради по вул. Барвінкова, 21 А в с. Якушинці, Вінницького району, Вінниц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охорони здоров’я облдержадміністрації (Грабо-           вич Л.О.) забезпечити передачу проектної документації на зазначений об’єкт Департаменту будівництва, містобудування та архітектури облдержадмі-ністр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1:00Z</dcterms:created>
  <dc:creator>комп</dc:creator>
  <dc:description/>
  <cp:keywords/>
  <dc:language>en-US</dc:language>
  <cp:lastModifiedBy>Дмитрук Леся Михайлівна</cp:lastModifiedBy>
  <dcterms:modified xsi:type="dcterms:W3CDTF">2019-02-12T10:41:00Z</dcterms:modified>
  <cp:revision>2</cp:revision>
  <dc:subject/>
  <dc:title/>
</cp:coreProperties>
</file>