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eastAsia="ar-SA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jc w:val="center"/>
        <w:rPr>
          <w:b/>
          <w:b/>
          <w:lang w:eastAsia="ar-SA"/>
        </w:rPr>
      </w:pPr>
      <w:r>
        <w:rPr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5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жовт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                    розпорядженням голови облдержадміністрації від 22 листопада 2007 року                 № 440 ( 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жовт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25 вересня</w:t>
      </w:r>
      <w:r>
        <w:rPr>
          <w:sz w:val="28"/>
          <w:szCs w:val="28"/>
        </w:rPr>
        <w:t xml:space="preserve"> 2019 року № 750</w:t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блдержадміністрації на жовт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облдержадміністрації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Бойко</w:t>
        <w:tab/>
        <w:t>керівник апарату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30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ab/>
        <w:t>С. Василюк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Кудринецький </w:t>
        <w:tab/>
        <w:t>- начальник  відділу роботи із зверненнями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rFonts w:eastAsia="Calibri"/>
          <w:sz w:val="28"/>
          <w:szCs w:val="28"/>
          <w:lang w:eastAsia="uk-UA"/>
        </w:rPr>
        <w:t>Семінар  з обміну досвідом з питань впровадження регуляторної політики в рамках  виконання  Плану дій реалізації Стратегії розвитку малого та середнього підприємництва Вінницької області на період до 2020 рок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ь офіційної делегації Вінницької області у ІІ Форумі Україна-Білорусь, що відбудеться у м.Житомир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Проведення  осінніх сільськогосподарських ярмарків з продажу населенню сільськогосподарської продукції і продовольчих товарі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Мережко 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ведення в експлуатацію об’єкта  «Городківська амбулаторія загальної практики сімейної медицини Крижопільського центру первинної медико-санітарної допомоги по вул. Бузкова, 2 а, с. Городківка,  Крижопільського  району – будівництв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ведення в експлуатацію об’єкта  «Бабчинецька амбулаторія загальної практики сімейної медицини Комунального некомерційного підприємства "Чернівецький центр первинної медико-санітарної допомоги Чернівецької районної ради"  по вул. Незалежності, 1, в с. Бабчинці, Бабчинецької ОТГ, Чернівецького району – будівництв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ведення в експлуатацію об’єкта  «Бронницька  амбулаторія загальної практики сімейної медицини Комунального некомерційного підприємства "Могилів-Подільський районний медичний центр первинної медико-санітарної допомоги" Могилів - Подільської  районної ради  по вул. Головна, 94 г, с. Бронниця, Могилів-Подільської району – будівництво».</w:t>
      </w:r>
    </w:p>
    <w:p>
      <w:pPr>
        <w:pStyle w:val="Normal"/>
        <w:spacing w:lineRule="exact" w:line="26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ведення в експлуатацію об’єкта  «Борисівська амбулаторія загальної практики сімейної медицини Комунального підприємства "Центр первинної медико-санітарної допомоги" Іллінецької  міської ради по вул. Т. Шевченка,1 а, в с. Борисівка, Іллінецького району – будівництво».</w:t>
      </w:r>
    </w:p>
    <w:p>
      <w:pPr>
        <w:pStyle w:val="Normal"/>
        <w:spacing w:lineRule="exact" w:line="260"/>
        <w:ind w:left="12" w:firstLine="555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Введення в експлуатацію об’єкта  «Новофастівська  амбулаторія загальної практики сімейної медицини Комунального підприємства "Погребищенський центр первинної медико-санітарної допомоги"  Погребищенської районної ради по вул. Садова, 12 Б, с. Новофастів, Погребищенського району – будівництв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>Л. Гужва</w:t>
        <w:tab/>
        <w:t xml:space="preserve">- в.о. директора Департаменту будівництва, 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pacing w:val="-4"/>
          <w:sz w:val="28"/>
          <w:szCs w:val="28"/>
        </w:rPr>
        <w:tab/>
        <w:tab/>
        <w:t>містобудування та архітектури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жовтня</w:t>
      </w:r>
    </w:p>
    <w:p>
      <w:pPr>
        <w:pStyle w:val="Normal"/>
        <w:spacing w:lineRule="exact" w:line="2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з нагоди Дня людей похилого вік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pacing w:val="-4"/>
          <w:sz w:val="28"/>
          <w:szCs w:val="28"/>
        </w:rPr>
        <w:t xml:space="preserve">Н. Заболотна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Мистецькі акції до Міжнародного дня музик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rFonts w:eastAsia="Georgia"/>
          <w:iCs/>
          <w:sz w:val="28"/>
          <w:szCs w:val="28"/>
        </w:rPr>
      </w:pPr>
      <w:r>
        <w:rPr>
          <w:rFonts w:eastAsia="Georgia"/>
          <w:iCs/>
          <w:sz w:val="28"/>
          <w:szCs w:val="28"/>
        </w:rPr>
        <w:t>Ювілейний концерт до 75-річчя Академічного ансамблю пісні і танцю «ПОДІЛЛЯ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rFonts w:eastAsia="Georgia"/>
          <w:b/>
          <w:b/>
          <w:iCs/>
          <w:sz w:val="28"/>
          <w:szCs w:val="28"/>
        </w:rPr>
      </w:pPr>
      <w:r>
        <w:rPr>
          <w:rFonts w:eastAsia="Georgia"/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ідкриття 82-го театрального сезону в академічному обласному театрі ляльок. Прем’єра вистави «Річкова фея Агайя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рочисте відкриття Багринівської АЗПСМ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 xml:space="preserve">Л. Кримковська </w:t>
        <w:tab/>
        <w:t>- перший заступник голови Літин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-5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ХІ Міжнародний фестиваль театрів ляльок «Подільська лялька – 2019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абне тренування органів управління цивільного захисту Гайсинського району за темою: „Дії органів управління та сил спеціалізованих служб цивільного захисту   району при загрозі або виникненні надзвичайної ситуації на гідроспоруді Ладижинської ТЕС”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ості з нагоди Дня працівників осві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Буняк </w:t>
        <w:tab/>
        <w:t xml:space="preserve">- директор Департаменту освіти і наук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4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VІІ Обласний фестиваль хорового мистецтва ім. П. Муравського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стецький проект «У творчій лабораторії художника»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 Дня художника Украї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абне тренування органів управління обласної підсистеми єдиної державної системи цивільного захисту щодо дій в складних умовах зимового період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да «Про підсумки діяльності управління містобудування та архітектури Департаменту та уповноважених органів містобудування  та архітектури області».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>Л. Гужва</w:t>
        <w:tab/>
        <w:t xml:space="preserve">- в.о. директора Департаменту будівництва, 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pacing w:val="-4"/>
          <w:sz w:val="28"/>
          <w:szCs w:val="28"/>
        </w:rPr>
        <w:tab/>
        <w:tab/>
        <w:t>містобудування та архітектури   облдержадміністрації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1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 з нагоди відзначення Дня захисника України та Дня українського козацтв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2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ь офіційної делегації Вінницької області у міжнародній виставці осіб похилого віку, м.Кельце, Республіки Польщ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Мережко 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оведення Першої  всеукраїнської історико-краєзнавчої конференції «Буша: славетні сторінки історії», присвячена до 365-річниці оборони Буш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3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P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чисте відкриття музею ткацтва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иставки килимів на заключному святі «Шляхами тканої Буш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рочистості з нагоди 521-ї річниці святкування  смт Теплик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В. Бойко</w:t>
        <w:tab/>
        <w:t>- керівник апарату Теплиц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pacing w:val="-4"/>
          <w:sz w:val="28"/>
          <w:szCs w:val="28"/>
        </w:rPr>
        <w:t>15-18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асть офіційної делегації Вінницької області у 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 xml:space="preserve"> Конференції і виставці власних торгових марок </w:t>
      </w:r>
      <w:r>
        <w:rPr>
          <w:rFonts w:eastAsia="Calibri"/>
          <w:sz w:val="28"/>
          <w:szCs w:val="28"/>
          <w:lang w:val="en-US"/>
        </w:rPr>
        <w:t>Future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privat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labels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Poland</w:t>
      </w:r>
      <w:r>
        <w:rPr>
          <w:rFonts w:eastAsia="Calibri"/>
          <w:sz w:val="28"/>
          <w:szCs w:val="28"/>
        </w:rPr>
        <w:t xml:space="preserve"> &amp; </w:t>
      </w:r>
      <w:r>
        <w:rPr>
          <w:rFonts w:eastAsia="Calibri"/>
          <w:sz w:val="28"/>
          <w:szCs w:val="28"/>
          <w:lang w:val="en-US"/>
        </w:rPr>
        <w:t>CEE</w:t>
      </w:r>
      <w:r>
        <w:rPr>
          <w:rFonts w:eastAsia="Calibri"/>
          <w:sz w:val="28"/>
          <w:szCs w:val="28"/>
        </w:rPr>
        <w:t>, м.Кельце, Республіки Польщ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Мережко 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Постійно діючий семінар з питань здійснення соціальної роботи з різними категоріями сімей, дітей та молоді для д</w:t>
      </w:r>
      <w:r>
        <w:rPr>
          <w:iCs/>
          <w:color w:val="000000"/>
          <w:sz w:val="28"/>
          <w:szCs w:val="28"/>
        </w:rPr>
        <w:t>иректорів центрів соціальних служб для сім`ї, дітей та молоді, керівники відділів та служб ОТГ у Вінницькій області.</w:t>
      </w:r>
    </w:p>
    <w:p>
      <w:pPr>
        <w:pStyle w:val="Normal"/>
        <w:spacing w:lineRule="exact" w:line="2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жовтня</w:t>
      </w:r>
    </w:p>
    <w:p>
      <w:pPr>
        <w:pStyle w:val="Normal"/>
        <w:spacing w:lineRule="exact" w:line="260"/>
        <w:ind w:firstLine="56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откостроковий семінар для відповідальних осіб з питань доступу до публічної інформації та по роботі зі зверненнями в райдержадміністраціях та об’єднаних територіальних громадах.</w:t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Постійно діючий семінар з питань здійснення соціальної роботи з            різними категоріями сімей, дітей та молоді для н</w:t>
      </w:r>
      <w:r>
        <w:rPr>
          <w:iCs/>
          <w:color w:val="000000"/>
          <w:sz w:val="28"/>
          <w:szCs w:val="28"/>
        </w:rPr>
        <w:t>ачальників відділів центрів соціальних служб для сім`ї, дітей та молоді у Вінницькій області.</w:t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жовтня</w:t>
      </w:r>
    </w:p>
    <w:p>
      <w:pPr>
        <w:pStyle w:val="Normal"/>
        <w:spacing w:lineRule="exact" w:line="2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Постійно діючий семінар з питань надання психологічних послуг різним категоріям сімей, дітей та молоді для </w:t>
      </w:r>
      <w:r>
        <w:rPr>
          <w:iCs/>
          <w:color w:val="000000"/>
          <w:sz w:val="28"/>
          <w:szCs w:val="28"/>
        </w:rPr>
        <w:t>психологів центрів соціальних служб для сім`ї, дітей та молоді у Вінницькій області.</w:t>
      </w:r>
    </w:p>
    <w:p>
      <w:pPr>
        <w:pStyle w:val="Normal"/>
        <w:spacing w:lineRule="exact" w:line="2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25 жовтня</w:t>
      </w:r>
    </w:p>
    <w:p>
      <w:pPr>
        <w:pStyle w:val="Normal"/>
        <w:spacing w:lineRule="exact" w:line="2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 xml:space="preserve">Короткостроковий семінар з питань соціального супроводу сімей, які опинилися у складних життєвих обставинах для </w:t>
      </w:r>
      <w:r>
        <w:rPr>
          <w:iCs/>
          <w:color w:val="000000"/>
          <w:sz w:val="28"/>
          <w:szCs w:val="28"/>
        </w:rPr>
        <w:t>с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 xml:space="preserve">Департаменту фінансів облдержадміністрації </w:t>
      </w:r>
      <w:r>
        <w:rPr>
          <w:color w:val="000000"/>
          <w:sz w:val="28"/>
          <w:szCs w:val="28"/>
        </w:rPr>
        <w:t xml:space="preserve">«Про підсумки виконання місцевих бюджетів за 9 місяців 2019 року та завдання по забезпеченню  виконання місцевих бюджетів у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варталі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пачевський М.А.</w:t>
        <w:tab/>
        <w:t>- директор Департаменту фінансів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4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Засідання колегії Головного управління Пенсійного фонду України у Вінницькій області «Про підсумки роботи Головного управління Пенсійного фонду України у Вінницькій області за 9місяців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 Корчака </w:t>
        <w:tab/>
        <w:t>- начальник Головного управління Пенсій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фонду України у 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області</w:t>
      </w:r>
      <w:r>
        <w:rPr>
          <w:sz w:val="28"/>
          <w:szCs w:val="28"/>
        </w:rPr>
        <w:t xml:space="preserve"> «Про взаємодію Держархіву області з інститутами громадського суспільства та засобами масової інформації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Ю. Легун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автомобіліста і дорожни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>О. Бабій</w:t>
        <w:tab/>
        <w:t>- начальник управління дорожнього господарства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стиваль національних культур «Подільські барв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b/>
          <w:sz w:val="28"/>
          <w:szCs w:val="28"/>
        </w:rPr>
        <w:t>28 жовтня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  до 75-ї річниці визволення України від нацистських загарбників.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b/>
          <w:sz w:val="28"/>
          <w:szCs w:val="28"/>
        </w:rPr>
        <w:t>28 жовтня – 8 листопад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iCs/>
          <w:color w:val="000000"/>
          <w:sz w:val="28"/>
          <w:szCs w:val="28"/>
        </w:rPr>
        <w:t>Навчання за професійною програмою для н</w:t>
      </w:r>
      <w:r>
        <w:rPr>
          <w:color w:val="000000"/>
          <w:sz w:val="28"/>
          <w:szCs w:val="28"/>
        </w:rPr>
        <w:t>ачальників відділів, завідувачі секторами, відповідальні працівники за напрямок роботи: «Фізична культура і спорт» райдержадміністрацій, міських рад міст обласного значення та ОТГ.</w:t>
      </w:r>
    </w:p>
    <w:p>
      <w:pPr>
        <w:pStyle w:val="Normal"/>
        <w:spacing w:lineRule="exact" w:line="2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Навчання за професійною програмою для</w:t>
      </w:r>
      <w:r>
        <w:rPr>
          <w:sz w:val="28"/>
          <w:szCs w:val="28"/>
        </w:rPr>
        <w:t xml:space="preserve"> вперше прийнятих на службу в органи місцевого самоврядування працівники районних рад, міських рад міст обласного значення та об’єднані територіальні громади.</w:t>
      </w:r>
    </w:p>
    <w:p>
      <w:pPr>
        <w:pStyle w:val="Normal"/>
        <w:spacing w:lineRule="exac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-30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чально-методичні збори  щодо планування заходів з підготовки цивільного захисту області у 2020 роц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Засідання колегії Головного управління Державної казначейської служби України у Вінницькій області «Про підсумки роботи за третій  квартал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Бакута </w:t>
        <w:tab/>
        <w:t>- начальник Головного управління Державно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значейської служби України у Вінницькі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b/>
          <w:sz w:val="28"/>
          <w:szCs w:val="28"/>
        </w:rPr>
        <w:t>31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 xml:space="preserve">Головного управління статистки у Вінницькій області </w:t>
      </w:r>
      <w:r>
        <w:rPr>
          <w:color w:val="000000"/>
          <w:sz w:val="28"/>
          <w:szCs w:val="28"/>
        </w:rPr>
        <w:t xml:space="preserve"> «Про виконання планів роботи Головного управління статистики у Вінницькій област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казів, рішень, протокольних доручень, прийнятих на колегії Головного управління статистики у ІІ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і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р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 xml:space="preserve">С. Ігнатов </w:t>
        <w:tab/>
        <w:t xml:space="preserve">- начальник Головного управління статист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rPr/>
      </w:pPr>
      <w:r>
        <w:rPr>
          <w:b/>
          <w:sz w:val="28"/>
          <w:szCs w:val="28"/>
        </w:rPr>
        <w:t>Начальник організаційного</w:t>
      </w:r>
    </w:p>
    <w:p>
      <w:pPr>
        <w:pStyle w:val="Normal"/>
        <w:shd w:fill="FFFFFF" w:val="clear"/>
        <w:spacing w:lineRule="exact" w:line="300"/>
        <w:rPr/>
      </w:pPr>
      <w:r>
        <w:rPr>
          <w:b/>
          <w:sz w:val="28"/>
          <w:szCs w:val="28"/>
        </w:rPr>
        <w:t>відділу апарату облдержадміністрації</w:t>
        <w:tab/>
        <w:tab/>
        <w:t xml:space="preserve"> </w:t>
        <w:tab/>
        <w:t xml:space="preserve">           Михайло ЗАТУЛ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32:00Z</dcterms:created>
  <dc:creator>Гончар</dc:creator>
  <dc:description/>
  <cp:keywords/>
  <dc:language>en-US</dc:language>
  <cp:lastModifiedBy>Дмитрук Леся Михайлівна</cp:lastModifiedBy>
  <cp:lastPrinted>2019-09-24T16:16:00Z</cp:lastPrinted>
  <dcterms:modified xsi:type="dcterms:W3CDTF">2019-09-25T08:32:00Z</dcterms:modified>
  <cp:revision>2</cp:revision>
  <dc:subject/>
  <dc:title>ВІННИЦЬКА ОБЛАСНА ДЕРЖАВНА АДМІНІСТРАЦІЯ</dc:title>
</cp:coreProperties>
</file>