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63</w:t>
            </w:r>
          </w:p>
        </w:tc>
      </w:tr>
    </w:tbl>
    <w:p>
      <w:pPr>
        <w:pStyle w:val="Normal"/>
        <w:widowControl w:val="false"/>
        <w:autoSpaceDE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 відзначення на Вінниччині Дня захисника України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Указу Президента України від 14 жовтня 2014 року             № 806/2014 «Про День захисника України», рішення 4 сесії обласної Ради 7 скликання від 11 лютого 2016 року № 63 «Про відзнаки обласного рівня», з метою вшанування бойового подвигу, самовідданості громадян, які присвятили своє життя служінню українському народу, посилення суспільної уваги та турботи про захисників рідної землі, збереження та розвитку національних військових традицій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Утворити організаційний комітет з підготовки та відзначення на Вінниччині Дня захисника України (далі – оргкомітет) у складі згідно з додатком 1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 заходи з підготовки та відзначення на Вінниччині Дня захисника України (далі – заходи), що додаю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/>
        <w:t>3.  Нагородити Почесною грамотою облдержадміністрації та обласної Ради учасників антитерористичної операції та операції об’єднаних сил, ветеранів війни та військової служби, активістів громадських організацій, військово-службовців та працівників Збройних Сил України з виплатою грошової винагороди згідно з додатком 2.</w:t>
      </w:r>
    </w:p>
    <w:p>
      <w:pPr>
        <w:pStyle w:val="TextBodyIndent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Райдержадміністраціям, виконкомам міських рад міст обласного значення, структурним підрозділам облдержадміністрації забезпечити виконання заходів, про що інформувати Департамент інформаційної діяльності та комунікацій з громадськістю облдержадміністрації до 16 жовтня 2019 року для подальшого узагальнення та інформування облдержадміністрації до 21 жовтня 2019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Управлінню культури і мистецтв облдержадміністрації (В. Троян) профінансувати  видатки  з проведення заходів коштом, передбаченим в обласному бюджеті на інші культурно-освітні заходи, відповідно до  кошторис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>6. Департаменту інформаційної діяльності та комунікацій з громадськістю облдержадміністрації (С. Василюк) профінансувати видатки з проведення заходів та придбання квіткової продукції коштом, передбаченим в обласному бюджеті на інші заходи у сфері засобів масової інформації, відповідно до кошторис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 Контроль за виконанням цього розпорядження покласти на заступника голови облдержадміністрації  І. Івасю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ind w:left="424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left="0" w:firstLine="5387"/>
        <w:rPr/>
      </w:pPr>
      <w:r>
        <w:rPr>
          <w:rFonts w:cs="Times New Roman" w:ascii="Times New Roman" w:hAnsi="Times New Roman"/>
          <w:b w:val="false"/>
        </w:rPr>
        <w:t>Додаток 1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spacing w:before="0" w:after="28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вересня 2019 року  № 763</w:t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 К Л А Д</w:t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рганізаційного комітету з підготовки та відзначення </w:t>
      </w:r>
    </w:p>
    <w:p>
      <w:pPr>
        <w:pStyle w:val="Normal"/>
        <w:spacing w:lineRule="exact" w:line="260"/>
        <w:jc w:val="center"/>
        <w:rPr/>
      </w:pPr>
      <w:r>
        <w:rPr>
          <w:b/>
          <w:bCs/>
          <w:sz w:val="28"/>
          <w:szCs w:val="28"/>
          <w:lang w:val="uk-UA"/>
        </w:rPr>
        <w:t>на Вінниччині Дня захисника України</w:t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68"/>
        <w:gridCol w:w="5669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Ю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Дмитр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, співголова оргкомітету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МЕНЮ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олодимир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Ради, співголова оргкомітету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НЯ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о. директора Департаменту освіти і науки облдержадміністрації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БІЙЧУ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рій Віктор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лікар Вінницького обласного клінічного госпіталю ветеранів війни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ЮШ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ксандр Як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інформаційно-пропаган-дистського забезпечення, культури та традицій управління з виховної та соціально-психол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гічної роботи Командування Повітряних Сил Збройних Сил України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Департаменту інформаційної діяль-ності та комунікацій з громадськістю облдерж-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ЦЬК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Іванівн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бласного краєзнавчого музею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ИЙ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колайович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 Вінницького обласного військового комісаріату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ЕНКО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Дмитрович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цивільного захисту облдержадміністрації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 Адіє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житлово-комуналь-ного господарства, енергетики та інфраструк-тури облдержадміністрації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АЙКО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Миколайович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Центрального територіального відділу Українського інституту національної пам’я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ИЧ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іївна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охорони здоров’я облдержадміністрації 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ЯН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Геннадії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управління культури і мистецтв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ЙЧУ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ікторович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у Вінницькій області Міністерства у справах ветеранів України та тимчасово окупованих територій та внутрішньо переміщених осіб Україн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хайлів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20"/>
                <w:tab w:val="left" w:pos="2726" w:leader="none"/>
              </w:tabs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оціальної та молодіжної  політики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ПАЧЕВСЬКИЙ 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икола Анатолійович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ДО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Юрій Володимир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20"/>
                <w:tab w:val="left" w:pos="2355" w:leader="none"/>
              </w:tabs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фінансів облдерж-адміністрації </w:t>
            </w:r>
          </w:p>
          <w:p>
            <w:pPr>
              <w:pStyle w:val="Normal"/>
              <w:tabs>
                <w:tab w:val="clear" w:pos="720"/>
                <w:tab w:val="left" w:pos="2355" w:leader="none"/>
              </w:tabs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355" w:leader="none"/>
              </w:tabs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Національної поліції у Вінницькій області (за згодою)</w:t>
            </w:r>
          </w:p>
          <w:p>
            <w:pPr>
              <w:pStyle w:val="Normal"/>
              <w:tabs>
                <w:tab w:val="clear" w:pos="720"/>
                <w:tab w:val="left" w:pos="2355" w:leader="none"/>
              </w:tabs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УДИУ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 Григор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ЕЦЬКИЙ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Олександр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громадської ради при облдержадмі-ністрації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у справах національ-ностей та релігій облдержадміністрації  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ВСЬКИЙ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фізичної культури та спорту облдержадміністрації  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Богданович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Головного управління Державної служби України з надзвичайних ситуацій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260" w:leader="none"/>
        </w:tabs>
        <w:spacing w:lineRule="exact" w:line="260"/>
        <w:rPr>
          <w:lang w:val="uk-UA"/>
        </w:rPr>
      </w:pPr>
      <w:r>
        <w:rPr>
          <w:lang w:val="uk-UA"/>
        </w:rPr>
      </w:r>
    </w:p>
    <w:tbl>
      <w:tblPr>
        <w:tblW w:w="937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046"/>
      </w:tblGrid>
      <w:tr>
        <w:trPr>
          <w:trHeight w:val="831" w:hRule="atLeast"/>
          <w:cantSplit w:val="true"/>
        </w:trPr>
        <w:tc>
          <w:tcPr>
            <w:tcW w:w="6324" w:type="dxa"/>
            <w:tcBorders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ректор Департаменту інформаційної 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іяльності та комунікацій 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 громадськістю облдержадміністрації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ind w:left="-243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Світлана ВАСИЛЮК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  <w:lang w:val="uk-UA"/>
        </w:rPr>
        <w:tab/>
        <w:tab/>
        <w:t xml:space="preserve">Розпорядження голови 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  <w:lang w:val="uk-UA"/>
        </w:rPr>
        <w:tab/>
        <w:tab/>
        <w:t xml:space="preserve">облдержадміністрації </w:t>
      </w:r>
    </w:p>
    <w:p>
      <w:pPr>
        <w:pStyle w:val="Normal"/>
        <w:ind w:left="4820"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01 вересня 2019 року № 763</w:t>
      </w:r>
    </w:p>
    <w:p>
      <w:pPr>
        <w:pStyle w:val="Normal"/>
        <w:ind w:left="4820"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А Х О Д И </w:t>
      </w:r>
    </w:p>
    <w:p>
      <w:pPr>
        <w:pStyle w:val="Normal"/>
        <w:spacing w:lineRule="exact" w:line="280"/>
        <w:jc w:val="center"/>
        <w:rPr/>
      </w:pPr>
      <w:r>
        <w:rPr>
          <w:b/>
          <w:bCs/>
          <w:sz w:val="28"/>
          <w:szCs w:val="28"/>
          <w:lang w:val="uk-UA"/>
        </w:rPr>
        <w:t xml:space="preserve">з підготовки та відзначення на Вінниччині 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Дня захисника України</w:t>
      </w:r>
    </w:p>
    <w:p>
      <w:pPr>
        <w:pStyle w:val="Normal"/>
        <w:spacing w:lineRule="exact" w:line="28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ористати підготовку і проведення заходів з метою вшанування бойового подвигу, самовідданості громадян, які присвятили своє життя служінню Українському народу, посиленню суспільної уваги та турботи про захисників рідної землі, збереження та розвитку національних військових традицій.</w:t>
      </w:r>
    </w:p>
    <w:p>
      <w:pPr>
        <w:pStyle w:val="Normal"/>
        <w:spacing w:lineRule="exact" w:line="280"/>
        <w:ind w:lef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комітет, </w:t>
      </w:r>
    </w:p>
    <w:p>
      <w:pPr>
        <w:pStyle w:val="Normal"/>
        <w:spacing w:lineRule="exact" w:line="280"/>
        <w:ind w:left="411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партамент інформаційної діяльності </w:t>
      </w:r>
    </w:p>
    <w:p>
      <w:pPr>
        <w:pStyle w:val="Normal"/>
        <w:spacing w:lineRule="exact" w:line="280"/>
        <w:ind w:left="4111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комунікацій з громадськістю</w:t>
      </w:r>
      <w:r>
        <w:rPr>
          <w:color w:val="548DD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держадміністрації,</w:t>
      </w:r>
    </w:p>
    <w:p>
      <w:pPr>
        <w:pStyle w:val="Normal"/>
        <w:spacing w:lineRule="exact" w:line="280"/>
        <w:ind w:lef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культури і мистецтв облдержадміністрації, </w:t>
      </w:r>
    </w:p>
    <w:p>
      <w:pPr>
        <w:pStyle w:val="Normal"/>
        <w:spacing w:lineRule="exact" w:line="280"/>
        <w:ind w:lef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spacing w:lineRule="exact" w:line="280"/>
        <w:ind w:lef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280"/>
        <w:ind w:left="4111" w:hanging="0"/>
        <w:rPr>
          <w:color w:val="548DD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280"/>
        <w:ind w:left="4111" w:hanging="0"/>
        <w:rPr>
          <w:color w:val="548DD4"/>
          <w:sz w:val="16"/>
          <w:szCs w:val="16"/>
          <w:lang w:val="uk-UA"/>
        </w:rPr>
      </w:pPr>
      <w:r>
        <w:rPr>
          <w:color w:val="548DD4"/>
          <w:sz w:val="16"/>
          <w:szCs w:val="16"/>
          <w:lang w:val="uk-UA"/>
        </w:rPr>
      </w:r>
    </w:p>
    <w:p>
      <w:pPr>
        <w:pStyle w:val="Normal"/>
        <w:spacing w:lineRule="exact" w:line="280"/>
        <w:ind w:left="4111" w:hanging="0"/>
        <w:rPr/>
      </w:pPr>
      <w:r>
        <w:rPr>
          <w:sz w:val="28"/>
          <w:szCs w:val="28"/>
          <w:lang w:val="uk-UA"/>
        </w:rPr>
        <w:t>Протягом жовтня 2019 року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2. Затвердити відповідні плани заходів з підготовки та відзначення на Вінниччині Дня захисника України і провести в населених пунктах області урочисті заходи.</w:t>
      </w:r>
    </w:p>
    <w:p>
      <w:pPr>
        <w:pStyle w:val="Normal"/>
        <w:spacing w:lineRule="exact" w:line="28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spacing w:lineRule="exact" w:line="28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28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280"/>
        <w:ind w:left="3969" w:hanging="0"/>
        <w:jc w:val="both"/>
        <w:rPr>
          <w:color w:val="548DD4"/>
          <w:sz w:val="16"/>
          <w:szCs w:val="16"/>
          <w:lang w:val="uk-UA"/>
        </w:rPr>
      </w:pPr>
      <w:r>
        <w:rPr>
          <w:color w:val="548DD4"/>
          <w:sz w:val="16"/>
          <w:szCs w:val="16"/>
          <w:lang w:val="uk-UA"/>
        </w:rPr>
      </w:r>
    </w:p>
    <w:p>
      <w:pPr>
        <w:pStyle w:val="Normal"/>
        <w:spacing w:lineRule="exact" w:line="280"/>
        <w:ind w:left="3969" w:hanging="0"/>
        <w:jc w:val="both"/>
        <w:rPr/>
      </w:pPr>
      <w:r>
        <w:rPr>
          <w:sz w:val="28"/>
          <w:szCs w:val="28"/>
          <w:lang w:val="uk-UA"/>
        </w:rPr>
        <w:t>Жовтень 2019 року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ровести: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1) в населених пунктах області зустрічі із учасниками АТО (ООС), представниками громадських організацій; відвідування ветеранів війни та військової служби, військовослужбовців, інвалідів війни, учасників українсь-кого визвольного руху, які перебувають у закладах соціального захисту населення, госпіталях для ветеранів війни, медичних, санаторних і реабілітаційних закладах, сімей загиблих учасників антитерористичної операції.</w:t>
      </w:r>
    </w:p>
    <w:p>
      <w:pPr>
        <w:pStyle w:val="Normal"/>
        <w:spacing w:lineRule="exact" w:line="280"/>
        <w:ind w:left="396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left="396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партаменти облдержадміністрації:  </w:t>
      </w:r>
    </w:p>
    <w:p>
      <w:pPr>
        <w:pStyle w:val="Normal"/>
        <w:spacing w:lineRule="exact" w:line="280"/>
        <w:ind w:left="3969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хорони здоров’я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pacing w:lineRule="exact" w:line="28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ї  та молодіжної політики; райдержадміністрації, </w:t>
      </w:r>
    </w:p>
    <w:p>
      <w:pPr>
        <w:pStyle w:val="Normal"/>
        <w:spacing w:lineRule="exact" w:line="28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28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280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жовтня 2019 року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покладання квітів, вінків, гірлянд до меморіалу Слави та пам’ятного знаку Небесній Сотні та загиблим Героям АТО у м. Вінниця (площа Європейська), мітинги-реквієми, урочисті покладання до пам’ятників, пам’ятних знаків загиблим в АТО (ООС) та у Другій світовій війні в усіх населених пунктах області з нагоди Дня захисника України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інформаційної діяльності</w:t>
      </w:r>
    </w:p>
    <w:p>
      <w:pPr>
        <w:pStyle w:val="Normal"/>
        <w:spacing w:lineRule="exact" w:line="28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омунікацій з громадськістю</w:t>
      </w:r>
    </w:p>
    <w:p>
      <w:pPr>
        <w:pStyle w:val="Normal"/>
        <w:spacing w:lineRule="exact" w:line="280"/>
        <w:ind w:left="4320" w:hanging="0"/>
        <w:jc w:val="both"/>
        <w:rPr/>
      </w:pPr>
      <w:r>
        <w:rPr>
          <w:sz w:val="28"/>
          <w:szCs w:val="28"/>
          <w:lang w:val="uk-UA"/>
        </w:rPr>
        <w:t>облдержадміністрації,</w:t>
      </w:r>
    </w:p>
    <w:p>
      <w:pPr>
        <w:pStyle w:val="Normal"/>
        <w:spacing w:lineRule="exact" w:line="280"/>
        <w:ind w:left="4320" w:hanging="0"/>
        <w:jc w:val="both"/>
        <w:rPr/>
      </w:pPr>
      <w:r>
        <w:rPr>
          <w:sz w:val="28"/>
          <w:szCs w:val="28"/>
          <w:lang w:val="uk-UA"/>
        </w:rPr>
        <w:t>управління  культури і мистецтв</w:t>
      </w:r>
    </w:p>
    <w:p>
      <w:pPr>
        <w:pStyle w:val="Normal"/>
        <w:spacing w:lineRule="exact" w:line="28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; райдержадміністрації, </w:t>
      </w:r>
    </w:p>
    <w:p>
      <w:pPr>
        <w:pStyle w:val="Normal"/>
        <w:spacing w:lineRule="exact" w:line="28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28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280"/>
        <w:ind w:left="43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-14 жовтня  2019 року;</w:t>
      </w:r>
    </w:p>
    <w:p>
      <w:pPr>
        <w:pStyle w:val="Heading5"/>
        <w:spacing w:lineRule="exact" w:line="28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) бесіди, уроки мужності, години спілкування, класні години, присвячені Дню захисника України, в закладах освіти області;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формлення виставки світлин, присвяченої подвигу захисників України «Герої не вмирають» в шкільних бібліотеках області.</w:t>
      </w:r>
      <w:r>
        <w:rPr>
          <w:lang w:val="uk-UA"/>
        </w:rPr>
        <w:t xml:space="preserve">                                                  </w:t>
      </w:r>
    </w:p>
    <w:p>
      <w:pPr>
        <w:pStyle w:val="TextBodyIndent"/>
        <w:spacing w:lineRule="exact" w:line="280"/>
        <w:rPr/>
      </w:pPr>
      <w:r>
        <w:rPr/>
        <w:t xml:space="preserve">                                                   </w:t>
      </w:r>
      <w:r>
        <w:rPr/>
        <w:tab/>
        <w:t xml:space="preserve">Департамент освіти і науки </w:t>
      </w:r>
    </w:p>
    <w:p>
      <w:pPr>
        <w:pStyle w:val="TextBodyIndent"/>
        <w:spacing w:lineRule="exact" w:line="280"/>
        <w:ind w:left="4253" w:hanging="0"/>
        <w:rPr/>
      </w:pPr>
      <w:r>
        <w:rPr/>
        <w:t xml:space="preserve">облдержадміністрації,         райдержадміністрації, </w:t>
      </w:r>
    </w:p>
    <w:p>
      <w:pPr>
        <w:pStyle w:val="TextBodyIndent"/>
        <w:spacing w:lineRule="exact" w:line="280"/>
        <w:rPr/>
      </w:pPr>
      <w:r>
        <w:rPr/>
        <w:t xml:space="preserve">                                                   </w:t>
      </w:r>
      <w:r>
        <w:rPr/>
        <w:tab/>
        <w:t xml:space="preserve">виконкоми міських рад </w:t>
      </w:r>
    </w:p>
    <w:p>
      <w:pPr>
        <w:pStyle w:val="TextBodyIndent"/>
        <w:spacing w:lineRule="exact" w:line="280"/>
        <w:rPr/>
      </w:pPr>
      <w:r>
        <w:rPr/>
        <w:t xml:space="preserve">                                                   </w:t>
      </w:r>
      <w:r>
        <w:rPr/>
        <w:tab/>
        <w:t xml:space="preserve">міст обласного значення.             </w:t>
      </w:r>
    </w:p>
    <w:p>
      <w:pPr>
        <w:pStyle w:val="TextBodyIndent"/>
        <w:spacing w:lineRule="exact" w:line="280"/>
        <w:ind w:left="3960" w:firstLine="15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</w:p>
    <w:p>
      <w:pPr>
        <w:pStyle w:val="TextBodyIndent"/>
        <w:spacing w:lineRule="exact" w:line="280"/>
        <w:rPr/>
      </w:pPr>
      <w:r>
        <w:rPr/>
        <w:t xml:space="preserve">                                                  </w:t>
      </w:r>
      <w:r>
        <w:rPr/>
        <w:tab/>
        <w:t>Протягом жовтня 2019 року;</w:t>
      </w:r>
    </w:p>
    <w:p>
      <w:pPr>
        <w:pStyle w:val="TextBodyIndent"/>
        <w:spacing w:lineRule="exact" w:line="280"/>
        <w:ind w:left="3960" w:hanging="0"/>
        <w:rPr/>
      </w:pPr>
      <w:r>
        <w:rPr/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) відповідну роботу щодо поліпшення соціально-побутового та медичного обслуговування ветеранів війни та військової служби, учасників українського визвольного руху та учасників бойових дій і АТО (ООС), сімей загиблих воїнів.</w:t>
      </w:r>
    </w:p>
    <w:p>
      <w:pPr>
        <w:pStyle w:val="Normal"/>
        <w:spacing w:lineRule="exact" w:line="280"/>
        <w:ind w:left="4253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партаменти  облдержадміністрації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pacing w:lineRule="exact" w:line="28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орони здоров’я; </w:t>
      </w:r>
    </w:p>
    <w:p>
      <w:pPr>
        <w:pStyle w:val="Normal"/>
        <w:spacing w:lineRule="exact" w:line="28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 та молодіжної політики;</w:t>
      </w:r>
    </w:p>
    <w:p>
      <w:pPr>
        <w:pStyle w:val="Normal"/>
        <w:spacing w:lineRule="exact" w:line="28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spacing w:lineRule="exact" w:line="28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28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280"/>
        <w:ind w:left="4253" w:hanging="0"/>
        <w:jc w:val="both"/>
        <w:rPr>
          <w:color w:val="548DD4"/>
          <w:sz w:val="16"/>
          <w:szCs w:val="16"/>
          <w:lang w:val="uk-UA"/>
        </w:rPr>
      </w:pPr>
      <w:r>
        <w:rPr>
          <w:color w:val="548DD4"/>
          <w:sz w:val="16"/>
          <w:szCs w:val="16"/>
          <w:lang w:val="uk-UA"/>
        </w:rPr>
      </w:r>
    </w:p>
    <w:p>
      <w:pPr>
        <w:pStyle w:val="Normal"/>
        <w:spacing w:lineRule="exact" w:line="280"/>
        <w:ind w:left="3969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; </w:t>
      </w:r>
    </w:p>
    <w:p>
      <w:pPr>
        <w:pStyle w:val="Normal"/>
        <w:spacing w:lineRule="exact" w:line="280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) тематично-оздоровчий семінар для  голів (заступників голів) районних (міських) організацій учасників АТО (ООС), активістів організацій з обміну досвідом роботи на базі обласного клінічного  госпіталю ветеранів війни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</w:t>
        <w:tab/>
        <w:t>Департамент інформаційної діяльності та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ab/>
        <w:tab/>
        <w:t xml:space="preserve">комунікацій з громадськістю 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ab/>
        <w:tab/>
        <w:t>облдержадміністрації,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ab/>
        <w:tab/>
      </w:r>
      <w:r>
        <w:rPr>
          <w:color w:val="000000"/>
          <w:sz w:val="28"/>
          <w:szCs w:val="28"/>
          <w:lang w:val="uk-UA"/>
        </w:rPr>
        <w:t>Вінницький обласний клінічний госпіталь</w:t>
      </w:r>
    </w:p>
    <w:p>
      <w:pPr>
        <w:pStyle w:val="Normal"/>
        <w:spacing w:lineRule="exact" w:line="28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</w:t>
        <w:tab/>
        <w:t>ветеранів війни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tabs>
          <w:tab w:val="clear" w:pos="720"/>
          <w:tab w:val="left" w:pos="3775" w:leader="none"/>
        </w:tabs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775" w:leader="none"/>
        </w:tabs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ab/>
        <w:tab/>
        <w:t>21жовтня- 02 листопада  2019 року;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6) в бібліотеках області книжково-ілюстративні виставки, відкриті перегляди літератури, бібліографічні огляди, культурно-просвітницькі заходи, присвячені захисникам України. </w:t>
      </w:r>
    </w:p>
    <w:p>
      <w:pPr>
        <w:pStyle w:val="TextBodyIndent"/>
        <w:spacing w:lineRule="exact" w:line="280"/>
        <w:ind w:left="3958" w:hanging="0"/>
        <w:jc w:val="left"/>
        <w:rPr/>
      </w:pPr>
      <w:r>
        <w:rPr/>
        <w:t xml:space="preserve">Управління культури і мистецтв облдержадміністрації, </w:t>
      </w:r>
    </w:p>
    <w:p>
      <w:pPr>
        <w:pStyle w:val="TextBodyIndent"/>
        <w:spacing w:lineRule="exact" w:line="280"/>
        <w:ind w:left="3958" w:hanging="0"/>
        <w:jc w:val="left"/>
        <w:rPr/>
      </w:pPr>
      <w:r>
        <w:rPr/>
        <w:t xml:space="preserve">райдержадміністрації, </w:t>
      </w:r>
    </w:p>
    <w:p>
      <w:pPr>
        <w:pStyle w:val="TextBodyIndent"/>
        <w:spacing w:lineRule="exact" w:line="280"/>
        <w:ind w:left="3958" w:hanging="0"/>
        <w:jc w:val="left"/>
        <w:rPr/>
      </w:pPr>
      <w:r>
        <w:rPr/>
        <w:t xml:space="preserve">виконкоми міських рад </w:t>
      </w:r>
    </w:p>
    <w:p>
      <w:pPr>
        <w:pStyle w:val="TextBodyIndent"/>
        <w:spacing w:lineRule="exact" w:line="280"/>
        <w:ind w:left="3958" w:hanging="0"/>
        <w:jc w:val="left"/>
        <w:rPr/>
      </w:pPr>
      <w:r>
        <w:rPr/>
        <w:t xml:space="preserve">міст обласного значення.           </w:t>
      </w:r>
    </w:p>
    <w:p>
      <w:pPr>
        <w:pStyle w:val="TextBodyIndent"/>
        <w:spacing w:lineRule="exact" w:line="280"/>
        <w:ind w:left="3960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spacing w:lineRule="exact" w:line="280"/>
        <w:ind w:left="3960" w:hanging="0"/>
        <w:rPr/>
      </w:pPr>
      <w:r>
        <w:rPr/>
        <w:t>Жовтень 2019 року;</w:t>
      </w:r>
    </w:p>
    <w:p>
      <w:pPr>
        <w:pStyle w:val="Normal"/>
        <w:spacing w:lineRule="exact" w:line="2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виїзди  автомузею у заклади освіти міста та області, військові частини, установи міста та області з пересувними виставками.</w:t>
      </w:r>
    </w:p>
    <w:p>
      <w:pPr>
        <w:pStyle w:val="TextBodyIndent"/>
        <w:spacing w:lineRule="exact" w:line="280"/>
        <w:ind w:left="395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ind w:left="3958" w:hanging="0"/>
        <w:jc w:val="left"/>
        <w:rPr/>
      </w:pPr>
      <w:r>
        <w:rPr/>
        <w:t xml:space="preserve">Управління культури і мистецтв облдержадміністрації; </w:t>
      </w:r>
    </w:p>
    <w:p>
      <w:pPr>
        <w:pStyle w:val="TextBodyIndent"/>
        <w:spacing w:lineRule="exact" w:line="280"/>
        <w:ind w:left="3958" w:hanging="0"/>
        <w:jc w:val="left"/>
        <w:rPr/>
      </w:pPr>
      <w:r>
        <w:rPr/>
        <w:t xml:space="preserve">обласний краєзнавчий музей. </w:t>
      </w:r>
    </w:p>
    <w:p>
      <w:pPr>
        <w:pStyle w:val="TextBodyIndent"/>
        <w:spacing w:lineRule="exact" w:line="280"/>
        <w:ind w:left="3960" w:hanging="0"/>
        <w:jc w:val="left"/>
        <w:rPr/>
      </w:pPr>
      <w:r>
        <w:rPr>
          <w:sz w:val="16"/>
          <w:szCs w:val="16"/>
        </w:rPr>
        <w:t xml:space="preserve">                                                 </w:t>
      </w:r>
    </w:p>
    <w:p>
      <w:pPr>
        <w:pStyle w:val="TextBodyIndent"/>
        <w:spacing w:lineRule="exact" w:line="280"/>
        <w:ind w:left="3960" w:hanging="0"/>
        <w:jc w:val="left"/>
        <w:rPr/>
      </w:pPr>
      <w:r>
        <w:rPr/>
        <w:t>Жовтень 2019 року;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тематичні кінопокази документальних та  художніх фільмів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ind w:left="720" w:hanging="0"/>
        <w:jc w:val="left"/>
        <w:rPr/>
      </w:pPr>
      <w:r>
        <w:rPr/>
        <w:tab/>
        <w:t xml:space="preserve">                                   Управління культури і мистецтв             </w:t>
      </w:r>
    </w:p>
    <w:p>
      <w:pPr>
        <w:pStyle w:val="ListParagraph"/>
        <w:spacing w:lineRule="exact" w:line="28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ab/>
        <w:tab/>
        <w:tab/>
        <w:t xml:space="preserve">     облдержадміністрації.</w:t>
      </w:r>
    </w:p>
    <w:p>
      <w:pPr>
        <w:pStyle w:val="Normal"/>
        <w:spacing w:lineRule="exact" w:line="28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TextBodyIndent"/>
        <w:spacing w:lineRule="exact" w:line="280"/>
        <w:ind w:left="3960" w:hanging="0"/>
        <w:jc w:val="left"/>
        <w:rPr/>
      </w:pPr>
      <w:r>
        <w:rPr/>
        <w:t>Жовтень 2019 року;</w:t>
      </w:r>
    </w:p>
    <w:p>
      <w:pPr>
        <w:pStyle w:val="TextBodyIndent"/>
        <w:spacing w:lineRule="exact" w:line="280"/>
        <w:ind w:left="3960" w:hanging="0"/>
        <w:jc w:val="left"/>
        <w:rPr/>
      </w:pPr>
      <w:r>
        <w:rPr/>
      </w:r>
    </w:p>
    <w:p>
      <w:pPr>
        <w:pStyle w:val="Normal"/>
        <w:spacing w:lineRule="exact" w:line="280"/>
        <w:ind w:firstLine="567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 екскурсії до місць пам’яті, які пов’язані із військовою звитягою українського народу, тематичні заняття, виховні години вищими мистецькими навчальними закладами.</w:t>
      </w:r>
    </w:p>
    <w:p>
      <w:pPr>
        <w:pStyle w:val="TextBodyIndent"/>
        <w:spacing w:lineRule="exact" w:line="280"/>
        <w:ind w:left="720" w:hanging="0"/>
        <w:jc w:val="left"/>
        <w:rPr/>
      </w:pPr>
      <w:r>
        <w:rPr/>
        <w:t xml:space="preserve">                                              </w:t>
      </w:r>
      <w:r>
        <w:rPr/>
        <w:t xml:space="preserve">Управління культури і мистецтв             </w:t>
      </w:r>
    </w:p>
    <w:p>
      <w:pPr>
        <w:pStyle w:val="ListParagraph"/>
        <w:spacing w:lineRule="exact" w:line="28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ab/>
        <w:tab/>
        <w:tab/>
        <w:t xml:space="preserve">     облдержадміністрації.</w:t>
      </w:r>
    </w:p>
    <w:p>
      <w:pPr>
        <w:pStyle w:val="ListParagraph"/>
        <w:tabs>
          <w:tab w:val="clear" w:pos="720"/>
          <w:tab w:val="left" w:pos="5685" w:leader="none"/>
        </w:tabs>
        <w:spacing w:lineRule="exact" w:line="28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ListParagraph"/>
        <w:spacing w:lineRule="exact" w:line="280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Жо</w:t>
      </w:r>
      <w:r>
        <w:rPr>
          <w:sz w:val="28"/>
          <w:szCs w:val="28"/>
        </w:rPr>
        <w:t>втень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;</w:t>
      </w:r>
    </w:p>
    <w:p>
      <w:pPr>
        <w:pStyle w:val="ListParagraph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20"/>
          <w:tab w:val="left" w:pos="4440" w:leader="none"/>
        </w:tabs>
        <w:spacing w:lineRule="exact" w:line="28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к</w:t>
      </w:r>
      <w:r>
        <w:rPr>
          <w:sz w:val="28"/>
          <w:szCs w:val="28"/>
        </w:rPr>
        <w:t>онцер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присвяч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ню захисника України, у  Військово-медичному клінічному центрі Центрального регіону</w:t>
      </w:r>
      <w:r>
        <w:rPr>
          <w:sz w:val="28"/>
          <w:szCs w:val="28"/>
          <w:lang w:val="uk-UA"/>
        </w:rPr>
        <w:t xml:space="preserve"> та Вінницькому обласному клінічному госпіталі ветеранів війни.</w:t>
      </w:r>
    </w:p>
    <w:p>
      <w:pPr>
        <w:pStyle w:val="ListParagraph"/>
        <w:tabs>
          <w:tab w:val="clear" w:pos="720"/>
          <w:tab w:val="left" w:pos="4440" w:leader="none"/>
        </w:tabs>
        <w:spacing w:lineRule="exact" w:line="280"/>
        <w:ind w:left="64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spacing w:lineRule="exact" w:line="280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    Управління культури і мистецтв</w:t>
      </w:r>
    </w:p>
    <w:p>
      <w:pPr>
        <w:pStyle w:val="ListParagraph"/>
        <w:spacing w:lineRule="exact" w:line="280"/>
        <w:rPr/>
      </w:pPr>
      <w:r>
        <w:rPr>
          <w:sz w:val="28"/>
          <w:szCs w:val="28"/>
          <w:lang w:val="uk-UA"/>
        </w:rPr>
        <w:tab/>
        <w:t xml:space="preserve">                                      облдержадміністрації.</w:t>
      </w:r>
    </w:p>
    <w:p>
      <w:pPr>
        <w:pStyle w:val="ListParagraph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exact" w:line="28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З  10 по 14 жовтня 2019 року;</w:t>
      </w:r>
    </w:p>
    <w:p>
      <w:pPr>
        <w:pStyle w:val="ListParagraph"/>
        <w:spacing w:lineRule="exact" w:line="28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спортивні заходи та змагання у містах обласного значення та районних центрах області, приурочені Дню захисника України.</w:t>
      </w:r>
    </w:p>
    <w:p>
      <w:pPr>
        <w:pStyle w:val="Normal"/>
        <w:spacing w:lineRule="exact" w:line="28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Управління фізичної культури </w:t>
      </w:r>
    </w:p>
    <w:p>
      <w:pPr>
        <w:pStyle w:val="Normal"/>
        <w:spacing w:lineRule="exact" w:line="280"/>
        <w:ind w:left="3969" w:hanging="0"/>
        <w:rPr/>
      </w:pPr>
      <w:r>
        <w:rPr>
          <w:sz w:val="28"/>
          <w:szCs w:val="28"/>
          <w:lang w:val="uk-UA"/>
        </w:rPr>
        <w:t>та спорт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блдержадміністрації,</w:t>
      </w:r>
    </w:p>
    <w:p>
      <w:pPr>
        <w:pStyle w:val="Normal"/>
        <w:spacing w:lineRule="exact" w:line="28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spacing w:lineRule="exact" w:line="28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 рад </w:t>
      </w:r>
    </w:p>
    <w:p>
      <w:pPr>
        <w:pStyle w:val="Normal"/>
        <w:spacing w:lineRule="exact" w:line="28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ListParagraph"/>
        <w:tabs>
          <w:tab w:val="clear" w:pos="720"/>
          <w:tab w:val="left" w:pos="4080" w:leader="none"/>
        </w:tabs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Жовтень-листопад 2019 року.</w:t>
      </w:r>
    </w:p>
    <w:p>
      <w:pPr>
        <w:pStyle w:val="Normal"/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Вжити додаткових заходів щодо героїзації осіб, які віддали своє життя за Україну: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) рекомендувати розглянути питання щодо перейменування вулиць населених пунктів, де мешкали загиблі учасники АТО (ООС) на сході України, їх іменами.</w:t>
      </w:r>
    </w:p>
    <w:p>
      <w:pPr>
        <w:pStyle w:val="Normal"/>
        <w:spacing w:lineRule="exact" w:line="28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spacing w:lineRule="exact" w:line="28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 рад </w:t>
      </w:r>
    </w:p>
    <w:p>
      <w:pPr>
        <w:pStyle w:val="Normal"/>
        <w:spacing w:lineRule="exact" w:line="28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Постійно;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встановити на будівлях шкіл, інших навчальних закладів, де навчались загиблі захисники України, підприємствах (установах, організаціях), де вони вчилися/ працювали до загибелі, меморіальні дошки та провести їх урочисте відкриття до Дня захисника України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міст обласного  значення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До 14 жовтня 2019 року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lineRule="exact" w:line="28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Сприяти громадським організаціям у здійсненні ними статутної діяльності, пов’язаної з проведенням заходів, присвячених Дню захисника України; надати допомогу в організації відвідування громадянами місць поховання загиблих. </w:t>
      </w:r>
    </w:p>
    <w:p>
      <w:pPr>
        <w:pStyle w:val="Normal"/>
        <w:spacing w:lineRule="exact" w:line="280"/>
        <w:ind w:left="396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партаменти облдержадміністрації: соціальної та молодіжної  політики; </w:t>
      </w:r>
    </w:p>
    <w:p>
      <w:pPr>
        <w:pStyle w:val="Normal"/>
        <w:spacing w:lineRule="exact" w:line="28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орони здоров’я; </w:t>
      </w:r>
    </w:p>
    <w:p>
      <w:pPr>
        <w:pStyle w:val="Normal"/>
        <w:spacing w:lineRule="exact" w:line="28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spacing w:lineRule="exact" w:line="28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28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280"/>
        <w:ind w:left="3969" w:hanging="0"/>
        <w:jc w:val="both"/>
        <w:rPr>
          <w:color w:val="548DD4"/>
          <w:sz w:val="16"/>
          <w:szCs w:val="16"/>
          <w:lang w:val="uk-UA"/>
        </w:rPr>
      </w:pPr>
      <w:r>
        <w:rPr>
          <w:color w:val="548DD4"/>
          <w:sz w:val="16"/>
          <w:szCs w:val="16"/>
          <w:lang w:val="uk-UA"/>
        </w:rPr>
      </w:r>
    </w:p>
    <w:p>
      <w:pPr>
        <w:pStyle w:val="Normal"/>
        <w:spacing w:lineRule="exact" w:line="280"/>
        <w:ind w:left="3969" w:hanging="0"/>
        <w:jc w:val="both"/>
        <w:rPr/>
      </w:pPr>
      <w:r>
        <w:rPr>
          <w:sz w:val="28"/>
          <w:szCs w:val="28"/>
          <w:lang w:val="uk-UA"/>
        </w:rPr>
        <w:t>Жовтень 2019року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70" w:leader="none"/>
        </w:tabs>
        <w:spacing w:lineRule="exact" w:line="28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. Забезпечити:</w:t>
      </w:r>
    </w:p>
    <w:p>
      <w:pPr>
        <w:pStyle w:val="Normal"/>
        <w:spacing w:lineRule="exact" w:line="280"/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упорядкування меморіальних комплексів, пам’ятників та пам’ятних знаків, пов’язаних з іменами захисників України.</w:t>
      </w:r>
    </w:p>
    <w:p>
      <w:pPr>
        <w:pStyle w:val="Heading6"/>
        <w:spacing w:lineRule="exact" w:line="280"/>
        <w:ind w:left="3969" w:hanging="0"/>
        <w:rPr/>
      </w:pPr>
      <w:r>
        <w:rPr>
          <w:rFonts w:eastAsia="Calibri"/>
          <w:sz w:val="16"/>
          <w:szCs w:val="16"/>
        </w:rPr>
        <w:t xml:space="preserve">  </w:t>
      </w:r>
      <w:r>
        <w:rPr>
          <w:rFonts w:eastAsia="Calibri"/>
          <w:b w:val="false"/>
          <w:bCs w:val="false"/>
          <w:sz w:val="16"/>
          <w:szCs w:val="16"/>
        </w:rPr>
        <w:t xml:space="preserve">     </w:t>
      </w:r>
    </w:p>
    <w:p>
      <w:pPr>
        <w:pStyle w:val="Normal"/>
        <w:spacing w:lineRule="exact" w:line="280"/>
        <w:ind w:left="3958" w:hanging="0"/>
        <w:rPr/>
      </w:pPr>
      <w:r>
        <w:rPr>
          <w:sz w:val="28"/>
          <w:szCs w:val="28"/>
          <w:lang w:val="uk-UA"/>
        </w:rPr>
        <w:t>Департамент  житлово-комунального господарства, енергетики та інфраструктури</w:t>
      </w:r>
    </w:p>
    <w:p>
      <w:pPr>
        <w:pStyle w:val="Normal"/>
        <w:spacing w:lineRule="exact" w:line="280"/>
        <w:ind w:left="3958" w:hanging="0"/>
        <w:rPr/>
      </w:pPr>
      <w:r>
        <w:rPr>
          <w:sz w:val="28"/>
          <w:szCs w:val="28"/>
          <w:lang w:val="uk-UA"/>
        </w:rPr>
        <w:t xml:space="preserve">облдержадміністрації, </w:t>
      </w:r>
    </w:p>
    <w:p>
      <w:pPr>
        <w:pStyle w:val="Normal"/>
        <w:spacing w:lineRule="exact" w:line="280"/>
        <w:ind w:left="3958" w:hanging="0"/>
        <w:rPr/>
      </w:pP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TextBodyIndent"/>
        <w:spacing w:lineRule="exact" w:line="280"/>
        <w:ind w:left="3958" w:hanging="0"/>
        <w:jc w:val="left"/>
        <w:rPr/>
      </w:pPr>
      <w:r>
        <w:rPr/>
        <w:t xml:space="preserve">виконкоми міських рад </w:t>
      </w:r>
    </w:p>
    <w:p>
      <w:pPr>
        <w:pStyle w:val="TextBodyIndent"/>
        <w:spacing w:lineRule="exact" w:line="280"/>
        <w:ind w:left="3958" w:hanging="0"/>
        <w:jc w:val="left"/>
        <w:rPr/>
      </w:pPr>
      <w:r>
        <w:rPr/>
        <w:t>міст обласного значення.</w:t>
      </w:r>
    </w:p>
    <w:p>
      <w:pPr>
        <w:pStyle w:val="Normal"/>
        <w:spacing w:lineRule="exact" w:line="280"/>
        <w:ind w:left="39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spacing w:lineRule="exact" w:line="280"/>
        <w:ind w:left="396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11 жовтня 2019 року;</w:t>
      </w:r>
    </w:p>
    <w:p>
      <w:pPr>
        <w:pStyle w:val="Normal"/>
        <w:tabs>
          <w:tab w:val="clear" w:pos="720"/>
          <w:tab w:val="left" w:pos="993" w:leader="none"/>
        </w:tabs>
        <w:spacing w:lineRule="exact" w:line="280"/>
        <w:ind w:left="396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) охорон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ого порядку та дотримання вимог з безпеки дорожнього руху, медичного супроводу у місцях проведення заходів з відзначення Дня захисника України.</w:t>
      </w:r>
    </w:p>
    <w:p>
      <w:pPr>
        <w:pStyle w:val="Normal"/>
        <w:tabs>
          <w:tab w:val="clear" w:pos="720"/>
          <w:tab w:val="left" w:pos="-2340" w:leader="none"/>
        </w:tabs>
        <w:spacing w:lineRule="exact" w:line="28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2340" w:leader="none"/>
          <w:tab w:val="left" w:pos="3780" w:leader="none"/>
        </w:tabs>
        <w:spacing w:lineRule="exact" w:line="280"/>
        <w:ind w:left="37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Національної поліції у Вінницькій області,</w:t>
      </w:r>
    </w:p>
    <w:p>
      <w:pPr>
        <w:pStyle w:val="Normal"/>
        <w:tabs>
          <w:tab w:val="clear" w:pos="720"/>
          <w:tab w:val="left" w:pos="-2340" w:leader="none"/>
          <w:tab w:val="left" w:pos="3780" w:leader="none"/>
        </w:tabs>
        <w:spacing w:lineRule="exact" w:line="280"/>
        <w:ind w:left="37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охорони здоров’я облдержадміністрації, </w:t>
      </w:r>
    </w:p>
    <w:p>
      <w:pPr>
        <w:pStyle w:val="Normal"/>
        <w:tabs>
          <w:tab w:val="clear" w:pos="720"/>
          <w:tab w:val="left" w:pos="-2340" w:leader="none"/>
          <w:tab w:val="left" w:pos="3780" w:leader="none"/>
        </w:tabs>
        <w:spacing w:lineRule="exact" w:line="280"/>
        <w:ind w:left="37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20"/>
          <w:tab w:val="left" w:pos="-2340" w:leader="none"/>
          <w:tab w:val="left" w:pos="3780" w:leader="none"/>
        </w:tabs>
        <w:spacing w:lineRule="exact" w:line="280"/>
        <w:ind w:left="37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tabs>
          <w:tab w:val="clear" w:pos="720"/>
          <w:tab w:val="left" w:pos="-2340" w:leader="none"/>
          <w:tab w:val="left" w:pos="3780" w:leader="none"/>
        </w:tabs>
        <w:spacing w:lineRule="exact" w:line="280"/>
        <w:ind w:left="37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tabs>
          <w:tab w:val="clear" w:pos="720"/>
          <w:tab w:val="left" w:pos="-2340" w:leader="none"/>
          <w:tab w:val="left" w:pos="3780" w:leader="none"/>
        </w:tabs>
        <w:spacing w:lineRule="exact" w:line="280"/>
        <w:ind w:left="3782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-2340" w:leader="none"/>
          <w:tab w:val="left" w:pos="3780" w:leader="none"/>
        </w:tabs>
        <w:spacing w:lineRule="exact" w:line="280"/>
        <w:ind w:left="37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-14 жовтня 2019 року;</w:t>
      </w:r>
    </w:p>
    <w:p>
      <w:pPr>
        <w:pStyle w:val="Normal"/>
        <w:tabs>
          <w:tab w:val="clear" w:pos="720"/>
          <w:tab w:val="left" w:pos="-2340" w:leader="none"/>
          <w:tab w:val="left" w:pos="3780" w:leader="none"/>
        </w:tabs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еревезення делегацій для участі в урочистостях в м. Київ та учасників АТО  (ООС) по м. Вінниця та Вінницькій області з нагоди відзначення Дня захисника України і в рамках проведення тематично-оздоровчого семінару (за окремим планом).</w:t>
      </w:r>
    </w:p>
    <w:p>
      <w:pPr>
        <w:pStyle w:val="Normal"/>
        <w:spacing w:lineRule="exact" w:line="280"/>
        <w:ind w:firstLine="705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left="3828" w:hanging="0"/>
        <w:rPr>
          <w:sz w:val="28"/>
          <w:szCs w:val="28"/>
          <w:lang w:val="uk-UA"/>
        </w:rPr>
      </w:pPr>
      <w:bookmarkStart w:id="0" w:name="_Hlk525660648"/>
      <w:bookmarkStart w:id="1" w:name="_Hlk525660552"/>
      <w:bookmarkEnd w:id="0"/>
      <w:bookmarkEnd w:id="1"/>
      <w:r>
        <w:rPr>
          <w:sz w:val="28"/>
          <w:szCs w:val="28"/>
          <w:lang w:val="uk-UA"/>
        </w:rPr>
        <w:t>Департаменти облдержадміністрації: інформаційної діяльності</w:t>
      </w:r>
    </w:p>
    <w:p>
      <w:pPr>
        <w:pStyle w:val="Normal"/>
        <w:spacing w:lineRule="exact" w:line="280"/>
        <w:ind w:left="38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комунікацій з громадськістю, </w:t>
      </w:r>
    </w:p>
    <w:p>
      <w:pPr>
        <w:pStyle w:val="Normal"/>
        <w:spacing w:lineRule="exact" w:line="280"/>
        <w:ind w:left="38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господарства, енергетики та інфраструктури.</w:t>
      </w:r>
    </w:p>
    <w:p>
      <w:pPr>
        <w:pStyle w:val="Normal"/>
        <w:spacing w:lineRule="exact" w:line="280"/>
        <w:ind w:left="382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2" w:name="_Hlk525660648"/>
      <w:bookmarkStart w:id="3" w:name="_Hlk525660648"/>
      <w:bookmarkEnd w:id="3"/>
    </w:p>
    <w:p>
      <w:pPr>
        <w:pStyle w:val="Normal"/>
        <w:spacing w:lineRule="exact" w:line="280"/>
        <w:ind w:left="38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-14 жовтня, 21-31 жовтня  2019 року;</w:t>
      </w:r>
    </w:p>
    <w:p>
      <w:pPr>
        <w:pStyle w:val="Normal"/>
        <w:tabs>
          <w:tab w:val="clear" w:pos="720"/>
          <w:tab w:val="left" w:pos="-2340" w:leader="none"/>
        </w:tabs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" w:name="_Hlk525660552"/>
      <w:bookmarkStart w:id="5" w:name="_Hlk525660552"/>
      <w:bookmarkEnd w:id="5"/>
    </w:p>
    <w:p>
      <w:pPr>
        <w:pStyle w:val="Normal"/>
        <w:tabs>
          <w:tab w:val="clear" w:pos="720"/>
          <w:tab w:val="left" w:pos="-2340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 виготовлення друкованої продукції з нагоди Дня захисника України. </w:t>
      </w:r>
    </w:p>
    <w:p>
      <w:pPr>
        <w:pStyle w:val="Normal"/>
        <w:tabs>
          <w:tab w:val="clear" w:pos="720"/>
          <w:tab w:val="left" w:pos="-2340" w:leader="none"/>
        </w:tabs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left="4320" w:hanging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інформаційної діяльності</w:t>
      </w:r>
    </w:p>
    <w:p>
      <w:pPr>
        <w:pStyle w:val="Normal"/>
        <w:spacing w:lineRule="exact" w:line="280"/>
        <w:ind w:left="38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омунікацій з громадськістю облдержадміністрації.</w:t>
      </w:r>
    </w:p>
    <w:p>
      <w:pPr>
        <w:pStyle w:val="Normal"/>
        <w:spacing w:lineRule="exact" w:line="280"/>
        <w:ind w:left="4320" w:hanging="49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ind w:left="4320" w:hanging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ень  2019 року;</w:t>
      </w:r>
    </w:p>
    <w:p>
      <w:pPr>
        <w:pStyle w:val="Normal"/>
        <w:spacing w:lineRule="exact" w:line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/>
      </w:pPr>
      <w:r>
        <w:rPr/>
        <w:t xml:space="preserve">  </w:t>
      </w:r>
      <w:r>
        <w:rPr/>
        <w:t>5) проведення офіційного відкриття інформаційно-просвітницьких  стендів «Фактор свободи» з подальшим експонуванням стендів до районних центрів області та проведення оглядових екскурсій для учнів і студентів області.</w:t>
      </w:r>
    </w:p>
    <w:p>
      <w:pPr>
        <w:pStyle w:val="TextBodyIndent"/>
        <w:spacing w:lineRule="exact" w:line="280"/>
        <w:rPr/>
      </w:pPr>
      <w:r>
        <w:rPr/>
      </w:r>
    </w:p>
    <w:p>
      <w:pPr>
        <w:pStyle w:val="Normal"/>
        <w:spacing w:lineRule="exact" w:line="280"/>
        <w:ind w:left="38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інформаційної діяльності </w:t>
        <w:br/>
        <w:t xml:space="preserve">та комунікацій з громадськістю облдержадміністрації; </w:t>
      </w:r>
    </w:p>
    <w:p>
      <w:pPr>
        <w:pStyle w:val="Normal"/>
        <w:spacing w:lineRule="exact" w:line="280"/>
        <w:ind w:left="38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культури і мистецтв облдержадміністрації; </w:t>
      </w:r>
    </w:p>
    <w:p>
      <w:pPr>
        <w:pStyle w:val="Normal"/>
        <w:spacing w:lineRule="exact" w:line="280"/>
        <w:ind w:left="38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280"/>
        <w:ind w:left="3828" w:firstLine="14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80"/>
        <w:ind w:left="3828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11 жовтня 2019 року,</w:t>
      </w:r>
      <w:r>
        <w:rPr>
          <w:lang w:val="uk-UA"/>
        </w:rPr>
        <w:t xml:space="preserve"> </w:t>
      </w:r>
    </w:p>
    <w:p>
      <w:pPr>
        <w:pStyle w:val="Normal"/>
        <w:spacing w:lineRule="exact" w:line="280"/>
        <w:ind w:left="3828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жовтень 2019-2020 років;</w:t>
      </w:r>
    </w:p>
    <w:p>
      <w:pPr>
        <w:pStyle w:val="TextBodyIndent"/>
        <w:tabs>
          <w:tab w:val="clear" w:pos="720"/>
          <w:tab w:val="left" w:pos="4365" w:leader="none"/>
        </w:tabs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4365" w:leader="none"/>
        </w:tabs>
        <w:spacing w:lineRule="exact" w:line="280"/>
        <w:rPr/>
      </w:pPr>
      <w:r>
        <w:rPr/>
      </w:r>
    </w:p>
    <w:p>
      <w:pPr>
        <w:pStyle w:val="TextBodyIndent"/>
        <w:spacing w:lineRule="exact" w:line="280"/>
        <w:rPr/>
      </w:pPr>
      <w:r>
        <w:rPr/>
        <w:t xml:space="preserve"> </w:t>
      </w:r>
      <w:r>
        <w:rPr/>
        <w:t>6) висвітлення в засобах масової інформації області актуальних питань життя захисників України, привернувши увагу громадськості до їх проблем.</w:t>
      </w:r>
    </w:p>
    <w:p>
      <w:pPr>
        <w:pStyle w:val="TextBodyIndent"/>
        <w:spacing w:lineRule="exact" w:line="280"/>
        <w:rPr/>
      </w:pPr>
      <w:r>
        <w:rPr/>
      </w:r>
    </w:p>
    <w:p>
      <w:pPr>
        <w:pStyle w:val="Normal"/>
        <w:spacing w:lineRule="exact" w:line="28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інформаційної діяльності </w:t>
        <w:br/>
        <w:t xml:space="preserve">та комунікацій з громадськістю облдержадміністрації; </w:t>
      </w:r>
    </w:p>
    <w:p>
      <w:pPr>
        <w:pStyle w:val="Normal"/>
        <w:spacing w:lineRule="exact" w:line="28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культури і мистецтв облдержадміністрації; </w:t>
      </w:r>
    </w:p>
    <w:p>
      <w:pPr>
        <w:pStyle w:val="Normal"/>
        <w:spacing w:lineRule="exact" w:line="28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spacing w:lineRule="exact" w:line="28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28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280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3969"/>
        <w:jc w:val="both"/>
        <w:rPr/>
      </w:pPr>
      <w:r>
        <w:rPr>
          <w:sz w:val="28"/>
          <w:szCs w:val="28"/>
          <w:lang w:val="uk-UA"/>
        </w:rPr>
        <w:t>Протягом жовтня 2019 року.</w:t>
      </w:r>
    </w:p>
    <w:p>
      <w:pPr>
        <w:pStyle w:val="Normal"/>
        <w:spacing w:lineRule="exact" w:line="280"/>
        <w:ind w:firstLine="39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ind w:firstLine="567"/>
        <w:rPr/>
      </w:pPr>
      <w:r>
        <w:rPr/>
        <w:t xml:space="preserve">7. Рекомендувати керівникам релігійних організацій провести поминальні та заупокійні панахиди і богослужіння в храмах, біля пам’ятників, обелісків, на меморіальних комплексах героїв, які полягли в боях за незалежність України. </w:t>
      </w:r>
    </w:p>
    <w:p>
      <w:pPr>
        <w:pStyle w:val="TextBodyIndent"/>
        <w:spacing w:lineRule="exact" w:line="280"/>
        <w:ind w:firstLine="720"/>
        <w:rPr/>
      </w:pPr>
      <w:r>
        <w:rPr/>
      </w:r>
    </w:p>
    <w:p>
      <w:pPr>
        <w:pStyle w:val="TextBodyIndent"/>
        <w:spacing w:lineRule="exact" w:line="280"/>
        <w:ind w:left="3958" w:hanging="0"/>
        <w:jc w:val="left"/>
        <w:rPr/>
      </w:pPr>
      <w:r>
        <w:rPr/>
        <w:t xml:space="preserve">Управління у справах національностей </w:t>
      </w:r>
    </w:p>
    <w:p>
      <w:pPr>
        <w:pStyle w:val="TextBodyIndent"/>
        <w:spacing w:lineRule="exact" w:line="280"/>
        <w:ind w:left="3958" w:hanging="0"/>
        <w:jc w:val="left"/>
        <w:rPr/>
      </w:pPr>
      <w:r>
        <w:rPr/>
        <w:t xml:space="preserve">та релігій облдержадміністрації, райдержадміністрації, </w:t>
      </w:r>
    </w:p>
    <w:p>
      <w:pPr>
        <w:pStyle w:val="TextBodyIndent"/>
        <w:spacing w:lineRule="exact" w:line="280"/>
        <w:ind w:left="3958" w:hanging="0"/>
        <w:jc w:val="left"/>
        <w:rPr/>
      </w:pPr>
      <w:r>
        <w:rPr/>
        <w:t xml:space="preserve">виконкоми міських рад </w:t>
      </w:r>
    </w:p>
    <w:p>
      <w:pPr>
        <w:pStyle w:val="TextBodyIndent"/>
        <w:spacing w:lineRule="exact" w:line="280"/>
        <w:ind w:left="3958" w:hanging="0"/>
        <w:jc w:val="left"/>
        <w:rPr/>
      </w:pPr>
      <w:r>
        <w:rPr/>
        <w:t xml:space="preserve">міст обласного значення.                                                          </w:t>
      </w:r>
    </w:p>
    <w:p>
      <w:pPr>
        <w:pStyle w:val="TextBodyIndent"/>
        <w:spacing w:lineRule="exact" w:line="280"/>
        <w:ind w:left="3960" w:hanging="0"/>
        <w:jc w:val="left"/>
        <w:rPr/>
      </w:pPr>
      <w:r>
        <w:rPr>
          <w:sz w:val="16"/>
          <w:szCs w:val="16"/>
        </w:rPr>
        <w:t xml:space="preserve">                                                         </w:t>
      </w:r>
    </w:p>
    <w:p>
      <w:pPr>
        <w:pStyle w:val="TextBodyIndent"/>
        <w:spacing w:lineRule="exact" w:line="280"/>
        <w:ind w:left="3960" w:hanging="0"/>
        <w:jc w:val="left"/>
        <w:rPr/>
      </w:pPr>
      <w:r>
        <w:rPr/>
        <w:t>Жовтень 2019 року.</w:t>
      </w:r>
    </w:p>
    <w:p>
      <w:pPr>
        <w:pStyle w:val="TextBodyIndent"/>
        <w:spacing w:lineRule="exact" w:line="280"/>
        <w:ind w:left="3960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_______________________</w:t>
      </w:r>
    </w:p>
    <w:p>
      <w:pPr>
        <w:pStyle w:val="Normal"/>
        <w:keepNext w:val="true"/>
        <w:numPr>
          <w:ilvl w:val="0"/>
          <w:numId w:val="0"/>
        </w:numPr>
        <w:ind w:firstLine="4820"/>
        <w:jc w:val="both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4820"/>
        <w:jc w:val="both"/>
        <w:outlineLvl w:val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4820"/>
        <w:jc w:val="both"/>
        <w:outlineLvl w:val="6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Додаток 2</w:t>
      </w:r>
    </w:p>
    <w:p>
      <w:pPr>
        <w:pStyle w:val="Normal"/>
        <w:keepNext w:val="true"/>
        <w:numPr>
          <w:ilvl w:val="0"/>
          <w:numId w:val="0"/>
        </w:numPr>
        <w:ind w:left="515" w:firstLine="5245"/>
        <w:jc w:val="both"/>
        <w:outlineLvl w:val="6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</w:t>
      </w:r>
    </w:p>
    <w:p>
      <w:pPr>
        <w:pStyle w:val="Normal"/>
        <w:keepNext w:val="true"/>
        <w:numPr>
          <w:ilvl w:val="0"/>
          <w:numId w:val="0"/>
        </w:numPr>
        <w:ind w:left="515" w:firstLine="5245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01 жовтня 2019 року № 76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 П И С О 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часників антитерористичної операції та операції об’єднаних сил, ветеранів війни та військової служби, активістів громадських організацій, військово-службовців та працівників Збройних Сил України </w:t>
      </w:r>
      <w:r>
        <w:rPr>
          <w:b/>
          <w:bCs/>
          <w:sz w:val="28"/>
          <w:szCs w:val="28"/>
          <w:lang w:val="uk-UA"/>
        </w:rPr>
        <w:t xml:space="preserve">для відзначення Почесною грамотою облдерж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обласної  Ради</w:t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474"/>
        <w:gridCol w:w="5812"/>
      </w:tblGrid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ТОНЮ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атолійович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тимчасово непрацюючий, м. Вінниця 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лісничий Калинівського лісництва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ТАЩ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Пет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ник АТО/ООС, тимчасово непрацюючий, Хмільницький  райо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left" w:pos="4361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ЖЕВЕЦ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Пет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пенсіонер, м. Ладижи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солдат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ВЗ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гович</w:t>
            </w:r>
          </w:p>
          <w:p>
            <w:pPr>
              <w:pStyle w:val="Normal"/>
              <w:tabs>
                <w:tab w:val="clear" w:pos="720"/>
                <w:tab w:val="left" w:pos="4361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старший стрілець 2 взводу охорони роти охорони військової частини А 0310 м. Гайси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Я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сен Мисак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</w:t>
            </w:r>
            <w:r>
              <w:rPr>
                <w:sz w:val="28"/>
                <w:szCs w:val="28"/>
                <w:lang w:val="uk-UA"/>
              </w:rPr>
              <w:t xml:space="preserve"> токар Жмеринського заводу «Експрес» 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НЯК 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заступник начальника відділу КБСС міста комунального підприємства «Муніципальна варта» Вінниць-кої міської ради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НОВ 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інвалід І групи, переможець всеукраїнських спортивних Ігор Нескорених – 2018 рік, призер всеукра-їнських змагань Ігри Героїв – 2019 рік, Козятинський райо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полковни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начальник штабу розвідки Військової частини 3008 Західного опера-тивно територіального об’єднання Національ-ної Гвардії України, м. Вінниця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Ч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Олександ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диспетчер АДС Тиврівської дільниці Вінницького відділення акціонерного товариства «Вінницягаз»,         м. Гнівань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на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ЕВСЬКИ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атолій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військовослужбовець Збройних Сил України за контрактом, Крижопільський район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ВС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ник АТО/ООС, тимчасово непрацюючий, Крижопільський район</w:t>
            </w:r>
          </w:p>
        </w:tc>
      </w:tr>
      <w:tr>
        <w:trPr>
          <w:trHeight w:val="1354" w:hRule="atLeast"/>
        </w:trPr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на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чеслав Сергі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4361" w:leader="none"/>
              </w:tabs>
              <w:spacing w:lineRule="exact" w:line="28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 xml:space="preserve">  головний сержант роти матеріально-технічного забезпечення та ремонту  військової частини А 2656, м. Він-ниця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Сергі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4361" w:leader="none"/>
              </w:tabs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резидент обласної Асоціації ветеранів силових структур України у Вінницькій області, м. Вінниця</w:t>
            </w:r>
          </w:p>
          <w:p>
            <w:pPr>
              <w:pStyle w:val="Normal"/>
              <w:tabs>
                <w:tab w:val="clear" w:pos="720"/>
                <w:tab w:val="left" w:pos="4361" w:leader="none"/>
              </w:tabs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Ч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олодими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ник АТО/ООС, тимчасово непрацюючий, Жмеринський райо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ЛДЕЦЬКИ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дрійович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військовий пенсіонер, Ямпільський район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прапорщи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КАТАР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Григо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старшина роти охорони військової частини А 0310 м. Гайсин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порщи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ТРИ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Дмитрівна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старший оператор-експедитор групи доку-ментального зв’язку та інформації взводу стаціонарних засобів зв’язку роти зв’язку  військової частини 3028 Західного оперативно територіального об’єднання Національної гвардії України, м. Калинівка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НГРО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тимчасово непрацюючий, м. Вінниця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С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головний інспектор відділу за об’єктами водного фонду міста комунального підприємства «Муніципальна варта» Вінницької міської ради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ТОВИЧ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 Леонід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приватний підприємець, Чечельницький район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ЗІНСЬКИЙ 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23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ник АТО/ООС, </w:t>
            </w:r>
            <w:r>
              <w:rPr>
                <w:sz w:val="28"/>
                <w:szCs w:val="28"/>
              </w:rPr>
              <w:t xml:space="preserve">водій Київського това-риства з обмеженою відповідальністю  «Транс-груп», </w:t>
            </w:r>
            <w:r>
              <w:rPr>
                <w:spacing w:val="-8"/>
                <w:sz w:val="28"/>
                <w:szCs w:val="28"/>
              </w:rPr>
              <w:t>Могилів-Подільський райо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полковник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Ю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ікто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23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учасник АТО/ООС, </w:t>
            </w:r>
            <w:r>
              <w:rPr>
                <w:sz w:val="28"/>
                <w:szCs w:val="28"/>
              </w:rPr>
              <w:t>військовий комісар Погребищенського районного військового комісаріату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TextBody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</w:t>
            </w:r>
          </w:p>
          <w:p>
            <w:pPr>
              <w:pStyle w:val="TextBody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УЗ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ікто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23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</w:rPr>
              <w:t>учасник АТО/ООС,</w:t>
            </w:r>
            <w:r>
              <w:rPr>
                <w:sz w:val="28"/>
                <w:szCs w:val="28"/>
              </w:rPr>
              <w:t xml:space="preserve"> офіцер відділу бойового застосування зенітних ракетних військ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андування Повітряних Сил Збройних Сил України, м.Вінниця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полковни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23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учасник АТО/ООС, </w:t>
            </w:r>
            <w:r>
              <w:rPr>
                <w:sz w:val="28"/>
                <w:szCs w:val="28"/>
              </w:rPr>
              <w:t>заступник військового комісара з морально-психологічного забезпечення – начальник групи морально-психологічного забезпечення та зв’язків з громадськістю Вінницького обласного військового комісаріату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НЧАР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23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учасник АТО/ООС, </w:t>
            </w:r>
            <w:r>
              <w:rPr>
                <w:sz w:val="28"/>
                <w:szCs w:val="28"/>
              </w:rPr>
              <w:t xml:space="preserve">спеціаліст відділу управління персоналом управління соціальної та молодіжної політики Гайсинської райдерж-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ИШИ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Пет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кочегар  Березівського  дошкільного навчального закладу,</w:t>
            </w:r>
            <w:r>
              <w:rPr>
                <w:bCs/>
                <w:sz w:val="28"/>
                <w:szCs w:val="28"/>
                <w:lang w:val="uk-UA"/>
              </w:rPr>
              <w:t xml:space="preserve"> Чернівець-кий райо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130" w:hRule="atLeast"/>
        </w:trPr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жант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СЬ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ник АТО/ООС</w:t>
            </w:r>
            <w:r>
              <w:rPr>
                <w:sz w:val="28"/>
                <w:szCs w:val="28"/>
                <w:lang w:val="uk-UA"/>
              </w:rPr>
              <w:t>, водій відділення забезпе-чення Немирівського районного військового комісаріату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ЧАНИ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асильович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тимчасово непрацюючий, смт  Оратів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порщи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ІША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лексі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начальник приймального радіовузла взводу приймальних радіо-пристроїв радіороти батальйону зв’язку пересувного командного пункту  ВЧ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 2656, м. Вінниця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Ч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старший офіцер відділу технічного забезпечення розвідувального управління Командування Повітряних Сил Збройних Сил України, м. Вінниця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МА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головний лікар Липо-вецької станції екстреної медичної допомоги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МЕНЧ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 Юрі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розвідник-сапер 1-го взводу розвідки спеціального призначення роти розвідки спеціального призначення військової частини 3028 Західного оперативно територіального об’єднання Національної гвардії України, м. Калинівка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ЦОЛ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Пет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 xml:space="preserve">начальник відділу техніч-ного забезпечення Південного регіонального управління державної прикордонної служби України, м. Вінниця 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ЬОН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лентин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пенсіонер, м. Вінниця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МІТР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Юзеф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</w:t>
            </w:r>
            <w:r>
              <w:rPr>
                <w:sz w:val="28"/>
                <w:szCs w:val="28"/>
                <w:lang w:val="uk-UA"/>
              </w:rPr>
              <w:t xml:space="preserve"> тимчасово непрацюючий, 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мт Теплик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ОЗДОВСЬКИ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ікто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 xml:space="preserve">водій Кондитерського Дому «Вацак»», Шаргородський район 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РОВС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Олександ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інспектор охорони відділу охорони комунального підприємства «Муніципальна варта» Вінницької міської ради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ор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МУР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 Тимофі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заступник начальника  відділу територіальної оборони Вінницького обласного військового комісаріату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exact" w:line="28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лейтенант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exact" w:line="28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ЗАБОЛОТЧУК 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exact" w:line="28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Олександр Анатолійович</w:t>
            </w:r>
          </w:p>
          <w:p>
            <w:pPr>
              <w:pStyle w:val="Normal"/>
              <w:spacing w:lineRule="exact" w:line="280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pacing w:val="-8"/>
                <w:sz w:val="28"/>
                <w:szCs w:val="28"/>
                <w:lang w:val="uk-UA"/>
              </w:rPr>
              <w:t>офіцер відділення проход-ження служби особовим складом відділу кадрів Могилів-Подільського прикордонного загону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РСЬКИЙ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хайл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м. Хмільник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TextBody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</w:t>
            </w:r>
          </w:p>
          <w:p>
            <w:pPr>
              <w:pStyle w:val="TextBody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АРИКИН</w:t>
            </w:r>
          </w:p>
          <w:p>
            <w:pPr>
              <w:pStyle w:val="TextBody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 Олександрович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ник АТО/ООС, к</w:t>
            </w:r>
            <w:r>
              <w:rPr>
                <w:sz w:val="28"/>
                <w:szCs w:val="28"/>
                <w:lang w:val="uk-UA"/>
              </w:rPr>
              <w:t>омандир військової частини А 2960 м. Гайсин, м. Жмеринка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left" w:pos="2267" w:leader="none"/>
              </w:tabs>
              <w:suppressAutoHyphens w:val="true"/>
              <w:spacing w:lineRule="exact" w:line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полковник</w:t>
            </w:r>
          </w:p>
          <w:p>
            <w:pPr>
              <w:pStyle w:val="Normal"/>
              <w:tabs>
                <w:tab w:val="clear" w:pos="720"/>
                <w:tab w:val="left" w:pos="2267" w:leader="none"/>
              </w:tabs>
              <w:suppressAutoHyphens w:val="true"/>
              <w:spacing w:lineRule="exact" w:line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едичної служби ЗЕЛІНСЬКИЙ </w:t>
            </w:r>
          </w:p>
          <w:p>
            <w:pPr>
              <w:pStyle w:val="Normal"/>
              <w:tabs>
                <w:tab w:val="clear" w:pos="720"/>
                <w:tab w:val="left" w:pos="2267" w:leader="none"/>
              </w:tabs>
              <w:suppressAutoHyphens w:val="true"/>
              <w:spacing w:lineRule="exact" w:line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Юрій Вікторович</w:t>
            </w:r>
          </w:p>
          <w:p>
            <w:pPr>
              <w:pStyle w:val="TextBody"/>
              <w:spacing w:lineRule="exact" w:line="280"/>
              <w:jc w:val="lef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 w:eastAsia="en-US"/>
              </w:rPr>
              <w:t>начальник офтальмоло-гічного відділення клініки щелепно-лицевої  хірургії, стоматології, оперативно терито-ріального об’єднання ларингології та очних хвороб Військово-медичного клінічного центру Центрального  регіону, м. Вінниця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порщи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ТОДІЄ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оператор відділення військового обліку та бронювання сержантів і солдатів запасу Немирівського районного військового комісаріату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сержант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О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еслав Володими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головний старшина оркестру військової частини А1619 м. Гайси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НАТ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Віталій Василь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 xml:space="preserve"> слюсар аварійної бригади  комунального підприємства «Хмільник-водоканал», м. Хмільник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ЛЬЧЕН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риго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ник АТО/ООС, тимчасово непрацюючий, смт Тростянець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АЄ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Олег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інспектор охорони відділу охорони комунального підприємства «Муніципальна варта» Вінницької міської ради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олодими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тимчасово непрацюючий, Томашпільський райо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left" w:pos="4361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БАДЖА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Дмит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4361" w:leader="none"/>
              </w:tabs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 xml:space="preserve"> комірник-експедитор державного підприємства «Ензим», м. Лади-жи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йтенант поліції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АЩЕНКО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натолій Анатолі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</w:t>
            </w:r>
            <w:r>
              <w:rPr>
                <w:sz w:val="28"/>
                <w:szCs w:val="28"/>
                <w:lang w:val="uk-UA"/>
              </w:rPr>
              <w:t>, інженер групи логістики та матеріально-технічного забезпечення роти поліції особливого призначення Головного управління Національної поліції у Вінницькій області, м. Калинівка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солдат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УР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Іванівна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</w:t>
            </w:r>
            <w:r>
              <w:rPr>
                <w:sz w:val="28"/>
                <w:szCs w:val="28"/>
                <w:lang w:val="uk-UA"/>
              </w:rPr>
              <w:t>, старший механік роти тропосферного зв’язку батальйону зв’язк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йськової частини А 2656 м. Вінниц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йтенант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ЗАР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ник АТО/ООС</w:t>
            </w:r>
            <w:r>
              <w:rPr>
                <w:sz w:val="28"/>
                <w:szCs w:val="28"/>
                <w:lang w:val="uk-UA"/>
              </w:rPr>
              <w:t>, заступник командира роти матеріального забезпечення військової частини А 0310 м. Гайсин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ОВАЛ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Сергій Володимирович 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</w:t>
            </w:r>
            <w:r>
              <w:rPr>
                <w:sz w:val="28"/>
                <w:szCs w:val="28"/>
                <w:lang w:val="uk-UA"/>
              </w:rPr>
              <w:t>, учасник бойових дій в республіці Афганістан, Козятинський район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на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ЧУК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</w:t>
            </w:r>
            <w:r>
              <w:rPr>
                <w:sz w:val="28"/>
                <w:szCs w:val="28"/>
                <w:lang w:val="uk-UA"/>
              </w:rPr>
              <w:t>, начальник тренажера зенітного ракетно-артилерійського дивізіону військової частини А1619 м. Гайси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лейтенант поліції КОВБАСЮ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’ячеслав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</w:t>
            </w:r>
            <w:r>
              <w:rPr>
                <w:sz w:val="28"/>
                <w:szCs w:val="28"/>
                <w:lang w:val="uk-UA"/>
              </w:rPr>
              <w:t>,   інспектор сектору реагу-вання патрульної поліції  №1 Бершадського відділу поліції Головного управління Національної поліції у Вінницькій області,      м. Бершад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полковни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АЧЕН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Анатолі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</w:t>
            </w:r>
            <w:r>
              <w:rPr>
                <w:sz w:val="28"/>
                <w:szCs w:val="28"/>
                <w:lang w:val="uk-UA"/>
              </w:rPr>
              <w:t>, старший офіцер інженерної служби відділу оперативного (бойового) забезпечення військ штабу Командування Повітряних Сил Збройних сил України, м. Вінниц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TextBody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ор </w:t>
            </w:r>
          </w:p>
          <w:p>
            <w:pPr>
              <w:pStyle w:val="TextBody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ЯНЕЦЬ</w:t>
            </w:r>
          </w:p>
          <w:p>
            <w:pPr>
              <w:pStyle w:val="TextBody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 Пет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</w:t>
            </w:r>
            <w:r>
              <w:rPr>
                <w:sz w:val="28"/>
                <w:szCs w:val="28"/>
                <w:lang w:val="uk-UA"/>
              </w:rPr>
              <w:t>,  офіцер організаційно-планової групи штабу логістики Командування Повітряних Сил Збройних Сил України, м. Вінниця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старший лейтенант поліції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ОРЖИНСЬКИ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 Віталій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</w:t>
            </w:r>
            <w:r>
              <w:rPr>
                <w:sz w:val="28"/>
                <w:szCs w:val="28"/>
                <w:lang w:val="uk-UA"/>
              </w:rPr>
              <w:t>, командир взводу № 2 роти № 1 батальйону патрульної служби поліції особливого призначення "Вінниця" Головного управління Національної поліції у Вінницькій області, м. Вінниц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ЛЕВСЬКИ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Іго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</w:t>
            </w:r>
            <w:r>
              <w:rPr>
                <w:sz w:val="28"/>
                <w:szCs w:val="28"/>
                <w:lang w:val="uk-UA"/>
              </w:rPr>
              <w:t>, інспектор охорони відділу охорони комунального підприємства «Муніципальна варта» Вінницької міської ради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полковни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ФОР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Сергі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начальник відділу військового обліку та бронювання Він-ницького обласного військового комісаріату, м. Вінниця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ЕЦЬКИ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Іван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пенсіонер, м. Бершадь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на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Олександ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начальник кінологічної групи управління патрульного батальйону ВЧ 3008 Західного оперативно територіального об’єднання Національної гвардії України,      м. Вінниця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80" w:hRule="atLeast"/>
        </w:trPr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порщи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И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старший технік-інспектор прикордонної служби І категорії (відділення зв’язку) відділу прикордонної служби «Ямпіль», Ямпільський район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сержант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Д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артист другої категорії оркестру військової частини 3028 Західного оперативно територіального об’єднання Національної гвардії України, м. Калинівка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81" w:hRule="atLeast"/>
        </w:trPr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СЬОНДЗ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Іван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начальник відділення спеціального призначення Вінницького зонального відділу військової служби правопорядку, м. Вінниця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87" w:hRule="atLeast"/>
        </w:trPr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БАЛЬ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Григо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тина війни, голова ради районної організації ветеранів України, член обласної ради організації ветеранів України,  м. Моги-лів-Подільський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ИК 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Станіслав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начальник відділу протидії стихійній торгівлі комунального підприємства «Муніципальна варта» Вінницької міської ради</w:t>
            </w:r>
          </w:p>
        </w:tc>
      </w:tr>
      <w:tr>
        <w:trPr>
          <w:trHeight w:val="1122" w:hRule="atLeast"/>
        </w:trPr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прапорщик КУРДИБА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головний старшина артилерійського дивізіону бригадної арти-лерійської групи військової частини А1619    м. Гайси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66" w:hRule="atLeast"/>
        </w:trPr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ЦА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н Миколайович 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рибовод сільсько-господарського виробничого кооперативу «Маяк», Оратівський райо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66" w:hRule="atLeast"/>
        </w:trPr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ЕНТІ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часник АТО/ООС,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ерівник комітету Громадської ради при Вінницькій облдержадміністрації «З питань учасників антитерористичної операції на Сході України та учасників інших бойових дій»,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член громадської організації «Учасників АТО та бойових дій в Україні «Патріот Вітчизни»,     м. Вінниця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966" w:hRule="atLeast"/>
        </w:trPr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порщи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ВРЕНЧ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інспектор прикордонної служби – майстер – начальник  відділення відділу прикордонної служби типу «С» Могилів-Подільського прикордонного загону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ВРИК 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заступник голови міської громадської організації учасників АТО «Патріот України»,  м. Могилів-Подільський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старший лейтенант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АЙ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Ярослав Олександ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в</w:t>
            </w:r>
            <w:r>
              <w:rPr>
                <w:rFonts w:eastAsia="Calibri"/>
                <w:spacing w:val="-6"/>
                <w:sz w:val="28"/>
                <w:szCs w:val="28"/>
                <w:lang w:val="uk-UA"/>
              </w:rPr>
              <w:t>ійськова частина А 0707, начальник інформаційно-аналітичної групи штаб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йськової частини А0707 м. Гайси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3603" w:type="dxa"/>
            <w:tcBorders/>
          </w:tcPr>
          <w:p>
            <w:pPr>
              <w:pStyle w:val="Style17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жант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ВЧУК 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військовослужбовець Збройних Сил України </w:t>
            </w:r>
            <w:r>
              <w:rPr>
                <w:sz w:val="28"/>
                <w:szCs w:val="28"/>
                <w:lang w:val="uk-UA"/>
              </w:rPr>
              <w:t>за контрактом,             м. Козяти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3603" w:type="dxa"/>
            <w:tcBorders/>
          </w:tcPr>
          <w:p>
            <w:pPr>
              <w:pStyle w:val="Style17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МЕШЕВ</w:t>
            </w:r>
          </w:p>
          <w:p>
            <w:pPr>
              <w:pStyle w:val="Style17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  Олег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офіцер групи проведення службових розслідувань Вінницького зональ-ного відділу військової служби правопорядку, м. Вінниця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3603" w:type="dxa"/>
            <w:tcBorders/>
          </w:tcPr>
          <w:p>
            <w:pPr>
              <w:pStyle w:val="Style17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СОВИЙ </w:t>
            </w:r>
          </w:p>
          <w:p>
            <w:pPr>
              <w:pStyle w:val="Style17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 Іван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організатор екскурсій музею АТО  відділу культури і туризму Гайсинської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05" w:hRule="atLeast"/>
        </w:trPr>
        <w:tc>
          <w:tcPr>
            <w:tcW w:w="3603" w:type="dxa"/>
            <w:tcBorders/>
          </w:tcPr>
          <w:p>
            <w:pPr>
              <w:pStyle w:val="Style17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ХАЧОВ </w:t>
            </w:r>
          </w:p>
          <w:p>
            <w:pPr>
              <w:pStyle w:val="Style17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 Анатолі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 xml:space="preserve">головний інспектор відділу оперативного контролю комунального підприємства «Муніципальна варта» Вінницької міської ради </w:t>
            </w:r>
          </w:p>
        </w:tc>
      </w:tr>
      <w:tr>
        <w:trPr>
          <w:trHeight w:val="1202" w:hRule="atLeast"/>
        </w:trPr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солдат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Васильович</w:t>
            </w:r>
          </w:p>
          <w:p>
            <w:pPr>
              <w:pStyle w:val="Style17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охоронник </w:t>
            </w:r>
            <w:r>
              <w:rPr>
                <w:sz w:val="28"/>
                <w:szCs w:val="28"/>
                <w:lang w:val="uk-UA"/>
              </w:rPr>
              <w:t>товариства з обмеженою відповідальністю «Інтер-трейд-інвест», Тиврівський район</w:t>
            </w:r>
          </w:p>
        </w:tc>
      </w:tr>
      <w:tr>
        <w:trPr>
          <w:trHeight w:val="2374" w:hRule="atLeast"/>
        </w:trPr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солдат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ТОЦ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Роман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механік-водій 1-го відділення 2-го взводу оперативного призначення роти оперативного призначення (на бронетранспортерах) 2-го батальйону оперативного призначення військової частини 3028 Західного оперативно територіального об’єднання Національної гвардії України,      м. Калинівка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left" w:pos="2267" w:leader="none"/>
              </w:tabs>
              <w:suppressAutoHyphens w:val="true"/>
              <w:spacing w:lineRule="exact" w:line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ідполковник медичної служби </w:t>
            </w:r>
          </w:p>
          <w:p>
            <w:pPr>
              <w:pStyle w:val="Normal"/>
              <w:tabs>
                <w:tab w:val="clear" w:pos="720"/>
                <w:tab w:val="left" w:pos="2267" w:leader="none"/>
              </w:tabs>
              <w:suppressAutoHyphens w:val="true"/>
              <w:spacing w:lineRule="exact" w:line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УШНІКОВ</w:t>
            </w:r>
          </w:p>
          <w:p>
            <w:pPr>
              <w:pStyle w:val="Normal"/>
              <w:tabs>
                <w:tab w:val="clear" w:pos="720"/>
                <w:tab w:val="left" w:pos="2267" w:leader="none"/>
              </w:tabs>
              <w:suppressAutoHyphens w:val="true"/>
              <w:spacing w:lineRule="exact" w:line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митро  Сергій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 w:eastAsia="en-US"/>
              </w:rPr>
              <w:t>начальник пульмоноло-гічного відділення загальнотерапевтичної клініки Військово-медичного клінічного центру Центрального  регіону, м. Вінниця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16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left" w:pos="2267" w:leader="none"/>
              </w:tabs>
              <w:suppressAutoHyphens w:val="true"/>
              <w:spacing w:lineRule="exact" w:line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апітан</w:t>
            </w:r>
          </w:p>
          <w:p>
            <w:pPr>
              <w:pStyle w:val="Normal"/>
              <w:tabs>
                <w:tab w:val="clear" w:pos="720"/>
                <w:tab w:val="left" w:pos="2267" w:leader="none"/>
              </w:tabs>
              <w:suppressAutoHyphens w:val="true"/>
              <w:spacing w:lineRule="exact" w:line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ИСЕНКО</w:t>
            </w:r>
          </w:p>
          <w:p>
            <w:pPr>
              <w:pStyle w:val="Normal"/>
              <w:tabs>
                <w:tab w:val="clear" w:pos="720"/>
                <w:tab w:val="left" w:pos="2267" w:leader="none"/>
              </w:tabs>
              <w:suppressAutoHyphens w:val="true"/>
              <w:spacing w:lineRule="exact" w:line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ександр Сергі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начальник служби відділення логістики військової частини          А 0310 м. Гайси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ИХ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    Володими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співробітник управління Служби   безпеки України  у Вінницькій області, м. Вінниця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сержант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СИМЧ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Анатолі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розвідник-оператор відділення розвідки оперативно-бойової прикордонної комендатури «Могилів-Подільський-1» Могилів-Подільського при-кордонного загону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ЕЦ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Пет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ник АТО/ООС, тимчасово непрацюючий, смт Тростянець</w:t>
            </w:r>
          </w:p>
        </w:tc>
      </w:tr>
      <w:tr>
        <w:trPr>
          <w:trHeight w:val="1056" w:hRule="atLeast"/>
        </w:trPr>
        <w:tc>
          <w:tcPr>
            <w:tcW w:w="3603" w:type="dxa"/>
            <w:tcBorders/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ЕНКО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д</w:t>
            </w:r>
            <w:r>
              <w:rPr>
                <w:rFonts w:eastAsia="Batang;바탕"/>
                <w:color w:val="000000"/>
                <w:sz w:val="28"/>
                <w:szCs w:val="28"/>
                <w:lang w:val="uk-UA"/>
              </w:rPr>
              <w:t>иректор (головний редактор товариства з обмеженою відпо-відальністю «КОЛОС-МЕДІА», м. Погре-бище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eastAsia="Batang;바탕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Batang;바탕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ІТАН</w:t>
            </w:r>
          </w:p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услан Михайл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ник АТО/ООС, член Вінницької міськрайонної громадської організації «Асоціація жертв Чорнобиля», Вінницький район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left" w:pos="2267" w:leader="none"/>
              </w:tabs>
              <w:suppressAutoHyphens w:val="true"/>
              <w:spacing w:lineRule="exact" w:line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полковник медичної служби</w:t>
            </w:r>
          </w:p>
          <w:p>
            <w:pPr>
              <w:pStyle w:val="Normal"/>
              <w:tabs>
                <w:tab w:val="clear" w:pos="720"/>
                <w:tab w:val="left" w:pos="2267" w:leader="none"/>
              </w:tabs>
              <w:suppressAutoHyphens w:val="true"/>
              <w:spacing w:lineRule="exact" w:line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АРЧЕНКО</w:t>
            </w:r>
          </w:p>
          <w:p>
            <w:pPr>
              <w:pStyle w:val="Normal"/>
              <w:tabs>
                <w:tab w:val="clear" w:pos="720"/>
                <w:tab w:val="left" w:pos="2267" w:leader="none"/>
              </w:tabs>
              <w:suppressAutoHyphens w:val="true"/>
              <w:spacing w:lineRule="exact" w:line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ег Вікто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 w:eastAsia="en-US"/>
              </w:rPr>
              <w:t>старший ординатор відділення анестезіології, реанімації та інтенсивної терапії (для післяопераційних хворих) клініки анестезіології, реанімації, інтенсивної терапії та детоксикації Військово-медичного клінічного центру Центрального  регіону, м. Вінниця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И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Олексій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водій аварійно-диспетчерської служби Тульчинського відділення газового господарства «Він-ницягаз», Тульчинський район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підполковни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чеслав Віталі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співробітник Управління Служби   безпеки України  у Вінницькій області, м. Вінниця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ЕНЕЦ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 xml:space="preserve">тимчасово непрацюючий, м. Липовець 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15" w:hRule="atLeast"/>
        </w:trPr>
        <w:tc>
          <w:tcPr>
            <w:tcW w:w="3603" w:type="dxa"/>
            <w:tcBorders/>
          </w:tcPr>
          <w:p>
            <w:pPr>
              <w:pStyle w:val="22"/>
              <w:spacing w:lineRule="exact" w:line="28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СКАЛЕНКО </w:t>
            </w:r>
          </w:p>
          <w:p>
            <w:pPr>
              <w:pStyle w:val="22"/>
              <w:spacing w:lineRule="exact" w:line="28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ій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пенсіонер, </w:t>
            </w:r>
            <w:r>
              <w:rPr>
                <w:sz w:val="28"/>
                <w:szCs w:val="28"/>
                <w:lang w:val="uk-UA"/>
              </w:rPr>
              <w:t xml:space="preserve"> м. Погребище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СТОВИ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Роман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начальник відділення радіоелектронної розвідки Військової частини А 0753,  Могилів-Подільський райо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Адам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тина війни, член президії обласної рад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ганізації ветеранів України, голова районної організації ветеранів України,          м. Іллінці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РОЦ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водій товариства з обмеженою відповідальністю «Агрокомплекс «Зелена долина», Томашпільський район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АРЕНКО 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Леонід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інспектор охорони відділу охорони комунального підприємства «Муніципальна варта» Вінницької міської рад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БІРС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Пет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тимчасово н працюючий, Шаргородський райо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прапорщик НЕЧИПОР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сержант з матеріального забезпечення роти оперативного призначення (на бронеавтомобілях) 2-го батальйону оперативного призначення військової частини 3028 Західного оперативно територіального об’єднання Національної гвардії України,      м. Калинівка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підполковни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ЮК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Микола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співробітник Управління Служби безпеки України у Вінницькій області, м. Вінниц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АДЧИЙ 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Олександ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електрозварник приват-ного акціонерного товариства «Плазма ТЕК», смт Піщанка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АМАРЧ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Микола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командир 2-го відділення 2-го взводу оперативного призначення роти оперативного призначення (на броне-автомобілях) 1-го батальйону оперативного призначення військової частини 3028 Західного оперативно територіального об’єднання Національної гвардії України,       м. Калинівка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НАСЮ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монтер колії Христи-нівської Дистанції колії акціонерного товариства «Укрзалізниця. Регіональна філія «Одеська залізниця», Іллінецький райо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лковни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РАДЮ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Борис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командир військової частини А 7048, м. Вінниц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РШЕН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 Володимирович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тимчасово непрацюючий, Мурованокуриловецький райо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СУН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Григо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фізична особа підприє-мець, Вінницький райо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порщи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ЧАК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Олександ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інспектор  прикордонної служби 1 категорії відділу прикордонної служби типу «С» Могилів-Подільського прикордонного загону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ОЛЯН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 Іван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фізична особа підприє-мець товариства з обмеженою відпо-відальністю «ФУД ДЕВЕЛОПМЕНТ», Тульчинський район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ковни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ЗДНЯКОВ 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начальник відділу методики штурманської підготовки штур-манського управління авіації Командування Повітряних Сил Збройних Сил України,         м. Вінниця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жант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ДНЯ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я Олегович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військовослужбовець Збройних Сил України, Літинський райо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МІРЧИ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член Вінницької обласної організації «Ветерани Чорнобиля», полковник Збройних Сил України, учасник бойових дій в республіці Афганістан, ліквідатор аварії на ЧАЕС, м. Вінниця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ковни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МАРЕНКО 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начальник відділу бойового управління Командування Повітряних Сил Збройних Сил України,         м. Вінниця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солдат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УПАЛОВ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на Олексіївна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радіотелеграфіст від-ділення радіозв’язку взводу зв’язку батальйо-ну оперативного призначення військової частини 3008 Західного оперативно територіального об’єднання Національної гвардії України, м. Вінниця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ТУЛЯ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ник АТО/ООС, маляр-плотник ТОВ «Світанок-Агросвіт», Бершадський райо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УСАК 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ет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ник АТО/ООС, учасник бойових дій в республіці Афганістан, Погребищенський райо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ЗІЄВС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Володими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спеціаліст з питань енергозбереження та ринку матеріально-технічних засобів, охорони праці, пожежної безпеки і безпеки дорожнього руху управління агропромислового розвитку Барської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БОРС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Іго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військовослужбовець Збройних Сил України, м. Вінниця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йтенант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ПЕЙ 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Вікто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командир взводу морської піхоти  військової частини А4210 смт Сарата, м. Жмеринка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ор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Ж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заступник командира батальйону з озброєння батальйону зв’язку та радіотехнічного забезпеченн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йськової частини А 2656 м. Вінниця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сержант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КО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го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командир 2 відділення 2 взводу оперативного призначення роти опера-тивного призначення (на бронетранспортерах) батальйону оперативного призначення  військової частини 3008 Західного оперативно територіального об’єднання Національної гвардії України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сержант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НГЕЛЬ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Сергії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бухгалтер військової частини А0310 м. Гайси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МАР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ник АТО/ООС, тимчасово непрацюючий, Літинський райо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ЛІ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Юрі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інспектор охорони відділу охорони комунального підприємства «Муніципальна варта» Вінницької міської ради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порщи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ДОВИ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старший технік від-ділення телекомунікаційних систем центру зв’язку та інформаційних систем Могилів-Подільського прикордонного заводу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РАБУН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голова громадської організації учасників АТО «Патріот України» м. Могилів-Подільський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солдат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А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Олексі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оператор інформаційно-аналітичної групи штабу військової частини А1619 м. Гайсин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ТАР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ет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Вінницької обласної організації інвалідів війни, Збройних Сил та учасників бойових дій, Вінницький райо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65" w:hRule="atLeast"/>
        </w:trPr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ник АТО/ООС, учасник бойових дій в республіці Афганістан, Козятинський райо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010" w:hRule="atLeast"/>
        </w:trPr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жант- фельдшер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Р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Дмитрі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ник АТО/ООС, військовослужбовець Збройних Сил України, Іллінецький район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ІЧ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з</w:t>
            </w:r>
            <w:r>
              <w:rPr>
                <w:sz w:val="28"/>
                <w:szCs w:val="28"/>
                <w:lang w:val="uk-UA"/>
              </w:rPr>
              <w:t>аступник голови спілки ветеранів АТО Калинівського району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АДЕНИ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авл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різноробочий приватного акціонерного товариства «Плазма ТЕК», смт Піщан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37" w:hRule="atLeast"/>
        </w:trPr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ОЛОТЯНИ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дрі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>керівник громадського формування «Народна самооборона», голова відокремленого підрозділу ГО «Українське об’єднання учасників бойових дій та волонтерів АТО у Теплицькому районі Вінницької області», депутат обласної Ради, Теплицький район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И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тимчасово непрацюючий, м. Козяти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14" w:hRule="atLeast"/>
        </w:trPr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солдат СЛОБОДИНСЬКИ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і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4361" w:leader="none"/>
              </w:tabs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 xml:space="preserve"> старший стрілець взводу охорони роти управління батальйону зв’язку пересувного командного пункту військової частини А 2656, м. Вінниця  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АЛЮ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ник АТО/ООС, тимчасово непрацюючий, Чернівецький райо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СЮ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головний сержант авто-мобільного взводу підвозу боєприпасів та паливно-мастильних матеріалів роти матеріального забезпечення військової части-ни 3028 Західного оперативно територіаль-ного об’єднання Національної гвардії України, м. Калинівка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ЛЯР 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асиль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  <w:lang w:val="uk-UA"/>
              </w:rPr>
              <w:t xml:space="preserve">директор реабілітаційного спортивно-оздоровчого центру для учасників АТО, м. Хмільник 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Ц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хайл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старший офіцер відді-лення організації охорони, патрульно-постової служби, розшуку та діяльності військової служби правопорядку у гарнізонах Вінницького зонального відділу військової служби правопорядку, м. Вінниця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прапорщик СУЛЬЖ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командир 2-го відділення 1-го взводу оперативного призначення роти оперативного призначення (на броне-транспортерах) 1-го батальйону оперативного призначення військової частини 3028 Західного оперативно територіального об’єднання Національної гвардії України,      м. Калинівка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сержант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СЛЯ 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лентин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</w:t>
            </w:r>
            <w:r>
              <w:rPr>
                <w:sz w:val="28"/>
                <w:szCs w:val="28"/>
                <w:lang w:val="uk-UA"/>
              </w:rPr>
              <w:t xml:space="preserve"> водій 1 відділення автомобільного взводу роти бойового та мате-ріального забезпеч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йськової частини 3008 Західного оперативно територіального об’єднання </w:t>
            </w:r>
            <w:r>
              <w:rPr>
                <w:bCs/>
                <w:sz w:val="28"/>
                <w:szCs w:val="28"/>
                <w:lang w:val="uk-UA"/>
              </w:rPr>
              <w:t>Національної гвардії України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038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left" w:pos="5425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арший лейтенант ТІМЧЕНКО </w:t>
            </w:r>
          </w:p>
          <w:p>
            <w:pPr>
              <w:pStyle w:val="Normal"/>
              <w:tabs>
                <w:tab w:val="clear" w:pos="720"/>
                <w:tab w:val="left" w:pos="5425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Вікторович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5425" w:leader="none"/>
              </w:tabs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color w:val="000000"/>
                <w:sz w:val="28"/>
                <w:szCs w:val="28"/>
                <w:lang w:val="uk-UA"/>
              </w:rPr>
              <w:t>начальник відділу опові-щення Вінницького районного військового комісаріату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порщи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АНСЬКИ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етрович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</w:t>
            </w:r>
            <w:r>
              <w:rPr>
                <w:sz w:val="28"/>
                <w:szCs w:val="28"/>
                <w:lang w:val="uk-UA"/>
              </w:rPr>
              <w:t xml:space="preserve"> доброволець 59 окремої Т бригади,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ечельницький район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прапорщик ФЕДОР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командир 2-го відділення 2-го взводу оперативного призначення роти оперативного призначення (на автомобілях) 2-го батальйону оперативного призначення військової частини 3028 Західного оперативно територіального об’єднання Національної гвардії України, м. Калинівка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Ь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Костянтин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</w:t>
            </w:r>
            <w:r>
              <w:rPr>
                <w:sz w:val="28"/>
                <w:szCs w:val="28"/>
                <w:lang w:val="uk-UA"/>
              </w:rPr>
              <w:t xml:space="preserve"> механік-водій військової частини А0853, Барський райо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ІШЕН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ович Андрі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</w:t>
            </w:r>
            <w:r>
              <w:rPr>
                <w:sz w:val="28"/>
                <w:szCs w:val="28"/>
                <w:lang w:val="uk-UA"/>
              </w:rPr>
              <w:t xml:space="preserve"> головний інспектор відділу оперативного реагування комуналь-ного підприємства «Муніципальна варта» Вінницької міської рад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солдат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ЙКА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ник АТО/ООС,</w:t>
            </w:r>
            <w:r>
              <w:rPr>
                <w:sz w:val="28"/>
                <w:szCs w:val="28"/>
                <w:lang w:val="uk-UA"/>
              </w:rPr>
              <w:t xml:space="preserve"> начальник апаратної 6 радіорелейного взводу 1 радіорелейної роти радіорелейного батальйон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йськової частини А0707 м. Гайсин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Г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тимчасово непрацюючий, м. Вінниця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ДНОВЕЦЬ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Федорівна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тимчасово непрацююча, активіст районної спілки учасників АТО/ ООС, Козятинський райо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лейтенант</w:t>
            </w:r>
            <w:r>
              <w:rPr>
                <w:rFonts w:eastAsia="Calibri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6" w:leader="none"/>
              </w:tabs>
              <w:spacing w:lineRule="exact" w:line="280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lang w:val="uk-UA" w:eastAsia="uk-UA"/>
              </w:rPr>
              <w:t>ЧУМАК</w:t>
            </w:r>
          </w:p>
          <w:p>
            <w:pPr>
              <w:pStyle w:val="Normal"/>
              <w:tabs>
                <w:tab w:val="clear" w:pos="720"/>
                <w:tab w:val="left" w:pos="506" w:leader="none"/>
              </w:tabs>
              <w:spacing w:lineRule="exact" w:line="280"/>
              <w:rPr>
                <w:rFonts w:eastAsia="Calibri"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uk-UA"/>
              </w:rPr>
              <w:t>Олександр Володимирович</w:t>
            </w:r>
          </w:p>
          <w:p>
            <w:pPr>
              <w:pStyle w:val="Normal"/>
              <w:spacing w:lineRule="exact" w:line="280"/>
              <w:rPr>
                <w:rFonts w:eastAsia="Calibri"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uk-UA"/>
              </w:rPr>
              <w:t>командир радіовзводу радіороти батальйону звʼязк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йськової частини А0707 м. Гайсин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н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</w:t>
            </w:r>
            <w:r>
              <w:rPr>
                <w:sz w:val="28"/>
                <w:szCs w:val="28"/>
                <w:lang w:val="uk-UA"/>
              </w:rPr>
              <w:t xml:space="preserve"> помічник начальника оперативного відділення штабу військової частини А1619, м. Гайсин 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35" w:hRule="atLeast"/>
        </w:trPr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ИРКУН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ник АТО/ООС,</w:t>
            </w:r>
            <w:r>
              <w:rPr>
                <w:sz w:val="28"/>
                <w:szCs w:val="28"/>
                <w:lang w:val="uk-UA"/>
              </w:rPr>
              <w:t xml:space="preserve"> тимчасово непрацюючий, Мурованокуриловецький  район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ор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ікто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</w:t>
            </w:r>
            <w:r>
              <w:rPr>
                <w:sz w:val="28"/>
                <w:szCs w:val="28"/>
                <w:lang w:val="uk-UA"/>
              </w:rPr>
              <w:t xml:space="preserve"> заступник командира батальйону з озброєння військової частини А0707 м. Гайсин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майор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6" w:leader="none"/>
              </w:tabs>
              <w:spacing w:lineRule="exact" w:line="28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ДАДЕНКО</w:t>
            </w:r>
          </w:p>
          <w:p>
            <w:pPr>
              <w:pStyle w:val="Normal"/>
              <w:tabs>
                <w:tab w:val="clear" w:pos="720"/>
                <w:tab w:val="left" w:pos="506" w:leader="none"/>
              </w:tabs>
              <w:spacing w:lineRule="exact" w:line="280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 Анатолійович</w:t>
            </w:r>
          </w:p>
          <w:p>
            <w:pPr>
              <w:pStyle w:val="Normal"/>
              <w:spacing w:lineRule="exact" w:line="280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lang w:val="uk-UA" w:eastAsia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ник АТО/ООС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pacing w:val="-6"/>
                <w:sz w:val="28"/>
                <w:szCs w:val="28"/>
                <w:lang w:val="uk-UA"/>
              </w:rPr>
              <w:t>заступник командира батальйону з тилу батальйону зв’язку Військової частини А0707 м. Гайсин</w:t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СИНЧ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ікто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 фельдшер медичного пункту військової частини 3028 Західного оперативно територіального об’єднання Національної гвардії України, м. Калинівка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ор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Ц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часник АТО/ООС,</w:t>
            </w:r>
            <w:r>
              <w:rPr>
                <w:sz w:val="28"/>
                <w:szCs w:val="28"/>
                <w:lang w:val="uk-UA"/>
              </w:rPr>
              <w:t xml:space="preserve"> старший офіцер групи морально-психологічного забезпечення та зв’язків з громадськістю Вінницького обласного військового комісаріату</w:t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autoSpaceDE w:val="false"/>
        <w:ind w:right="-19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65" w:leader="none"/>
        </w:tabs>
        <w:autoSpaceDE w:val="false"/>
        <w:ind w:right="-19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65" w:leader="none"/>
        </w:tabs>
        <w:autoSpaceDE w:val="false"/>
        <w:ind w:right="-19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інформаційної 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ind w:right="-19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та комунікацій 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ind w:right="-19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громадськістю облдержадміністрації                          Світлана ВАСИЛЮК</w:t>
      </w:r>
    </w:p>
    <w:sectPr>
      <w:type w:val="nextPage"/>
      <w:pgSz w:w="11906" w:h="16838"/>
      <w:pgMar w:left="1701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21" w:hanging="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69" w:hanging="0"/>
      <w:jc w:val="both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2">
    <w:name w:val="WW8Num14z2"/>
    <w:qFormat/>
    <w:rPr>
      <w:rFonts w:cs="Times New Roman"/>
      <w:b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8">
    <w:name w:val="Основний текст Знак"/>
    <w:qFormat/>
    <w:rPr>
      <w:rFonts w:cs="Times New Roman"/>
      <w:sz w:val="20"/>
      <w:szCs w:val="20"/>
      <w:lang w:val="ru-RU"/>
    </w:rPr>
  </w:style>
  <w:style w:type="character" w:styleId="21">
    <w:name w:val="Основний текст 2 Знак"/>
    <w:qFormat/>
    <w:rPr>
      <w:rFonts w:cs="Times New Roman"/>
      <w:sz w:val="20"/>
      <w:szCs w:val="20"/>
      <w:lang w:val="ru-RU"/>
    </w:rPr>
  </w:style>
  <w:style w:type="character" w:styleId="Style9">
    <w:name w:val="Основний текст з відступом Знак"/>
    <w:qFormat/>
    <w:rPr>
      <w:rFonts w:cs="Times New Roman"/>
      <w:sz w:val="28"/>
      <w:szCs w:val="28"/>
      <w:lang w:val="uk-UA"/>
    </w:rPr>
  </w:style>
  <w:style w:type="character" w:styleId="31">
    <w:name w:val="Основний текст 3 Знак"/>
    <w:qFormat/>
    <w:rPr>
      <w:rFonts w:cs="Times New Roman"/>
      <w:sz w:val="16"/>
      <w:szCs w:val="16"/>
    </w:rPr>
  </w:style>
  <w:style w:type="character" w:styleId="Spelle">
    <w:name w:val="spell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0">
    <w:name w:val="Верхній колонтитул Знак"/>
    <w:qFormat/>
    <w:rPr>
      <w:rFonts w:cs="Times New Roman"/>
      <w:sz w:val="20"/>
      <w:szCs w:val="20"/>
    </w:rPr>
  </w:style>
  <w:style w:type="character" w:styleId="Style11">
    <w:name w:val="Нижні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22">
    <w:name w:val="Основни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8"/>
      <w:lang w:val="uk-UA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sz w:val="22"/>
      <w:szCs w:val="22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lang w:val="en-US" w:eastAsia="zh-CN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32"/>
      <w:szCs w:val="32"/>
      <w:lang w:val="uk-UA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51:00Z</dcterms:created>
  <dc:creator>415</dc:creator>
  <dc:description/>
  <cp:keywords/>
  <dc:language>en-US</dc:language>
  <cp:lastModifiedBy>Дмитрук Леся Михайлівна</cp:lastModifiedBy>
  <cp:lastPrinted>2019-09-24T09:58:00Z</cp:lastPrinted>
  <dcterms:modified xsi:type="dcterms:W3CDTF">2019-10-02T11:56:00Z</dcterms:modified>
  <cp:revision>3</cp:revision>
  <dc:subject/>
  <dc:title>РОЗПОРЯДЖЕННЯ</dc:title>
</cp:coreProperties>
</file>