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06 серпня 2019 року                         м. Вінниця                                     № 591</w:t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ірвання договорів оренди водних об’єк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651-654 Цивільного кодексу України, статей 31, 32 Закону України «Про оренду землі», враховуючи клопотання фізичної особи-підприємця Камінського Євгенія Нарцизович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, за  згодою сторін, договори оренди водних об’єктів від 20 січня 2017 року № 520682400-1 та № 520682400-2, право оренди зареєстроване в Державному реєстрі речових прав на нерухоме майно про реєстрацію іншого речового права 28 березня 2017 року за № 19727426 та №19728377, укладені з фізичною особою-підприємцем Камінським Євгенієм Нарцизовичем, із земельними ділянками площею 2,1545 га з кадастровим номером 0520682400:01:004:0166 та площею 1,919 га з кадастровим номером 0520682400:01:004:0167, розташованими на території Комарівської сільської ради Вінницького району, за межами населеного пунк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агропромислового розвитку, екології та природних ресурсів облдержадміністрації (Ткачук М.Ф.) укласти угоди про розірвання договорів оренди водних об’єктів, зазначених в пункті 1 цього розпорядження.</w:t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ізичній особі-підприємцю Камінському Євгенію Нарцизовичу у місячний строк зареєструвати, у встановленому законодавством порядку, припинення права оренди земельних ділян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ідділу у Вінниц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Валерій КОРОВІЙ</w:t>
      </w:r>
    </w:p>
    <w:p>
      <w:pPr>
        <w:pStyle w:val="Style18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19:00Z</dcterms:created>
  <dc:creator>Vodni-6</dc:creator>
  <dc:description/>
  <cp:keywords/>
  <dc:language>en-US</dc:language>
  <cp:lastModifiedBy>Дмитрук Леся Михайлівна</cp:lastModifiedBy>
  <cp:lastPrinted>2019-08-02T11:13:00Z</cp:lastPrinted>
  <dcterms:modified xsi:type="dcterms:W3CDTF">2019-08-07T07:19:00Z</dcterms:modified>
  <cp:revision>2</cp:revision>
  <dc:subject/>
  <dc:title/>
</cp:coreProperties>
</file>