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20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80"/>
        <w:rPr/>
      </w:pPr>
      <w:r>
        <w:rPr>
          <w:sz w:val="28"/>
          <w:szCs w:val="28"/>
        </w:rPr>
        <w:t xml:space="preserve">Про надання земельних ділянок в оренду 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93, 122, 123, 124, 134 Земельного кодексу України, враховуючи наказ Головного управління Держгеокадастру у Вінницькій області від 27 вересня 2019 року № 2-17317/15-19-СГ «Про затвердження документації із землеустрою та зміну цільового призначення земельної ділянки», клопотання товариства з обмеженою відповідальністю «ПП Грінбуд»:</w:t>
      </w:r>
    </w:p>
    <w:p>
      <w:pPr>
        <w:pStyle w:val="TextBodyIndent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. Надати в оренду товариству з обмеженою відповідальністю «ПП Грінбуд» терміном на 20 років земельні ділянки площею 15,5000 га з кадастровим номером 0524387000:01:001:0400 та площею 10,4094 га з кадастровим номером 0524387000:01:002:0172 за рахунок земель промисло-вості, транспорту, зв’язку, енергетики, оборони та іншого призначення на території Шуро-Копіївської сільської ради Тульчинського району, за межами населеного пункту, для розміщення, будівництва, експлуатації та обслуговування будівель і споруд об’єктів енергогенеруючих підприємств, установ і організацій (будівництва електростанції з використанням енергії сонця).</w:t>
      </w:r>
    </w:p>
    <w:p>
      <w:pPr>
        <w:pStyle w:val="TextBody"/>
        <w:spacing w:lineRule="exact" w:line="28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2. Доручити Тульчинській райдержадміністрації укласти з товариством з обмеженою відповідальністю «ПП Грінбуд» договір оренди землі з орендною платою в розмірі 3 % від нормативної грошової оцінки земельних ділянок.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овариству з обмеженою відповідальністю «ПП Грінбуд»: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) виконувати обов'язки землекористувача відповідно до вимог статті 96 Земельного кодексу України;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2) здійснити, в установленому законодавством порядку, державну реєстрацію права оренди земельних ділянок, зазначених в пункті 1 цього розпорядження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надходження орендної плати до бюджету покласти на територіальний орган Державної фіскальної служби.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цього розпорядження покласти на заступника голови облдержадміністрації В. Броварника.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sectPr>
      <w:type w:val="nextPage"/>
      <w:pgSz w:w="11906" w:h="16838"/>
      <w:pgMar w:left="1701" w:right="62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8:00Z</dcterms:created>
  <dc:creator>Andrew</dc:creator>
  <dc:description/>
  <cp:keywords/>
  <dc:language>en-US</dc:language>
  <cp:lastModifiedBy>Кушнир Сніжана Олегівна</cp:lastModifiedBy>
  <cp:lastPrinted>2019-10-15T16:29:00Z</cp:lastPrinted>
  <dcterms:modified xsi:type="dcterms:W3CDTF">2019-10-21T11:48:00Z</dcterms:modified>
  <cp:revision>2</cp:revision>
  <dc:subject/>
  <dc:title>Про погодження вилучення та надання</dc:title>
</cp:coreProperties>
</file>