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0</w:t>
      </w:r>
      <w:r>
        <w:rPr>
          <w:sz w:val="28"/>
          <w:szCs w:val="28"/>
          <w:lang w:val="ru-RU" w:eastAsia="ar-SA"/>
        </w:rPr>
        <w:t xml:space="preserve"> червня 2019 року                       м. Вінниця                            № 425</w:t>
      </w:r>
    </w:p>
    <w:p>
      <w:pPr>
        <w:pStyle w:val="Heading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в оренду 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акціонерного товариства «Вінницяобленерго»: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в оренду публічному акціонерному товариству «Вінницяобленерго» для розміщення, будівництва, експлуатації та обслуговування будівель і споруд об'єктів енергогенеруючих підприємств, установ і організацій на території Глибочанської сільської ради Тростянецького району.</w:t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/>
      </w:pPr>
      <w:r>
        <w:rPr>
          <w:sz w:val="28"/>
          <w:szCs w:val="28"/>
          <w:lang w:val="ru-RU"/>
        </w:rPr>
        <w:t xml:space="preserve">2. Надати в оренду акціонерному товариству «Вінницяобленерго» строком на 10 років земельну ділянку площею 0,4000 га з кадастровим номером 0524181200:01:003:0005 </w:t>
      </w:r>
      <w:r>
        <w:rPr>
          <w:sz w:val="28"/>
          <w:szCs w:val="28"/>
          <w:lang w:val="uk-UA"/>
        </w:rPr>
        <w:t xml:space="preserve">за рахунок земель промисловості, транспорту, зв'язку, енергетики, оборони та іншого призначення на території Глибочанської сільської ради Тростянецького району, за межами населеного пункту, для розміщення, будівництва, експлуатації та обслуговування будівель і споруд об'єктів енергогенеруючих підприємств, установ і організацій ( обслуговування Глибочанської ГЕС). 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Тростянецьку райдержадміністрацію (Лобань Л.І.) укласти з акціонерним товариством «Вінницяобленерго» договір оренди землі з орендною платою в розмірі 5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обов’язати акціонерне товариство «Вінницяобленерго»: </w:t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40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ab/>
        <w:tab/>
        <w:t xml:space="preserve">    В. КОРОВІЙ</w:t>
      </w:r>
    </w:p>
    <w:sectPr>
      <w:footerReference w:type="default" r:id="rId3"/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6/4/2019 04:18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character" w:styleId="Style10">
    <w:name w:val="Назва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53:00Z</dcterms:created>
  <dc:creator>Землемер</dc:creator>
  <dc:description/>
  <cp:keywords/>
  <dc:language>en-US</dc:language>
  <cp:lastModifiedBy>Дмитрук Леся Михайлівна</cp:lastModifiedBy>
  <cp:lastPrinted>2019-06-04T16:18:00Z</cp:lastPrinted>
  <dcterms:modified xsi:type="dcterms:W3CDTF">2019-06-11T08:53:00Z</dcterms:modified>
  <cp:revision>2</cp:revision>
  <dc:subject/>
  <dc:title>Про попереднє погодження</dc:title>
</cp:coreProperties>
</file>