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eastAsia="ru-RU"/>
        </w:rPr>
      </w:pPr>
      <w:r>
        <w:rPr>
          <w:rFonts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sz w:val="16"/>
          <w:szCs w:val="16"/>
          <w:lang w:eastAsia="ru-RU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 w:eastAsia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 xml:space="preserve">     </w:t>
      </w:r>
      <w:r>
        <w:rPr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05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0"/>
                <w:lang w:eastAsia="ru-RU"/>
              </w:rPr>
              <w:t xml:space="preserve">№ </w:t>
            </w:r>
            <w:r>
              <w:rPr>
                <w:sz w:val="28"/>
                <w:szCs w:val="20"/>
                <w:lang w:eastAsia="ru-RU"/>
              </w:rPr>
              <w:t>6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озпорядження голови облдерж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08 червня  2015 року № 34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sz w:val="28"/>
          <w:szCs w:val="28"/>
        </w:rPr>
        <w:t>Відповідно до статей 6, 14 Закону України «Про автомобільний транспорт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Затвердити зміни та доповнення до маршрутної мережі з перевезення пасажирів на міжміських та приміських автобусних маршрутах загального користування, які не виходять за межі території області (внутрішньообласні маршрути), затвердженої розпорядженням голови облдержадміністрації від 08 червня 2015 року № 340, що додаю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left="576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ТВЕРДЖЕНО</w:t>
      </w:r>
    </w:p>
    <w:p>
      <w:pPr>
        <w:pStyle w:val="Normal"/>
        <w:spacing w:lineRule="exact" w:line="280"/>
        <w:ind w:left="576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озпорядження голови </w:t>
      </w:r>
    </w:p>
    <w:p>
      <w:pPr>
        <w:pStyle w:val="Normal"/>
        <w:spacing w:lineRule="exact" w:line="280"/>
        <w:ind w:left="576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лдержадміністрації </w:t>
      </w:r>
    </w:p>
    <w:p>
      <w:pPr>
        <w:pStyle w:val="Normal"/>
        <w:spacing w:lineRule="exact" w:line="280"/>
        <w:ind w:left="576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05 вересня 2019 року № 689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Зміни та доповнення,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 вносяться  до маршрутної мережі з перевезення пасажирів на міжміських та приміських автобусних маршрутах загального користування, які не виходять за межі території області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нутрішньообласні маршрути)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 позиції Могилів – Подільський напрямок, позицію  297п/298п Чернівці АС – Березівка – Могилів-Подільський АС, викласти в наступній редакції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1260"/>
        <w:gridCol w:w="1980"/>
        <w:gridCol w:w="3060"/>
      </w:tblGrid>
      <w:tr>
        <w:trPr>
          <w:trHeight w:val="4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97п/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98п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Чернівці АС – Бабчинці – Могилів Подільський А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стійно, щоденн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-4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-25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Позицію Тиврівський напрямок доповнити новою позицією такого змісту: </w:t>
      </w:r>
    </w:p>
    <w:p>
      <w:pPr>
        <w:pStyle w:val="Normal"/>
        <w:spacing w:lineRule="exact" w:line="240"/>
        <w:ind w:left="5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1260"/>
        <w:gridCol w:w="1980"/>
        <w:gridCol w:w="3060"/>
      </w:tblGrid>
      <w:tr>
        <w:trPr>
          <w:trHeight w:val="3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352/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35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Ямпіль АС - Вінниця АС-1 ч/з Тиврів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стійно, щоденн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-0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-2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зицію Погребищенський напрямок доповнити новою позицією такого змісту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1260"/>
        <w:gridCol w:w="1980"/>
        <w:gridCol w:w="3060"/>
      </w:tblGrid>
      <w:tr>
        <w:trPr>
          <w:trHeight w:val="3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41/142143/14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огребище АС –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Козятин АС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остійно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щоденн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highlight w:val="red"/>
              </w:rPr>
            </w:pPr>
            <w:r>
              <w:rPr/>
              <w:t>6-40, 14-4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-30, 17-3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 позиції Томашпільський напрямок, позицію 599/600, 857/858, Ямпіль АС – Вапнярка АС, викласти в новій редакції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1260"/>
        <w:gridCol w:w="1980"/>
        <w:gridCol w:w="3060"/>
      </w:tblGrid>
      <w:tr>
        <w:trPr>
          <w:trHeight w:val="3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99/600,857/85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Ямпіль АС – Вапнярка АС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остійно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щоденн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5-45(07-10)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-30(22-00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-25(8-55), 0-15(1-45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 Позицію Томашпільський напрямок доповнити новою позицією такого змісту</w:t>
      </w:r>
      <w:r>
        <w:rPr/>
        <w:t>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1260"/>
        <w:gridCol w:w="1980"/>
        <w:gridCol w:w="3060"/>
      </w:tblGrid>
      <w:tr>
        <w:trPr>
          <w:trHeight w:val="3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311/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31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Томашпіль АС – Вінниця АС -1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стійно, у певні дні тижня понеділо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івторо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еред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етвер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убот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-03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-0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8:24:00Z</dcterms:created>
  <dc:creator>11</dc:creator>
  <dc:description/>
  <cp:keywords/>
  <dc:language>en-US</dc:language>
  <cp:lastModifiedBy>Дмитрук Леся Михайлівна</cp:lastModifiedBy>
  <cp:lastPrinted>2019-09-02T16:23:00Z</cp:lastPrinted>
  <dcterms:modified xsi:type="dcterms:W3CDTF">2019-09-05T08:24:00Z</dcterms:modified>
  <cp:revision>2</cp:revision>
  <dc:subject/>
  <dc:title>Ro____</dc:title>
</cp:coreProperties>
</file>