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6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36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bCs/>
          <w:color w:val="000000"/>
          <w:sz w:val="28"/>
          <w:szCs w:val="28"/>
        </w:rPr>
        <w:t xml:space="preserve">встановлення граничної штатної чисельності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нницької обласної філармонії ім. М.Д. Леонтович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4, 15, 19 Закону України «Про місцеві державні адміністрації», рішення 23 сесії Вінницької обласної Ради 3 скликання від         12 жовтня 2001 року № 483 «Про управління об’єктами спільної власності територіальних громад області»: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граничну штатну чисельність Вінницької обласної філармонії ім. М.Д. Леонтовича у кількості 236 одиниць.</w:t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заступника голови облдержадміністрації  Івасюка І.Д.             </w:t>
      </w:r>
    </w:p>
    <w:p>
      <w:pPr>
        <w:pStyle w:val="Normal"/>
        <w:ind w:firstLine="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24:00Z</dcterms:created>
  <dc:creator>User</dc:creator>
  <dc:description/>
  <cp:keywords/>
  <dc:language>en-US</dc:language>
  <cp:lastModifiedBy>Кушнир Сніжана Олегівна</cp:lastModifiedBy>
  <cp:lastPrinted>2018-12-14T10:13:00Z</cp:lastPrinted>
  <dcterms:modified xsi:type="dcterms:W3CDTF">2019-01-16T13:24:00Z</dcterms:modified>
  <cp:revision>2</cp:revision>
  <dc:subject/>
  <dc:title/>
</cp:coreProperties>
</file>