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7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ава першого та другого підпи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документах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Міністерства фінансів України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                  № 1206/21518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значити, що право першого підпису на фінансових документах, які подаються Головному управлінню Державної казначейської служби України у Вінницькій області, має голова облдержадміністрації Скальський Владислав Володимирович, заступник голови облдержадміністрації Івасюк Ігор Дмитро-вич, право другого підпису – начальник управління фінансового та господарського забезпечення – головний бухгалтер апарату облдержадмі-ністрації Мандренко Наталія Іванівна і начальник відділу фінансового забезпечення управління фінансового та господарського забезпечення апарату облдержадміністрації Дмитрук Ірина Миколаївн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правлінню фінансового та господарського забезпечення апарату облдержадміністрації (Н. Мандренко) оформити картку із зразками підписів та відбитком печат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31 липня 2019 року № 566 «Про надання права першого та другого підпису на фінансових документах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5:00Z</dcterms:created>
  <dc:creator>Мандренко</dc:creator>
  <dc:description/>
  <cp:keywords/>
  <dc:language>en-US</dc:language>
  <cp:lastModifiedBy>Дмитрук Леся Михайлівна</cp:lastModifiedBy>
  <cp:lastPrinted>2013-02-11T13:58:00Z</cp:lastPrinted>
  <dcterms:modified xsi:type="dcterms:W3CDTF">2019-09-20T12:15:00Z</dcterms:modified>
  <cp:revision>2</cp:revision>
  <dc:subject/>
  <dc:title>Про надання права першого та другого підпису</dc:title>
</cp:coreProperties>
</file>