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66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их діляно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турі 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40"/>
        <w:ind w:right="-2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ного лісогосподарського підприємства «Віноблагроліс», на території Муховецької сільської ради Немирів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4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заступника голови облдержадміністрації В.Броварника. </w:t>
      </w:r>
    </w:p>
    <w:p>
      <w:pPr>
        <w:pStyle w:val="Heading2"/>
        <w:spacing w:lineRule="exact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>Валерій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30 серпня 2019 року № 66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3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126"/>
        <w:gridCol w:w="2835"/>
        <w:gridCol w:w="1537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хо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8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999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9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8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8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2119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9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823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9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8032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9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8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1:001:04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83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1:001:04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019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9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8267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9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903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9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9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2:001:09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5,939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 xml:space="preserve">облдержадміністрації    </w:t>
        <w:tab/>
        <w:tab/>
        <w:tab/>
        <w:t xml:space="preserve">                                      Валерій БОЙКО</w:t>
      </w:r>
    </w:p>
    <w:sectPr>
      <w:type w:val="nextPage"/>
      <w:pgSz w:w="11906" w:h="16838"/>
      <w:pgMar w:left="1701" w:right="84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37:00Z</dcterms:created>
  <dc:creator>Andrew</dc:creator>
  <dc:description/>
  <cp:keywords/>
  <dc:language>en-US</dc:language>
  <cp:lastModifiedBy>Дмитрук Леся Михайлівна</cp:lastModifiedBy>
  <cp:lastPrinted>2019-08-30T10:41:00Z</cp:lastPrinted>
  <dcterms:modified xsi:type="dcterms:W3CDTF">2019-09-02T14:04:00Z</dcterms:modified>
  <cp:revision>3</cp:revision>
  <dc:subject/>
  <dc:title>Про погодження вилучення та надання</dc:title>
</cp:coreProperties>
</file>