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  <w:lang w:val="ru-RU"/>
        </w:rPr>
      </w:pPr>
      <w:r>
        <w:rPr>
          <w:lang w:val="uk-UA"/>
        </w:rPr>
        <w:t xml:space="preserve">    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4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24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надання земельних ділянок в постійне корис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19, 79-1, 92, 122, 123, 186 Земельного кодексу України, статті 31 Лісового кодексу України, враховуючи накази Головного управління Держгеокадастру у Вінницькій області від 13 вересня 2018 року      № 2-12046/15-18-сг «Про затвердження документації із землеустрою», від 23 жовтня 2018 року № 2-14106/15-18-сг «Про затвердження документації із землеустрою», витяги з Державного реєстру речових прав на нерухоме майно про реєстрацію права власності від 30 листопада 2018 року, номери записів про право власності 29126780, 29126593, та клопотання державного підприємства «Жмеринське лісове господарство»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 постійне користування державному підприємству «Жмеринське лісове господарство» земельні ділянки лісогосподарського призначення на території окремих сільських рад Барського та Шаргородського районів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Жмеринс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, в установленому законом порядку, право постійного користування земельними ділянк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bCs/>
          <w:sz w:val="24"/>
          <w:szCs w:val="24"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до розпорядження голови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 xml:space="preserve">від 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  <w:lang w:val="uk-UA"/>
        </w:rPr>
        <w:t xml:space="preserve"> січня 2019 року №</w:t>
      </w:r>
      <w:r>
        <w:rPr>
          <w:bCs/>
          <w:sz w:val="28"/>
          <w:szCs w:val="28"/>
        </w:rPr>
        <w:t xml:space="preserve"> 2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, які надаються в постійне користування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7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701"/>
        <w:gridCol w:w="2835"/>
        <w:gridCol w:w="141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</w:tr>
      <w:tr>
        <w:trPr>
          <w:trHeight w:val="54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П «Жмеринське лісове  господарство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п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0284400:03:001:00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400</w:t>
            </w:r>
          </w:p>
        </w:tc>
      </w:tr>
      <w:tr>
        <w:trPr>
          <w:trHeight w:val="41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25388000:02:004:023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00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  <w:szCs w:val="22"/>
          <w:lang w:val="uk-UA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  </w:t>
      </w:r>
      <w:r>
        <w:rPr>
          <w:b/>
          <w:sz w:val="28"/>
          <w:szCs w:val="22"/>
          <w:lang w:val="uk-UA"/>
        </w:rPr>
        <w:t>державної адміністрації</w:t>
        <w:tab/>
        <w:t>В. БОЙК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10/2019 10:10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0:00Z</dcterms:created>
  <dc:creator>Землемер</dc:creator>
  <dc:description/>
  <cp:keywords/>
  <dc:language>en-US</dc:language>
  <cp:lastModifiedBy>Кушнир Сніжана Олегівна</cp:lastModifiedBy>
  <cp:lastPrinted>2019-01-10T10:10:00Z</cp:lastPrinted>
  <dcterms:modified xsi:type="dcterms:W3CDTF">2019-01-14T14:40:00Z</dcterms:modified>
  <cp:revision>2</cp:revision>
  <dc:subject/>
  <dc:title>Про попереднє погодження</dc:title>
</cp:coreProperties>
</file>