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lang w:val="uk-UA"/>
        </w:rPr>
      </w:pPr>
      <w:r>
        <w:rPr>
          <w:rFonts w:cs="Calibri" w:ascii="Times New Roman CYR" w:hAnsi="Times New Roman CYR"/>
          <w:b/>
          <w:sz w:val="20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9 березня 2019 року                       м. Вінниця                            № 207</w:t>
      </w:r>
    </w:p>
    <w:p>
      <w:pPr>
        <w:pStyle w:val="Normal1"/>
        <w:ind w:right="-58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1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ходи з охорони і відтворення рибних запасів</w:t>
      </w:r>
    </w:p>
    <w:p>
      <w:pPr>
        <w:pStyle w:val="Normal1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>та інших водних біоресурсів у період нересту риби у 2019 році</w:t>
      </w:r>
    </w:p>
    <w:p>
      <w:pPr>
        <w:pStyle w:val="Normal1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законів України «Про тваринний світ», «Про рибне господарство, промислове рибальство та охорону водних біоресурсів»,  з метою  здійснення заходів щодо охорони водних біоресурсів у водоймах області і поліпшення середовища їх існування: 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у період заборони промислового, спортивного і любительсь-кого вилову риби двомісячник  з охорони  рибних запасів та інших водних біоресурсів – «Нерест – 2019»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Затвердити план заходів</w:t>
      </w:r>
      <w:r>
        <w:rPr>
          <w:sz w:val="28"/>
          <w:szCs w:val="28"/>
        </w:rPr>
        <w:t xml:space="preserve"> з</w:t>
      </w:r>
      <w:r>
        <w:rPr>
          <w:sz w:val="28"/>
          <w:szCs w:val="28"/>
          <w:lang w:val="uk-UA"/>
        </w:rPr>
        <w:t xml:space="preserve"> посиленого  контролю  за охороною рибних запасів та інших водних біоресурсів у період весняно-літньої заборони на вилов риби (далі – план заходів), що додається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Райдержадміністраціям, виконкомам міських рад міст обласного значення: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робити і затвердити разом з територіальними підрозділами управління Державного агентства рибного господарства у Вінницькій області, Державної екологічної інспекції у Вінницькій області,  Головного управління Національної поліції у Вінницькій області, обласної організації товариства мисливців і рибалок плани заходів з посиленого контролю за охороною рибних запасів та інших водних біоресурсів у період дії весняно-літньої заборони на вилов риби;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 надавати всебічну допомогу інспекторам рибоохоронного патруля і державної екологічної інспекції з проведення  заходів щодо протидії незаконному вилову  риби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ю Державного агентства рибного господарства у Вінницькій област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Ягельський О.О.), Державній екологічній інспекції у Вінницькій області (Дубовий Ю.В.), Департаменту інформаційної діяльності та комунікацій з громадськістю облдержадміністрації (Василюк С.М.) забезпечити проведення  у місцевих засобах масової інформації відповідної роз’яснювальної роботи з питань збереження і збільшення водних біоресурсів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Райдержадміністраціям, виконкомам міських рад міст обласного значення, Департаменту інформаційної діяльності та комунікацій з громадсь-кістю облдержадміністрації (Василюк С.М.), Головному управлінню Національної поліції у Вінницькій області (Педос Ю.В.), Державній екологічній інспекції у Вінницькій області (Дубовий Ю.В.)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uk-UA"/>
          </w:rPr>
          <w:t>Головному управлінню Держпродспоживслужби у Вінницькій області</w:t>
        </w:r>
      </w:hyperlink>
      <w:r>
        <w:rPr>
          <w:sz w:val="28"/>
          <w:szCs w:val="28"/>
          <w:lang w:val="uk-UA"/>
        </w:rPr>
        <w:t xml:space="preserve"> (Сидорук Г.П.), обласній організації товариства мисливців і рибалок (Карвацький Ю.В.) про виконання  плану заходів інформувати до 15 липня 2019 року управління Державного агентства рибного господарства у Вінницькій області за електронною адресою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u w:val="single"/>
          <w:shd w:fill="FFFFFF" w:val="clear"/>
          <w:lang w:val="en-US"/>
        </w:rPr>
        <w:t>vn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rp</w:t>
      </w:r>
      <w:r>
        <w:rPr>
          <w:sz w:val="28"/>
          <w:szCs w:val="28"/>
          <w:u w:val="single"/>
          <w:shd w:fill="FFFFFF" w:val="clear"/>
          <w:lang w:val="uk-UA"/>
        </w:rPr>
        <w:t>@</w:t>
      </w:r>
      <w:r>
        <w:rPr>
          <w:sz w:val="28"/>
          <w:szCs w:val="28"/>
          <w:u w:val="single"/>
          <w:shd w:fill="FFFFFF" w:val="clear"/>
          <w:lang w:val="en-US"/>
        </w:rPr>
        <w:t>darg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gov</w:t>
      </w:r>
      <w:r>
        <w:rPr>
          <w:sz w:val="28"/>
          <w:szCs w:val="28"/>
          <w:u w:val="single"/>
          <w:shd w:fill="FFFFFF" w:val="clear"/>
          <w:lang w:val="uk-UA"/>
        </w:rPr>
        <w:t>.</w:t>
      </w:r>
      <w:r>
        <w:rPr>
          <w:sz w:val="28"/>
          <w:szCs w:val="28"/>
          <w:u w:val="single"/>
          <w:shd w:fill="FFFFFF" w:val="clear"/>
          <w:lang w:val="en-US"/>
        </w:rPr>
        <w:t>ua</w:t>
      </w:r>
      <w:r>
        <w:rPr>
          <w:sz w:val="28"/>
          <w:szCs w:val="28"/>
          <w:lang w:val="uk-UA"/>
        </w:rPr>
        <w:t xml:space="preserve"> для узагальнення та подальшого інформування облдержадміністрації до 05 серпня 2019 року.</w:t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1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6. Це розпорядження набирає чинності з дня його офіційного опубліку-вання у місцевих засобах масової інформації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1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right="-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23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ab/>
        <w:t xml:space="preserve">Розпорядження голови </w:t>
      </w:r>
    </w:p>
    <w:p>
      <w:pPr>
        <w:pStyle w:val="Normal"/>
        <w:ind w:left="5236" w:hanging="0"/>
        <w:rPr/>
      </w:pPr>
      <w:r>
        <w:rPr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 19 березня 2019</w:t>
      </w:r>
      <w:r>
        <w:rPr>
          <w:sz w:val="22"/>
          <w:lang w:val="uk-UA"/>
        </w:rPr>
        <w:t xml:space="preserve"> </w:t>
      </w:r>
      <w:r>
        <w:rPr>
          <w:sz w:val="28"/>
          <w:szCs w:val="28"/>
          <w:lang w:val="uk-UA"/>
        </w:rPr>
        <w:t>року № 207</w:t>
      </w:r>
    </w:p>
    <w:p>
      <w:pPr>
        <w:pStyle w:val="Normal"/>
        <w:ind w:left="52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ходів з посиленого контролю за охороною рибних запасів та інших водних біоресурсів  у період весняно-літньої заборони на вилов риб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1171"/>
        <w:gridCol w:w="331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вико-нанн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ц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ворити обласну та територіальні робочі міжвідомчі групи з питань охорони та відтворення водних біоресурсів, залучивши до їх роботи,  представників Державної екологіч-ної інспекції у Вінницькій області, Головного управління Національної поліції  у Вінницькій області, </w:t>
            </w:r>
            <w:hyperlink r:id="rId4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ого управління Держпрод-споживслужби у Вінницькій області</w:t>
              </w:r>
            </w:hyperlink>
            <w:r>
              <w:rPr>
                <w:sz w:val="28"/>
                <w:szCs w:val="28"/>
                <w:lang w:val="uk-UA"/>
              </w:rPr>
              <w:t>, обласної організації українського товариства мисливців і рибалок, керівників рибодобувних організа-цій, інші зацікавлені органи виконавчої влади та громадськість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9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я, райдержадміністрації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коми міських рад міст обласного значення,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при управлінні Державного агентства рибного господарства у Вінницькій області роботу аналітичної групи зі збору та аналізу інформації стосовно вико-нання спільних заходів з охорони рибних запасів в період весняно-літньої заборони та з підготовки аналітичних довідок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16 квіт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ля завершення першого, другого  та третього місяців весняно-літньої заборони на вилов водних біо-ресурсів провести аналіз роботи усіх залучених  до проведення заходів установ. За результатами  інформу-вати  облдержадміністрацію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ця до 10 числа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ві-тень-червень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)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проведення спільних нарад представників природоохо-ронних та правоохоронних органів для ознайомлення з оперативним станом на водних об’єктах та здійснення спільних заходів у період весняно-літньої заборон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9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у Вінницькій області,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 управління Національної поліції у Вінницькій області 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рганізувати проведення нарад з керівниками рибодобувних</w:t>
            </w:r>
            <w:r>
              <w:rPr>
                <w:sz w:val="28"/>
                <w:szCs w:val="28"/>
                <w:lang w:val="uk-UA"/>
              </w:rPr>
              <w:t xml:space="preserve"> організа-цій щодо проведення весняно-літньої нерестової заборони в рибогосподарських водоймах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 29 березня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на водних об’єктах області операцію  «Нерест – 2019» із залу-ченням інспекторів рибоохорони, Державної екологічної інспекції у Вінницькій області, органів внутрішніх справ, місцевих засобів масової інформації та громадськості. Результати операції висвітлювати в періодичних друкованих виданнях, на радіо та телебаченні, інтернет-мережі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,  обласна організація українського товариства мисливців і рибалок (за згодою)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ворити постійно діючі оперативні групи з числа працівників управління Державного агентства рибного господарства у Вінницькій області, Державної екологічної інспекції у Вінницькій області, Головного управління Національної поліції у Вінницькій області,  обласної організації українського товариства мисливців і рибалок.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29 березня 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, Державна екологічна інспекція у Вінницькій області, Головне управління Національної поліції у Вінницькій області,  обласна організація українського товариства мисливців і рибалок   (за згодою)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виїзд оперативних груп на період нересту риби, закріпивши за ними спецавтотранспорт і технічні засоби для посилення рибоохоронної роботи згідно з графіком, що додається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у Вінницькій області, 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а організація українського товариства мисливців і рибалок  (за згодою)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ити в період нересту контроль за реалізацією суб’єктами госпо-дарювання живої риби, інших водних біоресурсів. Здійснити рейдові перевірки місць торгівлі в населених пунктах області з метою недопущення незаконної торгівлі забороненими знаряддями лову, рибою і рибопродуктами, особливо цінних видів риб, що занесені до Червоної книги України – осетрових, іншими водними біо-ресурсами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 Національної поліції у Вінницькій області, </w:t>
            </w: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е управління Держпродспоживслужби у Вінницькій області</w:t>
              </w:r>
            </w:hyperlink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 забезпечення стабільної епізоотичної ситуації у рибогоспо-дарських водних об’єктах, якості та безпеки живої риби, інших водних біоресурсів, здійснювати контроль за наявністю у суб’єктів госпо-дарювання, які проводять діяльність з вирощування риби та інших водних біоресурсів у рибогоспо-дарських водних  об’єктах  (їх  ділянках) позитивної ветеринарно-санітарної оцінки, зазначеної у ветеринарно-санітарному паспорті  рибогосподарського водного об’єкта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-но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  <w:shd w:fill="FFFFFF" w:val="clear"/>
                  <w:lang w:val="uk-UA"/>
                </w:rPr>
                <w:t>Головне управління Держпродспоживслужби у Вінницькій області</w:t>
              </w:r>
            </w:hyperlink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илити  контроль за перевезенням риби, інших водних біоресурсів на магістральних трасах та інших шляхах у період заборони на їх вилов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вітень-червень 2019 року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, 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еріод масового ходу і нересту риби заборонити використання моторних маломірних суден (за винятком контролюючих органів), проведення днопоглиблювальних, вибухових та інших робіт, добу-вання будівельних матеріалів у місцях масового нересту риби на рибогосподарських водоймах у період весняно-літньої заборони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нерестового період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ити контроль за роботою водозабірних споруд, що здійсню-ють забір води із рибогосподарських водойм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нерестового періоду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авного агентства рибного госпо-дарства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, відповідно до чинного законодавства, дотримання користу-вачами рибогосподарських водойм області вимог законодавства в частині відтворення рибних запасів, виконання рибоводно-меліоратив-них робіт (установка нерестових гнізд, викіс очерету, розчистка каналів тощо)._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червень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у Вінницькій області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овістити населення про визначені місця любительського лову риби через засоби масової інформації. Забезпечити контроль за виконанням встановленого порядку любительсь-кого лову риби громадянами та членами громадських організацій на окремих ділянках водойм області, які не є місцями нересту риби.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нерестового період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-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ржавна екологічна інспекція у Вінницькій області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 цикл передач по радіо і телебаченню щодо охорони, відтворення рибних ресурсів і регу-лювання рибальства на водних об’єктах за участю керівників і спеціалістів управління Державного агентства рибного господарства у Вінницькій області, Державної екологічної інспекції у Вінницькій області,  Головного управління Національної поліції у Вінницькій області, обласної організації українського товариства мисливців і рибалок, інших громадських об’єднань рибалок-любителів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вітень-червень 2019 ро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інформа-ційної діяльності та комунікацій з гро-мадськістю облдержадмі-ністрації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дарства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а екологічна інспекція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,  обласна організація товариства мисливців та рибалок (за згодою)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ліпшення профілактичної роботи, висвітлювати питання охо-рони рибних запасів та результати протидії грубим порушенням правил рибальства у місцевих засобах масової інформації, інтернет-мережі. Провести серед рибалок-любителів і населення області масово-роз’ясню-вальну роботу щодо охорони, відтворення водних біоресурсів і регулювання рибальства на водних об’єктах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нерестового період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го агентства рибного господарства у Вінницькій області, Державна екологічна інспекція у Вінницькій області,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у Вінницькій області, Департамент інформаційної діяльності та комунікацій з гро-мадськістю облдержадмі-ністрації </w:t>
            </w:r>
          </w:p>
          <w:p>
            <w:pPr>
              <w:pStyle w:val="Normal"/>
              <w:tabs>
                <w:tab w:val="clear" w:pos="708"/>
                <w:tab w:val="left" w:pos="7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__________________________</w:t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2"/>
        </w:rPr>
        <w:t xml:space="preserve">                                             </w:t>
      </w:r>
      <w:r>
        <w:rPr>
          <w:b/>
          <w:bCs/>
          <w:sz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до Плану заходів з посиленого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контролю за охороною рибних запасів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      </w:t>
        <w:tab/>
        <w:tab/>
        <w:tab/>
        <w:tab/>
        <w:tab/>
        <w:tab/>
        <w:tab/>
        <w:tab/>
        <w:tab/>
        <w:t>та інших водних біоресурсів у період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весняно-літньої заборони на вилов риби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0" w:leader="none"/>
        </w:tabs>
        <w:spacing w:lineRule="exact" w:line="240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їздів оперативних груп та забезпечення їх автотранспортом</w:t>
      </w:r>
    </w:p>
    <w:p>
      <w:pPr>
        <w:pStyle w:val="Normal"/>
        <w:tabs>
          <w:tab w:val="clear" w:pos="708"/>
          <w:tab w:val="left" w:pos="12760" w:leader="none"/>
        </w:tabs>
        <w:spacing w:lineRule="exac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на період нересту риби у 2019 році</w:t>
      </w:r>
    </w:p>
    <w:p>
      <w:pPr>
        <w:pStyle w:val="Normal"/>
        <w:tabs>
          <w:tab w:val="clear" w:pos="708"/>
          <w:tab w:val="left" w:pos="972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86"/>
        <w:gridCol w:w="567"/>
        <w:gridCol w:w="567"/>
        <w:gridCol w:w="588"/>
        <w:gridCol w:w="567"/>
        <w:gridCol w:w="655"/>
        <w:gridCol w:w="621"/>
        <w:gridCol w:w="546"/>
        <w:gridCol w:w="567"/>
        <w:gridCol w:w="567"/>
        <w:gridCol w:w="672"/>
        <w:gridCol w:w="604"/>
        <w:gridCol w:w="708"/>
        <w:gridCol w:w="568"/>
        <w:gridCol w:w="567"/>
        <w:gridCol w:w="633"/>
        <w:gridCol w:w="595"/>
        <w:gridCol w:w="615"/>
        <w:gridCol w:w="680"/>
        <w:gridCol w:w="596"/>
        <w:gridCol w:w="707"/>
      </w:tblGrid>
      <w:tr>
        <w:trPr>
          <w:trHeight w:val="395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  <w:p>
            <w:pPr>
              <w:pStyle w:val="Heading3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ї</w:t>
            </w:r>
          </w:p>
        </w:tc>
        <w:tc>
          <w:tcPr>
            <w:tcW w:w="5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5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червень</w:t>
            </w:r>
          </w:p>
        </w:tc>
      </w:tr>
      <w:tr>
        <w:trPr>
          <w:trHeight w:val="813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6.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0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7.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.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4.0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8.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.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1.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5.0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06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left="-160" w:right="-108" w:firstLine="1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а екологічна інспекція  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ч.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авт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не управління Національної поліції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у Вінницькій області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ч.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бласна 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ізація УТМР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 ав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napToGrid w:val="false"/>
              <w:spacing w:lineRule="exact" w:line="22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1 ч.</w:t>
            </w:r>
          </w:p>
          <w:p>
            <w:pPr>
              <w:pStyle w:val="Normal"/>
              <w:tabs>
                <w:tab w:val="clear" w:pos="708"/>
                <w:tab w:val="left" w:pos="12760" w:leader="none"/>
              </w:tabs>
              <w:spacing w:lineRule="exact" w:line="220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авт.</w:t>
            </w:r>
          </w:p>
        </w:tc>
      </w:tr>
    </w:tbl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lang w:val="uk-UA"/>
        </w:rPr>
      </w:pPr>
      <w:r>
        <w:rPr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724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96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80" w:leader="none"/>
      </w:tabs>
      <w:jc w:val="center"/>
      <w:outlineLvl w:val="0"/>
    </w:pPr>
    <w:rPr>
      <w:b/>
      <w:bCs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480" w:leader="none"/>
      </w:tabs>
      <w:jc w:val="center"/>
      <w:outlineLvl w:val="1"/>
    </w:pPr>
    <w:rPr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0" w:leader="none"/>
      </w:tabs>
      <w:jc w:val="both"/>
      <w:outlineLvl w:val="2"/>
    </w:pPr>
    <w:rPr>
      <w:b/>
      <w:b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0" w:leader="none"/>
      </w:tabs>
      <w:outlineLvl w:val="3"/>
    </w:pPr>
    <w:rPr>
      <w:b/>
      <w:bCs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760" w:leader="none"/>
      </w:tabs>
      <w:jc w:val="center"/>
      <w:outlineLvl w:val="4"/>
    </w:pPr>
    <w:rPr>
      <w:b/>
      <w:bCs/>
      <w:sz w:val="1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 Знак"/>
    <w:qFormat/>
    <w:rPr>
      <w:sz w:val="28"/>
      <w:szCs w:val="24"/>
      <w:lang w:val="uk-UA" w:bidi="ar-SA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lang w:val="uk-UA"/>
    </w:rPr>
  </w:style>
  <w:style w:type="paragraph" w:styleId="2">
    <w:name w:val="Основний текст 2"/>
    <w:basedOn w:val="Normal"/>
    <w:qFormat/>
    <w:pPr>
      <w:jc w:val="both"/>
    </w:pPr>
    <w:rPr>
      <w:u w:val="single"/>
      <w:lang w:val="uk-UA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gudpss.gov.ua/" TargetMode="External"/><Relationship Id="rId4" Type="http://schemas.openxmlformats.org/officeDocument/2006/relationships/hyperlink" Target="http://www.vingudpss.gov.ua/" TargetMode="External"/><Relationship Id="rId5" Type="http://schemas.openxmlformats.org/officeDocument/2006/relationships/hyperlink" Target="http://www.vingudpss.gov.ua/" TargetMode="External"/><Relationship Id="rId6" Type="http://schemas.openxmlformats.org/officeDocument/2006/relationships/hyperlink" Target="http://www.vingudpss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7:00Z</dcterms:created>
  <dc:creator>а</dc:creator>
  <dc:description/>
  <cp:keywords/>
  <dc:language>en-US</dc:language>
  <cp:lastModifiedBy>Дмитрук Леся Михайлівна</cp:lastModifiedBy>
  <cp:lastPrinted>2019-03-18T12:01:00Z</cp:lastPrinted>
  <dcterms:modified xsi:type="dcterms:W3CDTF">2019-03-20T08:58:00Z</dcterms:modified>
  <cp:revision>3</cp:revision>
  <dc:subject/>
  <dc:title>РОЗПОРЯДЖЕННЯ</dc:title>
</cp:coreProperties>
</file>