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ро укладання додаткової угоди про поновлення </w:t>
      </w:r>
    </w:p>
    <w:p>
      <w:pPr>
        <w:pStyle w:val="Heading"/>
        <w:rPr/>
      </w:pPr>
      <w:r>
        <w:rPr>
          <w:sz w:val="28"/>
          <w:szCs w:val="28"/>
        </w:rPr>
        <w:t>договорів оренди земл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приватного акціонерного товариства «Київстар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. Уповноважити Могилів-Подільську райдержадміністрацію (Кита-       сюк О.І.) укласти з приватним акціонерним товариством «Київстар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 додаткову угоду про поновлення договору оренди землі від 01 листо-пада 2013 року, право оренди зареєстроване в Державному реєстрі речових прав на нерухоме майно від 22 листопада 2013 року, номер запису про інше речове право 3502924, з орендною платою в розмірі 12% від нормативної грошової оцінки землі;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2) додаткову угоду про поновлення договору оренди землі від 01 листо-пада 2013 року, право оренди зареєстроване в Державному реєстрі речових прав на нерухоме майно від 22 листопада 2013 року, номер запису про інше речове право 3502444, з орендною платою в розмірі 12% від нормативної грошової оцінки землі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першого заступника голови облдержадміністрації Гижка А.П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54:00Z</dcterms:created>
  <dc:creator>Andrew</dc:creator>
  <dc:description/>
  <cp:keywords/>
  <dc:language>en-US</dc:language>
  <cp:lastModifiedBy>Кушнир Сніжана Олегівна</cp:lastModifiedBy>
  <cp:lastPrinted>2019-01-03T13:58:00Z</cp:lastPrinted>
  <dcterms:modified xsi:type="dcterms:W3CDTF">2019-01-14T14:54:00Z</dcterms:modified>
  <cp:revision>2</cp:revision>
  <dc:subject/>
  <dc:title>Про погодження вилучення та надання</dc:title>
</cp:coreProperties>
</file>