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16"/>
          <w:szCs w:val="16"/>
          <w:lang w:val="en-US" w:eastAsia="en-US"/>
        </w:rPr>
        <w:t>Ro</w:t>
      </w:r>
      <w:r>
        <w:rPr>
          <w:rFonts w:eastAsia="Calibri"/>
          <w:sz w:val="16"/>
          <w:szCs w:val="16"/>
          <w:lang w:val="ru-RU" w:eastAsia="en-US"/>
        </w:rPr>
        <w:t xml:space="preserve"> 462</w:t>
      </w:r>
      <w:r>
        <w:rPr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0</w:t>
      </w:r>
      <w:r>
        <w:rPr>
          <w:sz w:val="28"/>
          <w:szCs w:val="28"/>
          <w:lang w:eastAsia="ar-SA"/>
        </w:rPr>
        <w:t>4 червня 2019 року                       м. Вінниця                            № 409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внесення змін до 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ід 12 лютого 2019 року №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 зв’язку з внесенням змін до розподілу обов'язків між головою, першим заступником, заступниками голови облдержадміністрації, затвердженого розпорядженням голови облдержадміністрації від 30 червня 2017 року № 450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сти до складу міжвідомчої робочої групи з питань боротьби з нелегальними перевезеннями, утвореного розпорядженням голови облдерж-адміністрації від 12 лютого 2019 року № 108 «Про заходи щодо боротьби з нелегальними перевезеннями», Гижка Андрія Петровича – першого заступника голови облдержадміністрації (голова міжвідомчої робочої групи), вивівши з цього складу заступника голови облдержадміністрації Броварника Василя Михайл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eastAsia="MS Mincho;ＭＳ 明朝"/>
      <w:b/>
      <w:bCs/>
      <w:sz w:val="28"/>
      <w:szCs w:val="24"/>
      <w:lang w:val="uk-UA" w:bidi="ar-S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ＭＳ 明朝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45:00Z</dcterms:created>
  <dc:creator>23</dc:creator>
  <dc:description/>
  <dc:language>en-US</dc:language>
  <cp:lastModifiedBy>Рачек Людмила Володимирівна</cp:lastModifiedBy>
  <dcterms:modified xsi:type="dcterms:W3CDTF">2019-06-05T06:45:00Z</dcterms:modified>
  <cp:revision>2</cp:revision>
  <dc:subject/>
  <dc:title>Ро</dc:title>
</cp:coreProperties>
</file>