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uk-UA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6 квітня 2019 року                       м. Вінниця                            № 32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годження зміни меж (розширення площі) об’єкта природно-заповідного фонду місцевого значення – ландшафтного заказника «Перемога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51-54 Закону України </w:t>
      </w:r>
      <w:r>
        <w:rPr>
          <w:sz w:val="28"/>
          <w:szCs w:val="28"/>
          <w:lang w:val="uk-UA"/>
        </w:rPr>
        <w:t xml:space="preserve">«Про природно-заповідний фонд України», </w:t>
      </w:r>
      <w:r>
        <w:rPr>
          <w:sz w:val="28"/>
          <w:lang w:val="uk-UA"/>
        </w:rPr>
        <w:t xml:space="preserve">статей 17,122 Земель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зміну меж (розширення площі) об’єкта природно-заповідного фонду місцевого значення – ландшафтного заказника «Перемога» з 18 га на 86,3 га, без вилучення із користування, на території Переможнянської сільської ради Козятинського райо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Ткачук М.Ф.) вжити заходів щодо зміни меж, в установленому законодавством порядку, об’єкта природно-заповідного фонду, зазначеного в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цього розпорядження покласти на першого заступника голови облдержадміністрації Гижка А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Rvps7">
    <w:name w:val="rvps7"/>
    <w:basedOn w:val="Normal"/>
    <w:qFormat/>
    <w:pPr>
      <w:ind w:firstLine="720"/>
      <w:jc w:val="both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55:00Z</dcterms:created>
  <dc:creator>User</dc:creator>
  <dc:description/>
  <cp:keywords/>
  <dc:language>en-US</dc:language>
  <cp:lastModifiedBy>Кушнир Сніжана Олегівна</cp:lastModifiedBy>
  <cp:lastPrinted>2018-09-04T15:27:00Z</cp:lastPrinted>
  <dcterms:modified xsi:type="dcterms:W3CDTF">2019-04-26T09:55:00Z</dcterms:modified>
  <cp:revision>2</cp:revision>
  <dc:subject/>
  <dc:title>проект</dc:title>
</cp:coreProperties>
</file>