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640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укладання додаткової угод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2, 124, 134 Земельного кодексу України, статті 33 Закону України «Про оренду землі», враховуючи клопотання публічного акціонерного товариства «Укрнафта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1. Уповноважити Хмільницьку райдержадміністрацію укласти з публічним акціонерним товариством «Укрнафта» додаткову угоду про поновлення договору оренди землі від 15 січня 2009 року, зареєстрованого в Державному реєстрі земель 16 березня 2009 року за № 040987400003, з терміном оренди земельної ділянки 10 років та з орендною платою в розмірі 12%  від нормативної грошової оці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sectPr>
      <w:type w:val="nextPage"/>
      <w:pgSz w:w="11906" w:h="16838"/>
      <w:pgMar w:left="1701" w:right="566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12:00Z</dcterms:created>
  <dc:creator>Andrew</dc:creator>
  <dc:description/>
  <cp:keywords/>
  <dc:language>en-US</dc:language>
  <cp:lastModifiedBy>Дмитрук Леся Михайлівна</cp:lastModifiedBy>
  <cp:lastPrinted>2019-05-30T13:58:00Z</cp:lastPrinted>
  <dcterms:modified xsi:type="dcterms:W3CDTF">2019-08-20T12:12:00Z</dcterms:modified>
  <cp:revision>2</cp:revision>
  <dc:subject/>
  <dc:title>Про погодження вилучення та надання</dc:title>
</cp:coreProperties>
</file>