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8"/>
          <w:lang w:val="uk-UA"/>
        </w:rPr>
      </w:pPr>
      <w:r>
        <w:rPr>
          <w:rFonts w:cs="Calibri" w:ascii="Times New Roman CYR" w:hAnsi="Times New Roman CYR"/>
          <w:b/>
          <w:sz w:val="20"/>
          <w:szCs w:val="28"/>
          <w:lang w:val="uk-UA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УКРАЇНА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0"/>
          <w:szCs w:val="20"/>
          <w:lang w:val="uk-UA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uk-UA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  <w:t>20 березня 2019 року                       м. Вінниця                            № 21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лану заходів на 2019 рік з реалізації на Вінниччин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атегії комунікації у сфері європейської інтеграції на 2018-2021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розпорядження Кабінету Міністрів України від 30 січня       2019 року № 83-р «Про затвердження плану заходів на 2019 рік з реалізації Стратегії комунікації у сфері європейської інтеграції на 2018-2021 роки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заходів на 2019 з реалізації на Вінниччині Стратегії комунікації у сфері європейської інтеграції на 2018-2021 роки (далі – заходи)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інформаційної діяльності та комунікацій з громадськістю облдержадміністрації (Василюк С.М.) профінансувати видатки, пов’язані з проведенням заходів, коштом, передбаченим в обласному бюджеті на інші заходи у сфері засобів масової інформації, відповідно до кошторису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Структурним підрозділам облдержадміністрації про стан виконання цього розпорядження інформувати Департамент інформаційної діяльності та комунікацій з громадськістю облдержадміністрації (Василюк С.М.) щоквар-тально до 10 числа останнього місяця звітного періоду для подальшого інформування облдержадміністрації щокварталу до 25 числа останнього місяця звітного періоду.</w:t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Крученюка О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від 20 березня 2019 року № 2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ходів на 2019 рік з реалізації на Вінниччин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атегії комунікації у сфері європейської інтеграції на 2018-2021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одити прес-конференції, тематичні брифінги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рес-тури для представників засобів масової інформац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ідання за круглим столом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обочі зустрічі </w:t>
      </w:r>
      <w:r>
        <w:rPr>
          <w:rFonts w:cs="Times New Roman" w:ascii="Times New Roman" w:hAnsi="Times New Roman"/>
          <w:sz w:val="28"/>
          <w:szCs w:val="28"/>
          <w:lang w:val="uk-UA"/>
        </w:rPr>
        <w:t>з актуальних питань європейської інтеграції та висвітлювати їх на офіційному веб-сайті облдержадміністрац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епартаменти облдержадміністрації: інформаційної діяльності та комунікацій з громадськістю; міжнародного співробітництва та регіонального розвитку.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.</w:t>
      </w:r>
    </w:p>
    <w:p>
      <w:pPr>
        <w:pStyle w:val="Style15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Забезпечити:</w:t>
      </w:r>
    </w:p>
    <w:p>
      <w:pPr>
        <w:pStyle w:val="Style15"/>
        <w:ind w:left="426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1) сприяння висвітленню у засобах масової інформації матеріалів щодо процесу впровадження реформ та інституційних перетворень у сфері європейської інтеграції.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епартаменти облдержадміністрації: інформаційної діяльності та комунікацій з громадськістю; міжнародного співробітництва та регіонального розвитку;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житлово-комунального господарства, енергетики та інфраструктури.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отягом року;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2) проведення заходів з відзначення в області днів культури держав-членів ЄС, зокрема, в рамках відзначення Дня Європи в Україн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епартаменти облдержадміністрації: інформаційної діяльності та комунікацій з громадськістю; міжнародного співробітництва та регіонального розвитку;</w:t>
      </w:r>
    </w:p>
    <w:p>
      <w:pPr>
        <w:pStyle w:val="Normal"/>
        <w:ind w:left="4678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йдержадміністрації;</w:t>
      </w:r>
    </w:p>
    <w:p>
      <w:pPr>
        <w:pStyle w:val="Normal"/>
        <w:ind w:left="4678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иконкоми міських рад </w:t>
      </w:r>
    </w:p>
    <w:p>
      <w:pPr>
        <w:pStyle w:val="Normal"/>
        <w:ind w:left="4678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ст обласного значення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ab/>
        <w:tab/>
        <w:tab/>
        <w:tab/>
        <w:t xml:space="preserve">      Протягом року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) підготовку і розміщення на офіційному веб-сайті облдержадміністрації, у соціальних мережах відповідної інформації (новин, статей, інфографіки) про євроінтеграційні процеси в регіоні, допомогу ЄС, запровадження європейських практик в регіоні, а також європейські цінності, стандарти, шляхи впровадження європейської інтеграції та заходи, які здійснюються в області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епартаменти облдержадміністрації: інформаційної діяльності та комунікацій з громадськістю; міжнародного співробітництва та регіональної політики;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управління інформаційних технологій апарату облдержадіністрації. 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;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4) функціонування регіональних інформаційних центрів з питань європейської інтеграції України в обласній універсальній науковій бібліотеці ім. К. Тімірязєва та бібліотеках вищих навчальних закладів, проводити публічні заходи з питань європейської інтеграції України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епартаменти облдержадміністрації: освіти і науки; 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інформаційної діяльності та комунікацій з громадськістю; управління культури і мистецтв облдержадміністрації.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3. Залучати громадські об’єднання, засоби масової інформації до здійснення заходів у рамках інформаційних кампаній щодо комунікації у сфері європейської інтеграц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епартамент інформаційної діяльності та комунікацій з громадськістю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блдержадміністрації. 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.</w:t>
      </w:r>
    </w:p>
    <w:p>
      <w:pPr>
        <w:pStyle w:val="Style15"/>
        <w:ind w:left="5387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Проводити моніторинг висвітлення обласними засобами масової інформації сфери поширення інформації з питань європейської інтеграції України.</w:t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left="4820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епартамент інформаційної діяльності та комунікацій з громадськістю облдержадміністрації.</w:t>
      </w:r>
    </w:p>
    <w:p>
      <w:pPr>
        <w:pStyle w:val="Normal"/>
        <w:ind w:left="4820" w:hanging="0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ind w:left="482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ротягом року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5"/>
        <w:ind w:left="0" w:firstLine="567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5. Забезпечити організацію підвищення кваліфікації державних службовців та посадових осіб місцевого самоврядування, відповідальних за зв’язки з громадськістю та взаємодію із засобами масової інформації, шляхом проведення тематичних короткострокових семінарів на тему: «Інформування громадськості про державну політику у сфері європейської інтеграції України».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Центр перепідготовки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та підвищення кваліфікації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ацівників органів державної влади,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органів місцевого самоврядування,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державних підприємств,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установ і організацій </w:t>
      </w:r>
    </w:p>
    <w:p>
      <w:pPr>
        <w:pStyle w:val="Style15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Вінницької області.</w:t>
      </w:r>
    </w:p>
    <w:p>
      <w:pPr>
        <w:pStyle w:val="Style15"/>
        <w:jc w:val="right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Протягом ІІ-ІІІ кварталів </w:t>
      </w:r>
    </w:p>
    <w:p>
      <w:pPr>
        <w:pStyle w:val="Style15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оточного року.</w:t>
      </w:r>
    </w:p>
    <w:p>
      <w:pPr>
        <w:pStyle w:val="Style15"/>
        <w:jc w:val="center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9:09:00Z</dcterms:created>
  <dc:creator>User</dc:creator>
  <dc:description/>
  <cp:keywords/>
  <dc:language>en-US</dc:language>
  <cp:lastModifiedBy>Франчук Галина Іванівна</cp:lastModifiedBy>
  <cp:lastPrinted>2019-03-15T14:11:00Z</cp:lastPrinted>
  <dcterms:modified xsi:type="dcterms:W3CDTF">2019-03-28T15:21:00Z</dcterms:modified>
  <cp:revision>5</cp:revision>
  <dc:subject/>
  <dc:title/>
</cp:coreProperties>
</file>