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5 березня 2019 року                       м. Вінниця                            № 242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/>
          <w:b/>
          <w:sz w:val="28"/>
          <w:szCs w:val="28"/>
          <w:lang w:val="uk-UA" w:eastAsia="ru-RU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голови облдержадміністрації                від 23 березня 2018 року № 233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зв’язку із виявленою технічною  помилко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до розпорядження голови облдержадміністрації від 23 березня 2018 року № 233 «Про поновлення договору оренди земельної ділянки водного фонду» такі зміни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ункті 1, підпункті 2 пункту 2 та пункті 4 слова «фізична особа-підприє-мець Кондратюк Володимир Миколайович» у всіх значеннях та відмінках замінити словами «громадянин Кондратюк Володимир Миколайович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19:00Z</dcterms:created>
  <dc:creator>Vodni4</dc:creator>
  <dc:description/>
  <cp:keywords/>
  <dc:language>en-US</dc:language>
  <cp:lastModifiedBy>Кушнир Сніжана Олегівна</cp:lastModifiedBy>
  <dcterms:modified xsi:type="dcterms:W3CDTF">2019-03-25T09:19:00Z</dcterms:modified>
  <cp:revision>2</cp:revision>
  <dc:subject/>
  <dc:title/>
</cp:coreProperties>
</file>