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eastAsia="ar-SA"/>
        </w:rPr>
        <w:t>0</w:t>
      </w:r>
      <w:r>
        <w:rPr>
          <w:sz w:val="28"/>
          <w:szCs w:val="28"/>
          <w:lang w:val="uk-UA" w:eastAsia="ar-SA"/>
        </w:rPr>
        <w:t>7</w:t>
      </w:r>
      <w:r>
        <w:rPr>
          <w:sz w:val="28"/>
          <w:szCs w:val="28"/>
          <w:lang w:eastAsia="ar-SA"/>
        </w:rPr>
        <w:t xml:space="preserve"> серпня 2019 року                         м. Вінниця                                     № 595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припинення договору оренди землі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ідповідно до статей 17, 122 Земельного кодексу України, статті 31 Закону України «Про оренду землі», враховуючи клопотання товариства з обмеженою відповідальністю «лайфселл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озірвати, за згодою сторін, договір оренди землі від 13 листопада 2006 року, зареєстрований в Державному реєстрі земель від 04 грудня 2006 року за № 040682800332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2. Уповноважити Піщанську райдержадміністрацію укласти з товариством з обмеженою відповідальністю «лайфселл» додаткову угоду про припинення договору оренди землі, зазначеного в пункті 1 цього розпорядження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Heading"/>
        <w:ind w:left="567" w:firstLine="708"/>
        <w:jc w:val="left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rFonts w:cs="Times New Roman"/>
      <w:sz w:val="2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04:00Z</dcterms:created>
  <dc:creator>Andrew</dc:creator>
  <dc:description/>
  <cp:keywords/>
  <dc:language>en-US</dc:language>
  <cp:lastModifiedBy>Дмитрук Леся Михайлівна</cp:lastModifiedBy>
  <cp:lastPrinted>2019-08-02T11:06:00Z</cp:lastPrinted>
  <dcterms:modified xsi:type="dcterms:W3CDTF">2019-08-08T08:04:00Z</dcterms:modified>
  <cp:revision>2</cp:revision>
  <dc:subject/>
  <dc:title>Про погодження вилучення та надання</dc:title>
</cp:coreProperties>
</file>