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04 лютого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92</w:t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огодження створення об’єкта природно-заповідного фонду місцевого значення – орнітологічного заказника «Війтовецький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ей 51, 52 Закону України </w:t>
      </w:r>
      <w:r>
        <w:rPr>
          <w:sz w:val="28"/>
          <w:szCs w:val="28"/>
          <w:lang w:val="uk-UA"/>
        </w:rPr>
        <w:t xml:space="preserve">«Про природно-заповідний фонд України», </w:t>
      </w:r>
      <w:r>
        <w:rPr>
          <w:sz w:val="28"/>
          <w:lang w:val="uk-UA"/>
        </w:rPr>
        <w:t xml:space="preserve">статей 17, 122 Земельного Кодексу Україн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створення на території Війтовецької сільської ради Липовецького району об’єкта природно-заповідного фонду місцевого значення – орнітологічного заказника «Війтовецький», орієнтовною площею 23,5 га без вилучення із корист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Ткачук М.Ф.) вжити заходів щодо створення, в установленому законодавством порядку, об’єкта природно-заповідного фонду, зазначеного в пункті 1 цього розпорядж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м цього розпорядження покласти на першого заступника голови облдержадміністрації Гижка А.П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Rvps7">
    <w:name w:val="rvps7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4:04:00Z</dcterms:created>
  <dc:creator>User</dc:creator>
  <dc:description/>
  <cp:keywords/>
  <dc:language>en-US</dc:language>
  <cp:lastModifiedBy>Дмитрук Леся Михайлівна</cp:lastModifiedBy>
  <cp:lastPrinted>2018-09-04T15:27:00Z</cp:lastPrinted>
  <dcterms:modified xsi:type="dcterms:W3CDTF">2019-02-04T14:04:00Z</dcterms:modified>
  <cp:revision>2</cp:revision>
  <dc:subject/>
  <dc:title>проект</dc:title>
</cp:coreProperties>
</file>