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64</w:t>
            </w:r>
            <w:r>
              <w:rPr>
                <w:sz w:val="28"/>
                <w:lang w:val="en-US"/>
              </w:rPr>
              <w:t>5</w:t>
            </w:r>
          </w:p>
        </w:tc>
      </w:tr>
    </w:tbl>
    <w:p>
      <w:pPr>
        <w:pStyle w:val="Normal"/>
        <w:ind w:left="70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про управління транспор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ної державної  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 та розпорядження голови облдержадміністрації від</w:t>
      </w:r>
      <w:r>
        <w:rPr>
          <w:sz w:val="28"/>
          <w:szCs w:val="28"/>
          <w:lang w:val="uk-UA" w:eastAsia="ar-SA"/>
        </w:rPr>
        <w:t>16 квітня 2019 року № 299 «</w:t>
      </w:r>
      <w:r>
        <w:rPr>
          <w:bCs/>
          <w:sz w:val="28"/>
          <w:szCs w:val="28"/>
          <w:lang w:val="uk-UA"/>
        </w:rPr>
        <w:t xml:space="preserve">Про припинення Департаменту </w:t>
      </w:r>
      <w:r>
        <w:rPr>
          <w:sz w:val="28"/>
          <w:lang w:val="uk-UA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  <w:lang w:val="uk-UA"/>
        </w:rPr>
        <w:t>Вінницької о</w:t>
      </w:r>
      <w:r>
        <w:rPr>
          <w:bCs/>
          <w:kern w:val="2"/>
          <w:sz w:val="28"/>
          <w:szCs w:val="28"/>
          <w:lang w:val="uk-UA"/>
        </w:rPr>
        <w:t xml:space="preserve">блдержадміністрації шляхом поділу на </w:t>
      </w:r>
      <w:r>
        <w:rPr>
          <w:bCs/>
          <w:sz w:val="28"/>
          <w:szCs w:val="28"/>
          <w:lang w:val="uk-UA"/>
        </w:rPr>
        <w:t>управління розвитку інфраструктури Вінницької обласної державної адміністрації та управління транспорту Вінницької обласної державної адміністрації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твердити Положення про управління транспорту Вінницької обласної державної адміністрації, що додається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220" w:firstLine="444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серп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9 року № </w:t>
      </w:r>
      <w:r>
        <w:rPr>
          <w:sz w:val="28"/>
          <w:szCs w:val="28"/>
          <w:lang w:val="en-US"/>
        </w:rPr>
        <w:t>645</w:t>
      </w:r>
    </w:p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ЛОЖЕННЯ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 управління транспор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ної державної адміністрації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я транспорту Вінницької обласної державної адміністрації (далі – Управління) є структурним підрозділом Вінницької обласної державної адміністрації, що утворюється головою облдержадміністрації.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підзвітне та підконтрольне голові облдержадміністрації та Міністерству інфраструктури України (далі – Мінінфраструктури України).</w:t>
      </w:r>
    </w:p>
    <w:p>
      <w:pPr>
        <w:pStyle w:val="Normal"/>
        <w:spacing w:lineRule="exact" w:line="310"/>
        <w:ind w:firstLine="567"/>
        <w:jc w:val="both"/>
        <w:rPr/>
      </w:pP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є правонаступником</w:t>
      </w:r>
      <w:r>
        <w:rPr>
          <w:sz w:val="28"/>
          <w:szCs w:val="28"/>
          <w:lang w:val="uk-UA"/>
        </w:rPr>
        <w:t xml:space="preserve"> прав і обов’язк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</w:t>
      </w:r>
      <w:r>
        <w:rPr>
          <w:sz w:val="28"/>
          <w:szCs w:val="28"/>
        </w:rPr>
        <w:t xml:space="preserve">житлово-комунального господарства, енергетики та </w:t>
      </w:r>
      <w:r>
        <w:rPr>
          <w:sz w:val="28"/>
          <w:szCs w:val="28"/>
          <w:lang w:val="uk-UA"/>
        </w:rPr>
        <w:t>інфраструкту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нницької </w:t>
      </w:r>
      <w:r>
        <w:rPr>
          <w:sz w:val="28"/>
          <w:szCs w:val="28"/>
        </w:rPr>
        <w:t>облдержадміністрації (ЄДРПО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38986709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в частині здійснення повноважень в галузі транспорту</w:t>
      </w:r>
      <w:r>
        <w:rPr>
          <w:sz w:val="28"/>
          <w:szCs w:val="28"/>
        </w:rPr>
        <w:t>.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я у своїй діяльності керується Конституцією України та законами України, актами Президента України, Кабінету Міністрів України, наказами Мінінфраструктури України, інших центральних органів виконавчої влади, розпорядженнями голови облдержадміністрації, а також цим Положенням.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/>
      </w:pPr>
      <w:r>
        <w:rPr>
          <w:sz w:val="28"/>
          <w:szCs w:val="28"/>
          <w:lang w:val="uk-UA"/>
        </w:rPr>
        <w:t>3. Повне найменування Управління – управління транспорту Вінницької обласної державної адміністрації.</w:t>
      </w:r>
    </w:p>
    <w:p>
      <w:pPr>
        <w:pStyle w:val="Normal"/>
        <w:spacing w:lineRule="exact" w:line="310"/>
        <w:ind w:firstLine="540"/>
        <w:jc w:val="both"/>
        <w:rPr/>
      </w:pPr>
      <w:r>
        <w:rPr>
          <w:sz w:val="28"/>
          <w:szCs w:val="28"/>
          <w:lang w:val="uk-UA"/>
        </w:rPr>
        <w:t>Скорочене найменування – управління транспорту облдержадміністрації.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ими завданнями Управління є: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ення реалізації державної політики у галузі транспорту (авіаційного, автомобільного, залізничного, річкового, міського електричного транспорту)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рганізація роботи щодо розроблення і здійснення заходів для покращення інвестиційного та інноваційного клімату в області у галузі  транспорту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рганізація роботи щодо визначення поточної та перспективної потреби у послугах та роботах, що надаються та виконуються підприємствами транспорту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рганізація роботи щодо міжрегіональних економічних зв'язків та взаємодії між підприємствами транспорту та споживачами їх послуг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рганізація роботи з надання пропозицій, розроблення та виконання програм економічного і соціального розвитку регіону на короткостроковий період, державних та регіональних програм розвитку, нормативно-правових актів щодо стратегічного планування розвитку у галузі транспорту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/>
      </w:pPr>
      <w:r>
        <w:rPr>
          <w:sz w:val="28"/>
          <w:szCs w:val="28"/>
          <w:lang w:val="uk-UA"/>
        </w:rPr>
        <w:t>6) здійснення аналізу стану і тенденцій розвитку у галузі транспорту, прийняття участі у визначенні пріоритетів розвитку транспорту, а також формуванні напрямів інвестиційної політики та підготовки пропозицій із зазначених питань, спрямованих на забезпечення сталого розвитку області та організацію надання послуг у галузі транспорту, підвищення їх якості та конкурентоспроможності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правління відповідно до покладених на нього завдань: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розробляє пропозиції щодо формування та реалізації державної політики (стратегії) у галузі транспорту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аналізує стан та тенденції розвитку у галузі транспорту у межах області та вживає заходів до усунення недоліків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бере участь у підготовці пропозицій до проектів обласного бюджету, програм соціально-економічного та культурного розвитку області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абезпечує у межах своїх повноважень розроблення пропозицій до проекту Програми діяльності Кабінету Міністрів України та участі у їх виконанні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риймає участь у розробці регіональних стратегій та програм і прогнозів регіонального соціально-економічного розвитку, а також відповідних цільових програм розвитку транспорту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в межах повноважень ефективне і цільове використання бюджетних коштів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розробляє проекти розпоряджень голови облдержадміністрації, у визначених законом випадках – проекти нормативно-правових актів з питань реалізації наданих повноважень;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бере участь у погодженні проектів нормативно-правових актів, розроблених іншими органами виконавчої влад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бере участь у розробленні проектів розпоряджень голови облдержадміністрації, проектів нормативно-правових актів, головними розробниками яких є інші структурні підрозділи облдержадміністрац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бере участь у підготовці звітів голови облдержадміністрації для їх розгляду на сесії обласної Рад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готує самостійно або разом з іншими структурними підрозділами інформаційні та аналітичні матеріали для подання голові облдержадміністрац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забезпечує в межах повноважень здійснення заходів щодо запобігання корупц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розглядає в установленому законодавством порядку звернення громадян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опрацьовує запити і звернення народних депутатів України та депутатів місцевих рад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забезпечує  доступ до публічної інформації, розпорядником  якої воно є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) постійно інформує населення про стан здійснення визначених законом повноваж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 контролює органи місцевого самоврядування та надає методичну допомогу з питань здійснення наданих їм законом повноважень органів виконавчої влад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) здійснює повноваження, делеговані обласною Радою облдержадмі-ністрації, відповідно до встановленого порядк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) забезпечує у межах своїх повноважень виконання завдань мобіліза-ційної підготовки, цивільного захисту населення, дотримання вимог законо-давства з охорони праці, пожежної безпек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) організовує роботу з укомплектування, зберігання, обліку та використання архівних документ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) бере участь у вирішенні відповідно до законодавства колективних трудових спорів (конфліктів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) забезпечує захист персональних даних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) вносить облдержадміністрації пропозиції щодо утворення, ліквідації та реорганізації юридичних осіб у відповідній сфері управління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) реалізує державну політику у галузі транспорту та здійснює організаційні заходи щодо її економічного розвитку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) приймає участь у розробленні та здійсненні заходів щодо поліпшення  інвестиційного клімату, реалізації державної інвестиційної та інноваційної політики,  залученні коштів на розвиток  транспорту в обла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) забезпечує в межах своїх повноважень додержання вимог нормативно-правових актів з питань транспорт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) подає пропозиції щодо розвитку галузі транспорту до проекту програми економічного  і соціального  розвитку обла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) виконує функції управління у сфері  транспорту, координує діяльність відповідних структурних підрозділів місцевих органів виконавчої влади та органів місцевого самоврядування, а також роботи підприємств, установ та організацій галуз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) взаємодіє з  Мінінфраструктури України з  питань   координації  роботи  автомобільного, повітряного, залізничного, річкового транспорт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) сприяє органам  місцевого  самоврядування у вирішенні питань з організації обслуговування населення, організаційно-методичного  забезпечення діяльності їх відповідних структурних підрозділ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) здійснює спільно з відповідними організаціями заходи, спрямовані на забезпечення безпеки руху на всіх видах транспорту і шляхах сполучення, зменшення шкідливого впливу діяльності транспорту на навколишнє природне середовище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) організовує роботу щодо створення належних умов особам з інвалідністю та інших маломобільних груп населення для користування транспортом загального користува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7) готує пропозиції щодо реформування і розвитку транспорту, спрямовані на виконання законів, актів Президента України та Кабінету Міністрів України, та забезпечення здійснення заходів для їх реалізац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) бере участь у підготовці відповідних інформаційних матеріалів з питань, що належать до компетенції Управлі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) сприяє розвитку науки, впровадженню нових технологій, підвищенню технічного рівня надання послуг, їх якості та конкурентоспроможності у галузі транспорт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) виконує функції органу управління підприємств, установ та організацій сфери транспорту, які є спільною власністю територіальних громад області;</w:t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) спрямовує та контролює роботу відповідних структурних підрозділів райдержадміністрацій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) вносить в установленому порядку пропозиції щодо вдосконалення системи обліку, звітності та державної статистики у сфері транспорт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3) готує пропозиції щодо вдосконалення маршрутної мережі міжміських та приміських автобусних маршрутів загального користування, а у разі делегування головою облдержадміністрації відповідних повноважень –  здійснює функції організатора пасажирських перевез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4) здійснює відповідно до законодавства інші функції, що випливають з покладених на нього завда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я для здійснення повноважень та виконання завдань, що визначені, має право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держувати в установленому порядку від місцевих органів виконавчої влади, органів місцевого самоврядування, підприємств, установ та організацій усіх форм власності інформацію і матеріали, необхідні для виконання покладених на нього завдань, а також одержувати від органів статистики інформацію з питань розвитку сфери транспорт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лучати до виконання окремих робіт, участі у вивчені окремих питань спеціалістів, фахівців інших структурних підрозділів облдержадміністрації, підприємств, установ та організацій (за погодженням з їх керівниками) представників громадських об’єднань (за згодою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носити в установленому порядку пропозиції щодо удосконалення роботи обласної та районних держадміністрацій в сфері транспорт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) користуватись в установленому порядку інформаційними базами органів виконавчої влади, систе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) скликати в установленому порядку наради, проводити семінари та конференції з питань, що належать до компетенції Управлі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 Управління, в установленому законодавством порядку та у межах повноважень, взаємодіє з іншими структурними підрозділами, апаратом облдержадміністрації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8. Управління очолює начальник, який призначається на посаду і звільняється з посади головою облдержадміністрації за погодженням з Мінінфраструктури України в установленому законом порядку. Начальник Управління може мати заступника, який призначається на посаду та звільняється з посади відповідно до законодавства про державну служб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чальник управління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ює керівництво Управлінням, несе персональну відповідальність за організацію та результати його діяльності, сприяє створенню належних умов праці в Управлінн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дає на затвердження голові облдержадміністрації Положення про Управлі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тверджує положення про структурні підрозділи Управління, посадові інструкції працівників Управління та розподіляє обов’язки між ним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ланує роботу Управління, вносить пропозиції щодо формування планів роботи облдержадміністрац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живає заходів щодо удосконалення організації та підвищення ефектив-ності роботи Управлі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вітує перед головою облдержадміністрації про виконання покладених на Управління завдань та затверджених планів робот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 може входити до складу колегії відповідної місцевої держадміністрац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вносить пропозиції щодо розгляду на засіданнях колегії питань, що належать до компетенції Управління, та розробляє проекти відповідних рішень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)  може брати участь у засіданнях органів місцевого самоврядува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редставляє інтереси Управління у взаємовідносинах з іншими структурними підрозділами облдерж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– за дорученням керівництва облдержадміністрації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видає в межах своїх повноважень накази, організовує контроль за їх виконанням. Накази нормативно-правового характеру, які зачіпають права, свободи та законі інтереси громадян або мають міжвідомчий характер, підлягають державній реєстрації в Головному територіальному управлінні юстиції у Вінницькій обла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 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розпоряджається коштами у межах затвердженого головою облдерж-адміністрації кошторису Управлі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призначає на посаду і звільняє з посади працівників Управлі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організовує роботу з підвищення рівня професійної компетентності державних службовців Управлі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проводить особистий прийом громадян з питань, що належать до повноважень Управління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розглядає, погоджує, затверджує кошториси, штатні розписи, плани використання бюджетних коштів, звіти та баланси розпорядників коштів нижчого рівня та одержувачів бюджетних коштів, забезпечує своєчасне подання фінансовим органам бухгалтерської та статистичної звітно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) здійснює в Управлінні визначені Законом України «Про державну службу» повноваження керівника державної служб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 здійснює інші повноваження, визначені законодавств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0. Накази начальника Управління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облдержадміністрації та Мінінфраструктури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1. Граничну чисельність, фонд оплати праці працівників Управління визначає голова облдержадміністрації у межах відповідних бюджетних призна-ч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2. Штатний розпис та кошторис Управління затверджує голова облдерж-адміністрації за пропозицією начальника Управління відповідно до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 року № 228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3. Управління не має права розподіляти отримані доходи (прибутки) або їх частини засновнику, працівникам (крім оплати їхньої праці, нарахування єдиного соціального внеску), членам органів управління та іншим, пов'язаним з ними особа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4. У разі припинення Управління як юридичної особи (у результаті його ліквідації, злиття, поділу, приєднання або перетворення) активи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5. Управління є юридичною особою публічного права, має самостійний баланс, рахунок в органах казначейства, печатку із зображенням Державного Герба України та своїм найменуванням, інші відповідні штампи, власні бланк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3"/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566" w:gutter="0" w:header="709" w:top="1135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15:00Z</dcterms:created>
  <dc:creator>Коливошко Виталий Владимирович</dc:creator>
  <dc:description/>
  <dc:language>en-US</dc:language>
  <cp:lastModifiedBy>Рачек Людмила Володимирівна</cp:lastModifiedBy>
  <cp:lastPrinted>2019-02-28T17:29:00Z</cp:lastPrinted>
  <dcterms:modified xsi:type="dcterms:W3CDTF">2019-08-22T07:15:00Z</dcterms:modified>
  <cp:revision>2</cp:revision>
  <dc:subject/>
  <dc:title>Про  затвердження   положення   про   управління     транспорту  обласної</dc:title>
</cp:coreProperties>
</file>