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  <w:sz w:val="20"/>
          <w:szCs w:val="28"/>
          <w:lang w:eastAsia="en-US"/>
        </w:rPr>
      </w:pPr>
      <w:r>
        <w:rPr>
          <w:rFonts w:eastAsia="Calibri"/>
          <w:b/>
          <w:sz w:val="22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ar-SA"/>
        </w:rPr>
        <w:t>26 березня 2019 року                       м. Вінниця                            № 251</w:t>
      </w:r>
    </w:p>
    <w:p>
      <w:pPr>
        <w:pStyle w:val="Normal"/>
        <w:suppressAutoHyphens w:val="true"/>
        <w:jc w:val="center"/>
        <w:rPr>
          <w:rFonts w:eastAsia="Calibri"/>
          <w:b/>
          <w:b/>
          <w:spacing w:val="-2"/>
          <w:sz w:val="28"/>
          <w:szCs w:val="28"/>
          <w:lang w:val="uk-UA" w:eastAsia="en-US"/>
        </w:rPr>
      </w:pPr>
      <w:r>
        <w:rPr>
          <w:rFonts w:eastAsia="Calibri"/>
          <w:b/>
          <w:spacing w:val="-2"/>
          <w:sz w:val="28"/>
          <w:szCs w:val="28"/>
          <w:lang w:val="uk-UA" w:eastAsia="en-US"/>
        </w:rPr>
      </w:r>
    </w:p>
    <w:p>
      <w:pPr>
        <w:pStyle w:val="Normal"/>
        <w:suppressAutoHyphens w:val="true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Про затвердження переліку проектів та заходів для фінансування </w:t>
      </w:r>
    </w:p>
    <w:p>
      <w:pPr>
        <w:pStyle w:val="Normal"/>
        <w:suppressAutoHyphens w:val="true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за рахунок коштів субвенції з державного бюджету місцевим бюджетам на здійснення заходів щодо соціально-економічного розвитку </w:t>
      </w:r>
    </w:p>
    <w:p>
      <w:pPr>
        <w:pStyle w:val="Normal"/>
        <w:suppressAutoHyphens w:val="true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окремих територій</w:t>
      </w:r>
    </w:p>
    <w:p>
      <w:pPr>
        <w:pStyle w:val="Normal"/>
        <w:suppressAutoHyphens w:val="true"/>
        <w:ind w:firstLine="567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ті 22 Бюджетного кодексу України, статті 18 Закону України «Про місцеві державні адміністрації», постанови Кабінету Міністрів України від 06 лютого 2012 року № 106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» (зі змінами), розпорядження Кабінету Міністрів України від 07 листопада 2018 року № 867-р «Деякі питання розподілу у 2018 році субвенції з державного бюджету місцевим бюджетам на здійснення заходів щодо соціально-економічного розвитку окремих територій», рішень 37 сесії обласної Ради 7 скликання від 04 грудня 2018 року № 703 «Про обласний бюджет на 2019 рік» (зі змінами), 36 сесії обласної Ради 7 скликання від 04 грудня 2018 року №702 «Про Програму економічного і соціального розвитку Вінницької області на 2019 рік», 36 сесії обласної Ради 7 скликання від 04 грудня 2018 року № 714 «Про затвердження Регіональної програми розвитку автомобільних доріг Вінницької області на 2019-2023 роки» (зі змінами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лік проектів та заходів, фінансування яких проводитиметься у 2019 році за рахунок коштів субвенції з державного бюджету місцевим бюджетам на здійснення заходів щодо соціально-економічного розвитку окремих територій (далі – перелік)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дорожнього господарства облдержадміністрації (Бабій О.В.) забезпечит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доведення обсягів бюджетних асигнувань до розпорядників бюджетних коштів нижчого рівня та/або одержувачів бюджетних коштів у встановленому порядку та їх спрямування на реалізацію проектів і заходів, затверджених у перелік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uk-UA" w:eastAsia="uk-UA"/>
        </w:rPr>
        <w:t>отримання проектно-кошторисної, технічної та іншої документації щодо проектів та заходів переліку;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вжиття заходів щодо ефективного та цільового використання бюджетних коштів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4) щомісячно до 05 числа інформування Департаменту фінансів облдержадміністрації про використання коштів субвенції з державного бюджету місцевим бюджетам на здійснення заходів щодо соціально-економічного розвитку окремих територій на реалізацію проектів та заходів, затверджених у переліку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Броварника В.М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uppressAutoHyphens w:val="true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ЗАТВЕРДЖЕНО                                                                                                                                                                                                          розпорядження голови              облдержадміністрації           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26</w:t>
      </w:r>
      <w:r>
        <w:rPr>
          <w:sz w:val="28"/>
          <w:szCs w:val="28"/>
        </w:rPr>
        <w:t xml:space="preserve"> березня 2019 року № </w:t>
      </w:r>
      <w:r>
        <w:rPr>
          <w:sz w:val="28"/>
          <w:szCs w:val="28"/>
          <w:lang w:val="uk-UA"/>
        </w:rPr>
        <w:t>2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ів та заходів, фінансування яких проводитиметься у 2019 році               за рахунок коштів субвенції з державного бюджету місцевим бюджетам           </w:t>
      </w:r>
      <w:r>
        <w:rPr/>
        <w:t>на здійснення заходів щодо соціально-економічного розвитку окремих територій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033"/>
        <w:gridCol w:w="2126"/>
      </w:tblGrid>
      <w:tr>
        <w:trPr>
          <w:trHeight w:val="18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7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 xml:space="preserve">Назва об'єкта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Обсяг фінансування у 2019 році, тис. грн</w:t>
            </w:r>
          </w:p>
        </w:tc>
      </w:tr>
      <w:tr>
        <w:trPr>
          <w:trHeight w:val="15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uk-UA"/>
              </w:rPr>
              <w:t>Капітальний ремонт мосту через р.Дохна на 5+356 км автомобільної дороги О-02-02-03  Східний об’їзд м.Бершадь в м. Бершадь Бершадського району Вінницької област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3 100,0</w:t>
            </w:r>
          </w:p>
        </w:tc>
      </w:tr>
      <w:tr>
        <w:trPr>
          <w:trHeight w:val="11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пітальний ремонт мосту на 14+627 автомобільної дороги С-02-01-29 Верхівка - Ялтушків - Ходаки поблизу с.Ялтушків Барського району Вінницької област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 600,0</w:t>
            </w:r>
          </w:p>
        </w:tc>
      </w:tr>
      <w:tr>
        <w:trPr>
          <w:trHeight w:val="11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апітальний ремонт мосту на 12+750 автомобільної дороги С-02-14-49 Вишківці-Забужжя поблизу с.Забужжя Немирівського району Вінницької област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 500,0</w:t>
            </w:r>
          </w:p>
        </w:tc>
      </w:tr>
      <w:tr>
        <w:trPr>
          <w:trHeight w:val="150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дбання лабораторного обладнання для контролю якості дорожнього покриття та дорожньо-будівельних матеріалів для ДП "Служба місцевих автомобільних доріг у Вінницькій області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2 000,0</w:t>
            </w:r>
          </w:p>
        </w:tc>
      </w:tr>
      <w:tr>
        <w:trPr>
          <w:trHeight w:val="7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дбання автомобілів для ДП "Служба місцевих автомобільних доріг у Вінницькій області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3 630,0</w:t>
            </w:r>
          </w:p>
        </w:tc>
      </w:tr>
      <w:tr>
        <w:trPr>
          <w:trHeight w:val="112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7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Придбання компютерної та офісної техніки, комплектів меблів для ДП "Служба місцевих автомобільних доріг у Вінницькій області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1 170,0</w:t>
            </w:r>
          </w:p>
        </w:tc>
      </w:tr>
      <w:tr>
        <w:trPr>
          <w:trHeight w:val="375" w:hRule="atLeast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 xml:space="preserve">      </w:t>
            </w:r>
            <w:r>
              <w:rPr>
                <w:b/>
                <w:bCs/>
                <w:color w:val="000000"/>
                <w:sz w:val="28"/>
                <w:szCs w:val="28"/>
                <w:lang w:val="en-US" w:eastAsia="uk-UA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Раз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30 000,0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</w:t>
      </w:r>
      <w:r>
        <w:rPr>
          <w:sz w:val="16"/>
          <w:szCs w:val="16"/>
          <w:lang w:val="uk-UA"/>
        </w:rPr>
        <w:t>__________________________________________</w:t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15">
    <w:name w:val="rvts15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Rvts9">
    <w:name w:val="rvts9"/>
    <w:basedOn w:val="Style8"/>
    <w:qFormat/>
    <w:rPr/>
  </w:style>
  <w:style w:type="character" w:styleId="Rvts44">
    <w:name w:val="rvts44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8"/>
    </w:rPr>
  </w:style>
  <w:style w:type="paragraph" w:styleId="TextBodyIndent">
    <w:name w:val="Body Text Indent"/>
    <w:basedOn w:val="Normal"/>
    <w:pPr>
      <w:ind w:left="5220" w:hanging="73"/>
      <w:jc w:val="both"/>
    </w:pPr>
    <w:rPr>
      <w:sz w:val="28"/>
      <w:szCs w:val="28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Style12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45:00Z</dcterms:created>
  <dc:creator>Pc200</dc:creator>
  <dc:description/>
  <cp:keywords/>
  <dc:language>en-US</dc:language>
  <cp:lastModifiedBy>Кушнир Сніжана Олегівна</cp:lastModifiedBy>
  <cp:lastPrinted>2014-03-13T10:12:00Z</cp:lastPrinted>
  <dcterms:modified xsi:type="dcterms:W3CDTF">2019-03-27T07:45:00Z</dcterms:modified>
  <cp:revision>2</cp:revision>
  <dc:subject/>
  <dc:title>ПРОЕКТ</dc:title>
</cp:coreProperties>
</file>