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val="uk-UA" w:eastAsia="ar-SA"/>
        </w:rPr>
        <w:t>31</w:t>
      </w:r>
      <w:r>
        <w:rPr>
          <w:sz w:val="28"/>
          <w:szCs w:val="28"/>
          <w:lang w:eastAsia="ar-SA"/>
        </w:rPr>
        <w:t xml:space="preserve"> липня 2019 року                         м. Вінниця                                     № 566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ава першого та другого підпи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документ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                  № 1206/21518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значити, що право першого підпису на платіжних та розрахункових документах, які подаються до Головного управління Державної казначейської служби України у Вінницькій області, має голова облдержадміністрації Коровій Валерій Вікторович, заступник голови облдержадміністрації Івасюк Ігор Дмитрович, право другого підпису – начальник управління фінансового та господарського забезпечення – головний бухгалтер апарату облдерж-адміністрації Мандренко Наталія Іванівна та начальник відділу фінансового забезпечення управління фінансового та господарського забезпечення апарату облдержадміністрації Дмитрук Ірина Миколаївн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Управлінню фінансового та господарського забезпечення апарату облдержадміністрації (Н. Мандренко) оформити картку із зразками підписів та відбитком печат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06 лютого 2018 року № 92 «Про надання права першого та другого підпису на фінансових документа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0:00Z</dcterms:created>
  <dc:creator>Мандренко</dc:creator>
  <dc:description/>
  <cp:keywords/>
  <dc:language>en-US</dc:language>
  <cp:lastModifiedBy>Дмитрук Леся Михайлівна</cp:lastModifiedBy>
  <cp:lastPrinted>2013-02-11T13:58:00Z</cp:lastPrinted>
  <dcterms:modified xsi:type="dcterms:W3CDTF">2019-07-31T13:10:00Z</dcterms:modified>
  <cp:revision>2</cp:revision>
  <dc:subject/>
  <dc:title>Про надання права першого та другого підпису</dc:title>
</cp:coreProperties>
</file>