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6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припинення права постійного користування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ою ділян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пункту е статті 141 Земельного кодексу України, враховуючи витяг з Державного реєстру речових прав на нерухоме майно про реєстрацію прав та їх обтяжень від 18 січня 2019 року, номер запису про право власності 29901654, та клопотання Головного управління статистики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пинити право постійного користування земельною ділянкою площею 0,0787 га з кадастровим номером 0523410100:00:016:0068, що перебуває в користуванні Головного управління статистики у Вінницькій області згідно з державним актом на право постійного користування земельною ділянкою від 30 вересня 2005 року, серія ЯЯ № 015171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статистики у Вінницькій області забезпечити, у встановленому чинним законодавством порядку, державну реєстрацію припинення права постійного користування земельною ділянкою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296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11/2019 10:05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05:00Z</dcterms:created>
  <dc:creator>Землемер</dc:creator>
  <dc:description/>
  <cp:keywords/>
  <dc:language>en-US</dc:language>
  <cp:lastModifiedBy>Дмитрук Леся Михайлівна</cp:lastModifiedBy>
  <cp:lastPrinted>2019-02-11T10:05:00Z</cp:lastPrinted>
  <dcterms:modified xsi:type="dcterms:W3CDTF">2019-03-05T15:05:00Z</dcterms:modified>
  <cp:revision>2</cp:revision>
  <dc:subject/>
  <dc:title>Про попереднє погодження</dc:title>
</cp:coreProperties>
</file>