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5 квітня 2019 року                       м. Вінниця                            № 2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ро організацію та проведення заходів з наго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іжнародного дня сім’ї у 2019 ро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22, 23, 31 Закону України «Про місцеві державні адміністрації», Закону України «Про охорону дитинства»,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рішення 13 сесії 7 скликання Вінницької обласної Ради від 20 грудня 2016 року № 226 «Про Обласну комплексну програму підтримки сім’ї, запобігання домашньому насильству, забезпечення рівних прав і можливостей жінок та чоловіків та попередження торгівлі людьми на період до 2021 року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 нагоди Міжнародного дня сім’ї: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Департаменту соціальної та молодіжної політики облдержадміністрації (Заболотна Н.М.): 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провести 14-15 травня 2019 року у сімейному парку активного відпочинку «Дитяча планета» (м. Вінниця, вул. Келецька, 117-Б) обласне свято для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ітей із малозабезпечених, багатодітних сімей, дітей загиблих героїв Небесної сотні, дітей, які постраждали внаслідок воєнних дій та збройних конфліктів, дітей, батьки яких загинули, постраждали в АТО, ООС чи беруть безпосередню участь в операції об'єднаних сил із врученням подарунків таким дітям; </w:t>
      </w:r>
    </w:p>
    <w:p>
      <w:pPr>
        <w:pStyle w:val="Normal"/>
        <w:spacing w:lineRule="exact" w:line="3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 витрати, пов’язані з проведенням заходу,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ити за рахунок коштів, передбачених в обласному бюджеті Департаменту соціальної та молодіжної політики облдержадміністрації на соціальні програми і заходи державної політики з питань сім’ї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Райдержадміністраціям та виконкомам міських рад міст обласного значення: 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забезпечити участь дітей з районів та міст обласного значення в обласному святі, зазначеному у пункті 1 цього розпорядження;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 провести в населених пунктах області родинні свята, фестивалі, конкурси, концерти, масові фізкультурно-оздоровчі заходи для сімей з дітьми, виставки, інтерактивні заходи, інші святков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ультурологічні акції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ійства з нагоди Міжнародного дня сім’ї;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 організувати інформаційно-просвітницьку та рекламну кампанію, інші заходи щодо підвищення престижу сім’ї, популяризації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сімейних цінностей, відповідального батьківства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уховного відродження національно-культурних традицій української сім'ї, зміцнення її ролі в житті суспільства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;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) посилити роботу щод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надання допомоги сім’ям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самперед, багатодітним, малозабезпеченим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утрішньо переміщених осіб, загиблих учасників бойових дій та учасників бойових дій, та сім’ям, які опинилися у складних життєвих обставинах;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5) сприяти залученню суб’єктів господарювання, благодійних організацій для надання фінансової і гуманітарної допомоги малозабезпеченим і багато-дітним сім’ям з неповнолітніми дітьм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ім’ям з дітьми з інвалідністю, сім’ям з неповнолітніми дітьми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мушено переміщених осіб, сім’ям з неповнолітніми дітьми загиблих героїв Небесної сотні, загиблих учасників бойових дій та учасників бойових дій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Департаментам облдержадміністрації: соціальної та молодіжної політики (Заболотна Н.М.), освіти і науки (Буняк В.В.), управлінням облдерж-адміністрації: фізичної культури та спорту (Чернявський С.В.), культури і мистецтв (Городинський С.С.) організувати провед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фестивалів сімейної творчості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асових фізкультурно-оздоровчих заході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літературно-музичних вечор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брейн-рингів, вікторин, годин спілкуванн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нкурсів малюнків, творів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ставок, флешмобів, зустрічі з багатодітними сім'ями, сім’ями, які взяли дітей-сиріт та дітей, позбавлених батьківського піклування на виховання, керівника-ми громадських організацій та благодійних фондів, діяльність яких спрямована на становлення і всебічну підтримку сім'ї тощо.</w:t>
      </w:r>
    </w:p>
    <w:p>
      <w:pPr>
        <w:pStyle w:val="Normal"/>
        <w:overflowPunct w:val="false"/>
        <w:autoSpaceDE w:val="false"/>
        <w:spacing w:lineRule="exact" w:line="300" w:before="0" w:after="0"/>
        <w:ind w:right="-81"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 Службі у справах дітей облдержадміністрації (Дорош Т.С.), обласному центру соціальних служб для сім’ї, дітей та молоді (Стоялова О.В.)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здійснити інформаційно-просвітницькі заходи щодо популяризації сімейних форм виховання дітей-сиріт та дітей, позбавлених батьківського піклування, сімей патронатних вихователів для тимчасового догляду дітей, які перебувають у складних життєвих обставинах, патронату над дитиною як альтернативних форм  влаштування дітей;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сприяти проведенню заходів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прямованих на утвердження сімейних цінностей, відповідального батьківства, 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 w:eastAsia="ru-RU"/>
        </w:rPr>
        <w:t xml:space="preserve">формування позитивної моделі сімейного житт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ультури стосунків в сім’ї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ля дітей, які знаходяться в обласних центрах соціально-психологічної реабілітації для дітей, дітей з інвалідністю, які проходять реабілітацію в закладах соціального спрямування.</w:t>
      </w:r>
    </w:p>
    <w:p>
      <w:pPr>
        <w:pStyle w:val="Normal"/>
        <w:spacing w:lineRule="exact" w:line="300" w:before="0" w:after="0"/>
        <w:ind w:firstLine="709"/>
        <w:jc w:val="both"/>
        <w:rPr>
          <w:rFonts w:ascii="Tahoma" w:hAnsi="Tahoma" w:eastAsia="Times New Roman" w:cs="Tahoma"/>
          <w:color w:val="282828"/>
          <w:sz w:val="16"/>
          <w:szCs w:val="16"/>
          <w:shd w:fill="FFFFFF" w:val="clear"/>
          <w:lang w:val="uk-UA" w:eastAsia="ru-RU"/>
        </w:rPr>
      </w:pPr>
      <w:r>
        <w:rPr>
          <w:rFonts w:eastAsia="Times New Roman" w:cs="Tahoma" w:ascii="Tahoma" w:hAnsi="Tahoma"/>
          <w:color w:val="282828"/>
          <w:sz w:val="16"/>
          <w:szCs w:val="16"/>
          <w:shd w:fill="FFFFFF" w:val="clear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exact" w:line="300" w:before="0" w:after="0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Департаменту охорони здоров’я облдержадміністрації (Грабович Л.О.):</w:t>
      </w:r>
    </w:p>
    <w:p>
      <w:pPr>
        <w:pStyle w:val="Normal"/>
        <w:overflowPunct w:val="false"/>
        <w:autoSpaceDE w:val="false"/>
        <w:spacing w:lineRule="exact" w:line="300" w:before="0" w:after="0"/>
        <w:ind w:right="-81"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exact" w:line="300" w:before="0" w:after="0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провести інформаційно-просвітницьку роботу серед населення області, спрямовану на формування культури планування сім’ї, відповідального батьківства та материнства, утвердження здорового способу життя і сімейних цінностей;</w:t>
      </w:r>
    </w:p>
    <w:p>
      <w:pPr>
        <w:pStyle w:val="Normal"/>
        <w:overflowPunct w:val="false"/>
        <w:autoSpaceDE w:val="false"/>
        <w:spacing w:lineRule="exact" w:line="300" w:before="0" w:after="0"/>
        <w:ind w:right="-81" w:firstLine="708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забезпечити присутність медичних працівни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 ча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ведення обласного свята з метою надання, у разі необхідності, своєчасної медичної допомоги.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 Головному управлінню Національної поліції у Вінницькій області (Педос Ю.В.), управлінню патрульної поліції у Вінницькій області (Усеї-                нов Р.С.) забезпечити: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shd w:fill="F8F8F6" w:val="clear"/>
          <w:lang w:val="uk-UA" w:eastAsia="ru-RU"/>
        </w:rPr>
        <w:t xml:space="preserve">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8F8F6" w:val="clear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8F8F6" w:val="clear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) публічну безпеку та порядок під час проведення заходів, присвячених Міжнародному дню сім’ї, приділивши увагу додержанню вимог безпеки дорожнього руху;  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) сприяти забезпеченню супроводу колон автобусів з дітьми, що направлятимуться з усіх районних центрів та міст обласного значення до обласного центру та у зворотному напрямку 14-15 травня 2019 року для участі 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ласному святі та паркування автобусів. 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. Головному 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авлінню державної служби України з надзвичайних ситуацій у Вінницькій області</w:t>
      </w:r>
      <w:r>
        <w:rPr>
          <w:rFonts w:eastAsia="Times New Roman" w:cs="Times New Roman" w:ascii="Times New Roman" w:hAnsi="Times New Roman"/>
          <w:color w:val="4F4F4F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(Шевчук Р.Б.) забезпечити додержання вимог пожежної безпеки на об`єктах, що задіяні для проведення заходів з нагоди Міжнародного дня сім’ї.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. Департаменту інформаційної діяльності та комунікацій з громадськістю облдержадміністрації (Василюк С.М.):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) забезпечити широке висвітлення у засобах масової інформації обласних заходів, присвячених Міжнародному дню сім’ї;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) сприяти створенню тематичних рубрик, телевізійних та радіопередач щодо популяриза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імейного способу життя, відповідального батьківст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посилення мотивації до реєстрації шлюбів, свідомого народження і виховання дітей, а також посилення соціального захисту сімей, які опинились у складних життєвих обставинах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3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. Структурним підрозділам облдержадміністрації, райдержадміністраціям, виконкомам міських рад міст обласного значення інформувати Департамент соціальної та молодіжної політики облдержадміністрації про хід виконання цього розпорядження до 13 травня 2019 року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ля подальшого узагальнення та інформування облдержадміністрації до 24 травня 2019 року.</w:t>
      </w:r>
    </w:p>
    <w:p>
      <w:pPr>
        <w:pStyle w:val="Normal"/>
        <w:spacing w:lineRule="exact" w:line="30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0:00Z</dcterms:created>
  <dc:creator>Пользователь</dc:creator>
  <dc:description/>
  <cp:keywords/>
  <dc:language>en-US</dc:language>
  <cp:lastModifiedBy>Кушнир Сніжана Олегівна</cp:lastModifiedBy>
  <cp:lastPrinted>2019-04-11T15:51:00Z</cp:lastPrinted>
  <dcterms:modified xsi:type="dcterms:W3CDTF">2019-04-15T11:20:00Z</dcterms:modified>
  <cp:revision>2</cp:revision>
  <dc:subject/>
  <dc:title/>
</cp:coreProperties>
</file>