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ерпня 2019 року                         м. Вінниця                                     № 604</w:t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городження Почесною грамотою облдержадміністрації та обласної Ради з нагод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ідзначення 28-ї річниці незалежності Украї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w w:val="10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w w:val="10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w w:val="102"/>
          <w:sz w:val="28"/>
          <w:szCs w:val="28"/>
          <w:lang w:val="uk-UA" w:eastAsia="ru-RU"/>
        </w:rPr>
        <w:t>Відповідно до Указу Президента України від 11 липня 2019 року             № 513/</w:t>
      </w:r>
      <w:r>
        <w:rPr>
          <w:rFonts w:eastAsia="Times New Roman" w:cs="Times New Roman" w:ascii="Times New Roman" w:hAnsi="Times New Roman"/>
          <w:w w:val="102"/>
          <w:sz w:val="28"/>
          <w:szCs w:val="28"/>
          <w:lang w:val="uk-UA" w:eastAsia="ru-RU"/>
        </w:rPr>
        <w:t>2019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 відзначення 28-ї річниці незалежності України»</w:t>
      </w:r>
      <w:r>
        <w:rPr>
          <w:rFonts w:eastAsia="Times New Roman" w:cs="Times New Roman" w:ascii="Times New Roman" w:hAnsi="Times New Roman"/>
          <w:bCs/>
          <w:w w:val="102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шення 4 сесії обласної Ради 7 скликання від 11 лютого 2016 року № 63 «Про відзнаки обласного рівня», враховуючи знаменну подію у багатовіковій історії національного державотворення, з метою її гідного відзначення у 2019 році, а також вшановуючи тисячолітню історію національного державотворення, утвердження у громадян патріотизму та гордості за свою державу, звитяги українського народу у боротьбі за волю і незалежність</w:t>
      </w:r>
      <w:r>
        <w:rPr>
          <w:rFonts w:eastAsia="Times New Roman" w:cs="Times New Roman" w:ascii="Times New Roman" w:hAnsi="Times New Roman"/>
          <w:color w:val="000000"/>
          <w:w w:val="102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городити Почесною грамотою облдержадміністрації та обласної Ради з виплатою грошової винагороди представників громадськості області за вагомий внесок у консолідацію українського суспільства та розбудову незалежної демократичної держави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інформаційної діяльності та комунікацій з громадськістю облдержадміністрації (С. Василюк) профінансувати видатки, пов’язані з виплатою грошових винагород до Почесної грамоти облдержадміністрації  та  обласної Ради, відповідно до коштори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812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9 серпня  2019 року № 604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 П И С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городжених Почесною грамотою обл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обласної Ради з виплатою грошової винагороди з наг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значення на Вінниччині 28-ї річниці незалежності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"/>
        <w:gridCol w:w="5953"/>
      </w:tblGrid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ДРЕЄВ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путат Вінницької міської ради 7-го скликання, член постійної комісії міської ради з питань охорони здоров’я та соціального захисту населенн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ЯШ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Гавр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читель історії середньої загальноосвітньої школи І-ІІІ ступенів № 2 ім. воїна-інтерна-ціоналіста С.В. Гаврилюка смт Крижопіль,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 xml:space="preserve">БІДА </w:t>
            </w:r>
          </w:p>
          <w:p>
            <w:pPr>
              <w:pStyle w:val="Normal"/>
              <w:spacing w:lineRule="exact" w:line="300" w:before="0" w:after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Серг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шиніст піскоподавальних установок локомо-тивного депо станції Козятин,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часник АТО (ООС)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ший лейтенант БРОДЕЦЬК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Йосипі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омандира роти радіаційного хіміч-ного біологічного захисту з морально-психоло-гічного забезпечення військової частини А1619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УРЛАК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 Федо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Народного Руху України, м. Вінниц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-лейтенант ВАШУТІН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кадій Віталі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командувача Повітряних Сил Збройних Сил України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МІЛ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бухгалтер центру перепідготовки та підвищення кваліфікації працівників органів державної влади, органів місцевого самовря-дування, державних підприємств, установ та організацій Вінницької області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ДІЙ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Вінницької обласної організації Національної спілки письменників Україн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К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ія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Погребищенського територіального центру соціального обслуговування (надання соціальних послуг), волонтер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йор поліції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РНЯ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 батальйону патрульної служби поліції особливого призначення «Вінниця»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АЦ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штабу військової частини 3008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Д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бухгалтерського обліку та звітності – головний бухгалтер управління виконавчої дирекції Фонду соціального страхування України у Вінницькій області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ЕМЛЮ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, переможець відбіркового туру «Ігри Нескорених» в 2019 році, м. Вінниц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М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вищого професійного училища № 41 м. Тульчин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ЮСО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нтер, член Національного корпусу «Азов», мати загиблого учасника АТО, м. Могилів-Подільський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ЬОМІН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читель англійської мови Бершадської загальноосвітньої школи І-ІІІ ступенів № 1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АНСЬК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охорони здоров’я облдержадміністрації – начальник управління фінансово-економічного забезп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ння та організаційно-кадрової робот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ий прапорщик ІВАНЧ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к-інспектор прикордонної служби 3 кате-горії відділення інспекторів прикордонної служби «Вінниця» Могилів-Подільського прикордонного загону імені Героя України старшого лейтенанта В’ячеслава Семенова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ЛЬЧ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прикордонного контролю 1 категорії – водій відділення інспекторів прикордонної служби «Вінниця» Могилів-Подільського прикордонного загону імені Героя України старшого лейтенанта В’ячеслава Семенова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ЗИМИРО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громадської організації «Асоціація пенсіонерів «Поділля», м. Вінниц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ТЕРИНИЧ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Семе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ідний фахівець із зв’язків з громадськістю та пресою прес-служби Могилів-Подільського прикордонного загону імені Героя України старшого лейтенанта В’ячеслава Семенова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загальноосвітньої школи І-ІІІ ступенів с. Дмитрашківка, депутат Піщанської районної ради 7 скликанн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СЬКИ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Як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Вінницької обласної громадської орга-нізації Всеукраїнського об'єднання ветеранів Чорнобиля «Ветерани Чорнобиля», учасник Революції Гідності, учасник АТ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Анатолі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тренажера зенітного ракетно-артилерійського дивізіону військової частини А1619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ЗЛО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Могилів-Подільського районного відді-лення Всеукраїнського об’єднання ветеранів, волонтер, меценат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ИТ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Іван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Томашпільської районної ради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хнік роти 26-ї бригади Збройних Сил України, учасник АТО, Козятинський район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ГА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Сосонської середньої загально-освітньої школи І-ІІІ ступенів Вінницького району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ОЧК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лищенським пунктом ветеринарної медицини Літинської районної державної лікарні ветеринарної медицини, учасник АТ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ІН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Микола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Народного Руху України, м. Вінниц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Афанас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ець, волонтер, м. Вінниця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ИХОМАНОВ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Народного Руху України, м. Вінниц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bookmark7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ШАК</w:t>
            </w:r>
            <w:bookmarkEnd w:id="0"/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bookmark8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асилівн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ратівської районної ради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2" w:name="bookmark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УКІЯНО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3" w:name="bookmark9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я Олександрівн</w:t>
            </w:r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з організації роботи із зверненнями громадян та доступу до публічної інформації управління з загальних питань виконавчого апарату обласної Рад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ВЕД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товариства з обмеженою відпо-відальністю «Діваріо», депутат Іванівської сільської ОТГ Калинівського району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дим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 (ООС), Мурованокуриловецький район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ЛЬНИ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національно-патріотичного виховання комунального закладу Вінницького обласного молодіжного центру «Квадрат», заступник голови Громадської ради при Вінницькій обласній Раді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ЛЬЧ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нна Тофі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інспектор відділу інформаційно-видавничої діяльності управління інформа-ційної діяльності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прапорщ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Щ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жант з матеріального забезпечення роти бойового забезпечення військової частини 3028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ПР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ент кафедри політології та державного управління історичного факультету Донець-кого національного університету імені Василя Стуса, кандидат політичних нау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УНЬ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 Володимирівна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омунального підприємства «Школяр», м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нниця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порщ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арти відділення начальників варт стрілецького батальйону військової частини 3008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громадської організації «Центр спеціаль-ної тактичної підготовки «БІЛИЙ ВОВК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йор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МЕЛ’ЯНЧИ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икола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 батальйону охорони військової частини А1119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ІП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Жмеринського районного центру соціальних служб для сім’ї, дітей та молоді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ХРІМ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Петр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йськовий комісар Хмільницького об’єдна-ного районного військового комісаріату, учасник АТО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ВЕЛЬ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Вінницької міськрайонної «Асоціації жертв Чорнобиля»,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ліквідації наслідків аварії на ЧАЕС, учасник Революції Гідності, волонтер, Вінницький район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НКРАТЬЄВ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комунального підприємства «Дендро-логічний парк «Ладижинський гай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редактора районної газети «Липо-вецькі вісті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АСТУШ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лі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Немирівського управління Голов-ного управління державної фіскальної служби у Вінницькій області, волонтер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4" w:name="bookmark1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В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5" w:name="bookmark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Миколаївн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планування та зв'язків з громадськістю управління організаційного забезпечення діяльності Ради та зв'язків з органами місцевого самоврядування виконав-чого апарату обласної Ради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ЙМА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, Оратівський район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КОПОВ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з виховної роботи Іллінецького державного аграрного коледжу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 Асоціації «Біолан Україна», волонтер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УГ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еральний директор Товариства з обмеже-ною відповідальністю «Краєвид Поділля», Барський район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УСТОВИ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Чечельницької райдержадміністрації, депутат районної ради 7 скликання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ЯБЧУК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теран Народного Руху України, фундатор створення осередку «Народний Рух України за перебудову на Жмеринщині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БАРДА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Юрійович  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 (ООС), Шаргородський район</w:t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Тимоф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ка Гальжбіївського музею народних ремесел і промислів, голова Гальжбіївської спілки родин учасників АТО, співзасновник ГО «Туристична Ямпільщина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СТУК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Віктор Євграфович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ульптор, заслужений художник України,      м. Хмільни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РОНІ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терапевтичного відділення, лікар-терапевт комунального некомерційного під-приємства «Чернівецька центральна районна лікарня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йор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ИГУБ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омандира по роботі з особовим складом 1 батальйону оперативного призна-чення військової частини 3028, 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жант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ЛЕНЮ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танції перешкод взводу радіо-перешкод роти радіоелектронної боротьби військової частини А0216, учасник АТО (ООС), волонтер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ЛЬДМАН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спектор  відділу надання адміністративних послуг управління економіки Тиврівської райдержадміністрації, учасник ліквідації наслідків аварії на ЧАЕС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ЩЕН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адміністративно-управлінсь-кого підрозділу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Центр первинної медико-санітарної допомоги №1 м. Вінниці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ий лейтенант ФОМІНИХ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італійович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ир роти охорони батальйону охорони військової частини А1119, учасник АТО (ООС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ВАЛОВ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АТО (ООС), волонтер, Томашпіль-ський район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юрисконсульт юридичного відділу Донецького національного університету імені Василя Стус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ПАК-МЕЛЬНИК Валентина Харито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рівник гуртків краєзнавч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атріотичного  спрямування Вінницького обласного  центру туризму, спорту, краєзнавства та екскурс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ерівник  громадської організації «Вінницьке крайове козацьке молодіжне об’єднання «Молода Подільська Січ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РАМКО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, фізичної куль-тури та спорту Гайсинської райдержадмі-ністрації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ОВБОНЬКО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тоні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із навчально-виховної роботи Кальницької загальноосвітньої школи   І-ІІІ ступенів ім. Ярослава Івашкевича Дашівської селищної ради Іллінецького району, депутат Дашівської ОТГ, наставник дитячо-юнацької сотні ім. Івана Богуна ГО «Молода Подільська Січ»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54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РОСЛАВСЬКИ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дим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кар комунального некомерційного підпри-ємства «Теплицька ЦРЛ» Теплицької районної ради, учасник бойових дій в зоні проведення АТО (ООС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ступник директора Департамент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нформаційної діяльності та комунікацій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громадськістю облдержадміністрації</w:t>
        <w:tab/>
        <w:t xml:space="preserve">-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чальник управління інформаційної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іяльності</w:t>
        <w:tab/>
        <w:t xml:space="preserve">                                                                        Альона ЛАВРОВСЬ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w w:val="10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12:00Z</dcterms:created>
  <dc:creator>Лиза</dc:creator>
  <dc:description/>
  <cp:keywords/>
  <dc:language>en-US</dc:language>
  <cp:lastModifiedBy>Дмитрук Леся Михайлівна</cp:lastModifiedBy>
  <cp:lastPrinted>2019-08-12T11:45:00Z</cp:lastPrinted>
  <dcterms:modified xsi:type="dcterms:W3CDTF">2019-08-13T09:12:00Z</dcterms:modified>
  <cp:revision>2</cp:revision>
  <dc:subject/>
  <dc:title/>
</cp:coreProperties>
</file>