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4</w:t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укладання договору щодо організації перевезень пасажирів на внутрішньообласному міжміському автобусному маршруті загального користування з фізичною особою- підприємцем Бобрик І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ідпункту 5 статі 13 Закону України «Про місцеві державні адміністрації», статті 7, 31 Закону України «Про автомобільний транспорт», пункту 29 Правил надання послуг пасажирського автомобільного транспорту</w:t>
      </w:r>
      <w:r>
        <w:rPr>
          <w:rStyle w:val="Qowtfont1timesnewroman"/>
          <w:sz w:val="28"/>
          <w:szCs w:val="28"/>
        </w:rPr>
        <w:t>, затвердженого</w:t>
      </w:r>
      <w:r>
        <w:rPr>
          <w:sz w:val="28"/>
          <w:szCs w:val="28"/>
        </w:rPr>
        <w:t xml:space="preserve"> постановою Кабінету Міністрів України від 18 лютого 1997 року № 176, пункту 2 розпорядження «Про організацію перевезення пасажирів на автобусних маршрутах загального користування» від 12 червня 2019 року         № 445, враховуючи звернення автомобільного перевізника фізичної особи-підприємця Бобрик І.В.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овноважити першого заступника голови облдержадміністрації     Гижка А.П. на укладання договору про організацію перевезення пасажирів на внутрішньообласному міжміському автобусному маршруті загального користування Ладижин АС - Вінниця АС-1, оборотні рейси №555/556, та Ладижин АС – Вінниця АС-1, оборотні рейси 759/760, до укладання договору із переможцем конкурсу, але </w:t>
      </w:r>
      <w:r>
        <w:rPr>
          <w:color w:val="000000"/>
          <w:sz w:val="28"/>
          <w:szCs w:val="28"/>
          <w:shd w:fill="FFFFFF" w:val="clear"/>
        </w:rPr>
        <w:t>строком не більш як три місяці,</w:t>
      </w:r>
      <w:r>
        <w:rPr>
          <w:sz w:val="28"/>
          <w:szCs w:val="28"/>
        </w:rPr>
        <w:t xml:space="preserve"> із фізичною особою-підприємцем Бобрик І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Qowtfont1timesnewroman">
    <w:name w:val="qowt-font1-timesnewrom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02:00Z</dcterms:created>
  <dc:creator>23</dc:creator>
  <dc:description/>
  <cp:keywords/>
  <dc:language>en-US</dc:language>
  <cp:lastModifiedBy>Дмитрук Леся Михайлівна</cp:lastModifiedBy>
  <dcterms:modified xsi:type="dcterms:W3CDTF">2019-06-26T13:02:00Z</dcterms:modified>
  <cp:revision>2</cp:revision>
  <dc:subject/>
  <dc:title>Ро</dc:title>
</cp:coreProperties>
</file>