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01 листопада</w:t>
            </w:r>
            <w:r>
              <w:rPr>
                <w:sz w:val="28"/>
                <w:szCs w:val="28"/>
                <w:lang w:val="ru-RU" w:eastAsia="ar-SA"/>
              </w:rPr>
              <w:t xml:space="preserve">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2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ипинення права постійного користування земельною ділянкою та надання дозволу на розроблення технічної документації із землеустрою щодо встановлення меж земельної ділянки в натурі             (на місцевості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2, 116, 120, 122, 123, 134, пункту «в» статті 141 Земельного кодексу України, враховуючи клопотання Державного агентства рибного господарства України: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Припинити Вінницькій обласній державній інспекції охорони, відтво-рення водних живих ресурсів та регулювання рибальства право постійного користування земельною ділянкою площею 0,3000 га з кадастровим номером 0510600000:07:028:0001, що розташована по вул. Промислова, 17 у м. Лади-жині, згідно з державним актом серія ЯЯ №015342 від 14 липня 2005 року.</w:t>
      </w:r>
    </w:p>
    <w:p>
      <w:pPr>
        <w:pStyle w:val="Normal"/>
        <w:spacing w:lineRule="exact" w:line="28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355" w:leader="none"/>
        </w:tabs>
        <w:spacing w:lineRule="exact" w:line="280"/>
        <w:ind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Надати дозвіл Державному агентству рибного господарства України на розроблення технічної документації із землеустрою щодо встановлення меж земельної ділянки в натурі (на місцевості) площею 0,30 га, що розташована по вул. Промислова, 17 у м. Ладижині, для будівництва та обслуговування інших будівель громадської забудови.</w:t>
      </w:r>
    </w:p>
    <w:p>
      <w:pPr>
        <w:pStyle w:val="Normal"/>
        <w:tabs>
          <w:tab w:val="clear" w:pos="720"/>
          <w:tab w:val="left" w:pos="9355" w:leader="none"/>
        </w:tabs>
        <w:spacing w:lineRule="exact" w:line="28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ержавному агентству рибного господарства України :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260" w:leader="none"/>
          <w:tab w:val="left" w:pos="2490" w:leader="none"/>
        </w:tabs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встановлення меж земельної ділянки в натурі (на місцевості) у проектної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20"/>
          <w:tab w:val="left" w:pos="567" w:leader="none"/>
          <w:tab w:val="left" w:pos="1080" w:leader="none"/>
          <w:tab w:val="left" w:pos="1260" w:leader="none"/>
          <w:tab w:val="left" w:pos="2490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встановленням меж земельної ділянки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4. Встановлення меж земельної ділянки провести в установленому законодавством порядку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адміністрації                                                   Владислав СКАЛЬСЬКИЙ</w:t>
      </w:r>
    </w:p>
    <w:sectPr>
      <w:footerReference w:type="default" r:id="rId3"/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0/29/2019 04:49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10:00Z</dcterms:created>
  <dc:creator>Землемер</dc:creator>
  <dc:description/>
  <cp:keywords/>
  <dc:language>en-US</dc:language>
  <cp:lastModifiedBy>Кушнир Сніжана Олегівна</cp:lastModifiedBy>
  <cp:lastPrinted>2019-10-29T16:49:00Z</cp:lastPrinted>
  <dcterms:modified xsi:type="dcterms:W3CDTF">2019-11-01T12:10:00Z</dcterms:modified>
  <cp:revision>2</cp:revision>
  <dc:subject/>
  <dc:title>Про попереднє погодження</dc:title>
</cp:coreProperties>
</file>