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5 серпня 2019 року                         м. Вінниця                                     № 57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center"/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 w:eastAsia="uk-UA"/>
        </w:rPr>
        <w:t xml:space="preserve">Про призначення стипендій обласної державної адміністрації та обласної Ради спортсменам-кандидатам до олімпійської збірної команди України та провідним спортсменам області з пріоритетних олімпійських видів спорту, </w:t>
      </w:r>
      <w:r>
        <w:rPr>
          <w:rStyle w:val="FontStyle16"/>
          <w:sz w:val="28"/>
          <w:szCs w:val="28"/>
          <w:lang w:val="uk-UA"/>
        </w:rPr>
        <w:t>членам збірних команд України</w:t>
      </w:r>
    </w:p>
    <w:p>
      <w:pPr>
        <w:pStyle w:val="Normal"/>
        <w:spacing w:lineRule="exact" w:line="280"/>
        <w:jc w:val="center"/>
        <w:rPr>
          <w:rStyle w:val="FontStyle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exact" w:line="280"/>
        <w:ind w:firstLine="567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Положення про стипендії обласної державної адміністрації та обласної Ради спортсменам-кандидатам до олімпійської збірної команди України та провідним спортсменам області з пріоритетних олімпійських видів спорту, членам збірних команд України, затвердженого </w:t>
      </w:r>
      <w:r>
        <w:rPr>
          <w:sz w:val="28"/>
          <w:szCs w:val="28"/>
          <w:lang w:val="uk-UA"/>
        </w:rPr>
        <w:t xml:space="preserve">рішенням 11 сесії обласної Ради 6 скликання від 27 квітня 2012 року № 324, рішення колегії управління фізичної культури та спорту облдержадміністрації від 10 липня 2019 року № 5/1 та з метою якісної підготовки спортсменів області до ХХХІІ літніх Олімпійських ігор, чемпіонатів світу і Європи, їх соціального захисту і мотивації, </w:t>
      </w:r>
      <w:r>
        <w:rPr>
          <w:sz w:val="28"/>
          <w:lang w:val="uk-UA"/>
        </w:rPr>
        <w:t>розвитку олімпійського руху в області: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>. Припинити з 01 серпня 2019 року виплату стипендій обласної державної адміністрації та обласної Ради, призначеної розпорядженням голови облдержадміністрації від 26 березня 2019 року № 255, наступним провідним спортсменам області і членам збірних команд України: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lang w:val="uk-UA"/>
        </w:rPr>
        <w:t>майстру спорту України з боксу Ісакову Андрію Андрійовичу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lang w:val="uk-UA"/>
        </w:rPr>
        <w:t>майстру спорту України міжнародного класу з легкої атлетики Кобі Джойс Габріелівні;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lang w:val="uk-UA"/>
        </w:rPr>
        <w:t>заслуженому майстру спорту України зі стрільби кульової Царькову Олегу Сергійовичу;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айстру спорту України міжнародного класу з веслування на байдарках і каное Даниленку Дмитру Ігоровичу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изначити з 01 серпня 2019 року по 31 грудня 2019 року три щомісячних стипендії обласної державної адміністрації та обласної Ради </w:t>
      </w:r>
      <w:r>
        <w:rPr>
          <w:rStyle w:val="FontStyle16"/>
          <w:b w:val="false"/>
          <w:sz w:val="28"/>
          <w:szCs w:val="28"/>
          <w:lang w:val="uk-UA" w:eastAsia="uk-UA"/>
        </w:rPr>
        <w:t xml:space="preserve">спортсменам-кандидатам до олімпійської збірної команди України та провідним спортсменам області з пріоритетних олімпійських видів спорту, </w:t>
      </w:r>
      <w:r>
        <w:rPr>
          <w:rStyle w:val="FontStyle16"/>
          <w:b w:val="false"/>
          <w:sz w:val="28"/>
          <w:szCs w:val="28"/>
          <w:lang w:val="uk-UA"/>
        </w:rPr>
        <w:t>членам збірних команд України</w:t>
      </w:r>
      <w:r>
        <w:rPr>
          <w:sz w:val="28"/>
          <w:szCs w:val="28"/>
          <w:lang w:val="uk-UA"/>
        </w:rPr>
        <w:t xml:space="preserve"> згідно із додатком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фізичної культури та спорту облдержадміністрації           (С. Чернявський) виплату стипендій провести в межах асигнувань, передбачених в обласному бюджеті на підтримку спорту вищих досягнень та організацій, які здійснюють фізкультурно-спортивну діяльність в регіоні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О. Крученюка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4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firstLine="6"/>
        <w:rPr/>
      </w:pPr>
      <w:r>
        <w:rPr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9 року № 57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ипендіатів облдержадміністрації та обласн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спортсменів-кандидатів до олімпійської збірної команди України та провідних спортсменів області з пріоритетних олімпійських видів спорт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ів збірних команд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78"/>
        <w:gridCol w:w="1431"/>
        <w:gridCol w:w="2893"/>
        <w:gridCol w:w="1572"/>
      </w:tblGrid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rFonts w:eastAsia="Calibri"/>
                <w:b/>
                <w:sz w:val="28"/>
                <w:szCs w:val="28"/>
              </w:rPr>
              <w:t>`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я, по батькові спортсме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портив-не званн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ид спорт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Розмір щомісяч-ної стипендії, грн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рь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ерг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211,18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г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211,18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хтанг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484</w:t>
            </w:r>
            <w:r>
              <w:rPr>
                <w:rFonts w:eastAsia="Calibri"/>
                <w:sz w:val="28"/>
                <w:szCs w:val="28"/>
                <w:lang w:val="en-US"/>
              </w:rPr>
              <w:t>,</w:t>
            </w:r>
            <w:r>
              <w:rPr>
                <w:rFonts w:eastAsia="Calibri"/>
                <w:sz w:val="28"/>
                <w:szCs w:val="28"/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сього: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val="uk-UA"/>
              </w:rPr>
              <w:t>14906,83 грн щомісяц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253" w:hRule="atLeast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правління фізич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и</w:t>
            </w:r>
            <w:r>
              <w:rPr>
                <w:b/>
                <w:bCs/>
                <w:sz w:val="28"/>
                <w:szCs w:val="28"/>
              </w:rPr>
              <w:t xml:space="preserve"> та спорту облдержадміністрації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uk-UA"/>
              </w:rPr>
              <w:t>ергій</w:t>
            </w:r>
            <w:r>
              <w:rPr>
                <w:b/>
                <w:sz w:val="28"/>
                <w:szCs w:val="28"/>
              </w:rPr>
              <w:t xml:space="preserve"> ЧЕРНЯВСЬКИЙ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4:00Z</dcterms:created>
  <dc:creator>user</dc:creator>
  <dc:description/>
  <cp:keywords/>
  <dc:language>en-US</dc:language>
  <cp:lastModifiedBy>Дмитрук Леся Михайлівна</cp:lastModifiedBy>
  <cp:lastPrinted>2018-03-05T11:51:00Z</cp:lastPrinted>
  <dcterms:modified xsi:type="dcterms:W3CDTF">2019-08-06T06:34:00Z</dcterms:modified>
  <cp:revision>2</cp:revision>
  <dc:subject/>
  <dc:title> </dc:title>
</cp:coreProperties>
</file>