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3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комісії з проведення перевірки стану режиму секретності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гребищенській рай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вимог пунктів 6 - 11, 25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, затвердженого постановою Кабінету Міністрів України від 18 грудня 2013 року № 939, з метою проведення перевірки стану режиму секретності в Погребищенській райдерж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комісію з проведення перевірки стану режиму секретності  в  Погребищенській райдержадміністрації (далі – комісія) у складі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і комісії Кононенко Т.А. провести перевірку у термін до 25 жовтня 2019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голов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240" w:before="0" w:after="0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23 жовтня 2019 року № 8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з проведення перевірки стану режиму секретності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гребищенській рай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05"/>
        <w:gridCol w:w="6257"/>
      </w:tblGrid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О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тяна Андріївн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ідувач сектору режимно-секретної роботи апарату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Д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Ігор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а Погребищен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АН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–</w:t>
            </w:r>
          </w:p>
        </w:tc>
        <w:tc>
          <w:tcPr>
            <w:tcW w:w="62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ний спеціаліст з режимно-секретної роботи апарату Погребищен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авідувач сектору режимно-секре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боти апарату облдержадміністрації</w:t>
        <w:tab/>
        <w:tab/>
        <w:tab/>
        <w:t xml:space="preserve">     Тетяна КОНО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ru-RU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09:00Z</dcterms:created>
  <dc:creator>Кушнир Сніжана Олегівна</dc:creator>
  <dc:description/>
  <cp:keywords/>
  <dc:language>en-US</dc:language>
  <cp:lastModifiedBy>Дмитрук Леся Михайлівна</cp:lastModifiedBy>
  <cp:lastPrinted>2019-10-23T09:36:00Z</cp:lastPrinted>
  <dcterms:modified xsi:type="dcterms:W3CDTF">2019-10-24T07:10:00Z</dcterms:modified>
  <cp:revision>3</cp:revision>
  <dc:subject/>
  <dc:title/>
</cp:coreProperties>
</file>