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10348" w:hanging="0"/>
        <w:rPr/>
      </w:pPr>
      <w:r>
        <w:rPr>
          <w:szCs w:val="28"/>
        </w:rPr>
        <w:t>Розпорядження голови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облдержадміністрації</w:t>
      </w:r>
    </w:p>
    <w:p>
      <w:pPr>
        <w:pStyle w:val="Normal"/>
        <w:ind w:left="10348" w:hanging="0"/>
        <w:rPr>
          <w:szCs w:val="28"/>
        </w:rPr>
      </w:pPr>
      <w:r>
        <w:rPr>
          <w:szCs w:val="28"/>
        </w:rPr>
        <w:t>07 жовтня 2019 року № 770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1"/>
        <w:rPr/>
      </w:pPr>
      <w:r>
        <w:rPr>
          <w:bCs/>
          <w:szCs w:val="28"/>
        </w:rPr>
        <w:t>Структура проекту Програми економічного і соціального розвитку області на 2020 рік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539"/>
        <w:gridCol w:w="786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йменування розділу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иконавц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Всту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жнародного співробітництва та регіонального розвитку облдержадміністрації, структурні підрозділи облдержадміністрації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ітичний огляд соціально-економічного розвитку Вінниччини на початок прогнозованого періоду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>
          <w:trHeight w:val="54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ілі та завдання на 2020 рік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ляхи досягнення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>
          <w:trHeight w:val="33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тримка зміцнення обороноздатності держави. Формування правосвідомості громадян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іоритет 1. Забезпечення виконання повноважень, передбачених законодавством, в галузі оборони та мобілізаційної підготовки 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и облдержадміністрації: цивільного захисту*, фінансів; Головне управління ДСНС України у Вінницькій області; райдержадміністрації; виконкоми міських рад міст обласного значення та </w:t>
            </w:r>
            <w:r>
              <w:rPr>
                <w:bCs/>
                <w:sz w:val="24"/>
                <w:szCs w:val="24"/>
              </w:rPr>
              <w:t>об’єднаних територіальних громад, Вінницький обласний військовий комісаріат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2. Забезпечення виконання повноважень, передбачених законодавством, в галузі забезпечення законності, правопорядку, прав і свобод громадян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и облдержадміністрації: цивільного захисту*, фінансів; Головне управління ДСНС України у Вінницькій області; райдержадміністрації; виконкоми міських рад міст обласного значення та </w:t>
            </w:r>
            <w:r>
              <w:rPr>
                <w:bCs/>
                <w:sz w:val="24"/>
                <w:szCs w:val="24"/>
              </w:rPr>
              <w:t>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ист населення області від наслідків надзвичайних ситуацій 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безпечення функціонування регіональної підсистеми державної системи цивільного захисту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. Реалізація державної політики у сфері захисту населення і територій області від надзвичайних ситуацій техногенного та природного характеру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и облдержадміністрації: цивільного захисту*, фінансів; Головне управління ДСНС України у Вінницькій області; райдержадміністрації; виконкоми міських рад міст обласного значення та </w:t>
            </w:r>
            <w:r>
              <w:rPr>
                <w:bCs/>
                <w:sz w:val="24"/>
                <w:szCs w:val="24"/>
              </w:rPr>
              <w:t>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9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3.</w:t>
            </w:r>
          </w:p>
        </w:tc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безпечення умов сталого економічного розвитку.</w:t>
            </w:r>
          </w:p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ростання конкурентоспроможності економіки області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>Пріоритет 1. Розвиток промислового комплексу, активізація інноваційних процесів та створення сприятливих умов для посилення інвестиційної діяльності в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и облдержадміністрації: міжнародного співробітництва та регіонального розвитку*, агропромислового розвитку, екології та природних ресурсів; райдержадміністрації; виконкоми міських рад міст обласного значення та </w:t>
            </w:r>
            <w:r>
              <w:rPr>
                <w:bCs/>
                <w:sz w:val="24"/>
                <w:szCs w:val="24"/>
              </w:rPr>
              <w:t>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іоритет 2. Здійснення заходів щодо підвищення конкурентоспроможності агропромислового комплексу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агропромислового розвитку, екології та природних ресурсів*, райдержадміністрації, виконкоми </w:t>
            </w:r>
            <w:r>
              <w:rPr>
                <w:bCs/>
                <w:sz w:val="24"/>
                <w:szCs w:val="24"/>
              </w:rPr>
              <w:t>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3. Стимулювання розвитку малих форм господарювання та кооперації на сел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4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іоритет 4. Здійснення заходів з ефективного використання водних ресурсів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5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іоритет 5. Впровадження ресурсо- та енергозберігаючих технологій в системі життєзабезпечення населених пункті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и облдержадміністрації: житлово-комунального господарства, енергетики та інфраструктури*, фінансів, охорони здоров’я, освіти і науки; управління культури і мистецтв облдержадміністрації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6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6. Подальше формування позитивного інвестиційного іміджу області. Популяризація інвестиційного порталу Вінниччини через соціальні мережі та офіційні веб-портали європейських партнері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жнародного співробітництва та регіонального розвитку облдержадміністрації*, структурні підрозділи облдержадміністрації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7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7. Підвищення якості обслуговування в сфері торгівлі та послуг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жнародного співробітництва та регіонального розвитку облдержадміністрації*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8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8. Створення сприятливих умов розвитку малого та середнього бізнесу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9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9. Розвиток транспортної інфраструктури в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облдержадміністрації: дорожнього господарства*, розвитку транспорту; Департамент фінансів облдержадміністрації; Служба автомобільних доріг у Вінницькій області, ДП «Служба місцевих автомобільних доріг у Вінницькій області»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10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/>
            </w:pPr>
            <w:r>
              <w:rPr>
                <w:sz w:val="24"/>
                <w:szCs w:val="24"/>
              </w:rPr>
              <w:t>Пріоритет 10. Подальший розвиток міжнародного та транскордонного співробітництва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жнародного співробітництва та регіонального розвитку облдержадміністрації*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3.1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11. Підвищення рівня доходів населення, посилення боротьби з тіньовою зайнятістю. Розвиток ринку прац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и облдержадміністрації: соціальної та молодіжної політики*, міжнародного співробітництва та регіонального розвитку, фінансів; Головне управління Державної фіскальної служби у Вінницькій області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ержпраці у Вінницькій області, Головне управління Пенсійного фонду України у Вінницькій області; Головне територіальне управління юстиції у Вінницькій області; Вінницький обласний  центр зайнятості; Федерація профспілок області; Вінницьке об’єднання організацій роботодавців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ток людського капіталу та підвищення стандартів життя населення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1. Забезпечення високих стандартів навчання, активізація співпраці у сфері освіти і науки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світи і науки облдержадміністраці</w:t>
            </w:r>
            <w:r>
              <w:rPr>
                <w:sz w:val="24"/>
                <w:szCs w:val="24"/>
                <w:u w:val="single"/>
              </w:rPr>
              <w:t>ї</w:t>
            </w:r>
            <w:r>
              <w:rPr>
                <w:sz w:val="24"/>
                <w:szCs w:val="24"/>
              </w:rPr>
              <w:t>*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2. Дооснащення газових котелень котлами на альтернативних видах палива та виведення їх з підвальних приміщень у закладах загальної середньої освіти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и облдержадміністрації: освіти і науки*, фінансів, будівництва, містобудування та архітектури;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3. Покращення матеріально-технічної бази закладів освіти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и облдержадміністрації: освіти і науки*, фінансів; райдержадміністрації; виконкоми міських рад міст обласного значення, </w:t>
            </w:r>
            <w:r>
              <w:rPr>
                <w:bCs/>
                <w:sz w:val="24"/>
                <w:szCs w:val="24"/>
              </w:rPr>
              <w:t>об’єднані територіальні громад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4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4. Підвищення якості та ефективності надання медичної допомоги жителям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хорони здоров’я облдержадміністрації*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5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5. Зниження смертності хворих області від серцево-судинної патології шляхом реалізації субпроекту Світового банку «Складова розвитку системи охорони здоров’я Вінницької області, яка направлена на покращення медичної допомоги хворим із серцево-судинною патологією»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хорони здоров’я облдержадміністрації*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6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іоритет 6. Організація повноцінної системи допомоги паліативним пацієнтам та покрокове упорядкування діяльності стаціонарного сектору у Вінницькій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хорони здоров’я облдержадміністрації*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7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7. Соціальний захист окремих категорій громадян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молодіжної політики облдержадміністрації*; управління Держпраці у Вінницькій області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8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8. Соціальна підтримка учасників АТО/ООС та їх сімей, сімей загиблих (померлих) учасників АТО/ООС, а також сімей героїв Небесної Сотні з Вінниччини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соціальної та молодіжної політики облдержадміністрації*; райдержадміністрації; виконкоми міських рад міст обласного значення, </w:t>
            </w:r>
            <w:r>
              <w:rPr>
                <w:bCs/>
                <w:sz w:val="24"/>
                <w:szCs w:val="24"/>
              </w:rPr>
              <w:t>об’єднані територіальні громад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9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9. Забезпечення земельними ділянками військово-службовців, які беруть учать у АТО/ООС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не управління Держгеокадастру у Вінницькій област</w:t>
            </w:r>
            <w:r>
              <w:rPr>
                <w:sz w:val="24"/>
                <w:szCs w:val="24"/>
                <w:u w:val="single"/>
              </w:rPr>
              <w:t>і</w:t>
            </w:r>
            <w:r>
              <w:rPr>
                <w:sz w:val="24"/>
                <w:szCs w:val="24"/>
              </w:rPr>
              <w:t>*, райдержадміністрації, виконкоми міських рад міст обласного значення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0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10. Профілактика соціального сирітства, розвиток  сімейних форм виховання дітей сиріт, дітей, позбавлених батьківського піклування, та створення умов виховання дітей, наближених до сімейних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ба у справах дітей облдержадміністрації*, департаменти облдержадміністрації: соціальної та молодіжної політики, освіти і науки; </w:t>
            </w:r>
            <w:bookmarkStart w:id="0" w:name="OLE_LINK2"/>
            <w:bookmarkStart w:id="1" w:name="OLE_LINK1"/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фізичної культури та спорту </w:t>
            </w:r>
            <w:bookmarkEnd w:id="0"/>
            <w:bookmarkEnd w:id="1"/>
            <w:r>
              <w:rPr>
                <w:sz w:val="24"/>
                <w:szCs w:val="24"/>
              </w:rPr>
              <w:t>облдержадміністрації; Головне управління Національної поліції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Вінницькій області; Обласний центр соціальних служб для сім’ї, дітей та молоді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11. Подолання дитячої безпритульності і бездоглядності, запобігання сирітству, створення умов для всебічного розвитку та виховання дітей, покращення якості життя дітей соціально вразливих груп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и облдержадміністрації: соціальної та молодіжної політики*, інформаційної діяльності та комунікацій з громадськістю, охорони здоров’я, освіти і науки; Обласний центр соціальних служб для сім’ї, дітей та молоді; Головне територіальне управління юстиції у Вінницькій області; управління державної міграційної служби України у Вінницькій області;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12. Забезпечення ефективної роботи у сфері підтримки сім’ї, запобігання та протидії домашньому насильству, попередження торгівлі людьми, забезпечення рівних прав і  можливостей жінок і  чоловіків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и облдержадміністрації: соціальної та молодіжної політики*, інформаційної діяльності та комунікацій з громадськістю, охорони здоров’я, освіти і науки, служба у справах дітей; Обласний центр соціальних служб для сім’ї, дітей та молоді; управління Держпраці у Вінницькій області; Головне територіальне управління юстиції у Вінницькій області; управління державної міграційної служби України у Вінницькій області; Головне управління Національної поліції у Вінницькій області;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13. Покращення ефективності системи соціального забезпечення, обслуговування та надання соціальних послуг населенню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ї та молодіжної політики облдержадміністрації*; Обласний центр соціальних служб для сім’ї, дітей та молоді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4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14. Забезпечення міжнародного співробітництва у сфері соціальної та молодіжної політики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и облдержадміністрації: соціальної та молодіжної політики*, інформаційної діяльності та комунікацій з громадськістю, міжнародного співробітництва та регіонального розвитку, освіти і науки, Обласний центр соціальних служб для сім’ї, дітей та молоді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5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15. Реалізація програм доступного житла в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, енергетики та інфраструктури облдержадміністрації*; Комунальна організація “Обласний фонд сприяння інвестиціям та будівництву”, Вінницьке регіональне управління Державної спеціалізованої фінансової установи “Державний фонд сприяння молодіжному житловому будівництву”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6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16. Забезпечення всіх категорій споживачів питною водою, приведеною до стандартів яко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тлово-комунального господарства, енергетики та інфраструктури облдержадміністрації*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7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17. Реалізація заходів з розвитку фізичної культури та спорту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фізичної культури та спорту облдержадміністрації*; департаменти облдержадміністрації: інформаційної діяльності та комунікацій з громадськістю; управління культури і мистецтв; Служба у справах дітей облдержадміністрації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8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18. Збереження культурної спадщини та сприяння розвитку культури і мистецтва. Створення належних умов для збереження та розширення доступу громадян до документів Національного архівного фонду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ультури і мистецтв облдержадміністрації*, Департамент будівництва, містобудування та архітектури облдержадміністрації; Державний архів Вінницької області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19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19. Розвиток туристичної галуз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и облдержадміністрації: міжнародного співробітництва та регіонального розвитку*, будівництва, містобудування та архітектури, житлово-комунального господарства, енергетики та інфраструктури; управління облдержадміністрації: розвитку транспорту, дорожнього господарства, культури і мистецтв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;</w:t>
            </w:r>
            <w:r>
              <w:rPr>
                <w:sz w:val="24"/>
                <w:szCs w:val="24"/>
              </w:rPr>
              <w:t xml:space="preserve"> Вінницький торгово-економічний інститут Київського національного торговельно-економічного університету; Донецький національний університет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20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20. Сприяння розвитку вітчизняного книговидання та розповсюдження, популяризації читання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и облдержадміністрації: інформаційної діяльності та комунікацій з громадськістю*, освіти і науки; управління культури і мистецтв облдержадміністрації.</w:t>
            </w:r>
          </w:p>
        </w:tc>
      </w:tr>
      <w:tr>
        <w:trPr>
          <w:trHeight w:val="3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4.2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21. Забезпечення міжконфесійної та міжнаціональної злагоди в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у справах національностей та релігій облдержадміністрації*.</w:t>
            </w:r>
          </w:p>
        </w:tc>
      </w:tr>
      <w:tr>
        <w:trPr>
          <w:trHeight w:val="51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5.</w:t>
            </w:r>
          </w:p>
        </w:tc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1"/>
              <w:ind w:left="0" w:firstLine="567"/>
              <w:jc w:val="center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кологічна безпека навколишнього середовищ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1. Забезпечення екологічної безпеки та використання рекреаційного потенціалу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гропромислового розвитку, екології та природних ресурсів облдержадміністрації*; Головне управління Держгеокадастру у Вінницькій області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2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2. Зменшення  негативного впливу на довкілля шляхом поширення практики роздільного збору твердих побутових відходів за місцем їх утворення, особливо у сільській місцево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и облдержадміністрації: житлово-комунального господарства, енергетики та інфраструктури*, агропромислового розвитку, екології та природних ресурсів;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3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3. Досягнення оптимального рівня лісистості та посилення контролю за охороною і захистом червонокнижних та мисливських тварин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агропромислового розвитку, екології та природних ресурсів облдержадміністрації*, Вінницьке обласне комунальне спеціалізоване лісогосподарське підприємство «Віноблагроліс»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6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6.</w:t>
            </w:r>
          </w:p>
        </w:tc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виток громадянського суспільств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1. Інформаційне забезпечення державної політики, підвищення ролі засобів масової інформації у становленні громадянського суспільства та рівня взаємодії органів місцевої влади із засобами масової інформації та інститутами громадянського суспільства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и облдержадміністрації: інформаційної діяльності та комунікацій з громадськістю*, фінансів;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2. Створення сприятливих умов для розвитку і самореалізації української молоді, формування патріота і громадянина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и облдержадміністрації: соціальної та молодіжної політики*, інформаційної діяльності та комунікацій з громадськістю, освіти і науки; Обласний центр соціальних служб для сім’ї, дітей та молоді, райдержадміністрації;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3. Забезпечення конституційних прав та інтересів громадян. Посилення заходів щодо запобігання корупції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тор з питань запобігання корупції апарату облдержадміністрації*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цивільного захисту облдержадміністрації; Головне управління Національної поліції у Вінницькій області; райдержадміністрації, виконкоми міських рад міст обласного значення.</w:t>
            </w:r>
          </w:p>
        </w:tc>
      </w:tr>
      <w:tr>
        <w:trPr>
          <w:trHeight w:val="5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4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4. Проведення аналізу ефективного використання бюджетних коштів в ході виконання обласних програм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фінансів облдержадміністрації*, структурні підрозділи облдержадміністрації, Головне управління статистики у Вінницькій області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5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5. Залучення територіальних громад до розробки програм (заходів) з комплексного розвитку територій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жнародного співробітництва та регіонального розвитку облдержадміністрації*, структурні підрозділи облдержадміністрації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6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6. Розвиток самодостатніх і спроможних територіальних громад та їх об’єднань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7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оритет 7. Впровадження технологій е-урядування та е-демократії в місцевих органах виконавчої влади та місцевого самоврядування регіону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інформаційних технологій апарату облдержадміністрації*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8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іоритет 8. Реалізація програм створення та розвитку гео - інформаційної системи управління та містобудівного кадастру Вінницької област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будівництва, містобудування та архітектури облдержадміністрації*</w:t>
            </w:r>
          </w:p>
        </w:tc>
      </w:tr>
      <w:tr>
        <w:trPr>
          <w:trHeight w:val="55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зики та загроз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жнародного співробітництва та регіонального розвитку облдержадміністрації*, структурні підрозділи облдержадміністрації, райдержадміністрації, виконкоми міських рад міст обласного значення та</w:t>
            </w:r>
            <w:r>
              <w:rPr>
                <w:bCs/>
                <w:sz w:val="24"/>
                <w:szCs w:val="24"/>
              </w:rPr>
              <w:t xml:space="preserve"> об’єднаних територіальних громад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56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дат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і показники економічного і соціального розвитку Вінницької області на 2020 рік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уктурні підрозділи облдержадміністрації, територіальні органи міністерств та інших центральних органів виконавчої влади України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обласних програм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інвестиційних проектів, які планується реалізовувати у 2020 році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Примітка: </w:t>
      </w:r>
      <w:r>
        <w:rPr>
          <w:sz w:val="36"/>
          <w:szCs w:val="36"/>
        </w:rPr>
        <w:t>*</w:t>
      </w:r>
      <w:r>
        <w:rPr/>
        <w:t xml:space="preserve"> відповідальні за узагальнення та подання інформації за окремими пріорите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______________________________</w:t>
      </w:r>
    </w:p>
    <w:tbl>
      <w:tblPr>
        <w:tblW w:w="5631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1"/>
      </w:tblGrid>
      <w:tr>
        <w:trPr>
          <w:trHeight w:val="1151" w:hRule="atLeast"/>
        </w:trPr>
        <w:tc>
          <w:tcPr>
            <w:tcW w:w="5631" w:type="dxa"/>
            <w:tcBorders/>
          </w:tcPr>
          <w:p>
            <w:pPr>
              <w:pStyle w:val="Normal"/>
              <w:ind w:left="5245" w:hanging="39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одаток </w:t>
            </w:r>
          </w:p>
          <w:p>
            <w:pPr>
              <w:pStyle w:val="Normal"/>
              <w:ind w:left="3" w:hanging="3"/>
              <w:jc w:val="both"/>
              <w:rPr>
                <w:szCs w:val="28"/>
              </w:rPr>
            </w:pPr>
            <w:r>
              <w:rPr>
                <w:szCs w:val="28"/>
              </w:rPr>
              <w:t>до структури проекту Програми економічного і соціального розвитку області на 2020 рі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ПОКАЗ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КОНОМІЧНОГО  І СОЦІАЛЬНОГО РОЗВИТКУ ОБЛАСТІ НА 2020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363"/>
        <w:gridCol w:w="1276"/>
        <w:gridCol w:w="1419"/>
        <w:gridCol w:w="1560"/>
        <w:gridCol w:w="1276"/>
        <w:gridCol w:w="1557"/>
      </w:tblGrid>
      <w:tr>
        <w:trPr>
          <w:tblHeader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р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 прогно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0 р. </w:t>
            </w:r>
            <w:r>
              <w:rPr>
                <w:sz w:val="24"/>
                <w:szCs w:val="24"/>
              </w:rPr>
              <w:t>прогноз у % до очікуваного виконання 2019 р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озвиток основних сфер економічної діяль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продукції промисловості у порівнянних цінах у % до попереднього року – всьо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обувна промислов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Виробництво харчових продуктів, напоїв та тютюнов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вироб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егка промислов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иробництво деревини та виробів з дерев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4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иробництво будівельних матері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талургія та оброблення ме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ашинобу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та розподілення електроенергії, газу та в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418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ільське господар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 продукція сільського господарства по всіх категорі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 у цінах 2010 року -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</w:t>
            </w:r>
            <w:r>
              <w:rPr>
                <w:i/>
                <w:sz w:val="24"/>
                <w:szCs w:val="24"/>
              </w:rPr>
              <w:t>в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ослинниц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варин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иробництво основних видів сільськогосподарської продукції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, включаючи кукуруд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тон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тон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тон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тон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худоби та птиці на забій (у живій вазі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ис. тон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ис. тон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мп зростання (зниження) обороту роздрібної торгівлі (</w:t>
            </w:r>
            <w:r>
              <w:rPr>
                <w:sz w:val="24"/>
                <w:szCs w:val="24"/>
                <w:u w:val="single"/>
              </w:rPr>
              <w:t xml:space="preserve">з урахуванням товарообороту як юридичних, так і фізичних осіб) </w:t>
            </w:r>
            <w:r>
              <w:rPr>
                <w:b/>
                <w:sz w:val="24"/>
                <w:szCs w:val="24"/>
                <w:u w:val="single"/>
              </w:rPr>
              <w:t>у % до попереднього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року</w:t>
            </w:r>
            <w:r>
              <w:rPr>
                <w:sz w:val="24"/>
                <w:szCs w:val="24"/>
                <w:u w:val="single"/>
              </w:rPr>
              <w:t xml:space="preserve"> (</w:t>
            </w:r>
            <w:r>
              <w:rPr>
                <w:i/>
                <w:sz w:val="24"/>
                <w:szCs w:val="24"/>
                <w:u w:val="single"/>
              </w:rPr>
              <w:t>у порівняних цінах</w:t>
            </w:r>
            <w:r>
              <w:rPr>
                <w:sz w:val="24"/>
                <w:szCs w:val="24"/>
                <w:u w:val="singl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Інвестиційна діяльні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капітальних інвестиц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 фактичних ці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Обсяг прямих іноземних інвестицій, з наростаючим підсумком з початку інвестування – </w:t>
            </w:r>
            <w:r>
              <w:rPr>
                <w:i/>
                <w:sz w:val="24"/>
                <w:szCs w:val="24"/>
              </w:rPr>
              <w:t>всього (станом на кінець рок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овнішньоекономіч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зовнішньоторговельного обор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експорту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експорту у % до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імпорту,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дол. СШ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бсяг імпорту у % до попереднього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озвиток малого підприємництв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уб’єктів малого підприємництва (малі підприємства, фермерські господарства, фізичні особи-підприємц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зростання (зменшення) кількості суб’єктів малого підприємництва, у відсотках до попереднього ро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уб’єктів малого підприємництва у розрахунку на 10 тис. осіб наявного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казники рівня життя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b/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працівників, в цілому по економі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річна чисельність наявного населе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чо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а 1 січня 201</w:t>
            </w:r>
            <w:r>
              <w:rPr>
                <w:i/>
                <w:sz w:val="20"/>
                <w:lang w:val="en-US"/>
              </w:rPr>
              <w:t>9</w:t>
            </w:r>
            <w:r>
              <w:rPr>
                <w:i/>
                <w:sz w:val="20"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На 1 січня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20</w:t>
            </w:r>
            <w:r>
              <w:rPr>
                <w:i/>
                <w:sz w:val="20"/>
                <w:lang w:val="en-US"/>
              </w:rPr>
              <w:t>20</w:t>
            </w:r>
            <w:r>
              <w:rPr>
                <w:i/>
                <w:sz w:val="20"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а 1 січня 202</w:t>
            </w:r>
            <w:r>
              <w:rPr>
                <w:i/>
                <w:sz w:val="20"/>
                <w:lang w:val="en-US"/>
              </w:rPr>
              <w:t>1</w:t>
            </w:r>
            <w:r>
              <w:rPr>
                <w:i/>
                <w:sz w:val="20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безробіття</w:t>
            </w:r>
            <w:r>
              <w:rPr>
                <w:i/>
                <w:sz w:val="24"/>
                <w:szCs w:val="24"/>
              </w:rPr>
              <w:t xml:space="preserve"> (за методологією МО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firstLine="283"/>
        <w:jc w:val="center"/>
        <w:rPr>
          <w:b/>
          <w:b/>
          <w:i/>
          <w:i/>
        </w:rPr>
      </w:pPr>
      <w:r>
        <w:rPr>
          <w:b/>
          <w:i/>
        </w:rPr>
        <w:t>___________________________</w:t>
      </w:r>
    </w:p>
    <w:sectPr>
      <w:headerReference w:type="default" r:id="rId2"/>
      <w:type w:val="nextPage"/>
      <w:pgSz w:orient="landscape" w:w="16838" w:h="11906"/>
      <w:pgMar w:left="966" w:right="851" w:gutter="0" w:header="0" w:top="17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character" w:styleId="Style10">
    <w:name w:val="Основний текст Знак"/>
    <w:qFormat/>
    <w:rPr>
      <w:sz w:val="28"/>
      <w:lang w:val="uk-UA"/>
    </w:rPr>
  </w:style>
  <w:style w:type="character" w:styleId="Style11">
    <w:name w:val="Основний текст з відступом Знак"/>
    <w:qFormat/>
    <w:rPr>
      <w:sz w:val="28"/>
      <w:lang w:val="uk-UA"/>
    </w:rPr>
  </w:style>
  <w:style w:type="character" w:styleId="21">
    <w:name w:val="Основний текст 2 Знак"/>
    <w:qFormat/>
    <w:rPr>
      <w:b/>
      <w:sz w:val="28"/>
      <w:lang w:val="uk-UA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2">
    <w:name w:val="Основни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ind w:left="567" w:firstLine="851"/>
      <w:jc w:val="both"/>
    </w:pPr>
    <w:rPr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33"/>
    <w:basedOn w:val="Normal"/>
    <w:qFormat/>
    <w:pPr>
      <w:ind w:left="1980" w:hanging="720"/>
    </w:pPr>
    <w:rPr>
      <w:i/>
      <w:szCs w:val="28"/>
    </w:rPr>
  </w:style>
  <w:style w:type="paragraph" w:styleId="221">
    <w:name w:val="22"/>
    <w:basedOn w:val="Normal"/>
    <w:qFormat/>
    <w:pPr>
      <w:ind w:left="1260" w:hanging="540"/>
    </w:pPr>
    <w:rPr>
      <w:b/>
      <w:i/>
      <w:szCs w:val="28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22:00Z</dcterms:created>
  <dc:creator>Андрей</dc:creator>
  <dc:description/>
  <cp:keywords/>
  <dc:language>en-US</dc:language>
  <cp:lastModifiedBy>Дмитрук Леся Михайлівна</cp:lastModifiedBy>
  <cp:lastPrinted>2019-10-04T15:28:00Z</cp:lastPrinted>
  <dcterms:modified xsi:type="dcterms:W3CDTF">2019-10-07T13:22:00Z</dcterms:modified>
  <cp:revision>2</cp:revision>
  <dc:subject/>
  <dc:title>Розпорядження</dc:title>
</cp:coreProperties>
</file>