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sz w:val="36"/>
          <w:szCs w:val="36"/>
          <w:lang w:eastAsia="ar-SA"/>
        </w:rPr>
      </w:pPr>
      <w:r>
        <w:rPr>
          <w:rFonts w:eastAsia="Calibri"/>
          <w:sz w:val="36"/>
          <w:szCs w:val="36"/>
          <w:lang w:eastAsia="ar-SA"/>
        </w:rPr>
      </w:r>
    </w:p>
    <w:p>
      <w:pPr>
        <w:pStyle w:val="Normal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ar-SA"/>
        </w:rPr>
        <w:t>26 березня 2019 року                       м. Вінниця                            № 253</w:t>
      </w:r>
    </w:p>
    <w:p>
      <w:pPr>
        <w:pStyle w:val="Normal"/>
        <w:spacing w:lineRule="exact" w:line="28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городження трудівників області Почесною грамотою облдержадміністрації та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багаторічну сумлінну, творчу працю, досягнуті успіхи у підготовці кваліфікованих фахівців та з нагоди 50-річчя від дня створення Державного вищого навчального закладу «Могилів-Подільський монтажно-економічний коледж» згідно з додатком 2;</w:t>
      </w:r>
    </w:p>
    <w:p>
      <w:pPr>
        <w:pStyle w:val="HTML1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3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а багаторічну плідну працю, високий професіоналізм, особистий внесок у розвиток театрального мистецтва на Вінниччині та з нагоди Міжнародного дня театру  згідно з додатком 3;</w:t>
      </w:r>
    </w:p>
    <w:p>
      <w:pPr>
        <w:pStyle w:val="Normal"/>
        <w:spacing w:lineRule="exact" w:line="300"/>
        <w:ind w:firstLine="567"/>
        <w:jc w:val="both"/>
        <w:rPr>
          <w:rFonts w:cs="Courier New"/>
          <w:b w:val="false"/>
          <w:b w:val="false"/>
          <w:bCs/>
          <w:sz w:val="28"/>
          <w:szCs w:val="28"/>
          <w:lang w:eastAsia="uk-UA"/>
        </w:rPr>
      </w:pPr>
      <w:r>
        <w:rPr>
          <w:rFonts w:cs="Courier New"/>
          <w:b w:val="false"/>
          <w:bCs/>
          <w:sz w:val="28"/>
          <w:szCs w:val="28"/>
          <w:lang w:eastAsia="uk-UA"/>
        </w:rPr>
      </w:r>
    </w:p>
    <w:p>
      <w:pPr>
        <w:pStyle w:val="Normal"/>
        <w:spacing w:lineRule="exact" w:line="3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багаторічну плідну працю, високий професіоналізм, особистий внесок у розвиток театрального мистецтва на Вінниччині та з нагоди Міжнародного дня лялькаря згідно з додатком 4;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зразкові показники у службовій діяльності, професійну майстерність, самовідданість при виконанні службових завдань та з нагоди Міжнародного жіночого дня згідно з додатком 5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6) за сумлінне виконання службових обов’язків, досягнення високих результатів роботи та з нагоди Міжнародного жіночого дн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6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extBody"/>
        <w:spacing w:lineRule="exact" w:line="300" w:before="0" w:after="0"/>
        <w:ind w:firstLine="567"/>
        <w:jc w:val="both"/>
        <w:rPr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 xml:space="preserve">7) </w:t>
      </w:r>
      <w:r>
        <w:rPr>
          <w:b w:val="false"/>
          <w:sz w:val="28"/>
          <w:szCs w:val="28"/>
        </w:rPr>
        <w:t xml:space="preserve">за багаторічну сумлінну працю, зразкове виконання службових обов’язків, високий професіоналізм та з нагоди Дня землевпорядника </w:t>
      </w:r>
      <w:r>
        <w:rPr>
          <w:b w:val="false"/>
          <w:iCs/>
          <w:sz w:val="28"/>
          <w:szCs w:val="28"/>
        </w:rPr>
        <w:t>згідно з додатком 7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мужність і відвагу, проявлені під час виконання військового обов’язку по захисту суверенітету та територіальної цілісності України згідно з додатком 8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активну громадянську позицію, постійну волонтерську підтримку та участь у безстроковій акції «Здай кров – збережи життя воїну-захиснику України» згідно з додатком 9;</w:t>
      </w:r>
    </w:p>
    <w:p>
      <w:pPr>
        <w:pStyle w:val="Style29"/>
        <w:spacing w:lineRule="exact" w:line="30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0)  за сумлінну працю, особистий внесок у розвиток житлово-комунальної галузі області та з нагоди Дня працівників житлово-комунального господарства і побутового обслуговування населенн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0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мужність і відвагу, проявлені під час виконання військового обов’язку по захисту суверенітету, територіальної цілісності України та з нагоди Дня Національної гвардії України згідно з додатком 11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2) </w:t>
      </w:r>
      <w:r>
        <w:rPr>
          <w:b w:val="false"/>
          <w:color w:val="000000"/>
          <w:sz w:val="28"/>
          <w:szCs w:val="28"/>
        </w:rPr>
        <w:t>за зразкове виконання службових обов’язків, високий професіоналізм та з нагоди 75-річчя від дня створення квартирно-експлуатаційного відділу              м. Вінниці</w:t>
      </w:r>
      <w:r>
        <w:rPr>
          <w:b w:val="false"/>
          <w:sz w:val="28"/>
          <w:szCs w:val="28"/>
        </w:rPr>
        <w:t xml:space="preserve"> згідно з додатком 12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3) за сумлінну працю, особистий внесок у розвиток культури і духовності, естетичне виховання підростаючого покоління, з нагоди Міжнародного дня театру та 5-річчя від дня створення відділу театрального мистецтва Закладу «Вінницька дитяча школа мистецтв «Вишенька»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3;</w:t>
      </w:r>
    </w:p>
    <w:p>
      <w:pPr>
        <w:pStyle w:val="Normal"/>
        <w:spacing w:lineRule="exact" w:line="3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List"/>
        <w:spacing w:lineRule="exact" w:line="300"/>
        <w:rPr/>
      </w:pPr>
      <w:r>
        <w:rPr>
          <w:rFonts w:cs="Times New Roman"/>
          <w:b/>
          <w:szCs w:val="28"/>
        </w:rPr>
        <w:t xml:space="preserve">        </w:t>
      </w:r>
      <w:r>
        <w:rPr>
          <w:szCs w:val="28"/>
        </w:rPr>
        <w:t>14) за сумлінне виконання службових обов’язків, досягнуті конкретні позитивні результати в оперативно-службовій діяльності, виявлені при цьому високий професіоналізм, ініціативу і наполегливість та з нагоди Дня Служби безпеки України згідно з додатком 14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) за багаторічну сумлінну працю, високу професійну майстерність, особистий внесок у справу навчання і виховання підростаючого покоління та створення умов для якісної організації освітнього процесу за вимогами Нової української школи згідно з додатком 15;</w:t>
      </w:r>
    </w:p>
    <w:p>
      <w:pPr>
        <w:pStyle w:val="Normal"/>
        <w:spacing w:lineRule="exact" w:line="300"/>
        <w:ind w:hanging="14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142"/>
        <w:jc w:val="both"/>
        <w:rPr/>
      </w:pPr>
      <w:r>
        <w:rPr>
          <w:b w:val="false"/>
          <w:color w:val="000000"/>
          <w:sz w:val="28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16) Сокол Оксану Володимирівну</w:t>
      </w:r>
      <w:r>
        <w:rPr>
          <w:b w:val="false"/>
          <w:sz w:val="28"/>
          <w:szCs w:val="28"/>
        </w:rPr>
        <w:t xml:space="preserve"> – начальника відділу інформаційної діяльності та комунікацій з громадськістю Жмеринської райдержадміністрації – за довготривале співробітництво з вінницькими письменниками та пропаганду українського літературного слова.</w:t>
      </w:r>
    </w:p>
    <w:p>
      <w:pPr>
        <w:pStyle w:val="Normal"/>
        <w:spacing w:lineRule="exact" w:line="300"/>
        <w:ind w:firstLine="142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 xml:space="preserve">березня 2019 року № </w:t>
      </w:r>
      <w:r>
        <w:rPr>
          <w:b w:val="false"/>
          <w:sz w:val="28"/>
          <w:szCs w:val="28"/>
          <w:lang w:val="en-US"/>
        </w:rPr>
        <w:t>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  <w:lang w:val="en-US"/>
        </w:rPr>
      </w:pPr>
      <w:r>
        <w:rPr>
          <w:b w:val="false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578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НТІПО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рій Степ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йстер спорту СРСР, заслужений працівник фізичної культури і спорту України, ветеран спор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АРІ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лавдія Федо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овідний майстер сцени Вінницького облас-ного українського академічного музично-драматичного театру ім. М.К. Садовського, народна артистка України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ОНДАРЕЦ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Василь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рненський сільський голова Калинівського району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ИЦ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асиль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директора комунального закладу «Вінницький обласний центр фізичного здоров</w:t>
            </w:r>
            <w:r>
              <w:rPr>
                <w:b w:val="false"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color w:val="000000"/>
                <w:sz w:val="28"/>
                <w:szCs w:val="28"/>
              </w:rPr>
              <w:t>я населення «Спорт для всіх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ВАЛ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арис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відділу української мови і літера-тури, мов національних меншин і зарубіжної літератури 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ИЖАНОВ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дрій Ів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обласного наукового ліцею-інтерна-ту комунального закладу вищої освіти «Він-ницький гуманітарно-педагогічний коледж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УЗЬМ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алина Анд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відувач навчального відділу 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Л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алина Серг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Чечельницького районного будинку культур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ЕСЕВЕР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Іллі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чесний працівник фізичної культури і спорту України, ветеран спорту з боксу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СТЕМСЬК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</w:rPr>
              <w:t>Віктор Франк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лужений працівник фізичної культури та спорту України, тренер-викладач Вінницької спеціалізованої дитячо-юнацької спортивної школи олімпійського резерву з легкої атлети-к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Ч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кадій Михай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и Немирівської районної ради, заступник керівника виконавчого апарату (керуючий справами виконавчого апарату районної ради)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ОКОЛОВ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Дмит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Управління Укртрансбезпеки у Вінницькій області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ИДЛОВ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ячеслав Станіслав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иректор дочірнього підприємства «Неми-рівський райагроліс» Вінницького обласного комунального спеціалізованого лісогоспо-дарського підприємства «Віноблагроліс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ХИМ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Пет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ерівник патронатної служби Голови Рахункової палати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26</w:t>
      </w:r>
      <w:r>
        <w:rPr>
          <w:b w:val="false"/>
          <w:sz w:val="28"/>
          <w:szCs w:val="28"/>
        </w:rPr>
        <w:t xml:space="preserve"> березня 2019 року №</w:t>
      </w:r>
      <w:r>
        <w:rPr>
          <w:b w:val="false"/>
          <w:sz w:val="28"/>
          <w:szCs w:val="28"/>
          <w:lang w:val="en-US"/>
        </w:rPr>
        <w:t xml:space="preserve">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обласної Ради з нагоди 50-річчя від дня створення Державного вищого навчального закладу  «Могилів-Подільський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монтажно-економічний коледж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ЦУЛЯ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тоніна Миколаївн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РАЛЬСЬКИЙ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, голова циклової комісії буді-вельних дисциплін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ЯЧКОВСЬК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я Микола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 комп’ютерних дисциплі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ЯЧКОВСЬКИ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Іван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виховної роб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КОВІЙ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Андрі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ГДАЛОВИЧ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 спеціальних комп’ютерних дисциплін</w:t>
            </w:r>
          </w:p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УСТОВІТ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кола Васильович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, голова циклової комісії електро-технічних дисциплі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ШЕНИЧНЮ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а монтажним відділення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ТАР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Іван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адміністративно-господарської робот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ЗАНСЬК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Пет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, голова циклової комісії суспіль-них дисциплі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БОТІ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31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естра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26</w:t>
      </w:r>
      <w:r>
        <w:rPr>
          <w:b w:val="false"/>
          <w:sz w:val="28"/>
          <w:szCs w:val="28"/>
        </w:rPr>
        <w:t xml:space="preserve"> березня 2019 року № </w:t>
      </w:r>
      <w:r>
        <w:rPr>
          <w:b w:val="false"/>
          <w:sz w:val="28"/>
          <w:szCs w:val="28"/>
          <w:lang w:val="en-US"/>
        </w:rPr>
        <w:t>253</w:t>
      </w:r>
      <w:r>
        <w:rPr>
          <w:b w:val="false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Міжнародного дня теат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  <w:gridCol w:w="23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ИРОТ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игорій Василь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жисер Вінницького обласного українсь-кого академічного музично-драматичного театру ім. М.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ФЕЩ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лл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по організації глядача Вінницького обласного українського акаде-мічного музично-драматичного театру                ім. М.К. Садовськог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 xml:space="preserve">26 </w:t>
      </w:r>
      <w:r>
        <w:rPr>
          <w:b w:val="false"/>
          <w:sz w:val="28"/>
          <w:szCs w:val="28"/>
        </w:rPr>
        <w:t xml:space="preserve">березня 2019 року № 253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Міжнародного дня лялькар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  <w:gridCol w:w="23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УШ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на Миколаївна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триса Вінницького академічного облас-ного театру ляльок, заслужена артистка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ЕРЕД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мар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художник-модельєр Вінницького академіч-ного обласного театру ляльо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26</w:t>
      </w:r>
      <w:r>
        <w:rPr>
          <w:b w:val="false"/>
          <w:sz w:val="28"/>
          <w:szCs w:val="28"/>
        </w:rPr>
        <w:t xml:space="preserve"> березня 2019 року № </w:t>
      </w:r>
      <w:r>
        <w:rPr>
          <w:b w:val="false"/>
          <w:sz w:val="28"/>
          <w:szCs w:val="28"/>
          <w:lang w:val="en-US"/>
        </w:rPr>
        <w:t>253</w:t>
      </w:r>
      <w:r>
        <w:rPr>
          <w:b w:val="false"/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</w:t>
      </w:r>
      <w:r>
        <w:rPr>
          <w:sz w:val="28"/>
          <w:szCs w:val="28"/>
        </w:rPr>
        <w:t>нагоди Міжнародного жіночого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iння державної служби України з надзвичайних ситуацій у Вiнницькiй област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РШАДСЬК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Петрi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iвець вiддiлу дiловодства та архiвної роботи центру забезпечення дiяльностi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УНЬ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iвець  вiддiлу агiтацiйно-пропагандистсь-кої роботи центру забезпечення дiяльностi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служби цивi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УРЯЧО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Григор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групи органiзацiї запобiгання надзвичайним ситуацiям та заходiв цивiль-ного захисту 19 державної пожежно-ряту-вальної частини (м. Калинiвка Калинiвського району) 2 державного пожежно-рятуваль-ного заг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служби циві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ІХТЯР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Григор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петчер чергової зміни оперативно-координаційного цен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служби цивi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РИЛ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ьона Анатолiї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фахiвець вiддiлу телекомунiкацiйних систем, технiчного захисту iнформацiї та радiотех-нiчного контролю центру оперативного зв'язку, телекомунiкацiйних систем та iнфор-мацiйних технологi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ПІНСЬК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групи персоналу аварійно-ряту-вального загону спеціального призначе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 служби цивi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НЬКОВ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Сергiї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iдний iнспектор вiддiлу запобiгання надзвичайним ситуацiям Вiнницького мiського управлi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НУР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Іван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фахівець вiддiлу цивiльного захисту Вiнницького мiського управлi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йтенант служби цивільного захисту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ОТНИЦЬК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я Васил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юрисконсульт 2 державного пожежно-ряту-вального загон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 служби циві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СОВ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хiвець вiддiлу профiлактичної роботи, розслiдування пожеж та контролю застосу-вання санкцiй центру забезпечення дiяль-ностi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РУЛ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сихолог відділу соціально-гуманітарної роботи та психологічного забезпечення центру забезпечення діяльності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26</w:t>
      </w:r>
      <w:r>
        <w:rPr>
          <w:b w:val="false"/>
          <w:sz w:val="28"/>
          <w:szCs w:val="28"/>
        </w:rPr>
        <w:t xml:space="preserve"> березня 2019 року №</w:t>
      </w:r>
      <w:r>
        <w:rPr>
          <w:b w:val="false"/>
          <w:sz w:val="28"/>
          <w:szCs w:val="28"/>
          <w:lang w:val="en-US"/>
        </w:rPr>
        <w:t xml:space="preserve">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</w:t>
      </w:r>
      <w:r>
        <w:rPr>
          <w:sz w:val="28"/>
          <w:szCs w:val="28"/>
        </w:rPr>
        <w:t>нагоди Міжнародного жіночого дня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не управління Національної поліції у Вінницькій області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57"/>
        <w:gridCol w:w="5266"/>
      </w:tblGrid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ІЛАШ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Дмитр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pший опеpуповноважений органiзацiй-но-методичного сектору управлiння карного розшуку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ИНОГРАДОВ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ія Сергії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iнспектор з режиму секретностi управлiн-ня iнформацiйно-аналiтичної пiдтримки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ІТКОВСЬКА </w:t>
            </w:r>
          </w:p>
          <w:p>
            <w:pPr>
              <w:pStyle w:val="Normal"/>
              <w:spacing w:lineRule="exact" w:line="30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Вітал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-черговий чергової частини iзолятора тимчасового тримання № 2</w:t>
            </w:r>
          </w:p>
          <w:p>
            <w:pPr>
              <w:pStyle w:val="Footer"/>
              <w:spacing w:lineRule="exact" w:line="300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ОЙЦЕЩ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лла Володимир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iнспектор штабу батальйону патрульної служби полiцiї особливого призначення «Вiнниця»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ЗЮБ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Григор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iльничний офiцер полiцiї сектору превенцiї Ладижинського вiддiлення полiцiї Бершадського вiддiлу полiцiї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КЛИМ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Яна Серг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iдчий вiддiлу розслiдування злочинiв загальнокримiнальної спрямованостi слiдчого управлiння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СТЮ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Анатол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iалiст вiддiлу розрахунко-во-касового обслуговування управлiння фiнансового забезпечення та бухгалтерсь-кого облiку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слiдчий слiдчого вiддiлення Калинiвсь-кого вiддiлу полiцiї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ЛЬНИ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еллі Дмитр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тренiнгового центру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АСТУХ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Євгенія Олександр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pуповноважений сектору кримiналь-ної полiцiї Барського вiддiлення полiцiї Жмеринського вiддiлу полiцiї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ИБА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льона Васил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-черговий чергової частини iзолятора тимчасового тримання № 6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РОЗГОН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еся Серг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з режиму секретностi Тиврiвсь-кого вiддiлення полiцiї Жмеринського вiддiлу полiцiї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ТОДОРОВСЬК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я Юр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pший iнспектор вiддiлу кримiна-лiстичного забезпечення слiдчого управлiння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ЧОР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нтина Микола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iнспектор сектору реагування патрульної полiцiї № 3 Тульчинського вiддiлення полiцiї Немирiвського вiддiлу полiцiї</w:t>
            </w:r>
          </w:p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поліції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ксана Іван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6" w:type="dxa"/>
            <w:tcBorders/>
          </w:tcPr>
          <w:p>
            <w:pPr>
              <w:pStyle w:val="Footer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Iллiнецького вiддiлення полiцiї Гайсинського вiддiлу полiцiї</w:t>
            </w:r>
          </w:p>
        </w:tc>
      </w:tr>
    </w:tbl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26</w:t>
      </w:r>
      <w:r>
        <w:rPr>
          <w:b w:val="false"/>
          <w:sz w:val="28"/>
          <w:szCs w:val="28"/>
        </w:rPr>
        <w:t xml:space="preserve"> березня 2019 року №</w:t>
      </w:r>
      <w:r>
        <w:rPr>
          <w:b w:val="false"/>
          <w:sz w:val="28"/>
          <w:szCs w:val="28"/>
          <w:lang w:val="en-US"/>
        </w:rPr>
        <w:t xml:space="preserve">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 та обласної Ради  з нагоди Дня землевпорядн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оловне управління Держгеокадастру у Вінниц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25"/>
        <w:gridCol w:w="5670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КОВСЬ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кадастровий реєстратор відділу у Вінниц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ЕРХОЛЮ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у Бершадс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І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в Ямпільс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ОВАЛОВ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управління – началь-ник загального відділу управління адмі-ністративно-організаційного забезпече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СОВСЬК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кадастровий реєстратор відділу у Крижопільському районі міжрайонного управління у Крижопільському та Піщансь-кому районах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з контролю за викорис-танням та охороною земель у Липовецькому, Погребищенському, Оратівському, Іллінець-кому районах управління з контролю за використанням та охороною земел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кадастровий реєстратор відділу у Мурованокуриловец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ХЕД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с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у Гайсинському районі міжрайонного управління у Гайсинсь-кому та Іллінецькому районах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ЛИНЬ-КОВАЛЬЧУК Оксана Костянти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у Козятинс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ПА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Іри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управління - началь-ник відділу інформаційного забезпечення державного земельного кадастру управління державного земельного кадастру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ВЕ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уючий обов’язки начальника відділу в Іллінецькому районі міжрайонного управління у Гайсинському та Іллінецькому районах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ПУН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Омеля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відділу у Томаш-пільс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ЕФАНІШИН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ржавний кадастровий реєстратор відділу у Піщанському районі міжрайонного управлін-ня у Крижопільському та Піщанському районах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ИБ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здійснення державного контролю за додержанням земельного зако-нодавства та оперативного реагування управління з контролю за використанням та охороною земел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УГАЄНКО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 Євге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представництва в судах та інших органах юридичного управлі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ЛАГІНОВ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Артем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розпорядження землями сільськогосподарського призначення управ-ління землеустрою та охорони земел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717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і підприємства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ОМОЛ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Подільського дер-жавного підприємства геодезії, картографії та кадас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НЧУ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Подільського дер-жавного підприємства геодезії, картографії та кадас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ВПА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комплексного проекту-вання № 1 ДП «Вінницький науково-дослідний та проектний інститут земле-устрою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ЛАСЬ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нницької регіональної філії ДП «Центр державного земельного кадастру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ОВ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землевпорядник Подільського дер-жавного підприємства геодезії, картографії та кадас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ОВ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комплексного проекту-вання № 3 ДП «Вінницький науково-дослідний та проектний інститут земле-устрою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ВОШ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женер-землевпорядник По-дільського державного підприємства геоде-зії, картографії та кадаст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ЯШУ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геліна Юх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відділу комплексного проектування, нормативної, експертної грошової оцінки земель та ґрунтових обстежень № 4 ДП «Вінницький науково-дослідний та проект-ний інститут землеустрою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ЗАЛЕВСЬК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відділу комплексного проектування № 3 ДП «Вінницький науково-дослідний та проектний інститут землеустрою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ВАЛІНСЬКА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І категорії відділу технічного та методичного забезпечення ДП «Вінницький науково-дослідний та проектний інститут землеустрою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ди військовослужбовців в</w:t>
      </w:r>
      <w:r>
        <w:rPr>
          <w:sz w:val="28"/>
          <w:szCs w:val="28"/>
        </w:rPr>
        <w:t>ійськової частини А1445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529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капітан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ГЕРАСИМЕНКО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Євгеній Олександ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мандир 1 розвідувальної роти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капітан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МОШНЯГА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авло Микола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мандир роти безпілотних авіаційних комплексів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 xml:space="preserve">майор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НІКОЛАЄВ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остислав Іван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мандир 2 розвідувальної роти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КРИЛЬНІ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Валерій В’</w:t>
            </w:r>
            <w:r>
              <w:rPr>
                <w:b w:val="false"/>
                <w:sz w:val="28"/>
                <w:szCs w:val="28"/>
                <w:lang w:val="ru-RU"/>
              </w:rPr>
              <w:t>ячеслав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роти вогневої підтримк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лейтенант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СТЕПАНЮ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Євгеній В’</w:t>
            </w:r>
            <w:r>
              <w:rPr>
                <w:b w:val="false"/>
                <w:sz w:val="28"/>
                <w:szCs w:val="28"/>
              </w:rPr>
              <w:t>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мандир роти глибинної розвідки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а участь у безстроковій акції «Здай кров – збережи життя воїну-захиснику України»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9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562"/>
        <w:gridCol w:w="5484"/>
      </w:tblGrid>
      <w:tr>
        <w:trPr>
          <w:trHeight w:val="1411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РЛАКОВ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Петр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медичної частини комунального некомерційного під-приємства «Гайсинська центральна районна лікарня Гайсинс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Щ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іна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а сестра медична хірургічного відді-лення комунального некомерційного під-приємства «Гайсинська центральна районна лікарня Гайсинс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ЬН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на Сергії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Кунянської амбулаторії загальної практики сімейної медици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11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ЦАН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колаї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некомер-ційного підприємства «Центр первинної медико-санітарної допомоги Гайсинс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411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Іван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а медична сестра хірургічного відді-лення комунального некомерційного під-приємства «Гайсинська центральна районна лікарня Гайсинс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ХА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Василь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некомерцій-ного підприємства «Гайсинська центральна районна лікарня Гайсинс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ІЩ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Вікторович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хірург комунального некомерційного підприємства «Гайсинська центральна ра-йонна лікарня Гайсинс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3451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ЛТА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хайлівна</w:t>
            </w:r>
          </w:p>
        </w:tc>
        <w:tc>
          <w:tcPr>
            <w:tcW w:w="56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Губницької амбулаторії загальної практики сімейної медици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Дня працівників житлово-комунального господарства та побутового обслуговування насе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425"/>
        <w:gridCol w:w="5670"/>
      </w:tblGrid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БАЙДЕЛ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італ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робітник по благоустрою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комунального під-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Житлокомунсервіс-Т», смт Теп-ли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Й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  <w:t xml:space="preserve">директор комунального під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Хміль-никводоканал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» </w:t>
            </w:r>
            <w:r>
              <w:rPr>
                <w:b w:val="false"/>
                <w:bCs/>
                <w:iCs/>
                <w:spacing w:val="-4"/>
                <w:sz w:val="28"/>
                <w:szCs w:val="28"/>
              </w:rPr>
              <w:t>Хмільницької міської ради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ЛАС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Алл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прибиральниця прибудинкової території комунального підприємства «Житловик»,                   м. Калинівк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ЙЦЕХІВ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тракторист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Кри-жопільблагоустрій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АВРИЛЬЧЕНКО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еннад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директор Могилів-Подільського міського </w:t>
            </w:r>
            <w:r>
              <w:rPr>
                <w:b w:val="false"/>
                <w:bCs/>
                <w:iCs/>
                <w:spacing w:val="-4"/>
                <w:sz w:val="28"/>
                <w:szCs w:val="28"/>
              </w:rPr>
              <w:t xml:space="preserve">комунального під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бінат комунальних підприємств</w:t>
            </w:r>
            <w:r>
              <w:rPr>
                <w:b w:val="false"/>
                <w:bCs/>
                <w:iCs/>
                <w:sz w:val="28"/>
                <w:szCs w:val="28"/>
              </w:rPr>
              <w:t>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РИНЧА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н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практичний психолог Вінницького коледжу будівництва і архітектури Київського націо-нального університету будівництва і архітектур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РИЦУН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Ю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головний спеціаліст відділу містобудування та архітектури Немирівської райдержадмі-ністрац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ДАНИЛ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Фед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водій Літинського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-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Комунсервіс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ДЯЧЕНКО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асиль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інспектор з питань будівництва та житлово-комунального господарства Тиврівської селищної ради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ЗАГУРСЬКИЙ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Іван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слюсар аварійно-відновлювальних робіт 4 розряду мережі каналізації комунального підприємства «</w:t>
            </w: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Гайсинводоканал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ЗАХАРЧЕНКО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2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>водій комунального підприємства «Ободівка-комунсервіс», Тростянецький район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СЮ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Полікарп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директор комунального підприємства «Заба-ва», с. Вернигородок Козятинського району</w:t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ЛЬ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провідний інженер відділу технічного нагляду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Вінницької обласної комунальної установи «Служба технічного нагляду за об’єктами житлово-комунального госпо-дарства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КАМОЦ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Олександр Цеза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заступник директора </w:t>
            </w:r>
            <w:r>
              <w:rPr>
                <w:b w:val="false"/>
                <w:sz w:val="28"/>
                <w:szCs w:val="28"/>
              </w:rPr>
              <w:t>комунального профе-сійно-технічного навчального закладу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 «Він-ницький навчально-курсовий комбінат житлово-комунального господарства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ВАСНЕВСЬКИЙ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Стані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  <w:t xml:space="preserve">директор комунального під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Чисте місто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», м. </w:t>
            </w:r>
            <w:r>
              <w:rPr>
                <w:b w:val="false"/>
                <w:bCs/>
                <w:iCs/>
                <w:spacing w:val="-4"/>
                <w:sz w:val="28"/>
                <w:szCs w:val="28"/>
              </w:rPr>
              <w:t>Козятин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ІЛОВАТ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директор дочірнього підприємства 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Ямпіль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во-доканал»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комунального підприємства </w:t>
            </w:r>
            <w:r>
              <w:rPr>
                <w:b w:val="false"/>
                <w:bCs/>
                <w:iCs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Вінни-цяобл</w:t>
            </w:r>
            <w:r>
              <w:rPr>
                <w:b w:val="false"/>
                <w:bCs/>
                <w:iCs/>
                <w:sz w:val="28"/>
                <w:szCs w:val="28"/>
              </w:rPr>
              <w:t>водоканал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ЛОЧКОВСЬКИЙ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водій автотранспортних засобів служби головного механік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-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водоканал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ОС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арвар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 xml:space="preserve">двірник міського </w:t>
            </w:r>
            <w:r>
              <w:rPr>
                <w:b w:val="false"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iCs/>
                <w:sz w:val="28"/>
                <w:szCs w:val="28"/>
              </w:rPr>
              <w:t xml:space="preserve"> «Управляюча компанія «Житло-Гарант»,                 м. Вінниця 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Ц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Іван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кандидат технічних наук, завідувач кафедри інженерних систем у будівництві факультету будівництва, теплоенергетики та газопоста-чання Вінницького національного технічного університету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РАМНИЧНИЙ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слюсар-ремонтник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КУЗЬМІНЕЦЬ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електрогазозварник комунального підпри-ємства «Добробут», м. Іллінці 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ЛАПП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н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начальник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Бершадське районне бюро технічної інвентаризації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ЛЕЩУ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 xml:space="preserve">муляр четвертого розряду Барського кому-нального виробничого управління водопровідно-каналізаційного господарств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«</w:t>
            </w: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Барводоканал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»</w:t>
            </w: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УЦЬК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Інна Борис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робітник по благоустрою комунального підприємства «Уланівблагоустрій», Хмільницький район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СІКОВСЬК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Тетя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головний бухгалтер комунального підпри-ємства 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«</w:t>
            </w:r>
            <w:r>
              <w:rPr>
                <w:b w:val="false"/>
                <w:bCs/>
                <w:iCs/>
                <w:sz w:val="28"/>
                <w:szCs w:val="28"/>
              </w:rPr>
              <w:t>Чернівецький комунсервіс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ЕГОД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асиль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машиніст насосних установок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комунального 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підприємства «Піщанкаводоканал» 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СТРОВСЬК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Людми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економіст комунального підприємства «Комунсервіс», м. Шаргород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АНАС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і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виконуючий обов’язки директора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-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Оратівкомунсервіс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АНАС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слюсар аварійно-відновлювальних робіт району з експлуатації каналізаційних мереж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во-доканал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ИЛЬН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Іго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 xml:space="preserve">водій міського пасажирського автобуса </w:t>
            </w:r>
            <w:r>
              <w:rPr>
                <w:b w:val="false"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iCs/>
                <w:sz w:val="28"/>
                <w:szCs w:val="28"/>
              </w:rPr>
              <w:t xml:space="preserve"> «Вінницька транспортна компанія» 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ПРИСЯЖН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слюсар з обслуговування газового устатку-вання 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-облтеплоенерго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РУСЬКЕ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Анд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машиніст котельні 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АВЧУ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Ін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інженер-контролер відділу по роботі з населенням служби обліку та збуту кому-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водо-канал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АДОВНІ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Алі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голова Рівської сільсьої ради Жмеринського району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ИДОРЧУ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інженер з експлуатації споруд та устат-кування водопровідно-каналізаційного гос-подарства району з експлуатації водо-провідних мереж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водоканал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ІДА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хайло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 xml:space="preserve">двірник комунального підприємства «Погре-бищекомунсервіс» 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ТАХО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ерг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начальник дільниці комунального підпри-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теплоенерго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СТОЛЯРЕВСЬКИЙ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Олександр Євген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iCs/>
                <w:sz w:val="28"/>
                <w:szCs w:val="28"/>
              </w:rPr>
              <w:t>заступник начальника відділу ремонту об</w:t>
            </w:r>
            <w:r>
              <w:rPr>
                <w:b w:val="false"/>
                <w:iCs/>
                <w:sz w:val="28"/>
                <w:szCs w:val="28"/>
                <w:lang w:val="ru-RU"/>
              </w:rPr>
              <w:t>’</w:t>
            </w:r>
            <w:r>
              <w:rPr>
                <w:b w:val="false"/>
                <w:iCs/>
                <w:sz w:val="28"/>
                <w:szCs w:val="28"/>
              </w:rPr>
              <w:t>єктів благоустрою Департаменту кому-нального господарства та благоустрою Вінницької міської ради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РОЖЕ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контролер комунального підприємства </w:t>
            </w:r>
            <w:r>
              <w:rPr>
                <w:b w:val="false"/>
                <w:sz w:val="28"/>
                <w:szCs w:val="28"/>
                <w:lang w:val="ru-RU"/>
              </w:rPr>
              <w:t>«Мурованокуриловецький водоканал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СУШИЦЬК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Тетяна Володимирівна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майстер комунального підприємства «Турбота», смт Стрижавка Вінницького району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ТРАЧУ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Івано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  <w:t>тракторист комунального унітарного підпри-ємства «Бершадь-Сервіс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iCs/>
                <w:spacing w:val="-10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ЦИБЕНКО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і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бухгалтер відділу по роботі з юридичними особами служби обліку та збуту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Вінницяобл-водоканал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ЧОРНИЙ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силь Пет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начальник філії «Томашпільський райавто-дор»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ШАПОВАЛЮ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Ольг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начальник відділу благоустрою управління житлово-комунального господарства вико-навчого комітету Жмеринської міської ради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4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ШЕВЧУК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Ната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головний спеціаліст відділу містобудування, архітектури, житлово-комунального госпо-дарства та інфраструктури Могилів-Подільської райдержадміністрації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pacing w:val="-6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ШЕПІТКО</w:t>
            </w:r>
          </w:p>
          <w:p>
            <w:pPr>
              <w:pStyle w:val="TextBody"/>
              <w:spacing w:lineRule="exact" w:line="300" w:before="0" w:after="0"/>
              <w:jc w:val="both"/>
              <w:rPr/>
            </w:pPr>
            <w:r>
              <w:rPr>
                <w:b w:val="false"/>
                <w:bCs/>
                <w:iCs/>
                <w:sz w:val="28"/>
                <w:szCs w:val="28"/>
              </w:rPr>
              <w:t>Володимир Володимирович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водій спецавтомобіля </w:t>
            </w:r>
            <w:r>
              <w:rPr>
                <w:b w:val="false"/>
                <w:bCs/>
                <w:iCs/>
                <w:spacing w:val="-6"/>
                <w:sz w:val="28"/>
                <w:szCs w:val="28"/>
              </w:rPr>
              <w:t>комунального підпри-ємства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«Чечельник-комунсервіс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ЯКУБЕНКО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Микола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виконуючий обов’язки начальника Тульчинського комунального підприємства «Тульчинкомунсервіс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>»</w:t>
            </w:r>
          </w:p>
          <w:p>
            <w:pPr>
              <w:pStyle w:val="TextBody"/>
              <w:spacing w:lineRule="exact" w:line="300" w:before="0" w:after="0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Дня Національної гвардії Україн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а частина 3008 Національної гвардії Украї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КУЛІ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сим Вітал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рілець 2 відділення 2 патрульного взводу 1 патрульної роти патрульного батальйону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ІТА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машини відділення інженерної техніки інженерно-саперного взводу баталь-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Пет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1 відділення автомобільного взводу роти бойового та матеріального забезпе-чення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b w:val="false"/>
                <w:sz w:val="28"/>
                <w:szCs w:val="28"/>
              </w:rPr>
              <w:t>Ю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звідник 2 відділення взводу розвідки спеціального призначення батальйону опера-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РУХ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3 відділення взводу розвідки спеціального призначення батальйону опера-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ИЧУ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Олександ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3 відділення 1 стрілецького взводу 3 стрілецької роти стрілецького батальйону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ІШ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Пет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2 відділення 2 взводу роти опера-тивного призначення (на бронетранспорте-рах) баталь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ЗИ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відділення інженерної розвідки інженерно-саперного взводу батальйону оперативного призначе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ЛИМ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’яна Дмитрі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ловод групи по роботі з особовим складом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КОВ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2 відділення 3 взводу роти опера-тивного призначення (на бронетранспорте-рах) батальйону оперативного призначення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йськова частина 3028 Національної гвардії Украї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порщ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Й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1-го відділення 3-го взводу опера-тивного призначення роти оперативного призначення (на автомобілях) 1-го ба-тальйону оперативного призна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Анатол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з матеріального забезпечення роти матеріального забезпечення 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Олександ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ержант командира відділення 2-го зенітного взводу зенітної ракетної батареї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БУ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др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2-го інженерно-саперного відді-лення інженерно-саперного взводу роти бойового забезпечення </w:t>
            </w:r>
            <w:r>
              <w:rPr>
                <w:b w:val="false"/>
                <w:sz w:val="32"/>
                <w:szCs w:val="28"/>
              </w:rPr>
              <w:t xml:space="preserve">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В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мер обслуги вогневого розрахунку 1-го мінометного взводу мінометної батареї 1-го батальйону оперативного призна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Й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2-го відділення 2-го взводу оперативного призначення роти оператив-ного призначення (на автомобілях) 2-го батальйону оперативного призна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ІГУР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озвідник-сапер 1-го взводу розвідки спеціального призначення роти розвідки спеціального призна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ПИЙВОДА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др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андир мінометної батареї 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апорщ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ЧИПОР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з матеріального забезпечення роти оперативного призначення (на бронеавтомо-білях) 2-го батальйону оперативного призна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лодший сержа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ТИН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т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ержант-командир відділення розбирально-складальних робіт ремонтного взводу автомобільної техніки ремонтної роти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ОЛЬ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ператор групи зв’язку та телекомунікацій взводу пересувних засобів зв’язку роти зв’язк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ЙН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водій-кулеметник відділення тяги та підвозу 1-го протитанкового артилерійсь-кого взводу протитанкової артилерійської батареї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75-ї річниці створення квартирно-експлуатаційного відділу м. Вінниц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43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67"/>
        <w:gridCol w:w="5245"/>
      </w:tblGrid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БАРАН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лена Васил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нженер  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ГАДЖИКУРБАН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Ірина Леонід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кономіст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ГУМЕН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Едуард Валентин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орож паливного складу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ЗІНЬ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авло Микола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району електричних мереж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ОНОН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Віктор Іван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автомобільного гаражу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РАДКОВС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ксана Олександр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кономіст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М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анна Анатолії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исконсульт</w:t>
            </w:r>
          </w:p>
        </w:tc>
      </w:tr>
    </w:tbl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 xml:space="preserve">Міжнародного дня театру та 5-річчя відділу театрального мистецтва Закладу «Вінницька дитяча школа мистецтв «Вишень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69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675"/>
        <w:gridCol w:w="4394"/>
      </w:tblGrid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ІВ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Володими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відувач відділу 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ОВ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директора з навчально-виховної робот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ЦИН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Фелікс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директора з навчально-виховної роботи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ПЕ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Ігор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у духових та ударних інструменті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ЕТЬЯКО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Вікторович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театральних дисциплін, заслужений діяч мистецтв України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</w:t>
      </w:r>
      <w:r>
        <w:rPr>
          <w:sz w:val="28"/>
          <w:szCs w:val="28"/>
        </w:rPr>
        <w:t xml:space="preserve">грамотою облдержадміністрації та обласної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Дня Служби безпеки України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співробітники Управління Служби безпеки України у Вінницькій області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80"/>
        <w:gridCol w:w="4907"/>
      </w:tblGrid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Серг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ЛЕЦ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 Павл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іта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НЧ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 юстиції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ІСНЯ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07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полковн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від 26 березня 2019 року № 253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Ради працівників освіти </w:t>
      </w:r>
      <w:r>
        <w:rPr>
          <w:sz w:val="28"/>
          <w:szCs w:val="28"/>
        </w:rPr>
        <w:t>Могилів-Подільського району</w:t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b w:val="false"/>
          <w:i/>
          <w:sz w:val="36"/>
          <w:szCs w:val="36"/>
        </w:rPr>
        <w:t xml:space="preserve">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59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13"/>
        <w:gridCol w:w="5367"/>
      </w:tblGrid>
      <w:tr>
        <w:trPr>
          <w:trHeight w:val="1257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олодими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читель української мови та літератури Вендичанської середньої загальноосвіт-ньої школи І-ІІІ ступенів, гімназ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ЖУРМІ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Борис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навчально-виховної роботи Вендичанської середньої загаль-ноосвітньої школи І-ІІІ ступенів, гімназ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відділу освіти Могилів-Подільської райдержадмі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Я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Казимирі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ендичанської середньої загаль-ноосвітньої школи І-ІІІ ступенів, гімназ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3379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ВЕЦЬ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 Миколаї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дагог-організатор Вендичанської серед-ньої загальноосвітньої школи І-ІІІ ступенів, гімназ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.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8:00Z</dcterms:created>
  <dc:creator>Крученюк Наталя Степанівна</dc:creator>
  <dc:description/>
  <cp:keywords/>
  <dc:language>en-US</dc:language>
  <cp:lastModifiedBy>Кушнир Сніжана Олегівна</cp:lastModifiedBy>
  <cp:lastPrinted>2019-03-27T10:09:00Z</cp:lastPrinted>
  <dcterms:modified xsi:type="dcterms:W3CDTF">2019-03-27T09:18:00Z</dcterms:modified>
  <cp:revision>2</cp:revision>
  <dc:subject/>
  <dc:title/>
</cp:coreProperties>
</file>