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34</w:t>
            </w:r>
          </w:p>
        </w:tc>
      </w:tr>
    </w:tbl>
    <w:p>
      <w:pPr>
        <w:pStyle w:val="Normal"/>
        <w:tabs>
          <w:tab w:val="clear" w:pos="708"/>
          <w:tab w:val="left" w:pos="8827" w:leader="none"/>
        </w:tabs>
        <w:spacing w:lineRule="exact" w:line="2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827" w:leader="none"/>
        </w:tabs>
        <w:spacing w:lineRule="exact" w:line="26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их ділянок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Вінницькому обласному комунальному спеціалізованому лісогосподарському підприємству «Віноблагроліс» на розроблення технічної документації із землеустрою щодо встановлення (відновлення) меж земельних ділянок в натурі (на місцевості) загальною площею 239,20 га, які знаходяться в постійному користуванні цього підприємства на території Іллінецької міської об’єднаної територіальної громади (колишня Жорницька сільська рада), за межами населеного пункту, для ведення лісового господарства і пов’язаних з ним послуг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інницькому обласному комунальному спеціалізованому лісогоспо-дарському підприємству «Віноблагроліс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(відновлення) меж земельних ділянок в натурі (на місцевост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7:00Z</dcterms:created>
  <dc:creator>Andrew</dc:creator>
  <dc:description/>
  <cp:keywords/>
  <dc:language>en-US</dc:language>
  <cp:lastModifiedBy>Дмитрук Леся Михайлівна</cp:lastModifiedBy>
  <cp:lastPrinted>2019-03-20T09:22:00Z</cp:lastPrinted>
  <dcterms:modified xsi:type="dcterms:W3CDTF">2019-08-20T08:17:00Z</dcterms:modified>
  <cp:revision>2</cp:revision>
  <dc:subject/>
  <dc:title>Про погодження вилучення та надання</dc:title>
</cp:coreProperties>
</file>