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eastAsia="ar-SA"/>
        </w:rPr>
        <w:t>06 серпня 2019 року                         м. Вінниця                                     № 588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припинення договору оренди землі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ідповідно до статей 17, 122 Земельного кодексу України, статті 31 Закону України «Про оренду землі», враховуючи клопотання товариства з обмеженою відповідальністю «лайфселл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озірвати, за згодою сторін, договір оренди землі від 25 грудня 2006 року, зареєстрований в Державному реєстрі земель від 16 січня 2007 року за №040702800005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2. Уповноважити Шаргородську райдержадміністрацію укласти з товариством з обмеженою відповідальністю «лайфселл» додаткову угоду про припинення договору оренди землі, зазначеного в пункті 1 цього розпорядження.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Style13">
    <w:name w:val="Основний текст з відступом Знак"/>
    <w:qFormat/>
    <w:rPr>
      <w:rFonts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rFonts w:cs="Times New Roman"/>
      <w:sz w:val="2"/>
    </w:rPr>
  </w:style>
  <w:style w:type="character" w:styleId="Style15">
    <w:name w:val="Назва Знак"/>
    <w:qFormat/>
    <w:rPr>
      <w:b/>
      <w:sz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7:08:00Z</dcterms:created>
  <dc:creator>Andrew</dc:creator>
  <dc:description/>
  <cp:keywords/>
  <dc:language>en-US</dc:language>
  <cp:lastModifiedBy>Дмитрук Леся Михайлівна</cp:lastModifiedBy>
  <cp:lastPrinted>2019-08-02T11:00:00Z</cp:lastPrinted>
  <dcterms:modified xsi:type="dcterms:W3CDTF">2019-08-07T07:08:00Z</dcterms:modified>
  <cp:revision>2</cp:revision>
  <dc:subject/>
  <dc:title>Про погодження вилучення та надання</dc:title>
</cp:coreProperties>
</file>