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lang w:val="ru-RU"/>
        </w:rPr>
      </w:pPr>
      <w:r>
        <w:rPr>
          <w:b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autoSpaceDE w:val="false"/>
        <w:rPr>
          <w:sz w:val="28"/>
          <w:szCs w:val="28"/>
          <w:lang w:val="ru-RU" w:eastAsia="ar-SA"/>
        </w:rPr>
      </w:pPr>
      <w:r>
        <w:rPr>
          <w:sz w:val="28"/>
          <w:szCs w:val="28"/>
          <w:lang w:eastAsia="ar-SA"/>
        </w:rPr>
        <w:t>2</w:t>
      </w:r>
      <w:r>
        <w:rPr>
          <w:sz w:val="28"/>
          <w:szCs w:val="28"/>
          <w:lang w:val="en-US" w:eastAsia="ar-SA"/>
        </w:rPr>
        <w:t>4</w:t>
      </w:r>
      <w:r>
        <w:rPr>
          <w:sz w:val="28"/>
          <w:szCs w:val="28"/>
          <w:lang w:val="ru-RU" w:eastAsia="ar-SA"/>
        </w:rPr>
        <w:t xml:space="preserve"> травня 2019 року                       м. Вінниця                            № 396</w:t>
      </w:r>
    </w:p>
    <w:p>
      <w:pPr>
        <w:pStyle w:val="Normal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ірвання договору оренди водного об’є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7, 122 Земельного кодексу України, статей 651-654 Цивільного кодексу України, статей 31, 32 Закону України «Про оренду землі», враховуючи клопотання громадянки Урбанської Галини Федорівн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Розірвати, за згодою сторін, договір оренди водного об’єкта від 04 грудня 2015 року № 523482800-3, зареєстрований в реєстрі речових прав на нерухоме майно від 10 серпня 2016 року за № 15842083, від 11 серпня 2016 року № 15848849, 15846905, укладений між Вінницькою обласною державною адміністрацією та громадянкою Урбанською Галиною Федорівною, на земельні ділянки водного фонду: площею 1,0081 га з кадастровим номером 0523487200:05:001:0068, площею 5,1600 га з кадастровим номером 0523482800:06:001:0127, площею 0,7876 га з кадастровим номером 0523482500:02:004:0086, розташовані на територіях Чапаївської, Мончинської, Левківської сільських рад Погребищенського району, за межами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Департаменту агропромислового розвитку, екології та природних ресурсів облдержадміністрації (Ткачук М.Ф.) укласти угоду про розірвання договору оренди водного об’єкта, зазначеного в пункті 1 цього розпорядження.</w:t>
      </w:r>
    </w:p>
    <w:p>
      <w:pPr>
        <w:pStyle w:val="Style18"/>
        <w:tabs>
          <w:tab w:val="clear" w:pos="708"/>
          <w:tab w:val="left" w:pos="993" w:leader="none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Громадянці Урбанській Галині Федорівні подати на державну реєстрацію угоду про розірвання договору оренди водного об’єк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ідділу в Погребишенському районі Головного управління Держгео-кадастру у Вінницькій області внести відповідні зміни в земельно-облікові докумен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озпорядження покласти на першого заступника голови облдержадміністрації Гижка А. 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sectPr>
      <w:type w:val="nextPage"/>
      <w:pgSz w:w="11906" w:h="16838"/>
      <w:pgMar w:left="1701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sz w:val="28"/>
      <w:lang w:val="uk-UA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uk-UA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Times New Roman"/>
      <w:sz w:val="28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3:24:00Z</dcterms:created>
  <dc:creator>Vodni-6</dc:creator>
  <dc:description/>
  <cp:keywords/>
  <dc:language>en-US</dc:language>
  <cp:lastModifiedBy>Дмитрук Леся Михайлівна</cp:lastModifiedBy>
  <cp:lastPrinted>2019-05-20T18:15:00Z</cp:lastPrinted>
  <dcterms:modified xsi:type="dcterms:W3CDTF">2019-05-24T13:24:00Z</dcterms:modified>
  <cp:revision>2</cp:revision>
  <dc:subject/>
  <dc:title/>
</cp:coreProperties>
</file>