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4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33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rPr>
          <w:rStyle w:val="Style15"/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Subtitle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Subtitle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від 10 червня 2019 року № 418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18 Закону України «Про місцеві державні адміністрації», статті 22 Бюджетного кодексу України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озпорядження Кабінету Міністрів України від 05 липня 2019 року № 492-р 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внесення змін до переліку інвестиційних програм і проектів регіонального розвитку, що можуть реалізовуватися у 2019 році за рахунок коштів державного фонду регіонального розвитку, в тому числі тих, що фінансуються з метою погашення кредиторської заборгованості, зареєстрованої органами Державної казначейської служби станом на 1 січня 2019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до переліку розпорядників бюджетних коштів за КПКВ 2761070 «Державний фонд регіонального розвитку» та обсяги фінансування на капітальні видатки, затвердженого розпорядженням голови облдержадмі-ністрації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ід 10 червня 2019 року № 418 «Про визначення розпорядників коштів за КПКВ 2761070 «Державний фонд регіонального розвитку»</w:t>
      </w:r>
      <w:r>
        <w:rPr>
          <w:rFonts w:cs="Times New Roman" w:ascii="Times New Roman" w:hAnsi="Times New Roman"/>
          <w:sz w:val="28"/>
          <w:szCs w:val="28"/>
        </w:rPr>
        <w:t xml:space="preserve"> таку зміну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викласти в новій реда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7"/>
        <w:gridCol w:w="1842"/>
      </w:tblGrid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унальне некомерційне підприємство "Хмільницька обласна фізіотерапевтична лікарня" Вінницької обласної Ради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857 200,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льний корпус Хмільницької обласної фізіотерапевтичної лікарні по вул. Шолом Алейхема, 8, у м. Хмільнику — реконструкція (загальний фонд - 4000000 грн., спеціальний фонд -1857200 грн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 20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ступник голови облас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ержавної адміністрації                                                                 Ігор ІВАСЮ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21:00Z</dcterms:created>
  <dc:creator>Бабій Олег  Васильович</dc:creator>
  <dc:description/>
  <cp:keywords/>
  <dc:language>en-US</dc:language>
  <cp:lastModifiedBy>Дмитрук Леся Михайлівна</cp:lastModifiedBy>
  <cp:lastPrinted>2019-10-24T15:28:00Z</cp:lastPrinted>
  <dcterms:modified xsi:type="dcterms:W3CDTF">2019-10-25T11:21:00Z</dcterms:modified>
  <cp:revision>2</cp:revision>
  <dc:subject/>
  <dc:title>РОЗПОРЯДЖЕННЯ</dc:title>
</cp:coreProperties>
</file>