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4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ірвання договору оренди водного об’є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ей 651-654 Цивільного кодексу України, статей 31, 32 Закону України «Про оренду землі», враховуючи клопотання громадянина Андрусенка Валерія Миколайовича: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озірвати за взаємною згодою сторін договір оренди водного об’єкта від 06 вересня 2017 року № 523180400-4, зареєстрований в реєстрі речових прав на нерухоме майно 21 грудня 2017 року за № 24270981, укладений між Вінниць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кою обласною державною адміністрацією та фізичною особою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цем Андрусенком Валерієм Миколайовичем, загальною площею 9,4058 га з кадастровим номером 0523180400:05:003:0322, розташованої на території Балабанівської сільської ради Оратівського району, за межами населеного пункт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/>
      </w:pPr>
      <w:r>
        <w:rPr>
          <w:sz w:val="28"/>
          <w:szCs w:val="28"/>
        </w:rPr>
        <w:t>2. Департаменту агропромислового розвитку, екології та природних ресур-сів облдержадміністрації (Ткачук М.Ф.) укласти угоду про розірвання договору оренди водного об’єкта, зазначеного в пункті 1 цього розпорядження.</w:t>
      </w:r>
    </w:p>
    <w:p>
      <w:pPr>
        <w:pStyle w:val="Style17"/>
        <w:tabs>
          <w:tab w:val="clear" w:pos="708"/>
          <w:tab w:val="left" w:pos="993" w:leader="none"/>
          <w:tab w:val="left" w:pos="1276" w:leader="none"/>
        </w:tabs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ину Андрусенку  Валерію Миколайовичу подати на державну реєстрацію угоду про розірвання договору оренди землі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ідділу в Орат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П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8:00Z</dcterms:created>
  <dc:creator>Vodni-6</dc:creator>
  <dc:description/>
  <cp:keywords/>
  <dc:language>en-US</dc:language>
  <cp:lastModifiedBy>Кушнир Сніжана Олегівна</cp:lastModifiedBy>
  <cp:lastPrinted>2018-07-18T16:34:00Z</cp:lastPrinted>
  <dcterms:modified xsi:type="dcterms:W3CDTF">2019-05-13T07:38:00Z</dcterms:modified>
  <cp:revision>2</cp:revision>
  <dc:subject/>
  <dc:title/>
</cp:coreProperties>
</file>