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6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 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ро утворення комісії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повідно до  статті 19 Кодексу цивільного захисту України, статті 39 Закону України «Про місцеві державні адміністрації», з</w:t>
      </w:r>
      <w:r>
        <w:rPr>
          <w:rFonts w:cs="Times New Roman" w:ascii="Times New Roman" w:hAnsi="Times New Roman"/>
          <w:sz w:val="28"/>
          <w:szCs w:val="28"/>
        </w:rPr>
        <w:t xml:space="preserve"> метою забезпечення техногенної та пожежної безпеки, запобігання надзвичайних ситуаці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орити комісію з вивчення стану дотримання вимог пожежної безпеки адміністративної будівлі по вул. Театральна, 15 у м. Вінниця у складі згідно з додатком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ісії здійснити огляд приміщень адміністративної будівлі по вул. Театральна, 15 у м. Вінниця і про результати її роботи поінформувати обласну державну адміністрацію до 01 листопада 2019 року.</w:t>
      </w:r>
    </w:p>
    <w:p>
      <w:pPr>
        <w:pStyle w:val="Style17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                  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2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даток</w:t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 розпорядження голови</w:t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блдержадміністрації</w:t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07 жовтня  2019 року  № 768</w:t>
      </w:r>
    </w:p>
    <w:p>
      <w:pPr>
        <w:pStyle w:val="Normal"/>
        <w:shd w:fill="FFFFFF" w:val="clear"/>
        <w:spacing w:lineRule="auto" w:line="240" w:before="0" w:after="0"/>
        <w:ind w:firstLine="567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СКЛА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комісії з вивчення стану дотримання вимог</w:t>
      </w:r>
      <w:r>
        <w:rPr>
          <w:rFonts w:cs="Times New Roman" w:ascii="Times New Roman" w:hAnsi="Times New Roman"/>
          <w:b/>
          <w:sz w:val="28"/>
          <w:szCs w:val="28"/>
        </w:rPr>
        <w:t xml:space="preserve"> пожежної безпеки адміністративної будівлі по вул. Театральна, 15 у м. Вінниц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7"/>
        <w:gridCol w:w="527"/>
        <w:gridCol w:w="6095"/>
      </w:tblGrid>
      <w:tr>
        <w:trPr/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БРОВАР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асиль Михайлович</w:t>
            </w:r>
          </w:p>
        </w:tc>
        <w:tc>
          <w:tcPr>
            <w:tcW w:w="5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заступник голови облдержадміністрації, голова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САХ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’ячеслав Михайлович</w:t>
            </w:r>
          </w:p>
        </w:tc>
        <w:tc>
          <w:tcPr>
            <w:tcW w:w="5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начальник виробничо-технічного відділу Депар-таменту будівництва, містобудування та архітектури облдержадміністрації, секретар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БО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Іван Григорович</w:t>
            </w:r>
          </w:p>
        </w:tc>
        <w:tc>
          <w:tcPr>
            <w:tcW w:w="5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. о. начальника управління спільної комунальної власності територіальних громад Вінницької області (за згодою)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ГУЖ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еонід Павлович</w:t>
            </w:r>
          </w:p>
        </w:tc>
        <w:tc>
          <w:tcPr>
            <w:tcW w:w="5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в. о. директора Департаменту будівництва, місто-будування та архітектури облдержадміністрації  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МЕ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Олександр Васильович</w:t>
            </w:r>
          </w:p>
        </w:tc>
        <w:tc>
          <w:tcPr>
            <w:tcW w:w="5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 xml:space="preserve">заступник директора Департаменту соціальної та молодіжної політик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блдержадміністрації</w:t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ТОРОЖ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лег Володимирович</w:t>
            </w:r>
          </w:p>
        </w:tc>
        <w:tc>
          <w:tcPr>
            <w:tcW w:w="5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заступник начальника Головного управлі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вної служби України з надзвичайних ситуацій у Вінницькій обл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В. о. директора Департаменту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будівництва, містобудування т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архітектури облдержадміністрації  </w:t>
        <w:tab/>
        <w:tab/>
        <w:tab/>
        <w:t xml:space="preserve">                 Леонід ГУЖВА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1:29:00Z</dcterms:created>
  <dc:creator>Angela</dc:creator>
  <dc:description/>
  <cp:keywords/>
  <dc:language>en-US</dc:language>
  <cp:lastModifiedBy>Дмитрук Леся Михайлівна</cp:lastModifiedBy>
  <cp:lastPrinted>2019-10-03T17:00:00Z</cp:lastPrinted>
  <dcterms:modified xsi:type="dcterms:W3CDTF">2019-10-07T11:29:00Z</dcterms:modified>
  <cp:revision>2</cp:revision>
  <dc:subject/>
  <dc:title/>
</cp:coreProperties>
</file>