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18 </w:t>
      </w:r>
      <w:r>
        <w:rPr>
          <w:sz w:val="28"/>
          <w:szCs w:val="28"/>
          <w:lang w:eastAsia="ar-SA"/>
        </w:rPr>
        <w:t>лютого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1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 w:eastAsia="ar-SA"/>
        </w:rPr>
      </w:pPr>
      <w:r>
        <w:rPr>
          <w:b/>
          <w:i/>
          <w:sz w:val="28"/>
          <w:szCs w:val="28"/>
          <w:lang w:val="ru-RU" w:eastAsia="ar-S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Про проведення чергових призовів громадян України </w:t>
      </w:r>
    </w:p>
    <w:p>
      <w:pPr>
        <w:pStyle w:val="Heading6"/>
        <w:rPr/>
      </w:pPr>
      <w:r>
        <w:rPr>
          <w:szCs w:val="28"/>
        </w:rPr>
        <w:t>на строкову військову службу у 2019 роц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ідповідно до статті 27 Закону України «Про місцеві державні адміністрації», Указу Президента України від 30 січня 2019 року № 22/2019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,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ого постановою Кабінету Міністрів України від 21 березня 2002 року № 35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вати на строкову військову службу громадян України чоловічої статі, придатних за станом здоров’я до військової служби в мирний час, яким до дня відправлення у військові частини виповнилося 20 років, та старших осіб, які не досягли 27-річного віку і не мають права на звільнення або відстрочку від призову на строкову військову службу:</w:t>
      </w:r>
    </w:p>
    <w:p>
      <w:pPr>
        <w:pStyle w:val="Normal"/>
        <w:tabs>
          <w:tab w:val="clear" w:pos="708"/>
          <w:tab w:val="left" w:pos="2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 квітні – червні 2019 року;</w:t>
      </w:r>
    </w:p>
    <w:p>
      <w:pPr>
        <w:pStyle w:val="Normal"/>
        <w:tabs>
          <w:tab w:val="clear" w:pos="708"/>
          <w:tab w:val="left" w:pos="2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 жовтні – грудні 2019 року.</w:t>
      </w:r>
    </w:p>
    <w:p>
      <w:pPr>
        <w:pStyle w:val="Normal"/>
        <w:tabs>
          <w:tab w:val="clear" w:pos="708"/>
          <w:tab w:val="left" w:pos="2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такі, що додають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склад обласної призовної коміс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графік засідань обласної призовної коміс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Головам райдержадміністрацій, міським головам міст обласного значе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1) утворити  та затвердити основний і  резервний склад районних і міських призовних комісій та забезпечити їх роботу з 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вітня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вня, 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овтня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д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9 року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2) вжити необхідних заходів щодо підготовки молоді до військової служби, укомплектування Збройних Сил України, інших військових формувань України, Державної спеціальної служби транспорту особовим складом, морально і фізично готовим гідно виконувати свій конституційний обов’язок;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3)  у період роботи призовних комісій забезпечити необхідну кількість технічних працівників та обслуговуючого персоналу, за якими на весь час виконання цих обов’язків зберегти місце роботи, посаду та середню заробітну плату;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sz w:val="28"/>
          <w:szCs w:val="28"/>
        </w:rPr>
        <w:t>4) організувати, відповідно до розпоряджень районних (міських) військо-вих комісаріатів, виконання заходів своєчасного оповіщення призовників щодо необхідності їх прибуття до районних (міських) військових комісаріатів шляхом вручення повісток через керівників житлово-експлуатаційних організа-цій, підприємств та інших організацій або установ, які здійснюють експлуатацію будинків, незалежно від підпорядкування і форми власності, домовласників, та забезпечити прибуття призовників на призовні дільниці;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sz w:val="28"/>
          <w:szCs w:val="28"/>
        </w:rPr>
        <w:t>5) сприяти  виконанню заход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’язаних з підготовкою і проведенням призову громадян України на строкову військову службу, шляхом виділення  необхідних матеріально-технічних засобів для роботи призовних дільниць. Для відправки призовників на обласний збірний пункт (м. Козятин) надати військовим комісаріатам, за їх заявками, автомобільний транспорт та забезпечити охорону громадського порядку;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6) організувати до початку відправок призваних на обласний збірний пункт м. Козятин урочисті проводи призовників та проявляти необхідну турботу про їх сім’ї;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7) провести підготовчі заходи, пов’язані з попереднім медичним оглядом, обстеженням і лікуванням, в тому числі санацію та протезування зубів призовникам, що включені у команди на відправку до Збройних Сил України, інших військових формувань України, Державної спеціальної служби транспорту, та вивченням призовників у березні, вересні 2019 року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4. Голові Козятинської райдержадміністрації Слабчуку Ю.О. та Козятинсь-кому міському голові Пузиру О.Д. сприяти організації роботи закладу харчування на обласному збірному пункті у м. Козятин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sz w:val="28"/>
          <w:szCs w:val="28"/>
        </w:rPr>
        <w:t>5. Начальнику квартирно-експлуатаційного відділу м. Вінниці Міністерст-ва оборони України Сакарі М.С. забезпечити безперебійне надання комунально-побутових послуг (освітлення, водопостачання, опалення тощо) на  обласному збірному пункті (м.Козятин) на період проведення  призову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sz w:val="28"/>
          <w:szCs w:val="28"/>
        </w:rPr>
        <w:t>6. Начальнику управління фізичної культури та спорту облдержадмі-ністрації Чернявському С.В. забезпечити на обласному збірному пункті           (м. Козятин) проведення тестування фізичної підготовки громадян, які підлягають призову на строкову військову служб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Директору Департаменту охорони здоров’я облдержадміністрації   Грабович Л.О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1) розглянути питання щодо введення до складу медичних комісій районних (міських) військових комісаріатів, для якісного проведення медичного огляду призовників, досвідчених лікарів та медичних сестер з попереднім прийняттям заліків з військово-лікарської експертизи. Зберігати за ними, на період медичного огляду, займану посаду та середній заробіток за місцем основної роботи. Проводити амбулаторне та стаціонарне обстеження призовників у лікувальних закладах області позачергово і безкоштовно;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2) провести призовникам, які включені у команди на відправку до військо-вих частин, серологічний аналіз крові на: антитіла до вірусу імунодефіциту людини (ВІЛ), антиген до вірусу гепатиту «В» (HBsAg), антитіла до вірусу гепатиту «С» (anti-HCV),визначення групи крові та резус-належності;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Cs w:val="28"/>
        </w:rPr>
      </w:pPr>
      <w:r>
        <w:rPr>
          <w:szCs w:val="28"/>
        </w:rPr>
        <w:t>3) відрядити для роботи на обласному збірному пункті у м. Козятин наступних спеціалістів: хірургів – 2; терапевтів – 2; психіатрів – 2; невро-патологів – 2; дерматологів – 2; отоларингологів – 2; рентгенологів – 2; рентгенотехніків – 2; медичних сестер – 6, та  забезпечити їх необхідним медичним інструментарієм, апаратурою і розхідними матеріалами (негатоскоп, електрокардіограф, рентгеноплівка  тощо);</w:t>
      </w:r>
    </w:p>
    <w:p>
      <w:pPr>
        <w:pStyle w:val="3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забезпечити, в період з  квітня по  червень та з жовтня по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удень  2019 року, на обласному збірному пункті у м. Козятин дотримання встановлених санітарно-гігієнічних та протиепідемічних нор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овести у м. Козятин флюорографічне обстеження призовників на обласному збірному пункті в період з квітня по червень та з жовтня по грудень  2019 ро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 забезпечити, за необхідності, надання екстреної та невідкладної медичної допомоги особам, які будуть знаходитись на збірному пункті у              м. Козятин, шляхом першочергового виїзду бригади швидкої медичної допомоги до місця його розташуванн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забезпечити комплектування для медичного відділення при обласному збірному пункті у м. Козятин необхідної кількісті медичного інструментарію, перев’язувального матеріалу та медикаментів для проведення медичного огля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/>
      </w:pPr>
      <w:r>
        <w:rPr>
          <w:szCs w:val="28"/>
        </w:rPr>
        <w:t>8. Начальнику Головного управління Національної поліції у Вінницькій області Педосу Ю.В.:</w:t>
      </w:r>
      <w:r>
        <w:rPr>
          <w:color w:val="FF0000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, в період проведення відправок молодого поповнення, дотримання громадського порядку на обласному збірному пункті у м. Козяти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роводити, відповідно до вимог чинного законодавства, за зверненням районних (міських) військових комісаріатів або органів місцевого самоврядування, що ведуть військовий облік, розшук, затримання і доставку до районних (міських) військових комісаріатів громадян, які ухиляються від виконання військового обов’яз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Обласній призовній комісії (Броварник В.М.) після проведення призову і відправки призваних до військових части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слухати інформацію голів районних та міських призовних комісій за підсумками призову (навесні – до 15 липня 2019 року, восени – до 15 січня 2020 рок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евірити законність прийнятих районними та міськими призовними комісіями рішень про надання відстрочки чи звільнення від призову громадян призовного віку за різними обстави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Це розпорядження набирає чинності з дня його офіційного  опубліку-вання у місцевих засобах масової інформації, крім підпункту 1 пункту 1, який набирає чинності з 01 березня 2019 року, та підпункту 2 пункту 1, який набирає чинності з 01 вересня 2019 ро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ab/>
        <w:tab/>
        <w:tab/>
        <w:t>ЗАТВЕРДЖЕНО</w:t>
        <w:tab/>
      </w:r>
    </w:p>
    <w:p>
      <w:pPr>
        <w:pStyle w:val="Normal"/>
        <w:ind w:firstLine="708"/>
        <w:rPr/>
      </w:pPr>
      <w:r>
        <w:rPr>
          <w:sz w:val="28"/>
        </w:rPr>
        <w:tab/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</w:t>
        <w:tab/>
        <w:tab/>
        <w:tab/>
        <w:t>обл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від 18 лютого 2019 року № 1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С К Л А Д </w:t>
      </w:r>
    </w:p>
    <w:p>
      <w:pPr>
        <w:pStyle w:val="Heading1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0"/>
        <w:gridCol w:w="5798"/>
      </w:tblGrid>
      <w:tr>
        <w:trPr/>
        <w:tc>
          <w:tcPr>
            <w:tcW w:w="3261" w:type="dxa"/>
            <w:tcBorders/>
          </w:tcPr>
          <w:p>
            <w:pPr>
              <w:pStyle w:val="Heading5"/>
              <w:spacing w:lineRule="exact" w:line="280"/>
              <w:rPr/>
            </w:pPr>
            <w:r>
              <w:rPr/>
              <w:t xml:space="preserve">БРОВАРНИК </w:t>
            </w:r>
          </w:p>
          <w:p>
            <w:pPr>
              <w:pStyle w:val="Heading5"/>
              <w:spacing w:lineRule="exact" w:line="280"/>
              <w:rPr/>
            </w:pPr>
            <w:r>
              <w:rPr/>
              <w:t>Василь Михайл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31"/>
              <w:spacing w:lineRule="exact" w:line="280"/>
              <w:rPr/>
            </w:pPr>
            <w:r>
              <w:rPr/>
              <w:t>заступник голови облдержадміністрації,  голова комісії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ВІННИЦЬКИЙ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</w:rPr>
            </w:pPr>
            <w:r>
              <w:rPr>
                <w:sz w:val="28"/>
              </w:rPr>
              <w:t>Олег Миколай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військовий комісар Вінницького обласного військового комісаріату, перший заступник голови комісії (за згодою)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ДЗИГАЛЕНКО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Михайло Дмитр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начальник відділу комплектування та призову (підготовки до військової служби) - заступник обласного військового комісара, заступник голови комісії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ПЕЧАЛІН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Ігор Валенти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 відділу комплектування та призову (підготовки до військової служби) обласного військового комісаріату, секретар комісії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ІНДИК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Валерій Миколай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начальник відділу взаємодії з правоохорон-ними органами, оборонної роботи та експлуатації фондів Департаменту цивільного захисту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ЗАЄЦЬ 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старший інспектор з особливих доручень відділу дільничних офіцерів поліції управ-ління превентивної діяльності Головного управління Національної поліції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ЗОРОГЛЯН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Артем Єрем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помічник військового комісара з правової роботи Вінницького обласного військового комісаріату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ШВИДЮК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Світлана Івані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головний спеціаліст відділу лікувально-профілактичної допомоги дорослому населен-ню управління лікувально-профілактичної допомоги населенню Департаменту охорони здоров’я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 xml:space="preserve">ЯКИМЧУК 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Олександр Анатолійович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</w:rPr>
              <w:t>головний спеціаліст відділу професійно-технічної освіти та координації роботи вищих навчальних закладів Департаменту освіти і науки облдержадміністрації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832" w:firstLine="708"/>
        <w:rPr>
          <w:caps/>
        </w:rPr>
      </w:pPr>
      <w:r>
        <w:rPr>
          <w:caps/>
        </w:rPr>
        <w:t xml:space="preserve">    </w:t>
      </w:r>
      <w:r>
        <w:rPr>
          <w:caps/>
        </w:rPr>
        <w:t xml:space="preserve">_____________________            </w:t>
      </w:r>
    </w:p>
    <w:p>
      <w:pPr>
        <w:pStyle w:val="Normal"/>
        <w:rPr/>
      </w:pPr>
      <w:r>
        <w:rPr>
          <w:caps/>
        </w:rPr>
        <w:t xml:space="preserve">                                                                      </w:t>
      </w:r>
      <w:r>
        <w:rPr>
          <w:caps/>
        </w:rPr>
        <w:tab/>
        <w:tab/>
        <w:tab/>
      </w:r>
      <w:r>
        <w:rPr>
          <w:sz w:val="28"/>
        </w:rPr>
        <w:t>ЗАТВЕРДЖЕНО</w:t>
        <w:tab/>
      </w:r>
    </w:p>
    <w:p>
      <w:pPr>
        <w:pStyle w:val="Normal"/>
        <w:ind w:left="1416" w:firstLine="708"/>
        <w:rPr/>
      </w:pPr>
      <w:r>
        <w:rPr>
          <w:sz w:val="28"/>
        </w:rPr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sz w:val="28"/>
        </w:rPr>
        <w:tab/>
        <w:tab/>
        <w:tab/>
        <w:tab/>
        <w:t xml:space="preserve">            </w:t>
        <w:tab/>
        <w:tab/>
        <w:tab/>
        <w:t>облдержадміністрації</w:t>
      </w:r>
    </w:p>
    <w:p>
      <w:pPr>
        <w:pStyle w:val="Normal"/>
        <w:ind w:left="4956" w:firstLine="720"/>
        <w:rPr>
          <w:sz w:val="28"/>
        </w:rPr>
      </w:pPr>
      <w:r>
        <w:rPr>
          <w:sz w:val="28"/>
        </w:rPr>
        <w:t>від 18 лютого   2019 року № 1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Cs w:val="false"/>
          <w:sz w:val="28"/>
        </w:rPr>
      </w:pPr>
      <w:r>
        <w:rPr>
          <w:bCs w:val="false"/>
          <w:sz w:val="28"/>
        </w:rPr>
        <w:t>Г Р А Ф І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сідань обласної призовної коміс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07 травня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 xml:space="preserve"> (03  жовтня)</w:t>
      </w:r>
      <w:r>
        <w:rPr>
          <w:bCs/>
          <w:sz w:val="28"/>
        </w:rPr>
        <w:t xml:space="preserve">  2019 року. 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ізаційне засіданн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17 травня</w:t>
      </w:r>
      <w:r>
        <w:rPr>
          <w:bCs/>
          <w:color w:val="000000"/>
          <w:sz w:val="28"/>
        </w:rPr>
        <w:t xml:space="preserve"> (01 листопада</w:t>
      </w:r>
      <w:r>
        <w:rPr>
          <w:bCs/>
          <w:sz w:val="28"/>
        </w:rPr>
        <w:t>) 2019 року. 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арський, Мурованокуриловецький, Бершадський, Теплицький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айсинський, Іллінецький, Оратівський райо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4 травня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 xml:space="preserve"> (08 листопада)</w:t>
      </w:r>
      <w:r>
        <w:rPr>
          <w:bCs/>
          <w:sz w:val="28"/>
        </w:rPr>
        <w:t xml:space="preserve"> 2019 року. Початок роботи -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Липовецький, Погребищенський, Шаргородський, Калинівський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мирівський  райо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31 травня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 xml:space="preserve"> (15 листопада)</w:t>
      </w:r>
      <w:r>
        <w:rPr>
          <w:bCs/>
          <w:sz w:val="28"/>
        </w:rPr>
        <w:t xml:space="preserve"> 2019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остянецький, Чечельницький, Могилів-Подільський, </w:t>
      </w:r>
    </w:p>
    <w:p>
      <w:pPr>
        <w:pStyle w:val="Normal"/>
        <w:ind w:firstLine="720"/>
        <w:jc w:val="both"/>
        <w:rPr/>
      </w:pPr>
      <w:r>
        <w:rPr>
          <w:sz w:val="28"/>
        </w:rPr>
        <w:t>Чернівецький райони, та міста Могилів-Подільський, Ладиж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u w:val="single"/>
        </w:rPr>
        <w:t>04 червня</w:t>
      </w:r>
      <w:r>
        <w:rPr>
          <w:bCs/>
          <w:color w:val="FF0000"/>
          <w:sz w:val="28"/>
          <w:u w:val="single"/>
        </w:rPr>
        <w:t xml:space="preserve"> </w:t>
      </w:r>
      <w:r>
        <w:rPr>
          <w:bCs/>
          <w:color w:val="000000"/>
          <w:sz w:val="28"/>
          <w:u w:val="single"/>
        </w:rPr>
        <w:t xml:space="preserve"> (22 листопада)</w:t>
      </w:r>
      <w:r>
        <w:rPr>
          <w:bCs/>
          <w:sz w:val="28"/>
          <w:u w:val="single"/>
        </w:rPr>
        <w:t xml:space="preserve">  2019 року.  Початок роботи – 10</w:t>
      </w:r>
      <w:r>
        <w:rPr>
          <w:bCs/>
          <w:sz w:val="28"/>
          <w:u w:val="single"/>
          <w:vertAlign w:val="superscript"/>
        </w:rPr>
        <w:t>оо</w:t>
      </w:r>
      <w:r>
        <w:rPr>
          <w:bCs/>
          <w:sz w:val="28"/>
          <w:u w:val="single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мпільський, Томашпільський, Літинський, Крижопільський,</w:t>
      </w:r>
    </w:p>
    <w:p>
      <w:pPr>
        <w:pStyle w:val="Normal"/>
        <w:ind w:firstLine="720"/>
        <w:jc w:val="both"/>
        <w:rPr/>
      </w:pPr>
      <w:r>
        <w:rPr>
          <w:sz w:val="28"/>
        </w:rPr>
        <w:t>Піщанський, Хмільницький райони, та місто Хмільни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14 червня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 xml:space="preserve"> (29 листопада)</w:t>
      </w:r>
      <w:r>
        <w:rPr>
          <w:bCs/>
          <w:sz w:val="28"/>
        </w:rPr>
        <w:t xml:space="preserve">  2019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нницький, Тиврівський, Тульчинський, Козятинський, Жмеринський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йони та міста Вінниця, Жмеринка, Козятин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21 червня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 xml:space="preserve"> (20 грудня)</w:t>
      </w:r>
      <w:r>
        <w:rPr>
          <w:bCs/>
          <w:sz w:val="28"/>
        </w:rPr>
        <w:t xml:space="preserve">  2019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міна рішень по призовникам, які були доставлені на обласний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бірний пункт Вінницького обласного військового комісаріату</w:t>
        <w:tab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04 липня 2019 року, 02 січня 2020 року. Початок роботи – 10</w:t>
      </w:r>
      <w:r>
        <w:rPr>
          <w:bCs/>
          <w:sz w:val="28"/>
          <w:vertAlign w:val="superscript"/>
        </w:rPr>
        <w:t>оо</w:t>
      </w:r>
      <w:r>
        <w:rPr>
          <w:bCs/>
          <w:sz w:val="28"/>
        </w:rPr>
        <w:t>.</w:t>
      </w:r>
    </w:p>
    <w:p>
      <w:pPr>
        <w:pStyle w:val="Heading1"/>
        <w:ind w:firstLine="70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ідсумкове засіданн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Місце проведення обласної призовної комісії – зала для брифінгу Вінницького ОВК, м. Вінниця, вул. Данила Галицького 3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0">
    <w:name w:val="Назва об'єкта"/>
    <w:basedOn w:val="Normal"/>
    <w:next w:val="Normal"/>
    <w:qFormat/>
    <w:pPr>
      <w:jc w:val="center"/>
    </w:pPr>
    <w:rPr>
      <w:b/>
      <w:caps/>
      <w:sz w:val="20"/>
    </w:rPr>
  </w:style>
  <w:style w:type="paragraph" w:styleId="21">
    <w:name w:val="Основний текст з відступом 2"/>
    <w:basedOn w:val="Normal"/>
    <w:qFormat/>
    <w:pPr>
      <w:ind w:left="2970" w:hanging="2970"/>
    </w:pPr>
    <w:rPr/>
  </w:style>
  <w:style w:type="paragraph" w:styleId="3">
    <w:name w:val="Основний текст з відступом 3"/>
    <w:basedOn w:val="Normal"/>
    <w:qFormat/>
    <w:pPr>
      <w:ind w:left="3600" w:hanging="3600"/>
    </w:pPr>
    <w:rPr/>
  </w:style>
  <w:style w:type="paragraph" w:styleId="31">
    <w:name w:val="Основний текст 3"/>
    <w:basedOn w:val="Normal"/>
    <w:qFormat/>
    <w:pPr>
      <w:jc w:val="both"/>
    </w:pPr>
    <w:rPr>
      <w:sz w:val="28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0:00Z</dcterms:created>
  <dc:creator>Jhon Falkon</dc:creator>
  <dc:description/>
  <cp:keywords/>
  <dc:language>en-US</dc:language>
  <cp:lastModifiedBy>Дмитрук Леся Михайлівна</cp:lastModifiedBy>
  <cp:lastPrinted>2019-02-13T10:30:00Z</cp:lastPrinted>
  <dcterms:modified xsi:type="dcterms:W3CDTF">2019-02-18T12:10:00Z</dcterms:modified>
  <cp:revision>2</cp:revision>
  <dc:subject/>
  <dc:title> </dc:title>
</cp:coreProperties>
</file>