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липня 2019 року                       м. Вінниця                            № 492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касування розпоряджень голови Теплицької райдержадміністрації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ід 10 липня 2019 № 29-к та від 10 липня 2019 року № 30-к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восьмої статті 118 Конституції України, частини третьої статті 43 Закону України «Про місцеві державні адміністрації»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сувати як такі, що суперечать частині другій статті 10 Закону України «Про місцеві державні адміністрації» (видані без відповідного погодження) розпорядження голови Теплицької райдержадміністрації від 10 липня 2019           № 29-к «Про звільнення Сльоти Ю.П.» та від 10 липня 2019 року № 30-к «Про звільнення Мішіна М. С.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47:00Z</dcterms:created>
  <dc:creator>Кобзар Олександр Дмитрович</dc:creator>
  <dc:description/>
  <cp:keywords/>
  <dc:language>en-US</dc:language>
  <cp:lastModifiedBy>Дмитрук Леся Михайлівна</cp:lastModifiedBy>
  <dcterms:modified xsi:type="dcterms:W3CDTF">2019-07-12T07:47:00Z</dcterms:modified>
  <cp:revision>2</cp:revision>
  <dc:subject/>
  <dc:title/>
</cp:coreProperties>
</file>