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 w:eastAsia="ar-SA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23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ar-SA"/>
              </w:rPr>
              <w:t>828</w:t>
            </w:r>
          </w:p>
        </w:tc>
      </w:tr>
    </w:tbl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оведення планового внутрішнього аудиту в Департаменті будівництва, містобудування та архітектури облдержадміністрації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ндартів внутрішнього аудиту, затверджених наказом Міністерства фінансів України від 04 жовтня 2011 року № 1247, зареєстрованих в Міністерстві юстиції України 20 жовтня 2011 року за № 1219/19957 (у редакції наказу Міністерства фінансів України від 14 серпня 2019 року N 344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з 25 жовтня 2019 року по 23 грудня 2019 року плановий внутрішній аудит в Департаменті будівництва, містобудування та архітектури облдержадміністрації (місце знаходження: м. Вінниця, вул. </w:t>
      </w:r>
      <w:r>
        <w:rPr>
          <w:rFonts w:cs="Times New Roman" w:ascii="Times New Roman" w:hAnsi="Times New Roman"/>
          <w:sz w:val="28"/>
          <w:szCs w:val="28"/>
          <w:lang w:val="ru-RU"/>
        </w:rPr>
        <w:t>Театральна, 14,</w:t>
      </w:r>
      <w:r>
        <w:rPr>
          <w:rFonts w:cs="Times New Roman" w:ascii="Times New Roman" w:hAnsi="Times New Roman"/>
          <w:sz w:val="28"/>
          <w:szCs w:val="28"/>
        </w:rPr>
        <w:t xml:space="preserve"> 210</w:t>
      </w:r>
      <w:r>
        <w:rPr>
          <w:rFonts w:cs="Times New Roman" w:ascii="Times New Roman" w:hAnsi="Times New Roman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) за темою: «Оцінка якості надання адміністративних послуг Департа-ментом будівництва, містобудування та архітектури облдержадміністрації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орити аудиторську групу з проведення планового внутрішнього аудиту в Департаменті будівництва, містобудування та архітектури облдержадміністрації у складі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ьник Ольга Іванівна – завідувач сектору внутрішнього аудиту апарату облдержадміністрації, керівник аудиторської груп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Ладан Тетяна Миколаївна – головний спеціаліст сектору внутрішнього аудиту апарату облдержадміністр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6:59:00Z</dcterms:created>
  <dc:creator>user</dc:creator>
  <dc:description/>
  <cp:keywords/>
  <dc:language>en-US</dc:language>
  <cp:lastModifiedBy>Дмитрук Леся Михайлівна</cp:lastModifiedBy>
  <cp:lastPrinted>2019-10-22T15:08:00Z</cp:lastPrinted>
  <dcterms:modified xsi:type="dcterms:W3CDTF">2019-10-24T06:59:00Z</dcterms:modified>
  <cp:revision>2</cp:revision>
  <dc:subject/>
  <dc:title/>
</cp:coreProperties>
</file>