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1</w:t>
            </w:r>
          </w:p>
        </w:tc>
      </w:tr>
    </w:tbl>
    <w:p>
      <w:pPr>
        <w:pStyle w:val="TextBody"/>
        <w:rPr/>
      </w:pPr>
      <w:r>
        <w:rPr/>
        <w:t xml:space="preserve">  </w:t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их ділянок в комунальну власність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3, 84, 122 Земельного кодексу України, враховуючи розпорядження Кабінету міністрів України від 05 грудня 2018 року № 950-р «Про передачу частини комплексу адміністративно-виробничих будівель у власність територіальної громади м. Вінниці» та клопотання виконавчого комітету Вінницької міської ради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Передати в комунальну власність територіальної громади м. Вінниці земельні ділянки площею 0,5784 га з кадастровим номером 0510100000:02:024:0047, номер запису про право власності 28138123 та площею 0,1473 га з кадастровим номером 0510100000:02:024:0048, номер запису про право власності 28138890, що розташовані по  вул. Генерала Арабея,           2 а у м. Вінниці, для розміщення та експлуатації будівель і споруд автомо-більного транспорту та дорожнього господар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овноважити заступника голови облдержадміністрації В. Броварника на підписання акта приймання-передачі земельних ділянок, зазначених в пункті 1 цього розпорядження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облдержадміністрації В. Броварника.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4:00Z</dcterms:created>
  <dc:creator>Andrew</dc:creator>
  <dc:description/>
  <cp:keywords/>
  <dc:language>en-US</dc:language>
  <cp:lastModifiedBy>Кушнир Сніжана Олегівна</cp:lastModifiedBy>
  <cp:lastPrinted>2019-10-16T14:28:00Z</cp:lastPrinted>
  <dcterms:modified xsi:type="dcterms:W3CDTF">2019-10-21T11:54:00Z</dcterms:modified>
  <cp:revision>2</cp:revision>
  <dc:subject/>
  <dc:title>Про погодження вилучення та надання</dc:title>
</cp:coreProperties>
</file>