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 натурі 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ind w:right="-2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ваного лісогосподарського підприємства «Віноблагроліс», на території Павлівської сільської ради Погребищенського 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Normal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450"/>
        <w:jc w:val="both"/>
        <w:textAlignment w:val="baselin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заступника голови облдержадміністрації В. Броварника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</w:rPr>
        <w:t>адміністрації</w:t>
        <w:tab/>
        <w:tab/>
        <w:tab/>
        <w:tab/>
        <w:tab/>
        <w:tab/>
      </w:r>
      <w:r>
        <w:rPr>
          <w:b/>
          <w:bCs/>
          <w:sz w:val="28"/>
          <w:szCs w:val="20"/>
          <w:lang w:val="uk-UA"/>
        </w:rPr>
        <w:t>Валерій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30 серпня 2019 року № 66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31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701"/>
        <w:gridCol w:w="2835"/>
        <w:gridCol w:w="1537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гребищен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2:003:0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1:003:00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2:002:00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1:001:00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9:000:00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1:002:01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1:001:00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2:001:0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2:001:01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2:001:01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2:003:01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2:003:01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2:003:01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7:002:01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8:000:006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33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2:001:0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2:001:01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09:000:00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12:002:00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484000:12:001:00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3,803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 xml:space="preserve">облдержадміністрації    </w:t>
        <w:tab/>
        <w:tab/>
        <w:tab/>
        <w:t xml:space="preserve">                                      Валерій БОЙКО</w:t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34:00Z</dcterms:created>
  <dc:creator>Andrew</dc:creator>
  <dc:description/>
  <cp:keywords/>
  <dc:language>en-US</dc:language>
  <cp:lastModifiedBy>Дмитрук Леся Михайлівна</cp:lastModifiedBy>
  <cp:lastPrinted>2019-08-28T10:45:00Z</cp:lastPrinted>
  <dcterms:modified xsi:type="dcterms:W3CDTF">2019-09-02T14:03:00Z</dcterms:modified>
  <cp:revision>3</cp:revision>
  <dc:subject/>
  <dc:title>Про погодження вилучення та надання</dc:title>
</cp:coreProperties>
</file>