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val="ru-RU" w:eastAsia="ar-SA"/>
        </w:rPr>
        <w:t xml:space="preserve"> травня 2019 року                       м. Вінниця                            № 392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розірвання договору оренди земл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Урбанського Олександра Людвикович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, за згодою сторін, договір оренди землі від 28 грудня 2007 року, зареєстрований 17 лютого 2009 року за № 040987800003, укладений між Погребищенською райдержадміністрацією та Урбанським Олександром Людвиковичом, загальною площею 1,0578 га з кадастровим номером 0523487800:09:001:0102, розташованої на території Черемошненської сільської ради Погребищенського району Вінницької області, за межами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сів облдержадміністрації (Ткачук М.Ф.) укласти угоду про розірвання договору оренди землі, зазначеного в пункті 1 цього розпорядження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 Урбанському Олександру Людвиковичу подати на держав-ну реєстрацію угоду про розірвання договору оренди земл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у Погребищенс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изнати таким, що втратило чинність, розпорядження голови облдержадміністрації від 14 березня 2018 року № 192 «Про укладання договору оренди водного об’єкт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9:00Z</dcterms:created>
  <dc:creator>Vodni-6</dc:creator>
  <dc:description/>
  <cp:keywords/>
  <dc:language>en-US</dc:language>
  <cp:lastModifiedBy>Дмитрук Леся Михайлівна</cp:lastModifiedBy>
  <cp:lastPrinted>2019-05-20T18:07:00Z</cp:lastPrinted>
  <dcterms:modified xsi:type="dcterms:W3CDTF">2019-05-24T13:09:00Z</dcterms:modified>
  <cp:revision>2</cp:revision>
  <dc:subject/>
  <dc:title/>
</cp:coreProperties>
</file>