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 w:val="false"/>
          <w:b w:val="false"/>
          <w:sz w:val="28"/>
          <w:szCs w:val="20"/>
        </w:rPr>
      </w:pPr>
      <w:r>
        <w:rPr>
          <w:rFonts w:cs="Times New Roman CYR" w:ascii="Times New Roman CYR" w:hAnsi="Times New Roman CYR"/>
          <w:b w:val="false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 w:val="false"/>
          <w:b w:val="false"/>
          <w:sz w:val="4"/>
          <w:szCs w:val="4"/>
          <w:lang w:val="ru-RU"/>
        </w:rPr>
      </w:pPr>
      <w:r>
        <w:rPr>
          <w:rFonts w:cs="Times New Roman CYR" w:ascii="Times New Roman CYR" w:hAnsi="Times New Roman CYR"/>
          <w:b w:val="false"/>
          <w:sz w:val="4"/>
          <w:szCs w:val="4"/>
          <w:lang w:val="ru-RU"/>
        </w:rPr>
      </w:r>
    </w:p>
    <w:p>
      <w:pPr>
        <w:pStyle w:val="Normal"/>
        <w:widowControl w:val="false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29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652</w:t>
            </w:r>
          </w:p>
        </w:tc>
      </w:tr>
    </w:tbl>
    <w:p>
      <w:pPr>
        <w:pStyle w:val="Normal"/>
        <w:spacing w:lineRule="exact" w:line="280"/>
        <w:rPr>
          <w:rFonts w:ascii="Times New Roman CYR" w:hAnsi="Times New Roman CYR" w:cs="Calibri"/>
          <w:b w:val="false"/>
          <w:b w:val="false"/>
          <w:sz w:val="20"/>
          <w:szCs w:val="28"/>
          <w:lang w:val="en-US" w:eastAsia="en-US"/>
        </w:rPr>
      </w:pPr>
      <w:r>
        <w:rPr>
          <w:rFonts w:cs="Calibri" w:ascii="Times New Roman CYR" w:hAnsi="Times New Roman CYR"/>
          <w:b w:val="false"/>
          <w:sz w:val="20"/>
          <w:szCs w:val="28"/>
          <w:lang w:val="en-US" w:eastAsia="en-US"/>
        </w:rPr>
      </w:r>
    </w:p>
    <w:p>
      <w:pPr>
        <w:pStyle w:val="Normal"/>
        <w:spacing w:lineRule="exact" w:line="280"/>
        <w:rPr>
          <w:rFonts w:ascii="Times New Roman CYR" w:hAnsi="Times New Roman CYR" w:cs="Calibri"/>
          <w:b w:val="false"/>
          <w:b w:val="false"/>
          <w:sz w:val="20"/>
          <w:szCs w:val="28"/>
          <w:lang w:val="en-US" w:eastAsia="en-US"/>
        </w:rPr>
      </w:pPr>
      <w:r>
        <w:rPr>
          <w:rFonts w:cs="Calibri" w:ascii="Times New Roman CYR" w:hAnsi="Times New Roman CYR"/>
          <w:b w:val="false"/>
          <w:sz w:val="20"/>
          <w:szCs w:val="28"/>
          <w:lang w:val="en-US" w:eastAsia="en-US"/>
        </w:rPr>
      </w:r>
    </w:p>
    <w:p>
      <w:pPr>
        <w:pStyle w:val="Normal"/>
        <w:spacing w:lineRule="exact" w:line="280"/>
        <w:rPr>
          <w:rFonts w:ascii="Times New Roman CYR" w:hAnsi="Times New Roman CYR" w:cs="Calibri"/>
          <w:b w:val="false"/>
          <w:b w:val="false"/>
          <w:sz w:val="28"/>
          <w:szCs w:val="28"/>
          <w:lang w:val="en-US" w:eastAsia="en-US"/>
        </w:rPr>
      </w:pPr>
      <w:r>
        <w:rPr>
          <w:rFonts w:cs="Calibri" w:ascii="Times New Roman CYR" w:hAnsi="Times New Roman CYR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мотою облдержадміністрації та обласн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трудівників області згідно з додатком 1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за вагомий внесок у забезпечення епізоотичного благополуччя, здійснення державного ветеринарно-санітарного контролю і нагляду та з нагоди Дня працівників ветеринарної медицини згідно з додатком 2;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багаторічну сумлінну, творчу працю, вагомий особистий внесок у справу навчання і виховання підростаючого покоління та за підсумками роботи у 2018-2019 навчальному році педагогічних працівників області згідно з додатком 3;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  <w:lang w:eastAsia="uk-UA"/>
        </w:rPr>
      </w:pPr>
      <w:r>
        <w:rPr>
          <w:b w:val="false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 за сумлінну працю, особистий внесок у розвиток будівельної галузі та з нагоди Дня будівельника згідно з додатком 4;</w:t>
      </w:r>
    </w:p>
    <w:p>
      <w:pPr>
        <w:pStyle w:val="Normal"/>
        <w:tabs>
          <w:tab w:val="clear" w:pos="708"/>
          <w:tab w:val="left" w:pos="405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5) за вагомий внесок у розвиток освіти і науки, зразкове виконання службових обов’язків, успішну координацію діяльності освітнього та виховного процесу працівників Вінницького державного педагогічного університету                                              ім. М. Коцюбинського згідно з додатком 5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6) за сумлінну працю, професіоналізм при виконанні службових обов’язків з нагоди </w:t>
      </w:r>
      <w:r>
        <w:rPr>
          <w:b w:val="false"/>
          <w:bCs/>
          <w:sz w:val="28"/>
          <w:szCs w:val="28"/>
        </w:rPr>
        <w:t>28-ї річниці незалежності України</w:t>
      </w:r>
      <w:r>
        <w:rPr>
          <w:b w:val="false"/>
          <w:iCs/>
          <w:sz w:val="28"/>
          <w:szCs w:val="28"/>
        </w:rPr>
        <w:t xml:space="preserve"> працівників </w:t>
      </w:r>
      <w:r>
        <w:rPr>
          <w:b w:val="false"/>
          <w:sz w:val="28"/>
          <w:szCs w:val="28"/>
        </w:rPr>
        <w:t>Департаменту соціальної та молодіжної політики облдержадміністрації згідно з додатком 6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iCs/>
          <w:sz w:val="28"/>
          <w:szCs w:val="28"/>
        </w:rPr>
        <w:t xml:space="preserve">7) </w:t>
      </w:r>
      <w:r>
        <w:rPr>
          <w:b w:val="false"/>
          <w:sz w:val="28"/>
          <w:szCs w:val="28"/>
        </w:rPr>
        <w:t>за сумлінне виконання службових обов’язків, досягнуті конкретні позитивні результати в оперативно-службовій діяльності, виявлені при цьому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сокий професіоналізм, ініціативу і наполегливість та з нагоди </w:t>
      </w:r>
      <w:r>
        <w:rPr>
          <w:b w:val="false"/>
          <w:bCs/>
          <w:sz w:val="28"/>
          <w:szCs w:val="28"/>
        </w:rPr>
        <w:t>28-ї річниці незалежності України</w:t>
      </w:r>
      <w:r>
        <w:rPr>
          <w:rFonts w:eastAsia="Calibri"/>
          <w:b w:val="false"/>
          <w:sz w:val="28"/>
          <w:szCs w:val="28"/>
          <w:lang w:eastAsia="en-US"/>
        </w:rPr>
        <w:t xml:space="preserve"> представників у</w:t>
      </w:r>
      <w:r>
        <w:rPr>
          <w:b w:val="false"/>
          <w:color w:val="000000"/>
          <w:sz w:val="28"/>
          <w:szCs w:val="28"/>
        </w:rPr>
        <w:t xml:space="preserve">правління Служби безпеки України у Вінницькій області </w:t>
      </w:r>
      <w:r>
        <w:rPr>
          <w:b w:val="false"/>
          <w:iCs/>
          <w:sz w:val="28"/>
          <w:szCs w:val="28"/>
        </w:rPr>
        <w:t>згідно з додатком 7;</w:t>
      </w:r>
    </w:p>
    <w:p>
      <w:pPr>
        <w:pStyle w:val="Normal"/>
        <w:spacing w:lineRule="auto" w:line="2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зразкові показники у службовій діяльності, професійну майстерність, самовідданість при виконанні службових завдань та з нагоди 28-ї річниці незалежності України працівників Головного управлiння ДСНС України у Вiнницькiй областi згідно з додатком 8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9) за сумлінну працю, особистий внесок у забезпечення надходжень до бюджетів усіх рівнів та з нагоди 28-ї річниці незалежності України співробітників Головного управлiння ДФС України у Вiнницькiй областi згідно з додатком 9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10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а сумлінну працю, особистий внесок у розвиток підприємництва області, активну громадянську позицію та з нагоди Дня підприємця згідно з додатком 10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зразкове виконання службових обов’язків, високий професіоналізм та з нагоди Дня авіації згідно з додатком 11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2)  за високі показники урожайності ранньої групи зернових та зернобобових культур урожаю 2019 року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івників агропромислових формувань згідно з додатком 12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left" w:pos="6096" w:leader="none"/>
          <w:tab w:val="left" w:pos="7513" w:leader="none"/>
        </w:tabs>
        <w:ind w:firstLine="540"/>
        <w:jc w:val="both"/>
        <w:rPr/>
      </w:pPr>
      <w:r>
        <w:rPr>
          <w:b w:val="false"/>
          <w:sz w:val="28"/>
          <w:szCs w:val="28"/>
        </w:rPr>
        <w:t>13) за успішне завершення збирання ранньої групи зернових та зернобобових культур урожаю 2019 року працівників агропромислового комплексу Тульчинського району згідно з додатком 13;</w:t>
      </w:r>
    </w:p>
    <w:p>
      <w:pPr>
        <w:pStyle w:val="TextBody"/>
        <w:tabs>
          <w:tab w:val="clear" w:pos="708"/>
          <w:tab w:val="left" w:pos="1068" w:leader="none"/>
        </w:tabs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27"/>
        <w:tabs>
          <w:tab w:val="clear" w:pos="708"/>
          <w:tab w:val="left" w:pos="23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) за сумлінне виконання службових обов’язків та з нагоди 28-ї річниці незалежності України службовців Головного управління Нацiональної полiцiї у Вiнницькiй област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гідно з додатком 14; 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5) за досягнуті конкретні результати в службовій діяльності, сумлінне та бездоганне виконання обов’язків, виявлені при цьому високий професіоналізм, ініціативу і наполегливість та з нагоди 28-ї річниці незалежності України   службовців управління Державної служби спеціального зв’язку та захисту інформації України у Вінницькій області згідно з додатком 15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16)</w:t>
      </w:r>
      <w:r>
        <w:rPr>
          <w:b w:val="false"/>
          <w:sz w:val="28"/>
          <w:szCs w:val="28"/>
        </w:rPr>
        <w:t xml:space="preserve"> за багаторічну сумлінну працю, вагомий особистий внесок у розвиток і зміцнення водного господарства та з нагоди 65-річчя від дня створення Басейнового управління водних ресурсів річки Південний Буг згідно з додатком 16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7) за сумлінне виконання службових обов’язків та з нагоди 28-ї річниці незалежності України військовослужбовців </w:t>
      </w:r>
      <w:r>
        <w:rPr>
          <w:b w:val="false"/>
          <w:color w:val="000000"/>
          <w:sz w:val="28"/>
          <w:szCs w:val="28"/>
        </w:rPr>
        <w:t>Вінницького обласного військового комісаріату</w:t>
      </w:r>
      <w:r>
        <w:rPr>
          <w:b w:val="false"/>
          <w:sz w:val="28"/>
          <w:szCs w:val="28"/>
        </w:rPr>
        <w:t xml:space="preserve"> згідно з додатком 17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8)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вагомий внесок в організацію та побудову територіальної оборони області, постійне сприяння покращенню фахової підготовки і злагодженості її підрозділів та з нагоди 28-ї річниці незалежності України згідно з додатком 18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9)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зразкове виконання службового обов’язку на з нагоди 28-ї річниці незалежності України військовослужбовців військової частини 3008 Національної гвардії України згідно з додатком 19;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0) за мужність і відвагу, проявлені під час виконання військового обов’язку з захисту державного суверенітету і територіальної цілісності України та з нагоди 28-ї річниці незалежності України  військовослужбовців військової частини 3028 Національної гвардії України згідно з додатком 20;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21) за високі показники в роботі, зразкове виконання службових обов’язків, особистий внесок у покращення освітнього процесу та з нагоди Дня знань згідно з додатком 21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2) за сумлінну працю, сприяння громадянам, підприємствам, установам і організаціям у здійсненні їх прав і захисті законник інтересів та з нагоди Дня нотаріату згідно з додатком 22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В.Бойк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Валерій  КОРОВІ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089"/>
        <w:gridCol w:w="5290"/>
      </w:tblGrid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ПОЛЬСЬК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ітлана Володимирівна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Федерації профспілок Вінницької області, директор підприємства ФПО «Профспілкове», перший заступник голови Ради ГО «Вінницька обласна Рада жінок Україн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Лідія Дмитрівна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Центру матеріально-технічного та інформаційного забезпечення закладів освіти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РАКЕ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кторія Францівна</w:t>
            </w:r>
            <w:r>
              <w:rPr>
                <w:b w:val="false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ловний бухгалтер Вінницького обласного українського академічного музично-драматичного театру ім. М.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ЛЕШ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ія Миколаївна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ї установи «Калинівський районний будинок культур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НКОВИЙ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ктор Леонідович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агропромислового та економічного розвитку Гайсинської районної державної адміністрац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 з нагоди Дня працівників ветеринарної медицини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0"/>
        <w:gridCol w:w="5923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Ї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атолій Михайл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 відділу безпечності харчових продуктів та ветеринарної медицини Іллінецького районного управління Головного управління Держпродспоживслужби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УДИМА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едір Тимофійович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безпечності харчових продуктів та ветеринарної медицини Крижопільського міжрайонного управління Головного Управління Держпродспоживслужби 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РНОПУК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Леонід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Тростянецьким пунктом ветеринарної медицини Тиврівс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БРОВОЛЬСЬКА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ра Івані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ідний лікар захисту споживачів ветеринарної медицини імунологічного відділу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Вінницької регіональної державної лабораторії </w:t>
            </w:r>
            <w:r>
              <w:rPr>
                <w:b w:val="false"/>
                <w:sz w:val="28"/>
                <w:szCs w:val="28"/>
              </w:rPr>
              <w:t>Державної служби України з питань безпечності харчових продуктів 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ИЧ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асиль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льдшер  ветеринарної медицини Шляхівської дільниці ветеринарної медицини Бершадс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ЕРЕЗЬ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ан Сергій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відділу безпечності харчових продуктів та ветеринарної медицини Вінницького міського управління Головного управління Держпродспоживслужби у Він-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ІЙ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лікар ветеринарної медицини Козятинської районної державної лікарні ветеринарної медицин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Віктор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управління - начальник відділу безпечності харчових продуктів та ветеринарної медицини Немирівського районного управління Головного управління Дердпродспоживслужби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ОТКИЙ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кола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ікар </w:t>
            </w:r>
            <w:r>
              <w:rPr>
                <w:rFonts w:eastAsia="Calibri"/>
                <w:b w:val="false"/>
                <w:color w:val="000000"/>
                <w:sz w:val="28"/>
                <w:szCs w:val="28"/>
              </w:rPr>
              <w:t>ветеринарн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ої медицини другої категорії </w:t>
            </w:r>
            <w:r>
              <w:rPr>
                <w:b w:val="false"/>
                <w:sz w:val="28"/>
                <w:szCs w:val="28"/>
              </w:rPr>
              <w:t>Хмільниц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ИТЕНКО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Володимир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Розкошівським пунктом ветеринарної медицини Теплиц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ГОНЧУК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Миколаї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 Голубіївської дільничної лікарні ветеринарної медицини Калинівс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ЛОНЕЦЬ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ргій Анатолій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дний лікар ветеринарної медицини Ладижинської міськ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ДОВЕНКО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хайло Михайлович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Попівецької дільниці ветеринарної медицини Липовец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АЙКІНА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безпечності харчових продуктів та ветеринарної медицини Тростянецького районного управління Головного управління Держпродспожив-служби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ТЮК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 Миколай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Чернівецької районної державної лікарні ветеринарної медицини Вінницької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МОН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Євге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 Ширмівської дільниці ветеринарної медицини Погребищенс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ЧИШИНА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нна Леонтії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ветеринарної медицини - бактеріолог Хмільницької міжрайонної державної лабораторії Державної служби України з питань безпечності харчових продуктів та захисту споживач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УТИНСЬКА Світлана Миколаї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відувач  державної лабораторії ветеринарно-санітарної експертизи на ринку м. Хмільник відділу організації роботи ДЛВСЕ на ринках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Вінницької регіональної державної лабораторії </w:t>
            </w:r>
            <w:r>
              <w:rPr>
                <w:b w:val="false"/>
                <w:sz w:val="28"/>
                <w:szCs w:val="28"/>
              </w:rPr>
              <w:t>Державної служби України з питань безпечності харчових продуктів та захисту споживачі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Іванович 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rFonts w:eastAsia="Calibri"/>
                <w:b w:val="false"/>
                <w:sz w:val="28"/>
                <w:szCs w:val="28"/>
              </w:rPr>
              <w:t xml:space="preserve">авідувач відділу </w:t>
            </w:r>
            <w:r>
              <w:rPr>
                <w:b w:val="false"/>
                <w:sz w:val="28"/>
                <w:szCs w:val="28"/>
              </w:rPr>
              <w:t>- лікар</w:t>
            </w:r>
            <w:r>
              <w:rPr>
                <w:rFonts w:eastAsia="Calibri"/>
                <w:b w:val="false"/>
                <w:sz w:val="28"/>
                <w:szCs w:val="28"/>
              </w:rPr>
              <w:t xml:space="preserve"> вете</w:t>
            </w:r>
            <w:r>
              <w:rPr>
                <w:b w:val="false"/>
                <w:sz w:val="28"/>
                <w:szCs w:val="28"/>
              </w:rPr>
              <w:t>ринарної медицини - епізоотолог</w:t>
            </w:r>
            <w:r>
              <w:rPr>
                <w:rFonts w:eastAsia="Calibri"/>
                <w:b w:val="false"/>
                <w:sz w:val="28"/>
                <w:szCs w:val="28"/>
              </w:rPr>
              <w:t xml:space="preserve"> Літинської районної державної лікарні ветеринарної медиц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РУЩ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Станіслав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9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фельдшер  ветеринарної медицини Мурованокуриловецької районної державної лікарні ветеринарної медицини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/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обласної Р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дагогічних працівників області </w:t>
      </w:r>
    </w:p>
    <w:p>
      <w:pPr>
        <w:pStyle w:val="17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4"/>
        <w:gridCol w:w="5756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ЄНКО Олександр Валері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виробничого навчання державного навчального заклакду «Немирівський професійний ліцей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Миколаї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виробничого навчання Теплицького професійного аграрного ліцею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З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Петр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спеціальних дисциплін Професійно-технічного училища № 14 смт Вороновиц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Д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хайл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Барського ліцею № 2 Барської міської ради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ДРЯВЕЦ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Йосип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ступник директора  </w:t>
            </w:r>
            <w:r>
              <w:rPr>
                <w:rStyle w:val="StrongEmphasis"/>
                <w:b/>
                <w:sz w:val="28"/>
                <w:szCs w:val="28"/>
              </w:rPr>
              <w:t>з навчально-виховної роботи Бродец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агальноосвітнього навчально-виховного комплексу I-III ступенів "Школа - дитячий садок"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/>
                <w:sz w:val="28"/>
                <w:szCs w:val="28"/>
              </w:rPr>
              <w:t>Козятинського району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/>
                <w:sz w:val="28"/>
                <w:szCs w:val="28"/>
              </w:rPr>
              <w:t xml:space="preserve">ФУРМ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Вікторія Леонід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Heading3"/>
              <w:keepNext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Style w:val="St"/>
                <w:rFonts w:cs="Times New Roman" w:ascii="Times New Roman" w:hAnsi="Times New Roman"/>
                <w:b/>
                <w:sz w:val="28"/>
                <w:szCs w:val="28"/>
              </w:rPr>
              <w:t>завідувач районним методичним кабінетом відділу освіти, молоді і спорту Тульчинської районної державної адміністрації</w:t>
            </w:r>
          </w:p>
          <w:p>
            <w:pPr>
              <w:pStyle w:val="Heading3"/>
              <w:keepNext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Heading3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ВЕРДОХЛІБ </w:t>
            </w:r>
          </w:p>
          <w:p>
            <w:pPr>
              <w:pStyle w:val="Heading3"/>
              <w:keepNext w:val="false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Аліна Петрівна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"/>
                <w:b/>
                <w:sz w:val="28"/>
                <w:szCs w:val="28"/>
              </w:rPr>
              <w:t xml:space="preserve">начальник управління освіти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Жмеринської</w:t>
            </w:r>
            <w:r>
              <w:rPr>
                <w:rStyle w:val="St"/>
                <w:b/>
                <w:i/>
                <w:sz w:val="28"/>
                <w:szCs w:val="28"/>
              </w:rPr>
              <w:t xml:space="preserve"> </w:t>
            </w:r>
            <w:r>
              <w:rPr>
                <w:rStyle w:val="St"/>
                <w:b/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НЬ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</w:t>
            </w:r>
            <w:r>
              <w:rPr>
                <w:b w:val="false"/>
                <w:spacing w:val="-1"/>
                <w:sz w:val="28"/>
                <w:szCs w:val="28"/>
              </w:rPr>
              <w:t xml:space="preserve"> Петр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b w:val="false"/>
                <w:spacing w:val="-1"/>
                <w:sz w:val="28"/>
                <w:szCs w:val="28"/>
              </w:rPr>
              <w:t xml:space="preserve">учитель української мови та літератури загальноосвітньої школи І-ІІІ ступенів № 3 </w:t>
            </w:r>
          </w:p>
          <w:p>
            <w:pPr>
              <w:pStyle w:val="Normal"/>
              <w:jc w:val="both"/>
              <w:rPr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b w:val="false"/>
                <w:spacing w:val="-1"/>
                <w:sz w:val="28"/>
                <w:szCs w:val="28"/>
              </w:rPr>
              <w:t>м. Хмільника</w:t>
            </w:r>
          </w:p>
          <w:p>
            <w:pPr>
              <w:pStyle w:val="Normal"/>
              <w:jc w:val="both"/>
              <w:rPr>
                <w:b w:val="false"/>
                <w:b w:val="false"/>
                <w:spacing w:val="-1"/>
                <w:sz w:val="28"/>
                <w:szCs w:val="28"/>
              </w:rPr>
            </w:pPr>
            <w:r>
              <w:rPr>
                <w:b w:val="false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Іван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Heading3"/>
              <w:keepNext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читель математики Вінницького технічного ліце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РСОВ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Іван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Heading3"/>
              <w:keepNext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читель початкових класів – заступник з навчально-виховної роботи по школі I ступеня комунального закладу «Загальноосвітня школа I-III ступенів №22 Вінницької міської рад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С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Степан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Heading3"/>
              <w:keepNext w:val="false"/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читель початкових класів Стадницької загальноосвітньої школи І -ІІ ступенів Вінницького райо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ГАЙ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ніжана Юрії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спецдисциплін, голова циклової комісії гуманітарних та соціально-економічних дисциплін</w:t>
            </w:r>
            <w:bookmarkStart w:id="0" w:name="_GoBack"/>
            <w:bookmarkEnd w:id="0"/>
            <w:r>
              <w:rPr>
                <w:b w:val="false"/>
                <w:sz w:val="28"/>
                <w:szCs w:val="28"/>
              </w:rPr>
              <w:t xml:space="preserve"> Вінницького транспортного коледж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ВЧАР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Микола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математики, голова циклової коміс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нницького технічного коледж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дмила Станіславівна 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октор педагогічних наук, доцент кафедри інноваційних та інформаційних технологій в освіті Вінницького державного педагогічного університету ім. М. Коцюбинськог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РИШЕВ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олодими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дидат технічних наук, докторант Вінницького національного технічного університету,  доцент кафедри захисту інформації Вінницького національного техніч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 xml:space="preserve">ГАЛЬЧЕВСЬ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На</w:t>
            </w:r>
            <w:r>
              <w:rPr>
                <w:b w:val="false"/>
                <w:sz w:val="28"/>
                <w:szCs w:val="28"/>
              </w:rPr>
              <w:t>т</w:t>
            </w:r>
            <w:r>
              <w:rPr>
                <w:b w:val="false"/>
                <w:sz w:val="28"/>
                <w:szCs w:val="28"/>
                <w:lang w:val="en-US"/>
              </w:rPr>
              <w:t xml:space="preserve">алія </w:t>
            </w:r>
            <w:r>
              <w:rPr>
                <w:b w:val="false"/>
                <w:sz w:val="28"/>
                <w:szCs w:val="28"/>
              </w:rPr>
              <w:t>А</w:t>
            </w:r>
            <w:r>
              <w:rPr>
                <w:b w:val="false"/>
                <w:sz w:val="28"/>
                <w:szCs w:val="28"/>
                <w:lang w:val="en-US"/>
              </w:rPr>
              <w:t>натолі</w:t>
            </w:r>
            <w:r>
              <w:rPr>
                <w:b w:val="false"/>
                <w:sz w:val="28"/>
                <w:szCs w:val="28"/>
              </w:rPr>
              <w:t>ї</w:t>
            </w:r>
            <w:r>
              <w:rPr>
                <w:b w:val="false"/>
                <w:sz w:val="28"/>
                <w:szCs w:val="28"/>
                <w:lang w:val="en-US"/>
              </w:rPr>
              <w:t>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 відділу початкової освіти комунального вищого навчального закладу «Вінницька академія неперервної освіт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Б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Віктор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гуртка сучасної хореографії «Жасмин» комунального закладу «Жмеринський центр позашкільної роботи»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РДНІКОВ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Анатолі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авіамодельного гуртка Тульчинського Центру науково-технічної творчості учнівської молоді Тульчинської ОТГ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ГАЙДЕ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Олексії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гуртків Вінницької обласної станції юних натуралісті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Віталі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56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Вінницького обласного центру туризму, спорту, краєзнавства та екскурсі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 з нагоди Дня будівельник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310"/>
        <w:gridCol w:w="5837"/>
      </w:tblGrid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АНДРУХ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Валерій Михайл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доцент кафедри будівництва, міського господарства та архітектури, менеджер проекту з термомодернізації будівель Він-ницького національного технічного університ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БЛАНКІ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Валерій Олекс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бетоняр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приватного підприємства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СЕРВІС ВІН БУ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БОГАТЧУК 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Світлана Анатоліївна 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головний інженер проекту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РОЕКТНА КОМПАНІЯ ВІННИЦ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БОДНІ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Ігор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головний інженер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РОЕКТНА КОМПАНІЯ ВІННИЦ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БОЙ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Іван Василь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уляр </w:t>
            </w:r>
            <w:r>
              <w:rPr>
                <w:b w:val="false"/>
                <w:sz w:val="28"/>
                <w:szCs w:val="28"/>
              </w:rPr>
              <w:t>товариства з обмеженою відпові-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БК СТАМ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БОЙ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Микола Василь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уляр </w:t>
            </w:r>
            <w:r>
              <w:rPr>
                <w:b w:val="false"/>
                <w:sz w:val="28"/>
                <w:szCs w:val="28"/>
              </w:rPr>
              <w:t>товариства з обмеженою відпові-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БК СТАМ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ВОЙЦЕХІ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Олександр Владислав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керівник науково-дослідної лабораторії ефективних будівельних конструкцій, доцента кафедри будівництва, міського господарства та архітектури Вінницького національного технічного університ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ГАБРУС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Михайло Василь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айстер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приватного підприємства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Рослана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ІГІНЕІШВІЛІ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Карло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</w:rPr>
              <w:t>генеральний директор товариства з обмеже-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ВІННИЦЯБУ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ГОЛОВАЩЕНК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Максим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виконавець робіт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приватного підприємства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Рослан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ДУБИ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Олександ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бетоняр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БК СТАМ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ЖЕЖЕРУ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Ігор Степ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онтажник систем утеплення будівель 3-го розряду </w:t>
            </w:r>
            <w:r>
              <w:rPr>
                <w:b w:val="false"/>
                <w:sz w:val="28"/>
                <w:szCs w:val="28"/>
              </w:rPr>
              <w:t>товариства з обмеженою відповід-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БМУ-3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/>
            </w:pPr>
            <w:r>
              <w:rPr>
                <w:rStyle w:val="Xfmc1"/>
                <w:b/>
                <w:color w:val="000000"/>
                <w:sz w:val="28"/>
                <w:szCs w:val="28"/>
                <w:shd w:fill="FFFFFF" w:val="clear"/>
              </w:rPr>
              <w:t>ЖУРАВЛЬОВ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rStyle w:val="Xfmc1"/>
                <w:b/>
                <w:color w:val="000000"/>
                <w:sz w:val="28"/>
                <w:szCs w:val="28"/>
                <w:shd w:fill="FFFFFF" w:val="clear"/>
              </w:rPr>
              <w:t>Віталій Євген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  <w:t>начальник Інспекційного відділу № 2 Департа-менту Державної архітектурно-будівельної інспекції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>ЗАМОР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>Ольг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 xml:space="preserve">головний бухгалтер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 xml:space="preserve"> «ІНТЕГРАЦІЯ ПОДІЛЛ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 xml:space="preserve">ІГНАТО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>Олександр Василь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>директор приватного підприємства «</w:t>
            </w:r>
            <w:r>
              <w:rPr>
                <w:rStyle w:val="Xfmc1"/>
                <w:b/>
                <w:bCs/>
                <w:sz w:val="28"/>
                <w:szCs w:val="28"/>
                <w:shd w:fill="FFFFFF" w:val="clear"/>
              </w:rPr>
              <w:t>Сучасні будівельні технології-12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КІМАКОВСЬК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Богдан Анато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ашиніст екскаватора </w:t>
            </w:r>
            <w:r>
              <w:rPr>
                <w:b w:val="false"/>
                <w:sz w:val="28"/>
                <w:szCs w:val="28"/>
              </w:rPr>
              <w:t>товариства з обмеже-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оділля-Трансбуд-сері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КОГАЙЧУ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Юр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>головний спеціаліст сектору технічного забезпечення Департаменту будівництва, містобудування та архітектури облдерж-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КОЛІСНІЧ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Анатол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начальник виробничого відділу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ромислове будівниц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Анатол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rStyle w:val="Xfmc1"/>
                <w:b/>
                <w:sz w:val="28"/>
                <w:szCs w:val="28"/>
                <w:shd w:fill="FFFFFF" w:val="clear"/>
              </w:rPr>
              <w:t>директор </w:t>
            </w:r>
            <w:r>
              <w:rPr>
                <w:b w:val="false"/>
                <w:sz w:val="28"/>
                <w:szCs w:val="28"/>
              </w:rPr>
              <w:t>товариства з обмеженою відпові-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ромислове будівниц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ДРАТЮ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Людмила Іва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-конструктор Інституту «ВІННИЦЯ-АГРОПРОЕК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ІН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Станіславі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головний бухгалтер Інституту «ВІННИЦЯ-АГРОПРОЕКТ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 xml:space="preserve">КУЗЬМ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  <w:t>Микола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комерційний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директор приватного підприємства «</w:t>
            </w:r>
            <w:r>
              <w:rPr>
                <w:rStyle w:val="Xfmc1"/>
                <w:b/>
                <w:bCs/>
                <w:sz w:val="28"/>
                <w:szCs w:val="28"/>
                <w:shd w:fill="FFFFFF" w:val="clear"/>
              </w:rPr>
              <w:t>Сучасні будівельні технології-12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КУЛАГІ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Нін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головний архітектор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одільський проектний інститу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ЛЕВІЦЬК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зварювальник 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>приватного підприємства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СЕРВІС ВІН БУ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bCs/>
                <w:sz w:val="28"/>
                <w:szCs w:val="28"/>
                <w:shd w:fill="FFFFFF" w:val="clear"/>
              </w:rPr>
            </w:pPr>
            <w:r>
              <w:rPr>
                <w:rStyle w:val="Xfmc1"/>
                <w:b/>
                <w:color w:val="000000"/>
                <w:sz w:val="28"/>
                <w:szCs w:val="28"/>
                <w:shd w:fill="FFFFFF" w:val="clear"/>
              </w:rPr>
              <w:t>ЛЮБІНЕЦЬКИЙ Ростислав Євген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  <w:t>начальник Інспекційного відділу № 1 Департаменту Державної архітектурно-будівельної інспекції у Вінницькій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АЗУ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rStyle w:val="Xfmc1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Олександр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/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електромонтажник з освітлення та освітлювальних мереж 5-го розряду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БМУ-3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АНДР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rStyle w:val="Xfmc1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Серг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/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начальник відділу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одільський проектний інститу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РОНЧУ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rStyle w:val="Xfmc1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Михайло Матв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/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цівник за строковим трудовим договором Департаменту капітального будівництва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УЛЯ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rStyle w:val="Xfmc1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Григор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/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почесний виконавець робіт </w:t>
            </w:r>
            <w:r>
              <w:rPr>
                <w:b w:val="false"/>
                <w:sz w:val="28"/>
                <w:szCs w:val="28"/>
              </w:rPr>
              <w:t xml:space="preserve">товариства з обмеженою відповідальністю </w:t>
            </w:r>
            <w:r>
              <w:rPr>
                <w:b w:val="false"/>
                <w:sz w:val="28"/>
                <w:szCs w:val="28"/>
                <w:shd w:fill="FFFFFF" w:val="clear"/>
              </w:rPr>
              <w:t>«Подільські будов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Альберт Бори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міського комунального підприємства «АВАРІЙНО-ДИСПЕТ-ЧЕРСЬКА СЛУЖБ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ПАВЛЮ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Ірина Іг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інженер-геопланіст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bCs/>
                <w:sz w:val="28"/>
                <w:szCs w:val="28"/>
                <w:shd w:fill="FFFFFF" w:val="clear"/>
              </w:rPr>
              <w:t xml:space="preserve"> «УКРАЇНСЬКИЙ БУДІ-ВЕЛЬНИЙ РЕСУР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bCs/>
                <w:sz w:val="16"/>
                <w:szCs w:val="16"/>
                <w:shd w:fill="FFFFFF" w:val="clear"/>
              </w:rPr>
            </w:pPr>
            <w:r>
              <w:rPr>
                <w:b w:val="false"/>
                <w:bCs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ПАСТЕРНА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Олександ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головний спеціаліст виробничого відділу Управління капітального будівництва 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ПОЛЯНСЬ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Ліліа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ind w:right="-143" w:hanging="0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начальник відділу реєстраційних та дозвільних процедур Департаменту </w:t>
            </w: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>архітектурно-будівельного контролю Вінниц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rStyle w:val="StrongEmphasis"/>
                <w:b w:val="false"/>
                <w:b w:val="false"/>
                <w:sz w:val="16"/>
                <w:szCs w:val="1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TextBody"/>
              <w:tabs>
                <w:tab w:val="clear" w:pos="708"/>
                <w:tab w:val="left" w:pos="1068" w:leader="none"/>
              </w:tabs>
              <w:spacing w:before="0" w:after="0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РАТУШНЯК </w:t>
            </w:r>
          </w:p>
          <w:p>
            <w:pPr>
              <w:pStyle w:val="TextBody"/>
              <w:tabs>
                <w:tab w:val="clear" w:pos="708"/>
                <w:tab w:val="left" w:pos="1068" w:leader="none"/>
              </w:tabs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Георгій Сергі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ind w:right="13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декан факультету будівництва, теплоенерге-тики та газопостачання, професор кафедри інженерних систем у будівництві Вінницького національного технічного університету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ind w:right="-143" w:hanging="0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Ш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Воло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головний інженер товариства з обмеженою відповідальністю «Арка ПТФ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СОЛОМ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Сергій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електрозварник арматурного цеху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оділля - Залізобетон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СТАДНІЙЧУ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Михайло Степ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БК СТАМ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СТЯГАЙЛ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Надія Васи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з проектно-кошторисної роботи державного підприємства «АРХІТЕКТУРНО-БУДІВЕЛЬНИЙ ІНЖИНІРИН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ТЕЛЕП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Юрій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ступник директора товариства з обмеженою відповідальністю </w:t>
            </w:r>
            <w:r>
              <w:rPr>
                <w:b w:val="false"/>
                <w:sz w:val="28"/>
                <w:szCs w:val="28"/>
                <w:shd w:fill="FFFFFF" w:val="clear"/>
              </w:rPr>
              <w:t>«Подільські будов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ЧЕРЕШНЮ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Віктор Воло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монтажник санітарно-технічних систем і устаткування 6-го розряду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БМУ-3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ЧЕРНЕГ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директор Департаменту </w:t>
            </w: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>архітектурно-будівельного контролю Вінницької міської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НІ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Окса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проектно-кошторисного відділу міського комунального підприємства «АВАРІЙНО-ДИСПЕТЧЕРСЬКА СЛУЖБ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ОРН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УКРАЇНСЬКИЙ БУДІ-ВЕЛЬНИЙ РЕСУР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16"/>
                <w:szCs w:val="16"/>
                <w:shd w:fill="FFFFFF" w:val="clear"/>
              </w:rPr>
            </w:pPr>
            <w:r>
              <w:rPr>
                <w:b w:val="false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ЩУ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стислав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ІНТЕГРАЦІЯ ПОДІЛЛ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КІВ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ТБС-Проф»</w:t>
            </w:r>
          </w:p>
        </w:tc>
      </w:tr>
      <w:tr>
        <w:trPr/>
        <w:tc>
          <w:tcPr>
            <w:tcW w:w="38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ЮР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Тетяна Олександрівна 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 xml:space="preserve">інженер з проектно-кошторисної роботи </w:t>
            </w:r>
            <w:r>
              <w:rPr>
                <w:b w:val="false"/>
                <w:sz w:val="28"/>
                <w:szCs w:val="28"/>
              </w:rPr>
              <w:t>товариства з обмеженою відповідальністю</w:t>
            </w:r>
            <w:r>
              <w:rPr>
                <w:b w:val="false"/>
                <w:sz w:val="28"/>
                <w:szCs w:val="28"/>
                <w:shd w:fill="FFFFFF" w:val="clear"/>
              </w:rPr>
              <w:t xml:space="preserve"> «ПРОЕКТНА КОМПАНІЯ ВІННИЦЯ»</w:t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працівників </w:t>
      </w:r>
      <w:r>
        <w:rPr>
          <w:sz w:val="28"/>
          <w:szCs w:val="28"/>
        </w:rPr>
        <w:t xml:space="preserve">Вінницького державного педагогічного універси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мені Михайла Коцюбинсь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БІЛОУС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лентина Степан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директор бібліотеки 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ІЗНЮ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лександр Михайл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бухгалтер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Тетяна Дмитр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юрист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РОМОВ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Євген Володимир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аналітично-організаційного відділ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ДВОРНЯ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юдмила Сергії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  відділу виховної робот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ГНАТОВ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на Миколаї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дидат педагогічних наук, доцент кафедри германської і слов’янської філології та зарубіжної літератури, провідний фахівець відділу міжнародних зв’язкі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ЛОЧ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Оксана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Віталії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октор педагогічних наук, доцент кафедри математики та інформати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ЕЛЬНИЧУ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Анатолії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кандидат історичних наук, доцент кафедри історії та культури Україн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ЕТРОВ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Олександр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дидат філологічних наук, доцент кафедри германської і слов’янської філології та зарубіжної літератури, заступник декана факультету іноземних мов з виховної робот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ся Олександр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кандидат біологічних наук, доцент кафедри біолог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28-ї річниці незалежності України 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епартамент соціальної та молодіжної політики облдержадміністрації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Олександ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відділу взаємодії з ветеранами війни управління у справах ветеранів війн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Катерина Миколаї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фінансово-економічних питань та бухгалтерського обліку управління фінансів, бухгалтерського обліку та допомог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УЛЬСЬК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льга Миколаї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електронного документообігу управління молодіжної політики та електронного вряд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КА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митро Геннадій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електронного документообігу управління молодіжної політики та електронного врядува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</w:t>
      </w:r>
    </w:p>
    <w:p>
      <w:pPr>
        <w:pStyle w:val="List"/>
        <w:jc w:val="center"/>
        <w:rPr>
          <w:rFonts w:cs="Times New Roman"/>
          <w:b/>
          <w:b/>
          <w:szCs w:val="28"/>
        </w:rPr>
      </w:pPr>
      <w:r>
        <w:rPr>
          <w:b/>
          <w:szCs w:val="28"/>
        </w:rPr>
        <w:t xml:space="preserve">Ради з нагоди </w:t>
      </w:r>
      <w:r>
        <w:rPr>
          <w:b/>
          <w:color w:val="000000"/>
          <w:szCs w:val="28"/>
        </w:rPr>
        <w:t xml:space="preserve">28-ї річниці незалежності України  </w:t>
      </w:r>
    </w:p>
    <w:p>
      <w:pPr>
        <w:pStyle w:val="Style2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Служби безпеки України у Вінницькій област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237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ВЗ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Михайл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ЛЮТ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Борис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РОН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Олекс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 юстиції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АНКОВЕЦ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 Пе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ЕПСЬКИЙ Дмитро Михайл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М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Вале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ОКАР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 з нагоди </w:t>
      </w:r>
      <w:r>
        <w:rPr>
          <w:color w:val="000000"/>
          <w:sz w:val="28"/>
          <w:szCs w:val="28"/>
        </w:rPr>
        <w:t>28-ї річниці незалежності України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iння ДСНС України у Вiнницькiй областi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432"/>
        <w:gridCol w:w="6048"/>
      </w:tblGrid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служби цивiльного захис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С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групи рятувальних робіт аварійно-рятувальної частини аварійно-рятувального загону спеціального призначення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iдполковник служби цивiльного захисту БIЛОУС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гор Йосип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начальника оперативно-координацiйного центру 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iдполковник служби цивiльного захисту ГЛАДI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вiддiлу техногенної безпеки управлiння запобiгання надзвичайним ситуацiям  </w:t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служби цивiльного захисту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Дем’ян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відділення караулу 1 державної пожежно-рятувальної частини 1 державного пожежно - рятувального загону  </w:t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ВОЛЮ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Олександрівна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овідний бухгалтер відділення економіки і фінансів 2 державного пожежно - рятувального загону  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цивiльного захисту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МЕНЧУ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фахiвець вiддiлу органiзацiї заходiв цивiльного захисту управлiння органiзацiї реагування на надзвичайнi ситуацiї та цивiльного захисту 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МЕНЮ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Миколаївна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естра вiддiлення денного стацiонару медико-санiтарної частини центру забезпечення дiяльностi  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служби цивiльного захисту СЛОБОДЯНЮК Олександр Вікторович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жежний рятувальник караулу 23 державної пожежно-рятувальної частини (смт Муровані Курилівці Мурованокуриловецького району) 2 державного пожежно - рятувального загону 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служби цивiльного захисту ТОВСТОНОГ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фахівець вiддiлу ресурсного забезпечення  </w:t>
            </w:r>
          </w:p>
        </w:tc>
      </w:tr>
      <w:tr>
        <w:trPr>
          <w:trHeight w:val="382" w:hRule="atLeast"/>
        </w:trPr>
        <w:tc>
          <w:tcPr>
            <w:tcW w:w="3496" w:type="dxa"/>
            <w:tcBorders/>
            <w:shd w:fill="FFFFFF" w:val="clea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служби цивiльного захисту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РУЛЕНКО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лерiївна</w:t>
            </w:r>
          </w:p>
        </w:tc>
        <w:tc>
          <w:tcPr>
            <w:tcW w:w="432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48" w:type="dxa"/>
            <w:tcBorders/>
            <w:shd w:fill="FFFFFF" w:val="clea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сихолог вiддiлу соцiально-гуманiтарної роботи та психологiчного забезпечення центру забезпечення дiяльностi  </w:t>
            </w:r>
          </w:p>
          <w:p>
            <w:pPr>
              <w:pStyle w:val="Normal"/>
              <w:ind w:left="72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 xml:space="preserve">з нагоди </w:t>
      </w:r>
      <w:r>
        <w:rPr>
          <w:color w:val="000000"/>
          <w:sz w:val="28"/>
          <w:szCs w:val="28"/>
        </w:rPr>
        <w:t>28-ї річниці незалежності України</w:t>
      </w:r>
      <w:r>
        <w:rPr>
          <w:b w:val="false"/>
          <w:color w:val="00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iння ДФС України у Вiнницькiй областi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25"/>
        <w:gridCol w:w="6379"/>
      </w:tblGrid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БЕЗВЕНЮК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Лілія Іл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державний ревізор – інспектор відділу координації бюджетного процесу управління моніторингу доходів та обліково-звітних систем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ОНІЩЕНКО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Вікторія Миколаївна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адміністрування податку на прибуток та взаємодії з питань трансфертного ціноутворення та моніторингу звітності управління податків і зборів з юридичних осіб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КОРНІЙЧУК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Світлана Іванівна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державний ревізор - інспектор відділу моніторингу та інформаційно-аналітичного забезпечення управління погашення борг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57" w:type="dxa"/>
            <w:tcBorders/>
          </w:tcPr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ЧЕРЕДНІК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Геннадій Сергійович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61"/>
              <w:shd w:fill="auto" w:val="clear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заступник начальника в</w:t>
            </w: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ідділу планування контрольно-перевірочної роботи у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авління податків і зборів з фізичних осіб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/>
                <w:b w:val="false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35"/>
          <w:szCs w:val="35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Дня підприємця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462"/>
        <w:gridCol w:w="6203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ХНОВСЬКИЙ Максим Вале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фізична особа - підприємець, власник ТМ «Діджитал мейкерс», м.Вінниц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БЕВЗ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Руслан Юр</w:t>
            </w:r>
            <w:r>
              <w:rPr>
                <w:b w:val="false"/>
                <w:sz w:val="28"/>
                <w:szCs w:val="28"/>
              </w:rPr>
              <w:t>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b w:val="false"/>
                <w:sz w:val="28"/>
                <w:szCs w:val="28"/>
                <w:lang w:val="ru-RU"/>
              </w:rPr>
              <w:t>аступник директора з виробництва ТОВ «Літинський м'ясокомбінат»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РДНІК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 Дмит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– підприємець, Іллінець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СЮК 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Іван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 «Солодка хата», Калинівсь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ГАВРИЛЬЧЕНКО Геннадій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м.Могилів-Подільс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ЙДУЧ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Павл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голова фермерського господарства «Гайдучик», м. Ладижин</w:t>
            </w:r>
          </w:p>
          <w:p>
            <w:pPr>
              <w:pStyle w:val="Style27"/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НАТЮК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Пет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Муровано-Куриловець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ДЗ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Сергійович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ФГ «Борівське», Чернівец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 xml:space="preserve">ГРИ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Анатолій Михайл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д</w:t>
            </w:r>
            <w:r>
              <w:rPr>
                <w:b w:val="false"/>
                <w:bCs/>
                <w:color w:val="000000"/>
                <w:sz w:val="28"/>
                <w:szCs w:val="28"/>
              </w:rPr>
              <w:t>иректор ТОВ «Хмільницький райсількомун-госп»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УДНИК 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Юр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директор ТОВ «Вендичансь</w:t>
            </w:r>
            <w:r>
              <w:rPr>
                <w:b w:val="false"/>
                <w:sz w:val="28"/>
                <w:szCs w:val="28"/>
                <w:lang w:val="ru-RU"/>
              </w:rPr>
              <w:t>к</w:t>
            </w:r>
            <w:r>
              <w:rPr>
                <w:b w:val="false"/>
                <w:sz w:val="28"/>
                <w:szCs w:val="28"/>
              </w:rPr>
              <w:t>а цегла», Могилів-Подільсь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ХАРЕВИ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</w:t>
            </w:r>
            <w:r>
              <w:rPr>
                <w:b w:val="false"/>
                <w:color w:val="000000"/>
                <w:sz w:val="28"/>
                <w:szCs w:val="28"/>
              </w:rPr>
              <w:t>иректор ПП «МІКСС»,</w:t>
            </w:r>
            <w:r>
              <w:rPr>
                <w:b w:val="false"/>
                <w:sz w:val="28"/>
                <w:szCs w:val="28"/>
              </w:rPr>
              <w:t xml:space="preserve"> Вінницький район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РУБОВЕНК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Андр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фермерського господарства ″Валентина-Агро″, Оратівс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СТРАТОВ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Володимирович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Style2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, м. Жмерин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ЛЕН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Володими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Чечельниц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БЗА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Тиврівс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ИЧКОВСЬК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Ю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 «Органік-Д», Тиврівс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Шаргородс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італ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голова сільськогосподарського кооперативу «Голден флора», м. Ладижи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АРЧУК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гор Васильович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фізична особа - підприємець,</w:t>
            </w:r>
            <w:r>
              <w:rPr>
                <w:b w:val="false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еплиц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НІ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ікто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Style27"/>
              <w:tabs>
                <w:tab w:val="clear" w:pos="708"/>
                <w:tab w:val="left" w:pos="241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ична особа - підприємець, м. Козяти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АДЧ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ас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</w:t>
            </w:r>
            <w:r>
              <w:rPr>
                <w:b w:val="false"/>
                <w:sz w:val="28"/>
                <w:szCs w:val="28"/>
                <w:lang w:val="ru-RU"/>
              </w:rPr>
              <w:t>иректор ТОВ «Гайсинський молокозавод»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АДЧИЙ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Олександр Григорович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ПП «Липовецький цегельний завод»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ЛІЙ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Максим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-підприємець, Томашпільс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ЇК 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Василь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Крижопільсь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ДЬ 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Григорович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ПрАТ Немирівське АТП 10510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В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Микола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-підприємець, Гайсинс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Леонідович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директор ТОВ </w:t>
            </w:r>
            <w:r>
              <w:rPr>
                <w:b w:val="false"/>
                <w:sz w:val="28"/>
                <w:szCs w:val="28"/>
                <w:lang w:val="ru-RU"/>
              </w:rPr>
              <w:t>“</w:t>
            </w:r>
            <w:r>
              <w:rPr>
                <w:b w:val="false"/>
                <w:sz w:val="28"/>
                <w:szCs w:val="28"/>
              </w:rPr>
              <w:t>ЛАН</w:t>
            </w:r>
            <w:r>
              <w:rPr>
                <w:b w:val="false"/>
                <w:sz w:val="28"/>
                <w:szCs w:val="28"/>
                <w:lang w:val="ru-RU"/>
              </w:rPr>
              <w:t>”,</w:t>
            </w:r>
            <w:r>
              <w:rPr>
                <w:b w:val="false"/>
                <w:sz w:val="28"/>
                <w:szCs w:val="28"/>
              </w:rPr>
              <w:t xml:space="preserve"> Барсь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ОРОЖ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Тростянец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Юрій Анатол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ерший заступник директора групи компаній «K</w:t>
            </w:r>
            <w:r>
              <w:rPr>
                <w:b w:val="false"/>
                <w:sz w:val="28"/>
                <w:szCs w:val="28"/>
                <w:lang w:val="en-US"/>
              </w:rPr>
              <w:t>HESS</w:t>
            </w:r>
            <w:r>
              <w:rPr>
                <w:b w:val="false"/>
                <w:sz w:val="28"/>
                <w:szCs w:val="28"/>
              </w:rPr>
              <w:t>» м. Вінниц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РІНЧ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Дмитрович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 «БЕРШАДЬ-СТАНДАРТ», Бершадський район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ТКАЧУК </w:t>
            </w:r>
          </w:p>
          <w:p>
            <w:pPr>
              <w:pStyle w:val="TextBodyIndent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ксана Вікт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Козятинс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УРБАНІСТ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Станіслав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-підприємець, Погребищенс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МЕС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 «Субекон», Тиврівс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УБ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 Серг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директор ПП </w:t>
            </w:r>
            <w:r>
              <w:rPr>
                <w:b w:val="false"/>
                <w:bCs/>
                <w:sz w:val="28"/>
                <w:szCs w:val="28"/>
              </w:rPr>
              <w:t>«ВОК-ПЛЮС»,</w:t>
            </w:r>
            <w:r>
              <w:rPr>
                <w:b w:val="false"/>
                <w:sz w:val="28"/>
                <w:szCs w:val="28"/>
              </w:rPr>
              <w:t xml:space="preserve"> Жмеринський рай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УМЕЛЬ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дія Іванівна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-підприємець, Піщанс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ЛАПАКОВ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Ю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ізична особа - підприємець, Тульчинс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ШП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асиль Олександ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директор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ТОВ «Моноліт ВВ», Ямпільський район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РЧИШИН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керівник АПНВП «Візит», м. Хмільник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66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412"/>
        <w:gridCol w:w="6191"/>
      </w:tblGrid>
      <w:tr>
        <w:trPr>
          <w:trHeight w:val="271" w:hRule="atLeast"/>
        </w:trPr>
        <w:tc>
          <w:tcPr>
            <w:tcW w:w="30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9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0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590"/>
      </w:tblGrid>
      <w:tr>
        <w:trPr>
          <w:trHeight w:val="4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590" w:type="dxa"/>
            <w:tcBorders/>
          </w:tcPr>
          <w:tbl>
            <w:tblPr>
              <w:tblW w:w="9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  <w:gridCol w:w="425"/>
              <w:gridCol w:w="6379"/>
            </w:tblGrid>
            <w:tr>
              <w:trPr>
                <w:trHeight w:val="415" w:hRule="atLeast"/>
              </w:trPr>
              <w:tc>
                <w:tcPr>
                  <w:tcW w:w="31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Дня аві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14"/>
        <w:gridCol w:w="5806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АТУС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Миколайович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управління головного інженера авіації авіації Командування Повітряних Сил Збройних Сил України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ОКУ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ас Володимирович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організації впровадження та бойового застосування БпАК - заступник начальника управління безпілотної авіації штабу Командування Повітряних Сил Збройних Сил України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НЗЮ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Серг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офіцер інформаційного відділу Центру аеронавігаційного забезпечення авіації Збройних Сил Україн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РЕВ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Серг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фіцер оперативного відділу штабу авіації Командування Повітряних Сил Збройних Сил Україн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ГАМАЛІ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гдан Романович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турман центру напрямків військової частини А0535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цівник Збройних Сил Україн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КАР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ітлана Григорів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дний спеціаліст організаційно-планової групи штабу авіації Командування Повітряних Сил Збройних Сил України</w:t>
            </w:r>
          </w:p>
        </w:tc>
      </w:tr>
      <w:tr>
        <w:trPr/>
        <w:tc>
          <w:tcPr>
            <w:tcW w:w="320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цівник Збройних Сил Україн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силь Васильович  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дний спеціаліст відділу безпеки польотів Командування Повітряних Сил Збройних Сил України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керівників агропромислових формувань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9"/>
        <w:gridCol w:w="5523"/>
      </w:tblGrid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ИНЕЦЬ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горій Василь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ФГ «Фавор ВГВ» смт. Літин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ректор  СТОВ АФ «Вербка»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 Вербка Чечельницького району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73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ЛЬЧЕНКО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СФГ «Зоря Василівки» с. Василівка Тиврівського району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73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ГРЕНЧУ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Степ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ФГ «Шарм ОМ» с. Дубова Жмеринського району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АХОТНЮ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Леонт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уючий філією СД «Джугастра»   ПрАТ «ПК «Поділля», Крижопільський район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ВИШЕН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Онофат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СТОВ ім. Б. Хмельницького с. Четвертинівка Тростянецького району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73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РЕНКО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СФГ «Зірка» с. Малинки Погребищенського району</w:t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ЛОДИТЕЛЬ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Терент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СВК «Маяк» с. Медівка Оратівського району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73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ЛЕСТЮ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ректор ТОВ «ПК «Зоря Поділля»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Гайсин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97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РЧИШИН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АПНВП «Візит» с. Томашпіль Хмільницького району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73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працівників агропромислового комплексу Тульчинського району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63"/>
        <w:gridCol w:w="5523"/>
      </w:tblGrid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ІДУН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байнер ТОВ «Перемога» с. Гут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ОВ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тракторист–машиніст сільськогоспо-дарського виробництва Тульчинської філії  ПрАТ «Зернопродукт МХП» с. Клебань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СІЛЄВСЬКИЙ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іктор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байнер СТОВ «Суворівське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Суворівське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ДИНСЬКИЙ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/>
            </w:pPr>
            <w:r>
              <w:rPr>
                <w:b w:val="false"/>
                <w:sz w:val="28"/>
                <w:szCs w:val="28"/>
              </w:rPr>
              <w:t xml:space="preserve">Василь Андрійович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агроном ПСП «Україна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Кинашів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НОВИЙ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ист–машиніст сільськогоспо-дарського виробництва ТОВ «СКХ « Вінницька промислова група» Мехзагін № 4 смт. Шпиків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ЗА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байнер публічного акціонерного товариства «Дружба-ВМ» с. Шура-Копіївсь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СИЙ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дій СТОВ «Кряж і К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. Крижопіль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9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агроном СТОВ «Авангард» с. Сільниця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РОНИШЕН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ікт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ист–машиніст сільськогоспо-дарського виробництва ПСП «Зоря» с. Дран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ЧУ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Семенівн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ФГ «Агро-Вас» с. Василів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ind w:left="97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ОНАРОВСЬКИЙ Анатолій Людвикович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женер виробничого підрозділу «Тульчинське» ТОВ «АК «Зелена Долин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Микола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агроном СТОВ «Ульянівське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Ульянів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ТУНСЬКИЙ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Платон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голова правління СВАТ «Птахо-комбінат «Тульчинський» смт. Кирнасівка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ДОРОВ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 «Ремонтник» м. Тульчин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УБА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ригадир тракторної бригади ТОВ «Богданівське» с. Богданівка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АБАТУРА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Пет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ракторист–машиніст сільськогосподарсь-кого виробництва ТОВ «Агротехбаза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Тульчин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28-ї річниці незалежності України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е управлiння Нацiональної полiцiї у Вiнницькiй області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РСЬК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слiдчого вiддiлення Тростянецького вiддiлення полiцiї Бершадського вiддiлу полiцi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ИНЗЯ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Пе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роти конвойної служб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РОДІ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опеpуповноважений сектору кримiнальної полiцiї Бершадського вiддiлу полiцi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а Микола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сектору монiторингу Немирiвського вiддiлу полiцi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АБА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ій Ю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слiдчого вiддiлення Гайсинського вiддiлу полiцi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ОМІЙЧУК Володимир Петр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сектору кримiнальної полiцiї Хмiльницького вiддiлення полiцiї Калинiвського вiддiлу полiцiї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ЛІСН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iалiст-вибухотехнiк вибухотех-нiчного вiддiл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поліції ГУЦАЛ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Ю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оперативно-довiдкового сектору розшуку безвiсти зниклих громадян управлiння карного розшуку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РДІ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Андр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iнспектор - черговий чергової частини iзолятора тимчасового тримання № 4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ДРАТ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 Пе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зводу № 1 роти №1 батальйону патрульної служби полiцiї особливого призначення "Вiнниця"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ЮП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Пе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iльничний офiцер полiцiї сектору превенцiї Ладижинського вiддiлення полiцiї Бершадського вiддiлу полiцi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поліції ЛАНОВ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iцейський-водiй вiддiлення № 1 взводу № 1 роти конвойної служб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поліції НЕПИЙВОД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Дмитр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лiцейський взводу № 2 роти полiцiї особливого призначення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 xml:space="preserve">з нагоди 28-ї річниці незалежності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Державної служби спеціального зв’язку та захисту інформації України у Вінницькій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М’Я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Анатол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заступник начальника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прапорщик КОСТЮ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гор Павл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технік 1 сектору 1 відділу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ктор Петр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автотранспортних засобів (спеціалізова-них) сектору господарського та матеріально-технічного забезпеченн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тарший прапорщик ПОПУТОРОВСЬКА Лариса Франц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інспектор з нетаємного діловодства сектору документального забезпеченн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ід</w:t>
            </w: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УЛИМ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Василь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сектору кадрової робот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лейтенант ЧОБОТАР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італій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1 сектору 1 відділу</w:t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i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65 –річчя від дня створення Басейнового управління водних ресурсів річки Південний Б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ПИНЧУК Володимир Іван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ракторист-машиніст сільськогосподарського виробництва п’ятого розряду Вінницької експлуатаційної дільниці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Іван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емонтувальник руслового Вінницької експлуатаційної дільниці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ЕРНА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Анатолій Семенович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емонтувальник руслового Вінницької експлуатаційної дільниці Басейнового управління водних ресурсів річки Південний Буг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28-ї річниці незалежності України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нницький обласний військовий комісаріа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БРИЩА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лександр Сергійович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військовий комісар - начальник мобілі-заційного відділ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ФОР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Серг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військового обліку та бронюванн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ГОНЧАР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Віктор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військового комісара з морально-психологічного забезпечення - начальник групи морально-психологічного забезпечення та зв’язків з громадськістю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ПОТЕРЛЕВИЧ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Роман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ачальник відділу комплектування та призову (підготовки до військової служби)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ПАРАД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Борис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омандир військової частини А7048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28-ї річниці незалежності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енерал-лейтенант запасу АРТЮХ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димир Миколайович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Подільської філії Державного підприємства «Український державний центр радіо-частот», член ради оборони Вінницької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ВІННИЦЬК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Микола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йськовий комісар Вінницького обласного військового комісаріату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серпня 2019 року № 652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28-ї річниці незалежності Украї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йськова частина 3008 Національної гвардії Україн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СМАІЛОВ 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слан Джамалдинович 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звідник-снайпер 3 відділення взводу розвідки спеціального призначення батальйону оперативного призначення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лейтенант КУЗЬМА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’ячеслав Алім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медичного пункту батальйону оперативного призначенн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ПКАН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Руслан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оперативного призначення (на броне-транспортерах) батальйону оперативного призначення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лейтенант МОСКАЛЮК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узла зв’язку ІІ категорі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 w:val="false"/>
                <w:sz w:val="28"/>
                <w:szCs w:val="28"/>
              </w:rPr>
              <w:t xml:space="preserve">Максим Васильович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2 відділення 3 взводу оперативного призначення роти оперативного призначення (на бронеавтомобілях) батальйону оператив-ного призначення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ЯК 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Павл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механік-водій відділення розвідки взводу управління командира мінометної батареї батальйону оперативного призначенн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НЯДОВСЬКИЙ Анатолій Анатолійович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сержант з матеріального забезпечення мінометної батареї батальйону оперативного призначенн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лдат 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ОЯНОВА 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силівна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діловод тилу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АРКАШ 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Олексій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йськового наряду (командира 3 відділення) 2 патрульного взводу 2 патрульної роти патрульного батальйону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napToGrid w:val="false"/>
              <w:spacing w:lineRule="exact" w:line="240"/>
              <w:ind w:right="159" w:hanging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НКОВСЬКИЙ </w:t>
            </w:r>
          </w:p>
          <w:p>
            <w:pPr>
              <w:pStyle w:val="Normal"/>
              <w:spacing w:lineRule="exact" w:line="240"/>
              <w:ind w:right="159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талій Олегович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2 відділення 3 взводу оперативного призначення (на бронетранспортерах) батальйону оперативного призначення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серпня 2019 року № 652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28-ї річниці незалежності України</w:t>
      </w:r>
    </w:p>
    <w:p>
      <w:pPr>
        <w:pStyle w:val="Normal"/>
        <w:spacing w:lineRule="exact" w:line="2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ійськова частина 3028 Національної гвардії Україн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/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ЩУ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Олексійович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емонтної роти України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ВОРОНЮ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Василівна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хгалтер (1 категорії) фінансової служб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ГРОМИ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Олександр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рший стрілець 1-го комендантського відділення комендантського взводу роти бойового забезпечення 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ЧУ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Анатолій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сержант з матеріального забезпечення роти матеріального забезпечення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РИ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Олександр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ержант зенітної ракетної батаре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УМЧА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Михайлович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командир гармати орудійного розрахунку 2-го протитанкового артилерійського взводу протитанкової артилерійської батареї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сержант САВЧУК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икола Олександрович              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-заправник автомобільного взводу підвозу боєприпасів та паливно-мастильних матеріалів роти матеріального забезпечення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ПЛАВСЬКИЙ 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Віктор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омандира мінометної батареї з озброєння 2-го батальйону оперативного призначення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УПЧІЙ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вгеній Сергійович </w:t>
            </w:r>
          </w:p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відник 1-го відділення 3-го взводу оперативного призначення роти оперативного призначення (на бронетранспортерах) 1-го батальйону оперативного призначення</w:t>
            </w:r>
          </w:p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spacing w:lineRule="exac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на ШЕРСТОБІТО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 w:val="false"/>
                <w:sz w:val="28"/>
                <w:szCs w:val="28"/>
              </w:rPr>
              <w:t xml:space="preserve">Руслан Васильович 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exact" w:line="2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ік (начальника групи) групи спеціального зв’язку (шифрованого та засекреченого зв’язку) роти зв’язку</w:t>
            </w:r>
          </w:p>
        </w:tc>
      </w:tr>
    </w:tbl>
    <w:p>
      <w:pPr>
        <w:pStyle w:val="Normal"/>
        <w:spacing w:lineRule="exact" w:line="240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Дня знань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ще</w:t>
      </w:r>
      <w:r>
        <w:rPr>
          <w:color w:val="000000"/>
          <w:sz w:val="28"/>
          <w:szCs w:val="28"/>
        </w:rPr>
        <w:t xml:space="preserve"> професійне училище Львівського державного університету безпеки життєдіяльності (м. Вінниц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ільного захист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РАВИЦЬКИЙ Владислав Євгенович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- майстер виробничого навчання циклу пожежної техніки та аварійно-рятувального обладнанн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РАЩ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Васильович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ще професійне училище № 42 м. Погребище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ОША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авідуючий господарством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ГАЛ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Васильович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серпня 2019 року № 652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Дня нотаріа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745"/>
        <w:gridCol w:w="5919"/>
      </w:tblGrid>
      <w:tr>
        <w:trPr/>
        <w:tc>
          <w:tcPr>
            <w:tcW w:w="33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ЄЛАЯ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ксана Миколаїв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ватний нотаріус Вінницького міського нотаріального округу  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УЗДАНЬ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Світлана Вацлавів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Хмільницької державної нотаріальної контор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Пет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Літинської державної нотаріальної контори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ЮК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Віра Олександрівна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атний нотаріус Вінницького міського нотаріального округ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ВЯТ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Дмитр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атний нотаріус Вінницького міського нотаріального округу</w:t>
            </w:r>
          </w:p>
        </w:tc>
      </w:tr>
      <w:tr>
        <w:trPr/>
        <w:tc>
          <w:tcPr>
            <w:tcW w:w="33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Васил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атний нотаріус Вінницького міського нотаріального округу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ступник начальника управління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рату облдержадміністрації –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 xml:space="preserve">начальник загального відділу                                             Наталя КРУЧЕНЮК                                           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560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2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3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4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5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0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19:00Z</dcterms:created>
  <dc:creator>Крученюк Наталя Степанівна</dc:creator>
  <dc:description/>
  <cp:keywords/>
  <dc:language>en-US</dc:language>
  <cp:lastModifiedBy>Дмитрук Леся Михайлівна</cp:lastModifiedBy>
  <cp:lastPrinted>2019-08-29T12:58:00Z</cp:lastPrinted>
  <dcterms:modified xsi:type="dcterms:W3CDTF">2019-09-17T14:31:00Z</dcterms:modified>
  <cp:revision>5</cp:revision>
  <dc:subject/>
  <dc:title/>
</cp:coreProperties>
</file>