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ru-RU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ru-RU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01 березня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2019 року                       м. Вінниця                            № 15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обласну комісію з призначення персональних та творч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пендій в галузі культури і мистец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 зв’язку з кадровими змінами, відповідно до Положень, затверджених рішеннями 12 сесії обласної Ради 4 скликання від 28 квітня 2004 року № 587 «Про персональні стипендії обласної Ради та обласної державної адміністрації в галузі культури і мистецтв» та від 28 квітня 2004 року № 588 «Про встанов-лення творчих стипендій письменникам Вінниччин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Затвердити склад обласної комісії з призначення персональних та творчих стипендій в галузі культури і мистецтв у новій редакції, що додається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обласної державної адміністрації від 15 лютого 2017 року № 108 «Про обласну комісію з призначення персональних стипендій в галузі культури і мистецтв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обласної державно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ab/>
        <w:tab/>
        <w:tab/>
        <w:tab/>
        <w:tab/>
        <w:tab/>
        <w:t>В. КОРОВІЙ</w:t>
        <w:tab/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рядженням голов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ід 01 березня 2019 року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ної комісії з призначення персональних та творч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пендій в галузі культури і мистец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811"/>
      </w:tblGrid>
      <w:tr>
        <w:trPr>
          <w:trHeight w:val="99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ВАСЮ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Дми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, голова комісії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ИНСЬКИЙ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іслав Станіслав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культури і мистецтв облдержадміністрації, народний артист України, заступник голови комісії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ЕК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Анато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культурно-мистецьких установ управління культури і мистецтв облдержадміністрації, секретар комісії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4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Адольф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Вінницького обласного осередку Національної хореографічної спілки, народ-ний артист України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КОВСЬКИЙ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Вінницької обласної організації Національної спілки письменників України</w:t>
            </w:r>
          </w:p>
        </w:tc>
      </w:tr>
      <w:tr>
        <w:trPr>
          <w:trHeight w:val="70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ПРУ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Коно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Вінницької обласної організації   Національної спілки художників України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ИЦЬКИЙ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ий директор Вінницької обласної філармонії ім. М.Д. Леонтовича, заслужений працівник культури України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ЗОВСЬКИЙ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Вінницького обласного академіч-ного українського музично-драматичного театру ім. М.Садовського, заслужений праців-ник культури України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ІСЛАВ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 з питань освіти, культури, сім'ї та молоді, спорту і туризму, духовності та історичної спадщини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7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ІГУН 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Омеля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Вінницького обласного центру народної творчості, заслужений працівник культури Украї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51:00Z</dcterms:created>
  <dc:creator>user</dc:creator>
  <dc:description/>
  <cp:keywords/>
  <dc:language>en-US</dc:language>
  <cp:lastModifiedBy>Кушнир Сніжана Олегівна</cp:lastModifiedBy>
  <cp:lastPrinted>2019-02-28T16:21:00Z</cp:lastPrinted>
  <dcterms:modified xsi:type="dcterms:W3CDTF">2019-03-04T13:51:00Z</dcterms:modified>
  <cp:revision>2</cp:revision>
  <dc:subject/>
  <dc:title/>
</cp:coreProperties>
</file>