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5 березня 2019 року                       м. Вінниця                            № 2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озпорядження голови облдержадміністрації               від 14 січня 2019 року № 14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 зв’язку із виявленою технічною  помилкою:</w:t>
      </w:r>
    </w:p>
    <w:p>
      <w:pPr>
        <w:pStyle w:val="1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1. Внести до розпорядження голови облдержадміністрації від </w:t>
      </w:r>
      <w:r>
        <w:rPr>
          <w:sz w:val="28"/>
          <w:szCs w:val="28"/>
          <w:lang w:val="uk-UA"/>
        </w:rPr>
        <w:t>14 січня            2019 року № 14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uk-UA"/>
        </w:rPr>
        <w:t>Про деякі заходи щодо продажу права оренди земельних ділянок водного фонду на земельних торгах»</w:t>
      </w:r>
      <w:r>
        <w:rPr>
          <w:sz w:val="28"/>
          <w:szCs w:val="28"/>
        </w:rPr>
        <w:t xml:space="preserve"> такі зміни:</w:t>
      </w:r>
    </w:p>
    <w:p>
      <w:pPr>
        <w:pStyle w:val="1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зиції 4 Переліку проектів землеустрою щодо відведення земельних ділянок водного фонду з водними об’єктами для продажу права оренди на земельних торгах, для рибогосподарських потреб, затвердженому розпоряд-ження голови облдержадміністрації від 14 січня 2019 року № 14  цифри «1612,38» замінити цифрами «2449,17».</w:t>
      </w:r>
    </w:p>
    <w:p>
      <w:pPr>
        <w:pStyle w:val="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озпорядження покласти на першого заступника голови облдержадміністрації Гижка А.П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01:00Z</dcterms:created>
  <dc:creator>Vodni4</dc:creator>
  <dc:description/>
  <cp:keywords/>
  <dc:language>en-US</dc:language>
  <cp:lastModifiedBy>Кушнир Сніжана Олегівна</cp:lastModifiedBy>
  <dcterms:modified xsi:type="dcterms:W3CDTF">2019-03-25T09:01:00Z</dcterms:modified>
  <cp:revision>2</cp:revision>
  <dc:subject/>
  <dc:title/>
</cp:coreProperties>
</file>