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>5 липня 2019 року                       м. Вінниця                            № 51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одноразової матеріальної допомоги сім’ям працівників органів внутрішніх справ та поліцейських Вінницької області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загинули при виконанні службових обов’язкі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ті 1 Закону України «Про соціальний та правовий захист військовослужбовців та членів їх сімей», статей 20, 22 Бюджетного кодексу України, рішення 37 сесії обласної Ради 7 скликання від 05 березня 2019 року № 750 «Про Комплексну цільову програму соціального захисту населення Вінницької області на 2019-2021 роки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осіб, яким надається одноразова матеріальна допомога, що додається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липня 2019 року № 51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ленів сімей </w:t>
      </w:r>
      <w:r>
        <w:rPr>
          <w:b/>
          <w:bCs/>
          <w:sz w:val="28"/>
          <w:szCs w:val="28"/>
          <w:lang w:val="uk-UA"/>
        </w:rPr>
        <w:t>працівників органів внутрішніх справ та поліцейських Вінницької області, які загинули при виконанні службових обов’язків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420" w:hRule="atLeast"/>
        </w:trPr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00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ндура Тамара Пет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чук Валентина Борис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льчинська Наталя Леонід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Жембровська Світлана Григо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Жембровська Валерія Всеволод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альнюк Майя Пет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ова Олена Володими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чук Надія Олександ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к Пелагея Андрії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тик Людмила Васил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ук Валентина Федор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яш Галина Семе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ишена Валентина Васил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щенко Галина Олексії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 Віра Данил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орна Олександра Борис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ужа Світлана Анто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цишин Сергій Володимирович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єєва Людмила Іва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юк Людмила Іва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ачкова Марія Пилип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юріна Галина Іва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ранчук Зінаїда Костянти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ич Віра Митрофан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йка Ніна Йосипівна</w:t>
            </w:r>
          </w:p>
        </w:tc>
      </w:tr>
      <w:tr>
        <w:trPr>
          <w:trHeight w:val="185" w:hRule="atLeast"/>
        </w:trPr>
        <w:tc>
          <w:tcPr>
            <w:tcW w:w="5811" w:type="dxa"/>
            <w:tcBorders/>
          </w:tcPr>
          <w:p>
            <w:pPr>
              <w:pStyle w:val="Normal"/>
              <w:spacing w:lineRule="exact" w:line="3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ук Тетяна Володимирівна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26:00Z</dcterms:created>
  <dc:creator>sakovych</dc:creator>
  <dc:description/>
  <cp:keywords/>
  <dc:language>en-US</dc:language>
  <cp:lastModifiedBy>Дмитрук Леся Михайлівна</cp:lastModifiedBy>
  <cp:lastPrinted>2019-07-08T21:13:00Z</cp:lastPrinted>
  <dcterms:modified xsi:type="dcterms:W3CDTF">2019-07-15T12:26:00Z</dcterms:modified>
  <cp:revision>2</cp:revision>
  <dc:subject/>
  <dc:title>RisOR07_3</dc:title>
</cp:coreProperties>
</file>