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75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січня 2019 року                       м. Вінниця                   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удження Всеукраїнської літературно-мистецької прем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Степана Рудан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озпорядження голови облдержадміністрації від 13 лютого 2006 року № 44 «Про Всеукраїнську літературно-мистецьку премію імені Степана Руданського» і протоколу засідання конкурсного журі з визначення переможців конкурсу на здобуття звання лауреата та дипломантів Всеукраїнської літературно-мистецької премії імені Степана Руданського від 26 грудня 2018 ро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сити лауреатом Всеукраїнської літературно-мистецької премії імені Степана Руданського за 2018 рік Вітковського Вадима Миколайовича за збірку сатири і гумору «Усмішеч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ти дипломантами Всеукраїнської літературно-мистецької премії імені Степана Руданського Цимбала Віктора Олексійовича за збірки сатири і гумору «Карикатури з натури», «До Тараса» та Шаройка Василя Никифоровича за гумористичну збірку «Принциповий Хамелеон».</w:t>
      </w:r>
    </w:p>
    <w:p>
      <w:pPr>
        <w:pStyle w:val="Style16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культури і мистецтв облдержадміністрації (Городинсь-кий С.С.) забезпечити вручення премії і дипломів та здійснити виплату грошових винагород громадянам, зазначеним у пунктах 1, 2 цього розпорядження, коштом, передбаченим в обласному бюджеті на інші заходи в галузі культури і мистецтв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3:00Z</dcterms:created>
  <dc:creator>user</dc:creator>
  <dc:description/>
  <cp:keywords/>
  <dc:language>en-US</dc:language>
  <cp:lastModifiedBy>Дмитрук Леся Михайлівна</cp:lastModifiedBy>
  <cp:lastPrinted>2019-01-04T15:45:00Z</cp:lastPrinted>
  <dcterms:modified xsi:type="dcterms:W3CDTF">2019-01-16T11:03:00Z</dcterms:modified>
  <cp:revision>2</cp:revision>
  <dc:subject/>
  <dc:title/>
</cp:coreProperties>
</file>