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78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о надання в оренду земельної ділянки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3, 124, 134 Земельного кодексу України, враховуючи наказ Головного управління Держгеокадастру у Вінницькій області від 27 червня 2019 року № 2-10704/15-19-СГ «Про затвердження документації із землеустрою та зміну цільового призначення земельної ділянки» та клопотання товариства з обмеженою відповідальністю «Подільський промінь»:</w:t>
      </w:r>
    </w:p>
    <w:p>
      <w:pPr>
        <w:pStyle w:val="TextBodyIndent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Надати в оренду товариству з обмеженою відповідальністю «Подільський промінь» терміном на 20 років земельну ділянку площею   12,9948 га з кадастровим номером 0522686400:02:002:0517 (номер запису про право власності 32666398), за рахунок земель запасу промисловості, транспорту, зв’язку, енергетики, оборони та іншого призначення на території Слободо-Яришівської сільської ради Могилів- Подільського району, за межами населеного пункту, для розміщення, будівництва, експлуатації та обслуговування будівель і споруд об’єктів енергогенеруючих підприємств, установ і організацій (будівництва електростанції з використанням енергії сонця).</w:t>
      </w:r>
    </w:p>
    <w:p>
      <w:pPr>
        <w:pStyle w:val="TextBody"/>
        <w:spacing w:lineRule="exact" w:line="28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. Доручити Могилів-Подільській райдержадміністрації укласти з товариством з обмеженою відповідальністю «Подільський промінь» договір оренди землі з орендною платою в розмірі 3 % від нормативної грошової оцінки земельної ділянки.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товариство з обмеженою відповідальністю «Подільський промінь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) 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) 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sectPr>
      <w:type w:val="nextPage"/>
      <w:pgSz w:w="11906" w:h="16838"/>
      <w:pgMar w:left="1701" w:right="6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24:00Z</dcterms:created>
  <dc:creator>Andrew</dc:creator>
  <dc:description/>
  <cp:keywords/>
  <dc:language>en-US</dc:language>
  <cp:lastModifiedBy>Дмитрук Леся Михайлівна</cp:lastModifiedBy>
  <cp:lastPrinted>2011-09-07T11:44:00Z</cp:lastPrinted>
  <dcterms:modified xsi:type="dcterms:W3CDTF">2019-08-06T11:24:00Z</dcterms:modified>
  <cp:revision>2</cp:revision>
  <dc:subject/>
  <dc:title>Про погодження вилучення та надання</dc:title>
</cp:coreProperties>
</file>