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05 березня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71</w:t>
      </w:r>
    </w:p>
    <w:p>
      <w:pPr>
        <w:pStyle w:val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фізичної особи-підприємця Чопіка Івана Миколайовича:</w:t>
      </w:r>
    </w:p>
    <w:p>
      <w:pPr>
        <w:pStyle w:val="Style17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Чопіком Іваном Микола-йовичем договір оренди землі від 11 травня 2007 року, зареєстрований                     10 жовтня 2007 року № 040780200002.</w:t>
      </w:r>
    </w:p>
    <w:p>
      <w:pPr>
        <w:pStyle w:val="Style17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:</w:t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Чопіком Іваном Микола-йовичем договір оренди землі від 11 травня  2007 року, зареєстрований                   10 жовтня 2007 року № 040780200002, на земельну ділянку площею 3,4981 га з кадастровим номером 0523080200:01:001:0002, розташованої на території Байраківської сільської ради Немирівського району, за межами населеного пункту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укладання договору оренди водного об’єк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ічною орендною платою в розмірі 3 % від нормативної грошової оцінки земельної ділянки терміном на 10 років, для рибогосподарських потреб,  після виго-товлення та погодження паспорта водного об’єкта.</w:t>
      </w:r>
    </w:p>
    <w:p>
      <w:pPr>
        <w:pStyle w:val="Style17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Фізичній особі-підприємцю Чопіку Івану Миколай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та зареєструвати його у встановленому законодавством порядку.</w:t>
      </w:r>
    </w:p>
    <w:p>
      <w:pPr>
        <w:pStyle w:val="Style17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10:00Z</dcterms:created>
  <dc:creator>XTreme.ws</dc:creator>
  <dc:description/>
  <cp:keywords/>
  <dc:language>en-US</dc:language>
  <cp:lastModifiedBy>Дмитрук Леся Михайлівна</cp:lastModifiedBy>
  <cp:lastPrinted>2019-02-20T16:09:00Z</cp:lastPrinted>
  <dcterms:modified xsi:type="dcterms:W3CDTF">2019-03-05T15:10:00Z</dcterms:modified>
  <cp:revision>2</cp:revision>
  <dc:subject/>
  <dc:title/>
</cp:coreProperties>
</file>