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5 червня 2019 року                       м. Вінниця                            № 413</w:t>
      </w:r>
    </w:p>
    <w:p>
      <w:pPr>
        <w:pStyle w:val="Normal"/>
        <w:jc w:val="center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pacing w:val="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розпорядження голови облдержадміністрації ві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9 серпня 2016 року № 58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здійснення державних закупівель» та у зв’язку з кадровими змінами в апараті облдержадміністрації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сти до складу тендерного комітету апарату облдержадміністрації, затвердженого розпорядженням голови облдержадміністрації від 09 серпня 2016 року № 581 «Про утворення тендерного комітету апарату облдержадміністрації»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урзанова Ярослава Іванович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ачаль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>інформаційних технологій  апарату облдержадміністрації, вивівши зі складу Солоненка Ігоря Володими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обласної державної </w:t>
      </w:r>
    </w:p>
    <w:p>
      <w:pPr>
        <w:pStyle w:val="Normal"/>
        <w:ind w:right="-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 В. КОРОВІЙ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48:00Z</dcterms:created>
  <dc:creator>Лебідь Анатолій Григорович</dc:creator>
  <dc:description/>
  <cp:keywords/>
  <dc:language>en-US</dc:language>
  <cp:lastModifiedBy>Дмитрук Леся Михайлівна</cp:lastModifiedBy>
  <cp:lastPrinted>2019-06-05T16:11:00Z</cp:lastPrinted>
  <dcterms:modified xsi:type="dcterms:W3CDTF">2019-06-06T07:48:00Z</dcterms:modified>
  <cp:revision>2</cp:revision>
  <dc:subject/>
  <dc:title/>
</cp:coreProperties>
</file>