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b/>
          <w:b/>
          <w:sz w:val="16"/>
          <w:szCs w:val="16"/>
          <w:lang w:val="ru-RU" w:eastAsia="ar-SA"/>
        </w:rPr>
      </w:pPr>
      <w:r>
        <w:rPr>
          <w:b/>
          <w:sz w:val="16"/>
          <w:szCs w:val="16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04 липня 2019 року                       м. Вінниця                            № 479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утворення робочої групи з питань організації пасажирських  перевезень на міжміських і приміських автобусних маршрутах загального користування, що не  виходять за межі території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і (внутрішньообласні маршрути)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39 Закону України «Про місцеві державні адміністрації», Закону України «Про автомобільний транспорт», постанов Кабінету Міністрів України від </w:t>
      </w:r>
      <w:r>
        <w:rPr>
          <w:color w:val="000000"/>
          <w:sz w:val="28"/>
          <w:szCs w:val="28"/>
        </w:rPr>
        <w:t>18 лютого 1997 року № 176 «Про затвердження Правил надання послуг пасажирського автомобільного транспорту»,</w:t>
      </w:r>
      <w:r>
        <w:rPr>
          <w:sz w:val="28"/>
          <w:szCs w:val="28"/>
        </w:rPr>
        <w:t xml:space="preserve"> від 03 грудня 2008 року № 1081 «Про затвердження Порядку проведення конкурсу перевезення пасажирів на автобусному маршруті загального користування»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орити робочу групу з питань організації пасажирських перевезень на міжміських і приміських автобусних маршрутах загального користування, що не виходять за межі території області (внутрішньообласні маршрути), у складі згідно з додатк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Затвердити Положення про робочу групу з питань організації пасажирських перевезень на міжміських і приміських автобусних маршрутах загального користування, що не виходять за межі території області (внутрішньообласні маршрути), що додаєть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 цього розпорядженн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класти на першого заступника голови облдержадміністрації Гижка А.П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 xml:space="preserve">Додаток </w:t>
      </w:r>
    </w:p>
    <w:p>
      <w:pPr>
        <w:pStyle w:val="Normal"/>
        <w:ind w:left="4248" w:firstLine="708"/>
        <w:rPr/>
      </w:pPr>
      <w:r>
        <w:rPr>
          <w:bCs/>
          <w:sz w:val="28"/>
          <w:szCs w:val="28"/>
        </w:rPr>
        <w:t>до розпорядження голов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ab/>
        <w:tab/>
        <w:tab/>
        <w:tab/>
        <w:tab/>
        <w:tab/>
        <w:tab/>
        <w:t xml:space="preserve">облдержадміністрації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>від 04 липня 2019 року № 479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/>
      </w:pPr>
      <w:r>
        <w:rPr/>
        <w:t>С К Л А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</w:t>
      </w:r>
      <w:r>
        <w:rPr>
          <w:b/>
          <w:sz w:val="28"/>
          <w:szCs w:val="28"/>
        </w:rPr>
        <w:t>обочої групи  з питань організації пасажирських  перевезень на міжміських і приміських автобусних маршрутах загального користування, що не виходять за межі території області (внутрішньообласні маршрути)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56"/>
        <w:gridCol w:w="6545"/>
      </w:tblGrid>
      <w:tr>
        <w:trPr/>
        <w:tc>
          <w:tcPr>
            <w:tcW w:w="2988" w:type="dxa"/>
            <w:tcBorders/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ДАНИЛЬЧЕНКО </w:t>
            </w:r>
          </w:p>
          <w:p>
            <w:pPr>
              <w:pStyle w:val="2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ктор Миколайович 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–</w:t>
            </w:r>
          </w:p>
        </w:tc>
        <w:tc>
          <w:tcPr>
            <w:tcW w:w="6545" w:type="dxa"/>
            <w:tcBorders/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 Департаменту житлово-комунального господарства, енергетики та інфраструктури облдержадміністрації – начальник управління транспорту, енергетики та зв’язку, керівник робочої групи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МИЗЮК </w:t>
            </w:r>
          </w:p>
          <w:p>
            <w:pPr>
              <w:pStyle w:val="2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Іллі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–</w:t>
            </w:r>
          </w:p>
        </w:tc>
        <w:tc>
          <w:tcPr>
            <w:tcW w:w="6545" w:type="dxa"/>
            <w:tcBorders/>
          </w:tcPr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транспорту управління транспорту, енергетики та зв’язку Департаменту житлово-комунального господарства, енергетики та інфраструктури облдержадміністрації, секретар робочої групи</w:t>
            </w:r>
          </w:p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2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ЖУЛЕПА </w:t>
            </w:r>
          </w:p>
          <w:p>
            <w:pPr>
              <w:pStyle w:val="2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Анатолій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–</w:t>
            </w:r>
          </w:p>
        </w:tc>
        <w:tc>
          <w:tcPr>
            <w:tcW w:w="6545" w:type="dxa"/>
            <w:tcBorders/>
          </w:tcPr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інспектор відділу безпеки дорожнього руху управління патрульної поліції у Вінницькій області Департаменту патрульної поліції (за згодою)</w:t>
            </w:r>
          </w:p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2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ЯВЕЦЬ </w:t>
            </w:r>
          </w:p>
          <w:p>
            <w:pPr>
              <w:pStyle w:val="2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єга Габдрахимі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–</w:t>
            </w:r>
          </w:p>
        </w:tc>
        <w:tc>
          <w:tcPr>
            <w:tcW w:w="6545" w:type="dxa"/>
            <w:tcBorders/>
          </w:tcPr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директора Департаменту  міжнародного співробітництва та регіонального розвитку облдержадміністрації – начальник управління торгівлі, послуг та розвитку споживчих ринків  </w:t>
            </w:r>
          </w:p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2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ОРЧУК </w:t>
            </w:r>
          </w:p>
          <w:p>
            <w:pPr>
              <w:pStyle w:val="2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Віктор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–</w:t>
            </w:r>
          </w:p>
        </w:tc>
        <w:tc>
          <w:tcPr>
            <w:tcW w:w="6545" w:type="dxa"/>
            <w:tcBorders/>
          </w:tcPr>
          <w:p>
            <w:pPr>
              <w:pStyle w:val="2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заступник начальника управління Укртрансбезпеки у Вінницькій області – начальник відділу державного контролю та нагляду за безпекою на транспорті (за згодою)</w:t>
            </w:r>
          </w:p>
          <w:p>
            <w:pPr>
              <w:pStyle w:val="2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2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МБАЛ</w:t>
            </w:r>
          </w:p>
          <w:p>
            <w:pPr>
              <w:pStyle w:val="2"/>
              <w:spacing w:lineRule="auto" w:line="240" w:before="0" w:after="0"/>
              <w:ind w:right="-60" w:hanging="0"/>
              <w:rPr/>
            </w:pPr>
            <w:r>
              <w:rPr>
                <w:sz w:val="28"/>
                <w:szCs w:val="28"/>
              </w:rPr>
              <w:t>Сергій Володимир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–</w:t>
            </w:r>
          </w:p>
        </w:tc>
        <w:tc>
          <w:tcPr>
            <w:tcW w:w="6545" w:type="dxa"/>
            <w:tcBorders/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sz w:val="28"/>
              </w:rPr>
              <w:t>доцент кафедри «Автомобілі та транспортний менеджмент» Вінницького національного техніч-ного університет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</w:tabs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директора Департаменту </w:t>
      </w:r>
    </w:p>
    <w:p>
      <w:pPr>
        <w:pStyle w:val="Normal"/>
        <w:tabs>
          <w:tab w:val="clear" w:pos="708"/>
          <w:tab w:val="left" w:pos="5835" w:leader="none"/>
        </w:tabs>
        <w:spacing w:lineRule="exact" w:line="280"/>
        <w:jc w:val="both"/>
        <w:rPr/>
      </w:pPr>
      <w:r>
        <w:rPr>
          <w:b/>
          <w:sz w:val="28"/>
          <w:szCs w:val="28"/>
        </w:rPr>
        <w:t xml:space="preserve">житлово-комунального господарства, </w:t>
      </w:r>
    </w:p>
    <w:p>
      <w:pPr>
        <w:pStyle w:val="Normal"/>
        <w:tabs>
          <w:tab w:val="clear" w:pos="708"/>
          <w:tab w:val="left" w:pos="5835" w:leader="none"/>
        </w:tabs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нергетики та інфраструктури </w:t>
      </w:r>
    </w:p>
    <w:p>
      <w:pPr>
        <w:pStyle w:val="Normal"/>
        <w:tabs>
          <w:tab w:val="clear" w:pos="708"/>
          <w:tab w:val="left" w:pos="5835" w:leader="none"/>
        </w:tabs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держадміністрації – начальник </w:t>
      </w:r>
    </w:p>
    <w:p>
      <w:pPr>
        <w:pStyle w:val="Normal"/>
        <w:tabs>
          <w:tab w:val="clear" w:pos="708"/>
          <w:tab w:val="left" w:pos="5835" w:leader="none"/>
        </w:tabs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іння транспорту, енергетики </w:t>
      </w:r>
    </w:p>
    <w:p>
      <w:pPr>
        <w:pStyle w:val="Normal"/>
        <w:tabs>
          <w:tab w:val="clear" w:pos="708"/>
          <w:tab w:val="left" w:pos="5835" w:leader="none"/>
        </w:tabs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зв’язку</w:t>
        <w:tab/>
        <w:tab/>
        <w:t>В. ДАНИЛЬЧЕНКО</w:t>
      </w:r>
    </w:p>
    <w:p>
      <w:pPr>
        <w:pStyle w:val="Normal"/>
        <w:ind w:left="4248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08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ЗАТВЕРДЖЕН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 xml:space="preserve">   Розпорядження голови</w:t>
      </w:r>
    </w:p>
    <w:p>
      <w:pPr>
        <w:pStyle w:val="Normal"/>
        <w:ind w:left="4248" w:firstLine="708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облдержадміністрації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 xml:space="preserve">   від 04 липня 2019 року № 479</w:t>
      </w:r>
    </w:p>
    <w:p>
      <w:pPr>
        <w:pStyle w:val="Normal"/>
        <w:spacing w:lineRule="exact" w:line="3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про робочу групу з питань організації пасажирських  перевезень на міжміських і приміських автобусних маршрутах загального користування, що не виходять за межі території області (внутрішньообласні маршрути) </w:t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 xml:space="preserve">1. Робоча група з питань організації пасажирських перевезень на  міжміських і приміських автобусних маршрутах загального користування, що не виходять за межі території області (внутрішньообласні маршрути) (далі – робоча група) є консультативно-дорадчим органом обласної державної адміністрації у сфері організації пасажирських перевезень автомобільним транспортом. 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 xml:space="preserve">2.  Робоча група у своїй діяльності користується Конституцією України, законами України, постановами Верховної Ради України, указами Президента України, постановами Кабінету Міністрів України, наказами Міністерства інфраструктури України, розпорядженнями голови облдержадміністрації, а також цим Положенням. 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 xml:space="preserve">3. Основними завданням робочої групи є: 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) розгляд заяв автомобільних перевізників </w:t>
      </w:r>
      <w:r>
        <w:rPr>
          <w:bCs/>
          <w:sz w:val="28"/>
          <w:szCs w:val="28"/>
          <w:shd w:fill="FFFFFF" w:val="clear"/>
        </w:rPr>
        <w:t xml:space="preserve">про продовження строку дії договору та </w:t>
      </w:r>
      <w:r>
        <w:rPr>
          <w:rStyle w:val="Rvts15"/>
          <w:bCs/>
          <w:sz w:val="28"/>
          <w:szCs w:val="28"/>
          <w:shd w:fill="FFFFFF" w:val="clear"/>
        </w:rPr>
        <w:t>на участь у конкурсі</w:t>
      </w:r>
      <w:r>
        <w:rPr>
          <w:bCs/>
          <w:sz w:val="28"/>
          <w:szCs w:val="28"/>
          <w:shd w:fill="FFFFFF" w:val="clear"/>
        </w:rPr>
        <w:t xml:space="preserve"> з перевезення пасажирів на автобусному маршруті загального користування, що надійшли до організатора із внесенням відповідних пропозицій;</w:t>
      </w:r>
    </w:p>
    <w:p>
      <w:pPr>
        <w:pStyle w:val="Normal"/>
        <w:spacing w:lineRule="exact" w:line="300"/>
        <w:ind w:firstLine="567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lineRule="exact" w:line="300"/>
        <w:ind w:firstLine="567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2) розгляд заяв автомобільних перевізників про внесення змін   постійного характеру до маршруту (продовження, скорочення, зміна шляху проходження між зупинками), введення або вилучення зупинок та/або зміна графіка руху;</w:t>
      </w:r>
    </w:p>
    <w:p>
      <w:pPr>
        <w:pStyle w:val="Normal"/>
        <w:spacing w:lineRule="exact" w:line="300"/>
        <w:ind w:firstLine="567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) вивчення попиту населення на перевезення шляхом опитування чи обстеження пасажиропотоків на існуючій транспортній мережі або на окремих маршрутах чи ділянках автобусних маршрутів загального користування, а також обстеження маршрутів регулярних спеціальних перевезень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) перевірка поданих перевізником-претендентом документів на відповідність обов'язковим і додатковим умовам конкурсу та наявності усіх документів, передбачених Порядком</w:t>
      </w:r>
      <w:r>
        <w:rPr>
          <w:sz w:val="28"/>
          <w:szCs w:val="28"/>
        </w:rPr>
        <w:t xml:space="preserve"> проведення конкурсу перевезення пасажирів на автобусному маршруті загального користування,</w:t>
      </w:r>
      <w:r>
        <w:rPr>
          <w:sz w:val="28"/>
          <w:szCs w:val="28"/>
          <w:shd w:fill="FFFFFF" w:val="clear"/>
        </w:rPr>
        <w:t xml:space="preserve"> затвердженим постановою Кабінету Міністрів України </w:t>
      </w:r>
      <w:r>
        <w:rPr>
          <w:sz w:val="28"/>
          <w:szCs w:val="28"/>
        </w:rPr>
        <w:t>від 03 грудня 2008 року №1081</w:t>
      </w:r>
      <w:r>
        <w:rPr>
          <w:sz w:val="28"/>
          <w:szCs w:val="28"/>
          <w:shd w:fill="FFFFFF" w:val="clear"/>
        </w:rPr>
        <w:t>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5) перевірка перевізника-претендента на відповідність  вимогам статті 34 Закону України "Про автомобільний транспорт"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>4. Робоча група відповідно до покладених на неї завдань: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) вивчає заяви, матеріали автомобільних перевізників </w:t>
      </w:r>
      <w:r>
        <w:rPr>
          <w:bCs/>
          <w:sz w:val="28"/>
          <w:szCs w:val="28"/>
          <w:shd w:fill="FFFFFF" w:val="clear"/>
        </w:rPr>
        <w:t xml:space="preserve">про продовження строку дії договору та </w:t>
      </w:r>
      <w:r>
        <w:rPr>
          <w:rStyle w:val="Rvts15"/>
          <w:bCs/>
          <w:sz w:val="28"/>
          <w:szCs w:val="28"/>
          <w:shd w:fill="FFFFFF" w:val="clear"/>
        </w:rPr>
        <w:t>на участь у конкурсі з перевезення пасажирів на автобусному маршруті загального користування</w:t>
      </w:r>
      <w:r>
        <w:rPr>
          <w:bCs/>
          <w:sz w:val="28"/>
          <w:szCs w:val="28"/>
          <w:shd w:fill="FFFFFF" w:val="clear"/>
        </w:rPr>
        <w:t>, що надійшли до організатора;</w:t>
      </w:r>
    </w:p>
    <w:p>
      <w:pPr>
        <w:pStyle w:val="Normal"/>
        <w:spacing w:lineRule="exact" w:line="300"/>
        <w:ind w:firstLine="567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ивчає техніко-економічне обґрунтування необхідності відкриття нових маршрутів загального користування з урахуванням потреби наданих автомобільними перевізниками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ивчає вплив нових відкритих приміських і міжміських маршрутів загального користування, які не виходять за межі території області (внутрішньообласні  маршрути) та техніко-економічні показники перевізників, які працюють на даному напрямку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ивчає стан безпеки дорожнього руху з урахуванням відкриття приміських і міжміських маршрутів загального користування, які не виходять за межі території області (внутрішньообласні маршрути)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вивчає запропоновані пропозиції щодо зміни графіку руху приміських і міжміських маршрутів загального користування із врахуванням інших графіків руху приміських та міжміських маршрутів загального користування, які не виходять за межі області (внутрішньообласні маршрути)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вивчає пропозиції перевізників або клопотання органу місцевого самоврядування щодо погодження або відмови у відкритті нових чи зміни розкладу руху приміських і міжміських  маршрутів загального користування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 xml:space="preserve">7) надає пропозиції організатору щодо </w:t>
      </w:r>
      <w:r>
        <w:rPr>
          <w:bCs/>
          <w:sz w:val="28"/>
          <w:szCs w:val="28"/>
          <w:shd w:fill="FFFFFF" w:val="clear"/>
        </w:rPr>
        <w:t xml:space="preserve">продовження строку дії договору, допуску чи не допуску до участі у конкурсі з перевезення пасажирів на автобусному маршруті загального користування, внесення    змін   постійного   характеру   до   маршруту (продовження,  скорочення, зміна шляху проход-ження між зупинками),  введення  або  вилучення  зупинок  та/або  зміна графіка руху, </w:t>
      </w:r>
      <w:r>
        <w:rPr>
          <w:sz w:val="28"/>
          <w:szCs w:val="28"/>
        </w:rPr>
        <w:t>погодження чи не погодження у відкритті нового приміського чи міжміського маршруту загального користування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обоча група має право: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тримувати інформацію від місцевих органів виконавчої влади, органів місцевого самоврядування, інших установ та організацій для підготовки засідання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>2) у разі необхідності залучати до роботи робочої групи інших фахівців та експертів, в тому числі в галузі дорожнього господарства, а також від наукових установ, органів виконавчої влади та місцевого самоврядування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ісля підготовки необхідних матеріалів секретар робочої групи організовує її роботу, попередньо узгодивши з головою робочої групи дату та місце проведення засідання. Рішення робочої групи оформляється протоколом, який підписується головою та секретарем. 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>7. Голова робочої групи: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значає місце і час проведення засідання;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ує на засіданнях;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ідписує протоколи засідань;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ійснює усі повноваження визначені цим Положенням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>8. Секретар  робочої групи: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>веде діловодство робочої групи, зокрема веде, оформляє, підписує протоколи засідань та подає їх на підпис голові робочої групи;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>після підписання протоколу подає його організатору перевезень;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>на письмовий запит готує та надає зацікавленим особам витяги із протоколу засідання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Члени робочої групи: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>беруть участь в засіданнях з правом ухвального голосу;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>надають робочій групі інформацію, яка необхідна для розгляду пропозицій автомобільних перевізників;</w:t>
        <w:tab/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суть відповідальність за достовірність наданої інформації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лосують на засіданнях;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>мають право на відображення в протоколі засідання робочої групи своєї окремої думки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>10. Засідання робочої групи призначається її головою за потребою відповідно до наявності підготовлених матеріалів для розгляду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Робоча група здійснює свою діяльність у формі засідань. 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>12. Засідання робочої групи є правоможним, якщо в його засіданні бере участь більше половини від загального числа її членів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Рішення робочої групи вважається прийнятим, якщо за нього проголосувало більшість членів робочої групи присутніх на засіданні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Рішення робочої групи оформляється протоколом, який складається в п'ятиденний строк і підписується головою та секретарем робочої групи. 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 Рішення робочої групи носять рекомендаційний характер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/>
      </w:pPr>
      <w:r>
        <w:rPr>
          <w:sz w:val="28"/>
          <w:szCs w:val="28"/>
        </w:rPr>
        <w:t>_________________________</w:t>
      </w:r>
    </w:p>
    <w:sectPr>
      <w:type w:val="nextPage"/>
      <w:pgSz w:w="11906" w:h="16838"/>
      <w:pgMar w:left="1701" w:right="566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rFonts w:eastAsia="MS Mincho;Yu Gothic UI"/>
      <w:b/>
      <w:bCs/>
      <w:sz w:val="28"/>
      <w:szCs w:val="24"/>
      <w:lang w:val="uk-UA" w:bidi="ar-SA"/>
    </w:rPr>
  </w:style>
  <w:style w:type="character" w:styleId="FontStyle">
    <w:name w:val="Font Style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basedOn w:val="Style13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eastAsia="MS Mincho;Yu Gothic UI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1:58:00Z</dcterms:created>
  <dc:creator>23</dc:creator>
  <dc:description/>
  <cp:keywords/>
  <dc:language>en-US</dc:language>
  <cp:lastModifiedBy>Дмитрук Леся Михайлівна</cp:lastModifiedBy>
  <cp:lastPrinted>2019-07-04T10:36:00Z</cp:lastPrinted>
  <dcterms:modified xsi:type="dcterms:W3CDTF">2019-07-04T11:58:00Z</dcterms:modified>
  <cp:revision>2</cp:revision>
  <dc:subject/>
  <dc:title>Ро</dc:title>
</cp:coreProperties>
</file>