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3</w:t>
            </w:r>
            <w:r>
              <w:rPr>
                <w:sz w:val="28"/>
                <w:szCs w:val="20"/>
              </w:rPr>
              <w:t>7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надання в оренду земельної ділянк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3, 122, 123, 124, 134 Земельного кодексу України, враховуючи клопотання товариства з обмеженою відповідальністю «АГКОД»:</w:t>
      </w:r>
    </w:p>
    <w:p>
      <w:pPr>
        <w:pStyle w:val="Normal"/>
        <w:spacing w:lineRule="exact" w:line="240"/>
        <w:ind w:right="-2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в оренду товариству з обмеженою відповідальністю «АГКОД» для розміщення та експлуатації будівель і споруд автомобільного транспорту та дорожнього господарства на території Сокілецької сільської ради Козятинського району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. Надати в оренду товариству з обмеженою відповідальністю «АГКОД» терміном на 10 років земельну ділянку площею 0,6086га з кадастровим номером 0521487200:06:001:0266, за рахунок земель промисловості, транспорту, зв’язку, енергетики, оборони та іншого призначення, на території Сокілецької сільської ради Козятинського району, за межами населеного пункту, для розміщення та експлуатації будівель і споруд автомобільного транспорту та дорожнього господарства (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дівництво п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зної автомобільної дороги)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3. Уповноважити Козятинську райдержадміністрацію укласти з товариством з обмеженою відповідальністю «АГКОД» договір оренди землі  з орендною платою в розмірі 5% від нормативної грошової оцінки земельної ділянки. 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4. Зобов’язати товариство з обмеженою відповідальністю «АГКОД»: 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426"/>
        <w:jc w:val="both"/>
        <w:textAlignment w:val="baseline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40"/>
        <w:ind w:left="12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426"/>
        <w:jc w:val="both"/>
        <w:textAlignment w:val="baseline"/>
        <w:rPr/>
      </w:pPr>
      <w:r>
        <w:rPr>
          <w:sz w:val="28"/>
          <w:szCs w:val="28"/>
          <w:lang w:val="uk-UA"/>
        </w:rPr>
        <w:t>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 заступника голови облдержадміністрації В. Броварни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Валерій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55:00Z</dcterms:created>
  <dc:creator>Andrew</dc:creator>
  <dc:description/>
  <cp:keywords/>
  <dc:language>en-US</dc:language>
  <cp:lastModifiedBy>Дмитрук Леся Михайлівна</cp:lastModifiedBy>
  <cp:lastPrinted>2019-08-13T11:02:00Z</cp:lastPrinted>
  <dcterms:modified xsi:type="dcterms:W3CDTF">2019-08-20T11:55:00Z</dcterms:modified>
  <cp:revision>2</cp:revision>
  <dc:subject/>
  <dc:title>Про погодження вилучення та надання</dc:title>
</cp:coreProperties>
</file>