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2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липня 2019 року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   м. Вінниця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№ 5</w:t>
      </w:r>
      <w:r>
        <w:rPr>
          <w:rFonts w:cs="Times New Roman" w:ascii="Times New Roman" w:hAnsi="Times New Roman"/>
          <w:sz w:val="28"/>
          <w:szCs w:val="28"/>
          <w:lang w:eastAsia="ar-SA"/>
        </w:rPr>
        <w:t>40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   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ru-R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роведення Всеукраїнського Конгресу Сімей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ідповідно до пункту 6 статті 23, статті 37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утвердження та популяризації в суспільстві основ християнської моралі, сімейних цінностей, збереження і розвитку національної культурної традиці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:</w:t>
      </w:r>
    </w:p>
    <w:p>
      <w:pPr>
        <w:pStyle w:val="Normal"/>
        <w:numPr>
          <w:ilvl w:val="0"/>
          <w:numId w:val="0"/>
        </w:numPr>
        <w:spacing w:lineRule="exact" w:line="30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sz w:val="16"/>
          <w:szCs w:val="16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shd w:fill="FFFFFF" w:val="clear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Утворити організаційний комітет з підготовки та проведення                       21-22 вересня 2019 року у м. Вінниця Всеукраїнського конгресу сімей у складі згідно з додатком та затвердити відповідні заходи (далі – заходи), що додаються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Управлінням облдержадміністрації: культури і мистецтв (В. Троян), у справах національностей та релігій (І. Салецький) та Департаменту фінансів облдержадміністрації (М. Копачевський) профінансувати видатки з проведення заходів коштом, передбаченим в обласному бюджеті на інші заходи у галузі культури і мистецтва та духовно морального розвитку, відповідно до кошторису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му управлінню Національної поліції у Вінницькій області        (Р. Мороз) забезпечити дотримання правопорядку у місцях масового скупчення учасників конгресу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Управлінню у справах національностей та релігій облдержадміністрації (І. Салецький) інформувати облдержадміністрацію про проведення заходів до 01 жовтня 2019 року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Департаменту інформаційної діяльності та комунікацій з громадськістю облдержадміністрації (С. Василюк) сприяти висвітленню у засобах масової інформації заходів з проведення  Всеукраїнського конгресу сімей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Визнати таким, що втратило чинність, розпорядження голови облдержадміністрації від 01 березня 2019 року № 152 «Про проведення Всеукраїнського конгресу сімей»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Контроль за виконанням цього розпорядження покласти на заступника голови облдержадміністрації  І. Івасюка.</w:t>
      </w:r>
    </w:p>
    <w:p>
      <w:pPr>
        <w:pStyle w:val="Normal"/>
        <w:spacing w:lineRule="exact" w:line="30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    Валерій КОРОВІЙ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 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пня 2019 року </w:t>
      </w:r>
      <w:r>
        <w:rPr>
          <w:rFonts w:cs="Times New Roman" w:ascii="Times New Roman" w:hAnsi="Times New Roman"/>
          <w:sz w:val="28"/>
          <w:szCs w:val="28"/>
        </w:rPr>
        <w:t>№ 5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йного комітету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 підготовки та провед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1-22 вересня 2019 року у м. Вінниця Всеукраїнського конгресу сі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С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, голова оргкоміт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КОВ</w:t>
            </w:r>
          </w:p>
          <w:p>
            <w:pPr>
              <w:pStyle w:val="Normal"/>
              <w:spacing w:lineRule="auto" w:line="240" w:before="0" w:after="0"/>
              <w:ind w:left="2832" w:hanging="28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Адіє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житлово-кому-нального господарства, енергетики та інфраструктур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БОВИЧ</w:t>
            </w:r>
          </w:p>
          <w:p>
            <w:pPr>
              <w:pStyle w:val="Normal"/>
              <w:spacing w:lineRule="auto" w:line="240" w:before="0" w:after="0"/>
              <w:ind w:left="2832" w:hanging="28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spacing w:lineRule="auto" w:line="240" w:before="0" w:after="0"/>
              <w:ind w:left="2832" w:hanging="28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3540" w:hanging="35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ЕМЕНЮК </w:t>
            </w:r>
          </w:p>
          <w:p>
            <w:pPr>
              <w:pStyle w:val="Normal"/>
              <w:spacing w:lineRule="auto" w:line="240" w:before="0" w:after="0"/>
              <w:ind w:left="3540" w:hanging="35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димир Михайлович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асної Рад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spacing w:lineRule="auto" w:line="240" w:before="0" w:after="0"/>
              <w:ind w:left="2832" w:hanging="28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міжнародного співро-бітництва та регіонального розвитк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ПО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Михайло Анто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голова Шаргородської районної рад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ЛЕ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гор Олександрович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у справах націо-нальностей та релігій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Геннадіє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управління культури і мистецтв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lineRule="auto" w:line="240" w:before="0" w:after="0"/>
              <w:ind w:left="2832" w:hanging="28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Богд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ного управління Державної служби України з надзвичайних ситуацій у Вінницькій област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3540" w:hanging="35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УБОВИЧ</w:t>
            </w:r>
          </w:p>
          <w:p>
            <w:pPr>
              <w:pStyle w:val="Normal"/>
              <w:spacing w:lineRule="auto" w:line="240" w:before="0" w:after="0"/>
              <w:ind w:left="3540" w:hanging="35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Вінницького міського голов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ЄПИСКОП-ОРДИНАРІЙ-  Леон ДУБРАВСЬКИЙ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4245" w:hanging="424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керуючий Кам´янець - Подільською дієцезіє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РКЦ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ЄПИСКО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Радослав ЗМІТРОВИЧ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4245" w:hanging="4245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єпископ помічник Кам´янець - Подільсько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дієцезії РКЦ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о. Костянтин МОРОЗ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настоятель релігійної громади (парафії) Пресвятої </w:t>
              <w:tab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Дів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Марії Ангельсько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Кам´я-нець-Подільської дієцез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РКЦ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у м. Вінниц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о. Ярослав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ГОНСЬОРЕК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хранитель Санктуарію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Божого Милосердя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 Кам´янець-Подільської дієцез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РКЦ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у            м. Вінниц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БАРЕ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4245" w:hanging="424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представник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Кам´янець-Подільської дієцез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РКЦ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ЗЕЛІНСЬ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Олег Йосип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4245" w:hanging="424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представник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Кам´янець-Подільської дієцезії</w:t>
            </w:r>
          </w:p>
          <w:p>
            <w:pPr>
              <w:pStyle w:val="Normal"/>
              <w:spacing w:lineRule="auto" w:line="240" w:before="0" w:after="0"/>
              <w:ind w:left="4245" w:hanging="424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>РКЦ (за згодою)</w:t>
            </w:r>
          </w:p>
          <w:p>
            <w:pPr>
              <w:pStyle w:val="Normal"/>
              <w:spacing w:lineRule="auto" w:line="240" w:before="0" w:after="0"/>
              <w:ind w:left="4245" w:hanging="4245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4245" w:hanging="4245"/>
        <w:jc w:val="both"/>
        <w:rPr>
          <w:rStyle w:val="StrongEmphasis"/>
          <w:rFonts w:ascii="Times New Roman" w:hAnsi="Times New Roman" w:eastAsia="Times New Roman" w:cs="Times New Roman"/>
          <w:b/>
          <w:b/>
          <w:bCs w:val="false"/>
          <w:sz w:val="28"/>
          <w:szCs w:val="28"/>
          <w:shd w:fill="FFFFFF" w:val="clear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ind w:left="4245" w:hanging="4245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Начальник управлінн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у справ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національностей та релі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облдержадміністрації</w:t>
            </w:r>
          </w:p>
        </w:tc>
        <w:tc>
          <w:tcPr>
            <w:tcW w:w="3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Ігор САЛЕЦЬК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45" w:hanging="4245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245" w:hanging="4245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1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м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від  22 липня 2019 року № 5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ідготовки та проведення 21-22 вересня 2019 ро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м. Вінниця Всеукраїнського конгресу сім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 з Вінницькою міською радою, Вінницькою обласною Радою та ТЦ «Plaza Park» проведення урочистої процесії вулицями м. Вінниці, використання для урочистостей площ Шевченка і В.Стуса, паркінги біля  ТЦ «Plaza Park» і навпроти Центрального автовокзалу.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у справах національностей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лігій облдержадміністрації, 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лігійна громада Божого Милосердя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КЦ. 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пень 2019 року.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безпечит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організацію та перевезення учасників Всеукраїнського конгресу сімей з м. Шаргород до м. Вінниця та протягом 21-22 вересня 2019 року по м.Вінниц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у справах національностей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лігій облдержадміністрації,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розвитку інфраструктури облдержадміністрації,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ргородська райдержадміністрація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е управління Національної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ції у Вінницькій області.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есня 2019 ро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організацію проживання учасників конгрес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у справах національностей</w:t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лігій облдержадміністрації. 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есня 2019 року;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8" w:firstLine="52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розміщення польової кухні (м.Вінниця,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>вул. Келецька, 117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костелу Святого Духа).</w:t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у справах національностей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релігій облдержадміністрації,</w:t>
      </w:r>
    </w:p>
    <w:p>
      <w:pPr>
        <w:pStyle w:val="Normal"/>
        <w:spacing w:lineRule="auto" w:line="240" w:before="0" w:after="0"/>
        <w:ind w:left="4248" w:firstLine="57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е управлі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СУНС </w:t>
      </w:r>
    </w:p>
    <w:p>
      <w:pPr>
        <w:pStyle w:val="Normal"/>
        <w:spacing w:lineRule="auto" w:line="240" w:before="0" w:after="0"/>
        <w:ind w:left="4248" w:firstLine="57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Вінницькій області,</w:t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лігійна громада Святого Духа РКЦ.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сня 2019 року;</w:t>
      </w:r>
    </w:p>
    <w:p>
      <w:pPr>
        <w:pStyle w:val="Normal"/>
        <w:spacing w:lineRule="auto" w:line="240" w:before="0" w:after="0"/>
        <w:ind w:firstLine="3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8" w:firstLine="52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розміщення подіуму та озвучення на площі Шевченка з метою урочистого початку маршу родин «Сім’я сильна Богом».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Вінницької міської</w:t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ди, релігійна громада Пресвятої Діви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ії Ангельської РКЦ.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есня 2019 року;</w:t>
      </w:r>
    </w:p>
    <w:p>
      <w:pPr>
        <w:pStyle w:val="Normal"/>
        <w:spacing w:lineRule="auto" w:line="240" w:before="0" w:after="0"/>
        <w:ind w:left="5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8" w:firstLine="52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сценами, освітленням, озвученням, зоною для почесних гостей і учасників конгресу на площі В. Стуса, приміщенням 1 поверху Вінницької обласної філармонії ім.М.Д. Леонтовича. </w:t>
      </w:r>
    </w:p>
    <w:p>
      <w:pPr>
        <w:pStyle w:val="Normal"/>
        <w:spacing w:lineRule="auto" w:line="240" w:before="0" w:after="0"/>
        <w:ind w:firstLine="3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облдержадміністрації:</w:t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и і мистецтв; у справах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остей та релігій,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лігійна громада Божого Милосердя</w:t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КЦ.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сня 2019 року;</w:t>
      </w:r>
    </w:p>
    <w:p>
      <w:pPr>
        <w:pStyle w:val="Normal"/>
        <w:spacing w:lineRule="auto" w:line="240" w:before="0" w:after="0"/>
        <w:ind w:firstLine="3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8" w:firstLine="52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встановлення переносних місць загального користування на площі         В. Стуса. </w:t>
      </w:r>
    </w:p>
    <w:p>
      <w:pPr>
        <w:pStyle w:val="Normal"/>
        <w:spacing w:lineRule="auto" w:line="240" w:before="0" w:after="0"/>
        <w:ind w:firstLine="3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житлово-комунального господарства, енергетики та інфраструктури облдержадміністрації,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Вінницької міської ради.</w:t>
      </w:r>
    </w:p>
    <w:p>
      <w:pPr>
        <w:pStyle w:val="Normal"/>
        <w:spacing w:lineRule="auto" w:line="240" w:before="0" w:after="0"/>
        <w:ind w:firstLine="3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57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вересня 2019 року;</w:t>
      </w:r>
    </w:p>
    <w:p>
      <w:pPr>
        <w:pStyle w:val="Normal"/>
        <w:spacing w:lineRule="auto" w:line="240" w:before="0" w:after="0"/>
        <w:ind w:firstLine="3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8" w:firstLine="52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організацію виїзної торгівлі біля площі В. Стуса (вхід до центрального парку культури та відпочинку, площа перед Федерацією профспілок Вінницької області).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міжнародного співробітництва та регіонального 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облдержадміністрації,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Вінницької 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.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11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2 вересня 2019 року.</w:t>
      </w:r>
    </w:p>
    <w:p>
      <w:pPr>
        <w:pStyle w:val="Normal"/>
        <w:spacing w:lineRule="auto" w:line="240" w:before="0" w:after="0"/>
        <w:ind w:left="411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0"/>
        </w:tabs>
        <w:ind w:left="5180" w:hanging="360"/>
      </w:pPr>
      <w:rPr/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22"/>
      <w:numFmt w:val="decimal"/>
      <w:lvlText w:val="%1-%2"/>
      <w:lvlJc w:val="left"/>
      <w:pPr>
        <w:tabs>
          <w:tab w:val="num" w:pos="0"/>
        </w:tabs>
        <w:ind w:left="554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3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554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03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55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03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9996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4816" w:hanging="216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0"/>
        </w:tabs>
        <w:ind w:left="5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41:00Z</dcterms:created>
  <dc:creator>TSN</dc:creator>
  <dc:description/>
  <cp:keywords/>
  <dc:language>en-US</dc:language>
  <cp:lastModifiedBy>Дмитрук Леся Михайлівна</cp:lastModifiedBy>
  <cp:lastPrinted>2019-07-17T11:56:00Z</cp:lastPrinted>
  <dcterms:modified xsi:type="dcterms:W3CDTF">2019-07-22T08:44:00Z</dcterms:modified>
  <cp:revision>4</cp:revision>
  <dc:subject/>
  <dc:title/>
</cp:coreProperties>
</file>