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05 березня 2019 року                       м. Вінниця                            № 17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робочої поїзд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 листа Прем’єр-міністра України В. Гройсмана від 05 березня 2019 року № 2022/01.01-09/3.19, у зв’язку з робочою поїздкою Прем’єр-міністра України до Вінницької област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епартаменту інформаційної діяльності та комунікацій з  громадськістю  облдержадміністрації (Василюк С.М.) профінансувати видатки, пов’язані з організацією підготовки та проведення робочої поїздки Прем’єр-міністра України В. Гройсмана  коштом, передбаченим в обласному бюджеті на інші заходи у сфері засобів масової інформації,  згідно з кошторис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</w:t>
      </w:r>
      <w:r>
        <w:rPr>
          <w:sz w:val="28"/>
          <w:szCs w:val="28"/>
        </w:rPr>
        <w:t xml:space="preserve"> голови</w:t>
      </w:r>
      <w:r>
        <w:rPr>
          <w:sz w:val="28"/>
          <w:szCs w:val="28"/>
          <w:lang w:val="uk-UA"/>
        </w:rPr>
        <w:t xml:space="preserve"> облдержадміністрації Гижка А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19:00Z</dcterms:created>
  <dc:creator>User</dc:creator>
  <dc:description/>
  <cp:keywords/>
  <dc:language>en-US</dc:language>
  <cp:lastModifiedBy>Кушнир Сніжана Олегівна</cp:lastModifiedBy>
  <cp:lastPrinted>2018-11-19T13:32:00Z</cp:lastPrinted>
  <dcterms:modified xsi:type="dcterms:W3CDTF">2019-03-22T13:19:00Z</dcterms:modified>
  <cp:revision>2</cp:revision>
  <dc:subject/>
  <dc:title>Адміністрація Президента</dc:title>
</cp:coreProperties>
</file>