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4"/>
          <w:szCs w:val="28"/>
          <w:lang w:eastAsia="ru-RU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січня 2019 року                       м. Вінниця                            № 3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>
          <w:b/>
          <w:sz w:val="28"/>
          <w:szCs w:val="28"/>
          <w:lang w:val="uk-UA"/>
        </w:rPr>
        <w:t>Про внесення змін до регламенту обласної державної адміністрації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>На підставі статті 45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48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егламенту обласної державної адміністрації, затвердженого розпорядженням голови облдержадміністрації від 22 листопада 2007 року № 440, виклавши його в новій редакції, що додається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2. Визнати такими, що втратили чинність, розпорядження голови облдержадміністрації від 01 вересня 2008 року № 345 «Про внесення змін до регламенту обласної державної адміністрації», від 19 березня 20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№ 131 «Про внесення змін до регламенту обласної державної адміністр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          15 березня 2012 року № 120 «Про внесення змін та доповнень до регламенту обласної державної адміністрації, затвердженого розпорядженням голови облдержадміністрації від 22 листопада 2007 року № 440», </w:t>
      </w:r>
      <w:r>
        <w:rPr>
          <w:bCs/>
          <w:sz w:val="28"/>
          <w:szCs w:val="28"/>
          <w:lang w:val="uk-UA"/>
        </w:rPr>
        <w:t>від 07 квітня</w:t>
      </w:r>
      <w:r>
        <w:rPr>
          <w:sz w:val="28"/>
          <w:szCs w:val="28"/>
          <w:lang w:val="uk-UA"/>
        </w:rPr>
        <w:t xml:space="preserve">                2014 року № 115 «Про внесення змін та доповнень до регламенту облдержадмі-ністрації, затвердженого розпорядженням голови облдержадміністрації від              22 листопада 2007 року № 440», </w:t>
      </w:r>
      <w:r>
        <w:rPr>
          <w:bCs/>
          <w:sz w:val="28"/>
          <w:szCs w:val="28"/>
          <w:lang w:val="uk-UA"/>
        </w:rPr>
        <w:t>від 10 серпня</w:t>
      </w:r>
      <w:r>
        <w:rPr>
          <w:sz w:val="28"/>
          <w:szCs w:val="28"/>
          <w:lang w:val="uk-UA"/>
        </w:rPr>
        <w:t xml:space="preserve"> 2015 року № 462 «Про внесення змін та доповнень до регламенту облдержадміністрації, затвердженого розпорядженням голови облдержадміністрації від 22 листопада 2007 року                 № 440», </w:t>
      </w:r>
      <w:r>
        <w:rPr>
          <w:bCs/>
          <w:sz w:val="28"/>
          <w:szCs w:val="28"/>
          <w:lang w:val="uk-UA"/>
        </w:rPr>
        <w:t xml:space="preserve">від 28 жовтня 2016 року № 810 </w:t>
      </w:r>
      <w:r>
        <w:rPr>
          <w:sz w:val="28"/>
          <w:szCs w:val="28"/>
          <w:lang w:val="uk-UA"/>
        </w:rPr>
        <w:t>«Про внесення змін та доповнень до регламенту облдержадміністрації, затвердженого розпорядженням голови облдержадміністрації від 22 листопада 2007 року № 440»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48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додержанням цього регламенту покласти на першого заступника, заступників голови та керівника апарату облдержадміністрації. 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</w:t>
      </w:r>
      <w:r>
        <w:rPr>
          <w:b/>
          <w:sz w:val="28"/>
          <w:szCs w:val="28"/>
          <w:lang w:val="uk-UA"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5:00Z</dcterms:created>
  <dc:creator>Протокольна</dc:creator>
  <dc:description/>
  <cp:keywords/>
  <dc:language>en-US</dc:language>
  <cp:lastModifiedBy>Дмитрук Леся Михайлівна</cp:lastModifiedBy>
  <cp:lastPrinted>2019-01-16T10:39:00Z</cp:lastPrinted>
  <dcterms:modified xsi:type="dcterms:W3CDTF">2019-01-16T10:45:00Z</dcterms:modified>
  <cp:revision>2</cp:revision>
  <dc:subject/>
  <dc:title>Ro 212</dc:title>
</cp:coreProperties>
</file>