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4"/>
          <w:szCs w:val="28"/>
          <w:lang w:val="ru-RU" w:eastAsia="ru-RU"/>
        </w:rPr>
      </w:pPr>
      <w:r>
        <w:rPr>
          <w:rFonts w:eastAsia="Times New Roman"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23 січня 2019 року                       м. Вінниця                            № 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о надання дозволу на право користування пільгами з оподаткув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повідно до статей 1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1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акону України «Про основи соціальної захищеності осіб з інвалідністю в Україні», постанови Кабінету Міністрів України від 08 серпня 2007 року № 1010 «Про затвердження Порядку надання дозволу на користування пільгами з оподаткування для підприємств та організацій громадських організацій інвалідів», враховуючи протокол засідання комісії з питань надання дозволу на право користування пільгами з оподаткування підприємствам та організаціям, заснованих громадськими організаціями інвалідів від 18 січня 2019 року № 1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Надати дозвіл на право користування пільгами з оподаткування з         01 січня 2019 року до 01 січня 2020 ро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ідприємству об’єднання громадян «Барське учбово-виробниче підприємство Українського товариства сліпих» (ідентифікаційний код 03967501) згідно з пунктом 142.1 статті 142, підпунктом 282.1.2 пункту 282.1 статті 282 (Державний акт на право постійного користування землею І – ВН №001616), абзацом першим пункту 8 підрозділу 2 розділу ХХ «Перехідних положень» Податкового кодексу Украї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ідприємству об’єднання громадян «Вінницьке учбово-виробниче підприємство Українського товариства сліпих» (ідентифікаційний код 03967493) згідно з пунктом 142.1 статті 142, , підпунктом 282.1.2 пункт 282.1 статті 282 (Державний акт на право постійного користування земельною ділянкою від 03 серпня 2009 року серія ЯЯ № 019299; Державний акт на право постійного користування земельною ділянкою від 22 липня 2010 року серія ЯЯ № 019403), абзацом першим пункту 8 підрозділу 2 розділу ХХ «Перехідних положень» Податкового кодексу Украї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ідприємству об’єднання громадян «Вінницьке учбово-виробниче підприємство Українського товариства глухих» (ідентифікаційний код 03972494) згідно з пунктом 142.1 статті 142, підпунктом 282.1.2 пункт 282.1 статті 282 (Державний акт на право постійного користування землею ІІ – ВН №001523), абзацом першим пункту 8 підрозділу 2 розділу ХХ «Перехідних положень» Податкового кодексу Украї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ідприємству об’єднання громадян «Системні рішення», заснованого на власності Вінницької обласної громадської організації інвалідів «Самодопомога» (ідентифікаційний код 37537208) згідно з пунктом 197.6 статті 197 Податкового кодексу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basedOn w:val="Style12"/>
    <w:qFormat/>
    <w:rPr/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4">
    <w:name w:val="Основни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25:00Z</dcterms:created>
  <dc:creator>админ111</dc:creator>
  <dc:description/>
  <cp:keywords/>
  <dc:language>en-US</dc:language>
  <cp:lastModifiedBy>Дмитрук Леся Михайлівна</cp:lastModifiedBy>
  <cp:lastPrinted>2019-01-18T15:35:00Z</cp:lastPrinted>
  <dcterms:modified xsi:type="dcterms:W3CDTF">2019-01-23T14:26:00Z</dcterms:modified>
  <cp:revision>3</cp:revision>
  <dc:subject/>
  <dc:title/>
</cp:coreProperties>
</file>