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val="uk-UA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rFonts w:eastAsia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0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  <w:lang w:val="uk-UA"/>
              </w:rPr>
              <w:t>75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анулювання ліцензі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 xml:space="preserve">до пункту 1 частини другої, частини шостої статті 16 Закон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країни «Про ліцензування видів господарської діяльності», враховуючи заяви Національного університету харчових технологій (ідентифікаційний код 02070938) від 24 вересня 2019 року анулювати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іцензію серії АВ №613010 на право провадження господарської діяльності з 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), видану Вінницькою обласною державною адміністрацією 06 жовтня 2014 року Національному університету харчових технологій (ідентифікаційний код 02070938);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іцензію серії АЕ №288091 на право провадження господарської діяльності з транспортування теплової енергії магістральними та місцевими (розподільчими) тепловими мережами, видану Вінницькою обласною державною адміністрацією 08 грудня 2014 року Національному університету харчових технологій (ідентифікаційний код 02070938);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іцензію серії АЕ №288092 на право провадження господарської діяльності з постачання теплової енергії, видану Вінницькою обласною державною адміністрацією 08 грудня 2014 року Національному університету харчових технологій (ідентифікаційний код 02070938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MS Mincho;ＭＳ 明朝" w:cs="Courier New"/>
      <w:sz w:val="20"/>
      <w:szCs w:val="20"/>
      <w:lang w:val="ru-RU" w:eastAsia="ja-JP"/>
    </w:rPr>
  </w:style>
  <w:style w:type="character" w:styleId="Style15">
    <w:name w:val=" Знак Знак"/>
    <w:qFormat/>
    <w:rPr>
      <w:rFonts w:ascii="Courier New" w:hAnsi="Courier New" w:eastAsia="MS Mincho;ＭＳ 明朝" w:cs="Courier New"/>
      <w:sz w:val="20"/>
      <w:szCs w:val="20"/>
      <w:lang w:val="ru-RU" w:eastAsia="ja-JP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39:00Z</dcterms:created>
  <dc:creator>04</dc:creator>
  <dc:description/>
  <cp:keywords/>
  <dc:language>en-US</dc:language>
  <cp:lastModifiedBy>Дмитрук Леся Михайлівна</cp:lastModifiedBy>
  <cp:lastPrinted>2019-09-26T17:00:00Z</cp:lastPrinted>
  <dcterms:modified xsi:type="dcterms:W3CDTF">2019-09-30T12:39:00Z</dcterms:modified>
  <cp:revision>2</cp:revision>
  <dc:subject/>
  <dc:title>Р О З П О Р Я Д Ж Е Н Н Я</dc:title>
</cp:coreProperties>
</file>