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49</w:t>
      </w:r>
      <w:r>
        <w:rPr>
          <w:sz w:val="28"/>
          <w:szCs w:val="28"/>
          <w:lang w:val="uk-UA" w:eastAsia="ar-SA"/>
        </w:rPr>
        <w:t>6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Heading2"/>
        <w:spacing w:lineRule="exact" w:line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Heading2"/>
        <w:spacing w:lineRule="exact" w:line="30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щодо відведення земельної ділянки в оренду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2, 123, 124, 134 Земельного кодексу України, враховуючи витяг про державну реєстрацію права власності на нерухоме майно від 18 червня 2012 року № 34530714, реєстраційний номер 36894322, клопотання приватного акціонерного товариства «Зернопродукт МХП»:  </w:t>
      </w:r>
    </w:p>
    <w:p>
      <w:pPr>
        <w:pStyle w:val="Normal"/>
        <w:spacing w:lineRule="exact" w:line="30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приватному акціонерному товариству «Зернопродукт МХП» дозвіл на розроблення проекту землеустрою щодо відведення земельної ділянки в оренду орієнтовною площею 0,20 га, під будівлями та спорудами, що належать товариству на праві власності, за рахунок земель промисловості, </w:t>
      </w:r>
      <w:r>
        <w:rPr>
          <w:color w:val="000000"/>
          <w:sz w:val="28"/>
          <w:szCs w:val="28"/>
          <w:lang w:val="uk-UA"/>
        </w:rPr>
        <w:t xml:space="preserve">транспорту, зв'язку, енергетики, оборони та іншого призначення, що перебувають в запасі, </w:t>
      </w:r>
      <w:r>
        <w:rPr>
          <w:sz w:val="28"/>
          <w:szCs w:val="28"/>
          <w:lang w:val="uk-UA"/>
        </w:rPr>
        <w:t>на території Баланівської сільської ради Бершадського району, за межами населеного пункту, для розміщення та експлуатації будівель і споруд додаткових транспортних послуг та допоміжних операцій.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2. Приватному акціонерному товариству «Зернопродукт МХП»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мовити проект землеустрою щодо відведення земельної ділянки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кументально обґрунтувати розмір, призначення та місце розташування земельної ділянк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4) зареєструвати земельну ділянку в Державному земельному кадастр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ий колонтитул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2:00Z</dcterms:created>
  <dc:creator>Andrew</dc:creator>
  <dc:description/>
  <dc:language>en-US</dc:language>
  <cp:lastModifiedBy>Рачек Людмила Володимирівна</cp:lastModifiedBy>
  <cp:lastPrinted>2019-06-06T15:13:00Z</cp:lastPrinted>
  <dcterms:modified xsi:type="dcterms:W3CDTF">2019-07-12T06:22:00Z</dcterms:modified>
  <cp:revision>2</cp:revision>
  <dc:subject/>
  <dc:title>Про погодження вилучення та надання</dc:title>
</cp:coreProperties>
</file>