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2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изначення щомісячних іменних стипенді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держадміністрації та обласної Ради членам Президії Студентсько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ради Вінниччи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 Обласної цільової соціальної програми «Молодь Вінниччини» на 2016 – 2020 роки, затвердженої рішенням 36 сесії обласної Ради 7 скликання від 04 грудня 2018 року № 707 та Порядку використання коштів обласного бюджету для надання щомісячних іменних стипендій облдержадміністрації та обласної Ради членам Президії Студентської ради Вінниччини</w:t>
      </w:r>
      <w:r>
        <w:rPr>
          <w:bCs/>
          <w:sz w:val="28"/>
          <w:szCs w:val="28"/>
          <w:lang w:val="uk-UA"/>
        </w:rPr>
        <w:t>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року № 770:</w:t>
      </w:r>
    </w:p>
    <w:p>
      <w:pPr>
        <w:pStyle w:val="Normal"/>
        <w:autoSpaceDE w:val="true"/>
        <w:spacing w:lineRule="exact" w:line="30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exact" w:line="30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изначити членам Президії Студентської ради Вінниччини щомісячні іменні стипендії облдержадміністрації та обласної Ради згідно з додатком.</w:t>
      </w:r>
    </w:p>
    <w:p>
      <w:pPr>
        <w:pStyle w:val="Style21"/>
        <w:tabs>
          <w:tab w:val="clear" w:pos="708"/>
          <w:tab w:val="left" w:pos="1134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exact" w:line="30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Департаменту соціальної та молодіжної політики облдержадміністрації (Заболотна Н.М.) забезпечити виплату щомісячних іменних стипендій облдержадміністрації та обласної Ради.</w:t>
      </w:r>
    </w:p>
    <w:p>
      <w:pPr>
        <w:pStyle w:val="Style21"/>
        <w:tabs>
          <w:tab w:val="clear" w:pos="708"/>
          <w:tab w:val="left" w:pos="1134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spacing w:lineRule="exact" w:line="30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before="0" w:after="0"/>
        <w:ind w:left="539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Normal"/>
        <w:ind w:left="4956" w:firstLine="43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 березня 2019 року № </w:t>
      </w:r>
      <w:r>
        <w:rPr>
          <w:sz w:val="28"/>
          <w:szCs w:val="28"/>
          <w:lang w:val="en-US"/>
        </w:rPr>
        <w:t>2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П И С О К 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ів Президії Студентської ради Вінниччини, яким призначаються щомісячні іменні стипендії облдержадміністрації та обласної Ради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3827"/>
        <w:gridCol w:w="1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Рік народ-ж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Розмір щомісяч-ної стипендії, гр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МЕЛЬНИК </w:t>
            </w:r>
          </w:p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Олександр Сергійович</w:t>
            </w:r>
          </w:p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9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лова Студентської ради Вінничч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НУШ</w:t>
            </w:r>
          </w:p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арина Петрівна</w:t>
            </w:r>
          </w:p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ступник голови Студентської ради Вінниччи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ИТНИК </w:t>
            </w:r>
          </w:p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</w:rPr>
              <w:t>Олександр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Заступник Голови з районів Студентської ради Вінниччи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ЛОТНІКОВА </w:t>
            </w:r>
          </w:p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Ольга Олександрівна</w:t>
            </w:r>
          </w:p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9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Секретар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Студентської ради Вінниччи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ЛАБУНЕЦЬ </w:t>
            </w:r>
          </w:p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Юлія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Голова комітету з міжнародної діяльності Студентської ради Вінниччи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ОЦЕНКО </w:t>
            </w:r>
          </w:p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ікторія Русл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9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Голова комітету зв'язків з громадськістю та владою Студентської ради Вінниччи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ВЕЛИЧКО </w:t>
            </w:r>
          </w:p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Ангеліна Валентинівна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0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В.о. голови комітету із соціальних питань Студентської ради Вінниччи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ЛОЗОВА </w:t>
            </w:r>
          </w:p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Ірина Андрії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9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лова комітету культурно-масової роботи Студентської ради Вінниччини</w:t>
            </w:r>
          </w:p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ОЦВЕРА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Анна Вік</w:t>
            </w:r>
            <w:r>
              <w:rPr>
                <w:rFonts w:eastAsia="Calibri"/>
                <w:sz w:val="26"/>
                <w:szCs w:val="26"/>
              </w:rPr>
              <w:t>т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9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Calibri"/>
                <w:sz w:val="26"/>
                <w:szCs w:val="26"/>
              </w:rPr>
              <w:t>Голова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комітету освітньо-правово</w:t>
            </w:r>
            <w:r>
              <w:rPr>
                <w:rFonts w:eastAsia="Calibri"/>
                <w:sz w:val="26"/>
                <w:szCs w:val="26"/>
                <w:lang w:val="uk-UA"/>
              </w:rPr>
              <w:t>ї роботи</w:t>
            </w:r>
            <w:r>
              <w:rPr>
                <w:rFonts w:eastAsia="Calibri"/>
                <w:sz w:val="26"/>
                <w:szCs w:val="26"/>
              </w:rPr>
              <w:t xml:space="preserve"> Студентської ради Вінниччи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280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800,00</w:t>
            </w:r>
          </w:p>
        </w:tc>
      </w:tr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7853" w:leader="none"/>
              </w:tabs>
              <w:spacing w:lineRule="exact" w:line="280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7853" w:leader="none"/>
              </w:tabs>
              <w:spacing w:lineRule="exact" w:line="280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7 200,00</w:t>
            </w:r>
          </w:p>
        </w:tc>
      </w:tr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  <w:tab w:val="left" w:pos="8180" w:leader="none"/>
              </w:tabs>
              <w:spacing w:lineRule="exact" w:line="280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  <w:tab w:val="left" w:pos="8180" w:leader="none"/>
              </w:tabs>
              <w:spacing w:lineRule="exact" w:line="280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86 400,00</w:t>
            </w:r>
          </w:p>
        </w:tc>
      </w:tr>
    </w:tbl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ї та молодіжної</w:t>
      </w:r>
    </w:p>
    <w:p>
      <w:pPr>
        <w:pStyle w:val="Normal"/>
        <w:spacing w:lineRule="exact" w:line="280"/>
        <w:rPr/>
      </w:pPr>
      <w:r>
        <w:rPr>
          <w:b/>
          <w:sz w:val="28"/>
          <w:szCs w:val="28"/>
          <w:lang w:val="uk-UA"/>
        </w:rPr>
        <w:t>політики облдержадміністрації                                               Н. ЗАБОЛОТНА</w:t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1:00Z</dcterms:created>
  <dc:creator>sakovych</dc:creator>
  <dc:description/>
  <cp:keywords/>
  <dc:language>en-US</dc:language>
  <cp:lastModifiedBy>Кушнир Сніжана Олегівна</cp:lastModifiedBy>
  <cp:lastPrinted>2019-03-22T12:30:00Z</cp:lastPrinted>
  <dcterms:modified xsi:type="dcterms:W3CDTF">2019-03-25T07:51:00Z</dcterms:modified>
  <cp:revision>2</cp:revision>
  <dc:subject/>
  <dc:title>RisOR07_3</dc:title>
</cp:coreProperties>
</file>