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23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підготовку та проведення </w:t>
      </w:r>
      <w:r>
        <w:rPr>
          <w:b/>
          <w:sz w:val="28"/>
          <w:szCs w:val="28"/>
          <w:lang w:val="uk-UA"/>
        </w:rPr>
        <w:t>обласного етап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Всеукраїнської  благодійної акції </w:t>
      </w:r>
      <w:r>
        <w:rPr>
          <w:b/>
          <w:color w:val="000000"/>
          <w:sz w:val="28"/>
          <w:szCs w:val="28"/>
          <w:lang w:val="uk-UA"/>
        </w:rPr>
        <w:t>«Серце до серця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повідно до законів України «Про охорону дитинства», «Про сприяння соціальному становленню та розвитку молоді в Україні», «Про соціальну роботу з сім’ями, дітьми та молоддю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>«Про місцеві державні адміністрації»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Державної цільової соціальної програми «Молодь України» на 2016-2020 роки, затвердженої постановою Кабінету Міністрів України від 18 лютого 2016 року № 148, </w:t>
      </w:r>
      <w:r>
        <w:rPr>
          <w:sz w:val="28"/>
          <w:szCs w:val="28"/>
          <w:lang w:val="uk-UA"/>
        </w:rPr>
        <w:t>Обласної цільової соціальної програми «Молодь Вінниччини» на 2016- 2020 роки</w:t>
      </w:r>
      <w:r>
        <w:rPr>
          <w:color w:val="000000"/>
          <w:sz w:val="28"/>
          <w:szCs w:val="28"/>
          <w:lang w:val="uk-UA"/>
        </w:rPr>
        <w:t xml:space="preserve">, затвердженої рішенням 36 сесії обласної Ради 7 скликання від              04 грудня 2018 року № 707, </w:t>
      </w:r>
      <w:r>
        <w:rPr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/>
        </w:rPr>
        <w:t>забезпечення доступу дітей до високо-якісних медичних послуг та формування у молоді загальнолюдських цінностей, активізації молодіжного волонтерського руху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 Провести </w:t>
      </w:r>
      <w:r>
        <w:rPr>
          <w:sz w:val="28"/>
          <w:szCs w:val="28"/>
          <w:lang w:val="uk-UA"/>
        </w:rPr>
        <w:t>з 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по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квітня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 </w:t>
      </w:r>
      <w:r>
        <w:rPr>
          <w:color w:val="000000"/>
          <w:sz w:val="28"/>
          <w:szCs w:val="28"/>
          <w:lang w:val="uk-UA"/>
        </w:rPr>
        <w:t>обласний етап X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Всеукраїнської  благодійної акції «Серце до серця» (далі – Акція)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Утворити організаційний комітет з підготовки та проведення Акції у складі згідно з додат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Департаментам </w:t>
      </w:r>
      <w:r>
        <w:rPr>
          <w:color w:val="000000"/>
          <w:sz w:val="28"/>
          <w:szCs w:val="28"/>
          <w:lang w:val="uk-UA"/>
        </w:rPr>
        <w:t>облдержадміністрації:</w:t>
      </w:r>
      <w:r>
        <w:rPr>
          <w:sz w:val="28"/>
          <w:szCs w:val="28"/>
          <w:lang w:val="uk-UA"/>
        </w:rPr>
        <w:t xml:space="preserve"> соціальної та молодіжної політи-ки (Заболотна Н.М.), освіти і науки (Буняк В.В.), охорони здоров’я (Грабо-           вич Л.О.); управлінням облдержадміністрації: фізичної культури та спорту (Чернявський С.В.), культури і мистецтв (Городинський С.С.); обласному центру соціальних служб для сім’ї, дітей та молоді (Стоялова О.В.) здійснити заходи з організації Акції та забезпечити її проведення у закладах культури, фізичної культури та спорту, позашкільних, загальноосвітніх, професійно-технічних, вищих навчальних та лікувально-профілактичних закладах області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Департаментам облдержадміністрації: соціальної та молодіжної політики (Заболотна Н.М.), освіти і науки (Буняк В.В.), управлінню </w:t>
      </w:r>
      <w:r>
        <w:rPr>
          <w:color w:val="000000"/>
          <w:sz w:val="28"/>
          <w:szCs w:val="28"/>
          <w:lang w:val="uk-UA"/>
        </w:rPr>
        <w:t xml:space="preserve">культури і мистецтв облдержадміністрації </w:t>
      </w:r>
      <w:r>
        <w:rPr>
          <w:sz w:val="28"/>
          <w:szCs w:val="28"/>
          <w:lang w:val="uk-UA"/>
        </w:rPr>
        <w:t>(Городинський С.С.)</w:t>
      </w:r>
      <w:r>
        <w:rPr>
          <w:color w:val="000000"/>
          <w:sz w:val="28"/>
          <w:szCs w:val="28"/>
          <w:lang w:val="uk-UA"/>
        </w:rPr>
        <w:t>, райдержадміністраціям, виконавчим комітетам міських рад міст обласного значення</w:t>
      </w:r>
      <w:r>
        <w:rPr>
          <w:sz w:val="28"/>
          <w:szCs w:val="28"/>
          <w:lang w:val="uk-UA"/>
        </w:rPr>
        <w:t xml:space="preserve"> організувати під час фіналу Акції 05 травня 2019 року проведення за участю дитячих та молодіжних колективів святкових благодійних концертів, спортивних змагань, марафонів,  конкурсів плакатів, малюнків тощо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 xml:space="preserve">5. Департаменту міжнародного співробітництва та регіонального розвитку облдержадміністрації (Мережко В.М.) </w:t>
      </w:r>
      <w:r>
        <w:rPr>
          <w:color w:val="000000"/>
          <w:sz w:val="28"/>
          <w:szCs w:val="28"/>
          <w:lang w:val="uk-UA"/>
        </w:rPr>
        <w:t>залучити до проведення Акції підпри-ємства, установи та організації різних форм власності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6. Управлінню у справах національностей та релігій облдержадміністрації (Салецький І.О.) залучити до проведення Акції </w:t>
      </w:r>
      <w:r>
        <w:rPr>
          <w:iCs/>
          <w:color w:val="000000"/>
          <w:sz w:val="28"/>
          <w:szCs w:val="28"/>
        </w:rPr>
        <w:t>національно-культурні  товариства та  релігійні організації  області</w:t>
      </w:r>
      <w:r>
        <w:rPr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. Департаменту охорони здоров’я облдержадміністрації (Грабович Л.О.) здійснити координацію закупівлі кардіологічного медичного обладнання для дитячих лікарень області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8. Райдержадміністраціям, виконавчим комітетам міських рад міст облас-ного значення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)  утворити організаційні комітети з підготовки та проведення Акції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) залучити до проведення Акції волонтерів з числа студентської молоді та здійснити їх підготовку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9. Департаменту </w:t>
      </w:r>
      <w:r>
        <w:rPr>
          <w:sz w:val="28"/>
          <w:szCs w:val="28"/>
          <w:lang w:val="uk-UA"/>
        </w:rPr>
        <w:t xml:space="preserve">інформаційної діяльності та комунікацій з громадськістю </w:t>
      </w:r>
      <w:r>
        <w:rPr>
          <w:color w:val="000000"/>
          <w:sz w:val="28"/>
          <w:szCs w:val="28"/>
          <w:lang w:val="uk-UA"/>
        </w:rPr>
        <w:t>облдержадміністрації (Василюк С.М.)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держадміністраціям, виконавчим комітетам міських рад міст обласного значення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абезпечити висвітлення ходу підготовки Акції та проведення її фіналу у засобах масової інформації під час тематичних теле- і радіопередач, прямих ефірів, теле- і радіомарафонів тощо.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0. Структурним підрозділам облдержадміністрації, райдержадміністра-ціям, виконавчим комітетам міських рад міст обласного значення</w:t>
      </w:r>
      <w:r>
        <w:rPr>
          <w:color w:val="000000"/>
          <w:sz w:val="28"/>
          <w:szCs w:val="28"/>
          <w:lang w:val="uk-UA"/>
        </w:rPr>
        <w:t xml:space="preserve"> про виконання цього розпорядження </w:t>
      </w:r>
      <w:r>
        <w:rPr>
          <w:sz w:val="28"/>
          <w:szCs w:val="28"/>
          <w:lang w:val="uk-UA"/>
        </w:rPr>
        <w:t>інформувати Департамент соціальної та моло-діжної політики облдержадміністрації до 15 травня 2019 року для подальшого узагальнення та інформування облдержадміністрації до 31 травня 2019 року.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1. Контроль за виконанням цього розпорядження покласти на заступника голови облдержадміністрації  Івасюка І.Д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53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spacing w:lineRule="auto" w:line="276"/>
        <w:ind w:left="5040" w:firstLine="34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lineRule="auto" w:line="276"/>
        <w:ind w:left="5040" w:firstLine="34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276"/>
        <w:ind w:left="5040" w:right="-186" w:firstLine="34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lang w:val="en-US"/>
        </w:rPr>
        <w:t>25</w:t>
      </w:r>
      <w:r>
        <w:rPr>
          <w:color w:val="000000"/>
          <w:sz w:val="28"/>
          <w:szCs w:val="28"/>
          <w:lang w:val="uk-UA"/>
        </w:rPr>
        <w:t xml:space="preserve"> березня 201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  <w:lang w:val="uk-UA"/>
        </w:rPr>
        <w:t xml:space="preserve"> року № </w:t>
      </w:r>
      <w:r>
        <w:rPr>
          <w:color w:val="000000"/>
          <w:sz w:val="28"/>
          <w:szCs w:val="28"/>
          <w:lang w:val="en-US"/>
        </w:rPr>
        <w:t>223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ганізаційного комітету з підготовки та проведення обласного етапу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Всеукраїнської  благодійної акції </w:t>
      </w:r>
      <w:r>
        <w:rPr>
          <w:b/>
          <w:color w:val="000000"/>
          <w:sz w:val="28"/>
          <w:szCs w:val="28"/>
          <w:lang w:val="uk-UA"/>
        </w:rPr>
        <w:t>«Серце до серця»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6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830"/>
        <w:gridCol w:w="356"/>
        <w:gridCol w:w="5378"/>
      </w:tblGrid>
      <w:tr>
        <w:trPr/>
        <w:tc>
          <w:tcPr>
            <w:tcW w:w="38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держадміністрації, голова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йного комітету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ОЛОТ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соціальної та молодіжної політики облдержадміністра-ції, заступник голови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йного комітет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у справах національностей та релігій облдержадмі-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лікувально-профілак-тичної допомоги дитячому населенню управління лікувально-профілактичної допомоги населенню Департаменту охоро-ни здоров’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НЯК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Департаменту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</w:t>
            </w:r>
            <w:r>
              <w:rPr>
                <w:bCs/>
                <w:sz w:val="28"/>
                <w:szCs w:val="28"/>
                <w:lang w:val="uk-UA"/>
              </w:rPr>
              <w:t xml:space="preserve">епартаменту </w:t>
            </w:r>
            <w:r>
              <w:rPr>
                <w:sz w:val="28"/>
                <w:szCs w:val="28"/>
                <w:lang w:val="uk-UA"/>
              </w:rPr>
              <w:t>інформаційної діяльності та комунікацій з громадськістю</w:t>
            </w:r>
            <w:r>
              <w:rPr>
                <w:bCs/>
                <w:sz w:val="28"/>
                <w:szCs w:val="28"/>
                <w:lang w:val="uk-UA"/>
              </w:rPr>
              <w:t xml:space="preserve"> облдержадміністрації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Станіслав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і мистецтв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  <w:lang w:val="uk-UA"/>
              </w:rPr>
              <w:t>Граб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96" w:hRule="atLeast"/>
        </w:trPr>
        <w:tc>
          <w:tcPr>
            <w:tcW w:w="38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Євге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представник Всеукраїнсь-кого благодійного фонду «Серце до серця» (за згодою)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ї організації «Він-ницький обласний центр фізичного здоров’я населення «Спорт для всіх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  <w:r>
              <w:rPr>
                <w:bCs/>
                <w:sz w:val="28"/>
                <w:szCs w:val="28"/>
                <w:lang w:val="uk-UA"/>
              </w:rPr>
              <w:t xml:space="preserve">міжнародного співробітництва та регіонального розвитку облдержадміністрації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Я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соціальних служб для сім’ї, дітей та молоді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зичної культури та спорт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нницького міського голови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TextBody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та молодіжної </w:t>
      </w:r>
    </w:p>
    <w:p>
      <w:pPr>
        <w:pStyle w:val="TextBody"/>
        <w:spacing w:lineRule="auto" w:line="276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літики облдержадміністрації </w:t>
        <w:tab/>
        <w:tab/>
        <w:t xml:space="preserve">                                  Н. ЗАБОЛОТНА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4"/>
        <w:spacing w:lineRule="auto" w:line="276" w:before="0" w:after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ParagraphStyle"/>
        <w:suppressAutoHyphens w:val="false"/>
        <w:spacing w:lineRule="auto" w:line="276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ий текст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Початок форми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1">
    <w:name w:val="4"/>
    <w:basedOn w:val="Normal"/>
    <w:qFormat/>
    <w:pPr>
      <w:spacing w:before="280" w:after="280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48:00Z</dcterms:created>
  <dc:creator>user</dc:creator>
  <dc:description/>
  <cp:keywords/>
  <dc:language>en-US</dc:language>
  <cp:lastModifiedBy>Кушнир Сніжана Олегівна</cp:lastModifiedBy>
  <cp:lastPrinted>2019-03-22T13:05:00Z</cp:lastPrinted>
  <dcterms:modified xsi:type="dcterms:W3CDTF">2019-03-25T07:48:00Z</dcterms:modified>
  <cp:revision>2</cp:revision>
  <dc:subject/>
  <dc:title>КАБІНЕТ МІНІСТРІВ УКРАЇНИ</dc:title>
</cp:coreProperties>
</file>