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</w:t>
            </w:r>
            <w:r>
              <w:rPr>
                <w:sz w:val="28"/>
                <w:szCs w:val="28"/>
                <w:lang w:val="uk-UA" w:eastAsia="ar-SA"/>
              </w:rPr>
              <w:t>9</w:t>
            </w:r>
          </w:p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лдержадміністрації від 22 травня 2015 року № 313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до розпорядження голови облдержадміністрації від 22 травня 2015 року № 313 «Про питання оцінки та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регіональної комісії з оцінки та забезпечення проведення попереднього конкурсного відбору інвестиційних програм та проектів регіонального розвитку, що можуть реалізовуватися за рахунок коштів державного фонду регіонального розвитку, у новій редакції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21 грудня 2018 року № 993 «Про внесення зміни до розпорядження голови облдержадміністрації від 22 травня 2015 року № 313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равня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uk-UA"/>
        </w:rPr>
        <w:t>313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 редакції розпорядження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5400" w:right="-1333" w:hanging="0"/>
        <w:jc w:val="both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7</w:t>
      </w:r>
      <w:r>
        <w:rPr>
          <w:bCs/>
          <w:sz w:val="28"/>
          <w:szCs w:val="28"/>
        </w:rPr>
        <w:t xml:space="preserve"> листопад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2019 року №</w:t>
      </w:r>
      <w:r>
        <w:rPr>
          <w:bCs/>
          <w:sz w:val="28"/>
          <w:szCs w:val="28"/>
          <w:lang w:val="uk-UA"/>
        </w:rPr>
        <w:t xml:space="preserve"> 869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іональної комісії з оцінки та забезпечення проведення попереднього конкурсного відбору інвестиційних програм  та проєктів регіонального розвитку, що можуть реалізовуватися за рахунок коштів державного фонду регіонального розвит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"/>
        <w:gridCol w:w="5783"/>
      </w:tblGrid>
      <w:tr>
        <w:trPr>
          <w:trHeight w:val="70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2652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ЛЬСЬКИЙ </w:t>
            </w:r>
          </w:p>
          <w:p>
            <w:pPr>
              <w:pStyle w:val="Normal"/>
              <w:tabs>
                <w:tab w:val="clear" w:pos="708"/>
                <w:tab w:val="right" w:pos="2652" w:leader="none"/>
              </w:tabs>
              <w:spacing w:lineRule="exact" w:line="26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 Володимирович    </w:t>
              <w:tab/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3"/>
              <w:spacing w:lineRule="exact" w:line="260"/>
              <w:rPr/>
            </w:pPr>
            <w:r>
              <w:rPr>
                <w:sz w:val="28"/>
                <w:szCs w:val="28"/>
              </w:rPr>
              <w:t>голова облдержадміністрації, голова регіо-нальної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ВАРНИК 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Михайлович 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заступник голови регіональної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-бітництва та регіонального розвитку облдержадміністрації, секретар регіональної  комісії</w:t>
            </w:r>
          </w:p>
          <w:p>
            <w:pPr>
              <w:pStyle w:val="Normal"/>
              <w:spacing w:lineRule="exact" w:line="2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ЙСЬК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гівн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зидент Вінницької міської громадської організації «Центр підтримки малого бізнесу» (за згодою)</w:t>
            </w:r>
          </w:p>
        </w:tc>
      </w:tr>
      <w:tr>
        <w:trPr>
          <w:trHeight w:val="1490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інницької міської організації соціального розвитку та становлення окремих малозахищених категорій молоді «Паросток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нтинівна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Агенції регіонального розвитку Вінницької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иконавчої дирекції територіаль-ного відділення Всеукраїнської громадської організації «Асоціація платників податків України» у Вінницькій області, голова громадської ради при Головному управлінні Державної фіскальної служби у Вінницькій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Олександ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ий Бізнес-Клуб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НИЦЬКИЙ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ОГО «Регіональний центр підприємництва» (за згодою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АЧЕВСЬКИЙ       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ЩУК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філіалу ДП «НДІпроектреконструкція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громадської організації «Подільська агенція регіонального розвитку», директор Офісу Реформ у Вінницькій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783" w:type="dxa"/>
            <w:tcBorders/>
            <w:vAlign w:val="bottom"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 обласної Ради з питань бюджету, фінансів та обласних програм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інницькій обласній Раді, президент громадської організації «Асоціація бібліотек Вінниччини»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Дмитрович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, голова Вінницької обласної асоціації органів місцевого самоврядування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АЛІН</w:t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left" w:pos="2700" w:leader="none"/>
                <w:tab w:val="right" w:pos="2929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громадської організації «Спілка підприємців «Стіна», голова регіональної ради підприємців при облдержадміністрації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33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right="-1333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0:00Z</dcterms:created>
  <dc:creator>chernush</dc:creator>
  <dc:description/>
  <cp:keywords/>
  <dc:language>en-US</dc:language>
  <cp:lastModifiedBy>Рачек Людмила Володимирівна</cp:lastModifiedBy>
  <cp:lastPrinted>2018-01-09T15:33:00Z</cp:lastPrinted>
  <dcterms:modified xsi:type="dcterms:W3CDTF">2019-11-11T08:20:00Z</dcterms:modified>
  <cp:revision>2</cp:revision>
  <dc:subject/>
  <dc:title>   </dc:title>
</cp:coreProperties>
</file>