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Calibri" w:ascii="Times New Roman CYR" w:hAnsi="Times New Roman CYR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lang w:val="ru-RU" w:eastAsia="ar-SA"/>
        </w:rPr>
      </w:pPr>
      <w:r>
        <w:rPr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</w:t>
      </w:r>
      <w:r>
        <w:rPr>
          <w:sz w:val="28"/>
          <w:szCs w:val="28"/>
          <w:lang w:eastAsia="ar-SA"/>
        </w:rPr>
        <w:t>9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лютого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35</w:t>
      </w:r>
    </w:p>
    <w:p>
      <w:pPr>
        <w:pStyle w:val="1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облдержадміністрації                    від 03 липня 2009 року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01 квітня 2004 року № 429 «Про затвердження положень про спостережні комісії та піклувальні ради при спеціальних виховних установах» (зі змінами та доповненнями) та 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розпорядження голови облдержадміністрації від 03 липня 2009 року № 251 «Про обласну спостережну комісію»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обласної спостережної комісії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розпорядження голови облдержадміністрації від 24 липня 2017 року № 517 «Про внесення змін до розпорядження голови облдержадміністрації від 03 липня 2009 року № 251» та від 19 червня 2018 року № 518 «Про внесення змін до розпорядження голови облдержадміністрації від 03 липня 2009 року № 25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Івасюка І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9 лютого 2019 року № 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спостережної комісії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96"/>
        <w:gridCol w:w="5366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С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голови облдержадміністрації, голова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lang w:eastAsia="uk-UA"/>
              </w:rPr>
              <w:t>ЗАБОЛОТНА </w:t>
              <w:br/>
              <w:t>Наталя Михайлів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директор Департаменту соціальної та молодіжної політики облдержадмі-ністрації, заступник голови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ІГЛ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правового забезпе-чення та соціального обслуговування Департаменту соціальної та молодіжної політки облдержадміністрації, секретар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АБДУЛКА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Надія Іва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актичний психолог Вінницького облас-ного центру соціальних служб для сім</w:t>
            </w:r>
            <w:r>
              <w:rPr>
                <w:sz w:val="28"/>
                <w:szCs w:val="28"/>
                <w:lang w:val="ru-RU"/>
              </w:rPr>
              <w:t xml:space="preserve">’ї, дітей та молоді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ОВСЬКА         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 xml:space="preserve">заступник директора Департаменту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u w:val="none"/>
                </w:rPr>
                <w:t>житлово-комунального господарства, енергетики та інфраструктури облдерж-адміністрації</w:t>
              </w:r>
            </w:hyperlink>
            <w:r>
              <w:rPr/>
              <w:t>,</w:t>
            </w:r>
            <w:r>
              <w:rPr>
                <w:sz w:val="28"/>
              </w:rPr>
              <w:t xml:space="preserve"> начальник управління житлово-комунального господарств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І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атол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депутат обласної Ради, представни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омади Євангельських християн баптис-тів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формування регіонального замовлення на підготовку кадрів, взаємодії з соціальними  партне-рами та зв’язку з виробництвом управління професійної освіти, інноватики та науки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ГІ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ступник керівника відділу організації надання послуг роботодавцям Вінниць-кого обласного центру зайнято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Васильови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обласної громадської організації союзу юристів України (за згодою 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колаї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ї обласної правозахисної організації «Джерело надії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ЄЄ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Як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а правління Всеукраїнської  гро-мадської організації «БУТИ ДОБРУ!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И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то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а Вінницької громадської організації «Інформаційно-просвітницький центр «Вісь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Х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кторови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організації надання безоплатної вторинної правової допомоги Регіонального центру з надання безоплатної правової допомоги у Він-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ІНЦОВ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Вінницький обласний центр духовної та соціально-психологічної адаптації «Назаре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ИДЕНТ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стандартів роботи та контролю якості управління Державної міграційної служби Україн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АЧЕ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Іг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Дім батька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ійови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го наг-ляду за дотриманням санітарного законо-давства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«Вінницька обласна всеукраїнська мережа людей, які живуть з ВІЛ/СНІД» (за згодою)</w:t>
            </w:r>
          </w:p>
        </w:tc>
      </w:tr>
    </w:tbl>
    <w:p>
      <w:pPr>
        <w:pStyle w:val="Style16"/>
        <w:widowControl/>
        <w:tabs>
          <w:tab w:val="clear" w:pos="708"/>
          <w:tab w:val="left" w:pos="2160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widowControl/>
        <w:tabs>
          <w:tab w:val="clear" w:pos="708"/>
          <w:tab w:val="left" w:pos="2160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  <w:lang w:val="uk-UA"/>
        </w:rPr>
        <w:t>_________________________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7"/>
      <w:ind w:firstLine="466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782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58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ind w:firstLine="595"/>
      <w:jc w:val="both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gov.ua/dep-zhk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9:00Z</dcterms:created>
  <dc:creator>Галичева</dc:creator>
  <dc:description/>
  <cp:keywords/>
  <dc:language>en-US</dc:language>
  <cp:lastModifiedBy>Дмитрук Леся Михайлівна</cp:lastModifiedBy>
  <cp:lastPrinted>2019-02-19T09:01:00Z</cp:lastPrinted>
  <dcterms:modified xsi:type="dcterms:W3CDTF">2019-02-20T14:09:00Z</dcterms:modified>
  <cp:revision>3</cp:revision>
  <dc:subject/>
  <dc:title>Про внесення змін до складу обласної</dc:title>
</cp:coreProperties>
</file>