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20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приватного акціонерного товариства «ВФ Україна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озірвати за взаємною згодою сторін договір оренди землі від 25 жовтня 2007 року, зареєстрований від 02 квітня 2008 року за № 040881600056. 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Бершадську райдержадміністрацію (Стафанцов І.В.) укласти з приватним акціонерним товариством «ВФ Україна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567" w:firstLine="70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0:00Z</dcterms:created>
  <dc:creator>Andrew</dc:creator>
  <dc:description/>
  <cp:keywords/>
  <dc:language>en-US</dc:language>
  <cp:lastModifiedBy>Кушнир Сніжана Олегівна</cp:lastModifiedBy>
  <cp:lastPrinted>2019-01-10T09:43:00Z</cp:lastPrinted>
  <dcterms:modified xsi:type="dcterms:W3CDTF">2019-01-14T14:20:00Z</dcterms:modified>
  <cp:revision>2</cp:revision>
  <dc:subject/>
  <dc:title>Про погодження вилучення та надання</dc:title>
</cp:coreProperties>
</file>