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eastAsia="ar-SA"/>
        </w:rPr>
        <w:t>13 серпня 2019 року                         м. Вінниця                            № 6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серпня 2019 року за № 93/174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ариф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латні медичні послуги,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що </w:t>
      </w:r>
      <w:r>
        <w:rPr>
          <w:b/>
          <w:sz w:val="28"/>
          <w:szCs w:val="28"/>
        </w:rPr>
        <w:t>нада</w:t>
      </w:r>
      <w:r>
        <w:rPr>
          <w:b/>
          <w:sz w:val="28"/>
          <w:szCs w:val="28"/>
          <w:lang w:val="uk-UA"/>
        </w:rPr>
        <w:t>ю</w:t>
      </w:r>
      <w:r>
        <w:rPr>
          <w:b/>
          <w:sz w:val="28"/>
          <w:szCs w:val="28"/>
        </w:rPr>
        <w:t>ться</w:t>
      </w:r>
      <w:r>
        <w:rPr>
          <w:b/>
          <w:sz w:val="28"/>
          <w:szCs w:val="28"/>
          <w:lang w:val="uk-UA"/>
        </w:rPr>
        <w:t xml:space="preserve"> комунальним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лікувально-профілактичним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ом «Хмільницька обласна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іотерапевтична лікарн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 Кабінету Міністрів України від 25 грудня 1996 року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 охорони здоров'я та вищих медичних навчальних закладах» (із змінами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арифи на платні медичні послуги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надаються комунальним лікувально-профілактичним закладом «Хмільницька обласна фізіотерапевтична лікарня», </w:t>
      </w:r>
      <w:r>
        <w:rPr>
          <w:bCs/>
          <w:sz w:val="28"/>
          <w:szCs w:val="28"/>
          <w:lang w:val="uk-UA"/>
        </w:rPr>
        <w:t xml:space="preserve">що додаються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 xml:space="preserve">Визнати такими, що втратили чинність, розпорядження голови </w:t>
      </w:r>
      <w:r>
        <w:rPr>
          <w:bCs/>
          <w:sz w:val="28"/>
          <w:szCs w:val="28"/>
          <w:lang w:val="uk-UA"/>
        </w:rPr>
        <w:t xml:space="preserve">облдержадміністрації від 06 квітня 2009 року № 126 </w:t>
      </w:r>
      <w:r>
        <w:rPr>
          <w:sz w:val="28"/>
          <w:szCs w:val="28"/>
          <w:lang w:val="uk-UA"/>
        </w:rPr>
        <w:t>«Про затвердження тарифів на платні послуги, що надаються Хмільницькою обласною фізіотерапевтичною лікарнею та Липовецькою обласною лікарнею відновного лікування дітей з органічним ураженням центральної нервової системи, порушенням психіки і опорно-рухового апарату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реєстрованого в Головному управлінні юстиції у Вінницькій області 13 квітня 2009 року за №19/852, </w:t>
      </w:r>
      <w:r>
        <w:rPr>
          <w:bCs/>
          <w:sz w:val="28"/>
          <w:szCs w:val="28"/>
          <w:lang w:val="uk-UA"/>
        </w:rPr>
        <w:t>від 29 серпня   2018  року  №  681  «</w:t>
      </w:r>
      <w:r>
        <w:rPr>
          <w:sz w:val="28"/>
          <w:szCs w:val="28"/>
          <w:lang w:val="uk-UA"/>
        </w:rPr>
        <w:t>Про   затвердження   Тарифів   на   платні  медичні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и, що надаються комунальним лікувально-профілактичним закладом «Хмільницька обласна фізіотерапевтична лікарня»», зареєстрованого в Головному територіальному управлінні юстиції у Вінницькій області 05 вересня 2018 року за № 98/1594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Юридичному відділу апарату облдержадміністрації подати це розпо-рядження на державну реєстрацію Головному територіальному управлінню юстиції у Вінницькій обла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 Це розпорядження набирає чинності з дня його офіційного опублікування у місцевих засобах масової інформації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 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 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блдержадміністрації</w:t>
      </w:r>
      <w:r>
        <w:rPr>
          <w:bCs/>
          <w:sz w:val="28"/>
          <w:szCs w:val="28"/>
          <w:lang w:val="uk-UA"/>
        </w:rPr>
        <w:t xml:space="preserve"> В. Броварник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right="-2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6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3 серпня 2019 року № 61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9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серпня 2019 року за № 93/174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 А Р И Ф 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платні медичні послуги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що надаються комунальним лікувально-профілактичним закладом «Хмільницька обласна фізіотерапевтична лікарня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352"/>
        <w:gridCol w:w="9"/>
        <w:gridCol w:w="15"/>
        <w:gridCol w:w="8"/>
        <w:gridCol w:w="1983"/>
        <w:gridCol w:w="11"/>
        <w:gridCol w:w="83"/>
        <w:gridCol w:w="6"/>
        <w:gridCol w:w="8"/>
        <w:gridCol w:w="14"/>
        <w:gridCol w:w="1099"/>
        <w:gridCol w:w="8"/>
        <w:gridCol w:w="14"/>
        <w:gridCol w:w="25"/>
        <w:gridCol w:w="10"/>
        <w:gridCol w:w="17"/>
      </w:tblGrid>
      <w:tr>
        <w:trPr>
          <w:trHeight w:val="7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 по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і виміру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иф з ПДВ (грн.)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оматологічна допомога, що подається населенню госпрозрахунковими відділеннями,  кабінетами закладів охорони здоров’я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инний огляд  хворого (включає запис анамнезу, фізичних обстежень, запланованої програми діагностики та лікування)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47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ляд порожнини рота визначення пародонтологічного статусу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40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ний огляд амбулаторного хворого (включає запис анамнезу, фізичного обстеження, контролю призначення лікування)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47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хворого (запис огляду та порада, дані на прохання лікаря, який лікує, іншим лікарем для спеціальної оцінки стану та подальшого лікування)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90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болювання інфільтраційне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95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болювання провідникове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93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ляд ротової порожнини та визначення гігієнічного індексу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6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атологічної рухомості зубів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94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панорамної рентгенограми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83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ентгенограми прицільної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91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а Шиллера-Пісарева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66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м’якого зубного нальоту з усіх зубів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48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зубного каменю, нальоту інструментальним способом з усіх зубів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73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зубного каменю, нальоту за допомогою ультразвукового апарата з усіх зубів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68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е пришліфування зубів, усунення травматичної оклюзії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44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місцевих подразнюючих факторів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71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ння одного зуба при поверхневому і середньому карієсі (без накладання пломби)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52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ння одного зуба при глибокому карієсі ( без накладання пломби)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52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дефекту пломби з використанням матеріалу 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 Беладонт»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14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ьютіфіл»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7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3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алюкс Плюс»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42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4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Лателюкс»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6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5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омпоцем А3»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66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6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Уніцем»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53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7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міон універсальний»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33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парування каріозної порожнини (або трепанація коронки), розкриття рогу пульпованої камери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98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девіталізуючої пасти та пов’язки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53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льпотомія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32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тирпація пульпи з одного кореня зуба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74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мбування одного каналу кореня зуба пастою, що полімерізується «Тіедентом»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22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мбування одного каналу кореня зуба пастою, що полімеризується, та гутаперчивими штифтами (або термопластом)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16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иття перфорації каналу зуба або перфорації дна пульпової камери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80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лікувальної пов’язки при лікуванні карієсу та його ускладненнях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4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ментальна та медикаментозна обробка одного каналу зуба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72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чне та хімічне розширення облітерованого зуба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51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ломбування кореневого каналу зуба, запломбованого пастою, що полімеризується, або цементом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,48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лучення стороннього тіла із каналу зуба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,93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лення постійної пломби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99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пломби при лікуванні карієсу та його ускладнень з цементу матеріалом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еладонт»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34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«Уніцем»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2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3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міон універсальний»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52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пломби при лікуванні карієсу та його ускладнень з композитного матеріалу з використанням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4.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« Бьютіфіл СЦ»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59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«Компоцем А3»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37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пломби при лікуванні карієсу та його ускладнень з світлополімерного матеріалу з  використанням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алюкс Плюс»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04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Лателюкс»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68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зруйнованої коронки однокореневого зуба пломбуванням композитним матеріалом з використанням матеріалу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.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ьютіфіл СЦ»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,23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омпоцем А3»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01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зруйнованої коронки однокореневого зуба за допомогою дротяного каркасу, анкерних штифтів, пластмаси або композитного матеріалу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.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«Компоцем А3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,74</w:t>
            </w:r>
          </w:p>
        </w:tc>
      </w:tr>
      <w:tr>
        <w:trPr>
          <w:trHeight w:val="4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ьютіфіл СЦ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,94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новлення зруйнованої коронки однокореневого зуба за допомогою дротяного каркасу, анкерних штифтів та світлополімерного матеріалу з використанням матеріалу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Лателюкс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,6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алюкс Плюс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,01</w:t>
            </w:r>
          </w:p>
        </w:tc>
      </w:tr>
      <w:tr>
        <w:trPr>
          <w:trHeight w:val="7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зруйнованої коронки багатокореневого зуба за допомогою дротяного каркасу, анкерних штифтів, пластмаси, композитного матеріалу з використанням матеріалу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ьютіфіл СЦ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,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омпоцем А3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7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ння захворювань пародонту: накладання лікувальної пов'язки на ясна та зубоясневі кишені (одне відвідуванн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7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ка уражених поверхонь слизової оболонки, лікувальні пов’язки (одне відвідуванн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4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тимчасової пломб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лення тимчасової пломб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</w:tr>
      <w:tr>
        <w:trPr>
          <w:trHeight w:val="9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і, діагностичні та консультативні послуги за зверненням громадян, що надаються без направлення лікаря, зокрема із застосуванням телемедицин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хімічні дослідження: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ір крові на клініко – діагностичне дослідження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4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 визначення анти – стрептолізіну О в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19</w:t>
            </w:r>
          </w:p>
        </w:tc>
      </w:tr>
      <w:tr>
        <w:trPr>
          <w:trHeight w:val="11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визначення сіроглікоїдів (сіромукоїдів) у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46</w:t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визначення сечової кислоти у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1</w:t>
            </w:r>
          </w:p>
        </w:tc>
      </w:tr>
      <w:tr>
        <w:trPr>
          <w:trHeight w:val="1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визначення аланінотрансферази (АЛТ) та аспартатамінотрансферази (АСТ) в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14</w:t>
            </w:r>
          </w:p>
        </w:tc>
      </w:tr>
      <w:tr>
        <w:trPr>
          <w:trHeight w:val="13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визначення креатиніну в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6</w:t>
            </w:r>
          </w:p>
        </w:tc>
      </w:tr>
      <w:tr>
        <w:trPr>
          <w:trHeight w:val="18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визначення сечовини в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41</w:t>
            </w:r>
          </w:p>
        </w:tc>
      </w:tr>
      <w:tr>
        <w:trPr>
          <w:trHeight w:val="2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визначення загального та прямого білірубіну із проведенням тимолової проби у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99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визначення тригліцеридів в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26</w:t>
            </w:r>
          </w:p>
        </w:tc>
      </w:tr>
      <w:tr>
        <w:trPr>
          <w:trHeight w:val="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визначення загального білка в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4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визначення білкових фракцій в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54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визначення загальних ліпідів в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1</w:t>
            </w:r>
          </w:p>
        </w:tc>
      </w:tr>
      <w:tr>
        <w:trPr>
          <w:trHeight w:val="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визначення холестирину в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76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визначення ревматоїдного фактора в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88</w:t>
            </w:r>
          </w:p>
        </w:tc>
      </w:tr>
      <w:tr>
        <w:trPr>
          <w:trHeight w:val="1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 визначення С – реактивного білку в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76</w:t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визначення загального кальцію в сироватці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28</w:t>
            </w:r>
          </w:p>
        </w:tc>
      </w:tr>
      <w:tr>
        <w:trPr>
          <w:trHeight w:val="2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ліз крові на визначення протромбінового індексу в капілярній крові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98</w:t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Ультразвукові дослідже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Трансабдомінальні ультразвукові дослідження органів гепатобіліарної системи 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 w:eastAsia="uk-UA"/>
              </w:rPr>
              <w:t>Комплексно: печінка + жовчний міхур +жовчні протоки + підшлункова залоза + селезінка 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2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74</w:t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 w:eastAsia="uk-UA"/>
              </w:rPr>
              <w:t>Трансабдомінальні дослідження сечостатевої системи </w:t>
            </w:r>
            <w:r>
              <w:rPr>
                <w:sz w:val="28"/>
                <w:szCs w:val="28"/>
                <w:lang w:val="en-US" w:eastAsia="uk-UA"/>
              </w:rPr>
              <w:t>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 окремих органах: 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.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ирки + надниркові залози 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34</w:t>
            </w:r>
          </w:p>
        </w:tc>
      </w:tr>
      <w:tr>
        <w:trPr>
          <w:trHeight w:val="1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.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човий міхур з визначенням залишкової сечі 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39</w:t>
            </w:r>
          </w:p>
        </w:tc>
      </w:tr>
      <w:tr>
        <w:trPr>
          <w:trHeight w:val="1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.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едміхурова залоза 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39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.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єчки </w:t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0,21</w:t>
            </w:r>
          </w:p>
        </w:tc>
      </w:tr>
      <w:tr>
        <w:trPr>
          <w:trHeight w:val="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Ультразвукові дослідження з використанням внутрішньпорожнинних датчиків 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Інтраректальні дослідження передміхурової залози 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64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2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Інтраректальні дослідження жіночих статевих органів 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26</w:t>
            </w:r>
          </w:p>
        </w:tc>
      </w:tr>
      <w:tr>
        <w:trPr>
          <w:trHeight w:val="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Ультразвукові дослідження поверхневих структур, м'яких тканин, кісток та суглобів 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1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нні залози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07</w:t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2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Щитовидна залоза 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2,31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3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олочні залози (з двох сторін) 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35</w:t>
            </w:r>
          </w:p>
        </w:tc>
      </w:tr>
      <w:tr>
        <w:trPr>
          <w:trHeight w:val="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4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'які тканини 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51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5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імфатичні вузли 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51</w:t>
            </w:r>
          </w:p>
        </w:tc>
      </w:tr>
      <w:tr>
        <w:trPr>
          <w:trHeight w:val="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6.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істки та суглоби (в залежності від складності) 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,56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 w:eastAsia="uk-UA"/>
              </w:rPr>
              <w:t>Ультразвукові дослідження судин </w:t>
            </w:r>
            <w:r>
              <w:rPr>
                <w:sz w:val="28"/>
                <w:szCs w:val="28"/>
                <w:lang w:val="en-US" w:eastAsia="uk-UA"/>
              </w:rPr>
              <w:t>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1.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краніальна допплерографія судин головного мозку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,18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2.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Дослідження судин з кольоровим допплерівським картуванням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en-US"/>
              </w:rPr>
              <w:t>276</w:t>
            </w:r>
            <w:r>
              <w:rPr>
                <w:sz w:val="27"/>
                <w:szCs w:val="27"/>
                <w:lang w:val="uk-UA"/>
              </w:rPr>
              <w:t>,</w:t>
            </w:r>
            <w:r>
              <w:rPr>
                <w:sz w:val="27"/>
                <w:szCs w:val="27"/>
                <w:lang w:val="en-US"/>
              </w:rPr>
              <w:t>36</w:t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 w:eastAsia="uk-UA"/>
              </w:rPr>
              <w:t>Ультразвукові дослідження органів грудної клітини 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1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Ехокардіографія з допплерівським аналізом 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6,36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рвенційні лікувально - діагностичні маніпуляції під контролем ехоскопів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.1.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льно-діагностичні пункції поверхневих структур та м'яких тканин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,69</w:t>
            </w:r>
          </w:p>
        </w:tc>
      </w:tr>
      <w:tr>
        <w:trPr>
          <w:trHeight w:val="13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 ультразвукові дослідже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1.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хоофтальмографія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77</w:t>
            </w:r>
          </w:p>
        </w:tc>
      </w:tr>
      <w:tr>
        <w:trPr>
          <w:trHeight w:val="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2.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ональні дослідження жовчного міхура, жовчних протоків, підшлункової залози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,18</w:t>
            </w:r>
          </w:p>
        </w:tc>
      </w:tr>
      <w:tr>
        <w:trPr>
          <w:trHeight w:val="1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3.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с - ехокардіографія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,07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 w:eastAsia="uk-UA"/>
              </w:rPr>
              <w:t>Рентгенологічні дослідження</w:t>
            </w:r>
            <w:r>
              <w:rPr>
                <w:sz w:val="28"/>
                <w:szCs w:val="28"/>
                <w:lang w:val="en-US" w:eastAsia="uk-UA"/>
              </w:rPr>
              <w:t>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Рентгенологічні дослідження кістково-суглобової системи: 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графія грудного відділу хреб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96</w:t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Рентгенографія попереково-крижового відділу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31</w:t>
            </w:r>
          </w:p>
        </w:tc>
      </w:tr>
      <w:tr>
        <w:trPr>
          <w:trHeight w:val="2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3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нтгенографія колінних суглобів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96</w:t>
            </w:r>
          </w:p>
        </w:tc>
      </w:tr>
      <w:tr>
        <w:trPr>
          <w:trHeight w:val="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4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графія кісток гоміл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31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5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графія плечової кості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96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6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графія кісток передплічч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96</w:t>
            </w:r>
          </w:p>
        </w:tc>
      </w:tr>
      <w:tr>
        <w:trPr>
          <w:trHeight w:val="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7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графія стегеневої кості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31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8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нтгенографія кісток тазу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31</w:t>
            </w:r>
          </w:p>
        </w:tc>
      </w:tr>
      <w:tr>
        <w:trPr>
          <w:trHeight w:val="1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9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графія п'яточних кіст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16</w:t>
            </w:r>
          </w:p>
        </w:tc>
      </w:tr>
      <w:tr>
        <w:trPr>
          <w:trHeight w:val="2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10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графія шийного відділу хреб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16</w:t>
            </w:r>
          </w:p>
        </w:tc>
      </w:tr>
      <w:tr>
        <w:trPr>
          <w:trHeight w:val="2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1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графія плечового суглоб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16</w:t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1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графія ліктьового суглоб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16</w:t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13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графія суглобів кист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96</w:t>
            </w:r>
          </w:p>
        </w:tc>
      </w:tr>
      <w:tr>
        <w:trPr>
          <w:trHeight w:val="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14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рентгенографія колоносових пазух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16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15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графія кульшових суглоб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31</w:t>
            </w:r>
          </w:p>
        </w:tc>
      </w:tr>
      <w:tr>
        <w:trPr>
          <w:trHeight w:val="1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16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графія череп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16</w:t>
            </w:r>
          </w:p>
        </w:tc>
      </w:tr>
      <w:tr>
        <w:trPr>
          <w:trHeight w:val="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17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Рентгенографія гомілково-ступеневих суглоб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16</w:t>
            </w:r>
          </w:p>
        </w:tc>
      </w:tr>
      <w:tr>
        <w:trPr>
          <w:trHeight w:val="5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1.18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Рентгенографія променево-зап'ясного суглоб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16</w:t>
            </w:r>
          </w:p>
        </w:tc>
      </w:tr>
      <w:tr>
        <w:trPr>
          <w:trHeight w:val="14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Рентгенологічні дослідження органів грудної клітки (ОГК):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.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uk-UA"/>
              </w:rPr>
              <w:t>рентгенографія ОГК (оглядова) в одній проекції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дослідження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5,31</w:t>
            </w:r>
          </w:p>
        </w:tc>
      </w:tr>
      <w:tr>
        <w:trPr>
          <w:trHeight w:val="1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тивні послуги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льна процедура «Іридодіагностик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04</w:t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іотерапевтична процедура «Обстеження по Фоллю 3-х системн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92</w:t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3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сультація лікаря - рефлексотерапев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2</w:t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4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ультація лікаря – невропатолог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65</w:t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5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льна процедура «Голкорефлексотерапі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77</w:t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6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льна процедура «Грязелікуванн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62</w:t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7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льна процедура «</w:t>
            </w:r>
            <w:r>
              <w:rPr>
                <w:bCs/>
                <w:sz w:val="28"/>
                <w:szCs w:val="28"/>
                <w:lang w:val="uk-UA"/>
              </w:rPr>
              <w:t>Ударно – хвильова терапі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66</w:t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8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льна процедура «</w:t>
            </w:r>
            <w:r>
              <w:rPr>
                <w:bCs/>
                <w:sz w:val="28"/>
                <w:szCs w:val="28"/>
                <w:lang w:val="uk-UA"/>
              </w:rPr>
              <w:t>Горизонтальне витягування хребта та кінцівок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15</w:t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9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Лікувальна процедура «</w:t>
            </w:r>
            <w:r>
              <w:rPr>
                <w:bCs/>
                <w:sz w:val="28"/>
                <w:szCs w:val="28"/>
                <w:lang w:val="uk-UA"/>
              </w:rPr>
              <w:t>Кріотерапі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88</w:t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10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Лікувальна процедура  «</w:t>
            </w:r>
            <w:r>
              <w:rPr>
                <w:bCs/>
                <w:sz w:val="28"/>
                <w:szCs w:val="28"/>
                <w:lang w:val="uk-UA"/>
              </w:rPr>
              <w:t>Введення озоно-кисневої суміші в біологічно-активні точки (на 5 точок)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39</w:t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1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льна процедура  «</w:t>
            </w:r>
            <w:r>
              <w:rPr>
                <w:bCs/>
                <w:sz w:val="28"/>
                <w:szCs w:val="28"/>
                <w:lang w:val="uk-UA"/>
              </w:rPr>
              <w:t>Внутрішньовенне введення озонованого фізіологічного розчину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55</w:t>
            </w:r>
          </w:p>
        </w:tc>
      </w:tr>
      <w:tr>
        <w:trPr>
          <w:trHeight w:val="1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.1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галяці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6</w:t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7"/>
                <w:szCs w:val="27"/>
                <w:lang w:val="uk-UA"/>
              </w:rPr>
              <w:t>Надання санаторно - курортних послуг (реалізація путівок)</w:t>
            </w:r>
            <w:r>
              <w:rPr>
                <w:b/>
                <w:sz w:val="27"/>
                <w:szCs w:val="27"/>
              </w:rPr>
              <w:t>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Лікування 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день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2,06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живання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ень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9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ування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ень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00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Діагностика, профілактика та лікування в госпрозрахункових кабінетах народної і нетрадиційної медицини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льна процедура «Пресотерапі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8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доровчий масаж, гімнастика, бальнеологічні процедури з метою профілактики захворювань та зміцнення здоров`я дорослого населенн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Масаж 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гментний масаж шийно-грудного відділу хребта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13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Масаж спини (від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шийного до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поперекового хребця і від лівої та правої середньої аксилярної лінії; у дітей – включно попереково-крижову ділянку) 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22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3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масаж (масаж голови (лобно-скроневої та потилично-тім'яної ділянок), масаж верхніх кінцівок, сегментний масаж шийно-грудного відділу хребта, масаж нижніх кінцівок)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49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ьнеологічні процедур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на радонова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,96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на бішофітна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9,04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3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на перлинна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,96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4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на хвойна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,01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5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одне витягування хребта у радоновій воді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1,29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6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ркулярний душ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2,16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7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ш-Шарко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2,16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8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ідводний душ-масаж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69,28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нспортні послуги (перевезення вантажів), здійснення вантажних робі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 вантажів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км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80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 w:val="28"/>
                <w:szCs w:val="28"/>
                <w:lang w:val="uk-UA"/>
              </w:rPr>
              <w:t>Надання в користування автомобільних стоянок, паркування автомобілів та інших транспортних засобів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ування автомобіля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ба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,06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здоров’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                                                         Людмила ГРАБОВИЧ                                              </w:t>
      </w:r>
    </w:p>
    <w:p>
      <w:pPr>
        <w:pStyle w:val="Heading"/>
        <w:ind w:right="-228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06:00Z</dcterms:created>
  <dc:creator>Otkalenko</dc:creator>
  <dc:description/>
  <cp:keywords/>
  <dc:language>en-US</dc:language>
  <cp:lastModifiedBy>Дмитрук Леся Михайлівна</cp:lastModifiedBy>
  <cp:lastPrinted>2019-05-29T09:39:00Z</cp:lastPrinted>
  <dcterms:modified xsi:type="dcterms:W3CDTF">2019-09-04T08:21:00Z</dcterms:modified>
  <cp:revision>3</cp:revision>
  <dc:subject/>
  <dc:title/>
</cp:coreProperties>
</file>