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29 липня 2019 року                         м. Вінниця                                     № 5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ідсумки соціально-економічного розвитку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ше півріччя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рішення колегії облдержадміністрації від 17 липня 2019 року та з метою реалізації у 2019 році в області пріоритетних завдань Стратегії збалансованого регіонального розвитку Вінницької області на період до 2020 року, затвердженої рішенням 38 сесії обласної Ради 6 скликання від 24 червня                           2015 року № 893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артаменту фінансів </w:t>
      </w: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  <w:r>
        <w:rPr>
          <w:rFonts w:eastAsia="Times New Roman"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 (М. Копачевський)</w:t>
      </w:r>
      <w:r>
        <w:rPr>
          <w:rFonts w:cs="Times New Roman" w:ascii="Times New Roman" w:hAnsi="Times New Roman"/>
          <w:sz w:val="28"/>
          <w:szCs w:val="28"/>
        </w:rPr>
        <w:t xml:space="preserve"> спільно з райдержадміністраціями, виконкомами міських рад міст обласного значення, сільських, селищних, міських та ра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’єднаних територіальних громад </w:t>
      </w:r>
      <w:r>
        <w:rPr>
          <w:rFonts w:cs="Times New Roman" w:ascii="Times New Roman" w:hAnsi="Times New Roman"/>
          <w:sz w:val="28"/>
          <w:szCs w:val="28"/>
        </w:rPr>
        <w:t xml:space="preserve">до кінця поточного ро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ити повне використання субвенцій з державного та обласного бюджетів, одержаних у 2019 році, у разі необхідності, забезпечити виділення коштів з місцевих бюджетів на співфінансування видатків, що здійснюються за рахунок вказаних субвенцій.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агропромислового розвитку, екології та природних ресурсів облдержадміністрації (М. </w:t>
      </w:r>
      <w:r>
        <w:rPr>
          <w:rFonts w:cs="Times New Roman" w:ascii="Times New Roman" w:hAnsi="Times New Roman"/>
          <w:sz w:val="28"/>
          <w:szCs w:val="28"/>
          <w:lang w:eastAsia="ru-RU"/>
        </w:rPr>
        <w:t>Ткачук</w:t>
      </w:r>
      <w:r>
        <w:rPr>
          <w:rFonts w:cs="Times New Roman" w:ascii="Times New Roman" w:hAnsi="Times New Roman"/>
          <w:sz w:val="28"/>
          <w:szCs w:val="28"/>
        </w:rPr>
        <w:t xml:space="preserve">) спільно з 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райдержадміністраціями до кінця 2019 року сприяти своєчасному виконанню суб’єктами господарювання договірних зобов’язань з виплати орендної плати за земельні частки (паї)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артаменту житлово-комунального господарства, енергетики та інфраструктури облдержадміністрації (С. Волков) спільно з </w:t>
      </w:r>
      <w:r>
        <w:rPr>
          <w:rFonts w:eastAsia="Times New Roman" w:cs="Times New Roman" w:ascii="Times New Roman" w:hAnsi="Times New Roman"/>
          <w:bCs/>
          <w:spacing w:val="2"/>
          <w:sz w:val="28"/>
          <w:szCs w:val="28"/>
          <w:lang w:eastAsia="ru-RU"/>
        </w:rPr>
        <w:t>райдержадмі-ністраціями,</w:t>
      </w:r>
      <w:r>
        <w:rPr>
          <w:rFonts w:cs="Times New Roman" w:ascii="Times New Roman" w:hAnsi="Times New Roman"/>
          <w:sz w:val="28"/>
          <w:szCs w:val="28"/>
        </w:rPr>
        <w:t xml:space="preserve"> виконкомами міських рад міст обласного значення, сільських, селищних, міських рад та ра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’єднаних територіальних громад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родовж 2019 року продовжити роботу щодо реалізації місцевих програм з енергозбереження та розширити напрямки роботи з підтримки населення до впровадження відновлювальних джерел енергії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продовж липня-жовтня 2019 року забезпечити підготовку об’єктів житлово-комунального господарства, паливно-енергетичного комплексу та соціальної сфери до опалювального сезону 2019-2020 р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охорони здоров’я облдержадміністрації (Л. Грабович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ільно з </w:t>
      </w:r>
      <w:r>
        <w:rPr>
          <w:rFonts w:eastAsia="Times New Roman" w:cs="Times New Roman" w:ascii="Times New Roman" w:hAnsi="Times New Roman"/>
          <w:bCs/>
          <w:spacing w:val="2"/>
          <w:sz w:val="28"/>
          <w:szCs w:val="28"/>
          <w:lang w:eastAsia="ru-RU"/>
        </w:rPr>
        <w:t>райдержадміністраціями,</w:t>
      </w:r>
      <w:r>
        <w:rPr>
          <w:rFonts w:cs="Times New Roman" w:ascii="Times New Roman" w:hAnsi="Times New Roman"/>
          <w:sz w:val="28"/>
          <w:szCs w:val="28"/>
        </w:rPr>
        <w:t xml:space="preserve"> виконкомами міських рад міст обласного знач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ільських, селищних, міських та ра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’єднаних територіальних громад упродовж другого півріччя 2019 року </w:t>
      </w:r>
      <w:r>
        <w:rPr>
          <w:rFonts w:cs="Times New Roman" w:ascii="Times New Roman" w:hAnsi="Times New Roman"/>
          <w:sz w:val="28"/>
          <w:szCs w:val="28"/>
        </w:rPr>
        <w:t>забезпечити виконання статей 51 та 77 Бюджетного кодексу України в частині утримання керівниками неприбуткових комерційних підприємств чисельності працівників та здійснення фактичних видатків на заробітну плату, зокрема усіх видів виплат, відповідно до законів України, з метою недопущення утворення до кінця року простроченої кредиторської заборгованості з виплат заробітної плати працівникам закладів охорони здоров’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артаменту освіти і науки облдержадміністрації (В. Буняк) спільно з </w:t>
      </w:r>
      <w:r>
        <w:rPr>
          <w:rFonts w:eastAsia="Times New Roman"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райдержадміністраціями, </w:t>
      </w:r>
      <w:r>
        <w:rPr>
          <w:rFonts w:cs="Times New Roman" w:ascii="Times New Roman" w:hAnsi="Times New Roman"/>
          <w:sz w:val="28"/>
          <w:szCs w:val="28"/>
        </w:rPr>
        <w:t>виконкомами міських рад міст обласного знач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ільських, селищних, міських та ра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’єднаних територіальних громад, керівниками закладів загальної середнь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 професійної (професійно-технічної) осві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ит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родовж серпня 2019 року організацію проведення вступної кампанії випускників, звернувши особливу увагу на забезпечення прав дітей із сімей вимушених переселенців;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одовж третього кварталу 2019 року: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сти капітальні та поточні ремонти в освітніх закладах (100,0 млн грн);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пітально відремонтувати спортивні споруди у 5 освітніх закладах;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кінця 2019 року:</w:t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вжи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боту з відновлення закладів дошкільної освіти, відкриття нових груп у закладах, які функціонують;</w:t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езпечити контроль за станом робіт щодо виведення 6 котелень загальноосвітніх навчальних закладів з підвальних приміщень;</w:t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вжити дооснащення котелень альтернативними котлами у 4 закладах;</w:t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ювати системи опалення у 20 освітніх закладах;</w:t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сти реконструкцію даху у 25 освітніх закладах;</w:t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безпечити придбання 16 шкільних автобусів за рахунок співфінансування з державного та місцевого бюджеті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партаменту соціальної та молодіжної політики облдержадмі-ністрації (Н. Заболотна) спільно 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йдержадміністраціями,</w:t>
      </w:r>
      <w:r>
        <w:rPr>
          <w:rFonts w:cs="Times New Roman" w:ascii="Times New Roman" w:hAnsi="Times New Roman"/>
          <w:sz w:val="28"/>
          <w:szCs w:val="28"/>
        </w:rPr>
        <w:t xml:space="preserve"> виконкомами міських рад міст обласного значе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одовж 2019 року вжити </w:t>
      </w:r>
      <w:r>
        <w:rPr>
          <w:rFonts w:cs="Times New Roman" w:ascii="Times New Roman" w:hAnsi="Times New Roman"/>
          <w:sz w:val="28"/>
          <w:szCs w:val="28"/>
        </w:rPr>
        <w:t>заходи щодо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ення оздоровлення та відпочинку дітей за рахунок коштів державного бюджету, а також використання у повному обсязі коштів, передбачених в обласному, місцевому бюджетах та інших залучених коштів на рівні, не нижчому ніж у 2018 році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у повному обсязі коштів державного бюджету для своєчасного забезпечення санаторно-курортним лікуванням пільгових категорій громадян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  <w:tab w:val="left" w:pos="568" w:leader="none"/>
          <w:tab w:val="left" w:pos="1134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йдержадміністраціям, </w:t>
      </w:r>
      <w:r>
        <w:rPr>
          <w:rFonts w:cs="Times New Roman" w:ascii="Times New Roman" w:hAnsi="Times New Roman"/>
          <w:sz w:val="28"/>
          <w:szCs w:val="28"/>
        </w:rPr>
        <w:t xml:space="preserve">виконкомам міських рад міст обласного значення, сільських, селищних, міських та ра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’єднаних територіальних громад щоп’ятниці</w:t>
      </w: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 кінця 2019 ро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нформува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партамент освіти і науки облдержадміністрації щодо використання коштів освітньої субвенції з державного бюджету місцевим бюджетам.</w:t>
      </w:r>
    </w:p>
    <w:p>
      <w:pPr>
        <w:pStyle w:val="Style17"/>
        <w:tabs>
          <w:tab w:val="clear" w:pos="708"/>
          <w:tab w:val="left" w:pos="360" w:leader="none"/>
          <w:tab w:val="left" w:pos="568" w:leader="none"/>
          <w:tab w:val="left" w:pos="1134" w:leader="none"/>
        </w:tabs>
        <w:autoSpaceDE w:val="false"/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ям, виконкомам міських рад міст обласного значення, сільських, селищних, міських та ра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’єднаних територіальних громад, </w:t>
      </w:r>
      <w:r>
        <w:rPr>
          <w:rFonts w:cs="Times New Roman" w:ascii="Times New Roman" w:hAnsi="Times New Roman"/>
          <w:sz w:val="28"/>
          <w:szCs w:val="28"/>
        </w:rPr>
        <w:t xml:space="preserve">структурним підрозділам облдержадміністрації, зазначеним у цьому розпорядженні, щоквартально до 10 числа місяця, наступного за звітним періодом, інформувати про виконання заходів: щод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у 1 – Департамент фінансів облдержадміністрації; пункту 2 – </w:t>
      </w:r>
      <w:r>
        <w:rPr>
          <w:rFonts w:cs="Times New Roman" w:ascii="Times New Roman" w:hAnsi="Times New Roman"/>
          <w:sz w:val="28"/>
          <w:szCs w:val="28"/>
        </w:rPr>
        <w:t xml:space="preserve">Департамент агропромислового розвитку, екології та природних ресурсів облдержадміністрації; пункту 3 – Департамент житлово-комунального господарства, енергетики та інфраструктури облдержадміністрації; пункту 4 – Департамент охорони здоров’я облдержадміністрації; пунктів 5, 7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партамент освіти і науки облдержадміністрації; пункту 6 – Департамент соціальної та молодіжної політики облдержадміністрації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им підрозділам облдержадміністрації узагальнювати одержані матеріали та інформувати організаційний відділ апарату облдерж-адміністрації щоквартально до 15 числа місяця, наступного за звітним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ому відділу апарату облдержадміністрації (М. Затула) за результатами проведеної роботи щоквартально до 25 числа місяця, наступного за звітним періодом, інформувати голову облдержадміністрації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першого заступника, заступників голови облдержадміністрації відповідно до розподілу обов’язкі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charset w:val="cc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tka Display" w:hAnsi="Sitka Display" w:cs="Sitka Display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itka Display" w:hAnsi="Sitka Display" w:cs="Sitka Display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Display" w:hAnsi="Sitka Display" w:cs="Sitka Display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Display" w:hAnsi="Sitka Display" w:cs="Sitka Display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Верхній колонтитул Знак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ий текст з відступом 2 Знак"/>
    <w:basedOn w:val="Style11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Звичайни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1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DejaVu Sans" w:cs="Times New Roman"/>
      <w:color w:val="000000"/>
      <w:kern w:val="2"/>
      <w:sz w:val="24"/>
      <w:szCs w:val="24"/>
    </w:rPr>
  </w:style>
  <w:style w:type="paragraph" w:styleId="13">
    <w:name w:val="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36:00Z</dcterms:created>
  <dc:creator>vitalik</dc:creator>
  <dc:description/>
  <cp:keywords/>
  <dc:language>en-US</dc:language>
  <cp:lastModifiedBy>Дмитрук Леся Михайлівна</cp:lastModifiedBy>
  <cp:lastPrinted>2019-07-30T10:35:00Z</cp:lastPrinted>
  <dcterms:modified xsi:type="dcterms:W3CDTF">2019-07-30T07:36:00Z</dcterms:modified>
  <cp:revision>2</cp:revision>
  <dc:subject/>
  <dc:title/>
</cp:coreProperties>
</file>