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69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надання в оренду земельної ділянки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2, 123, 124, 134, враховуючи наказ Головного управління Держгеокадастру у Вінницькій області від 27 червня 2019 року № 2-10697/15-19-СГ «Про затвердження документації із землеустрою» та клопотання приватного акціонерного товариства «ВФ Україна»:</w:t>
      </w:r>
    </w:p>
    <w:p>
      <w:pPr>
        <w:pStyle w:val="TextBodyIndent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. Надати в оренду приватному акціонерному товариству «ВФ Україна» терміном на 20 років земельну ділянку площею 0,03 га з кадастровим номером 0522481300:01:000:0482 (номер запису про право власності 32848194) , за рахунок земель запасу промисловості, транспорту, зв’язку, енергетики, оборони та іншого призначення на території Бруслинівської сільської ради Літинського району за межами населеного пункту для розміщення та експлуатації об’єктів і споруд телекомунікацій (баштова споруда).</w:t>
      </w:r>
    </w:p>
    <w:p>
      <w:pPr>
        <w:pStyle w:val="TextBody"/>
        <w:spacing w:lineRule="exact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>2. Доручити Літинській райдержадміністрації укласти з приватним акціонерним товариством «ВФ Україна» договір оренди землі з орендною платою в розмірі 12 % від нормативної грошової оцінки земельної ділянки.</w:t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szCs w:val="28"/>
          <w:lang w:val="uk-UA"/>
        </w:rPr>
        <w:t>3. Зобов’язати приватне акціонерне товариство «ВФ Україна»:</w:t>
      </w:r>
    </w:p>
    <w:p>
      <w:pPr>
        <w:pStyle w:val="TextBodyIndent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 в</w:t>
      </w:r>
      <w:r>
        <w:rPr>
          <w:sz w:val="28"/>
          <w:szCs w:val="28"/>
        </w:rPr>
        <w:t>иконувати обов’язки землекористувача відповідно до вимог статті 9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240"/>
        <w:ind w:left="12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здійснити, в установленому закон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надходження орендної плати до бюджету покласти на територіальний орган Державної фіскальної служби. 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заступника голови облдержадміністрації В.Броварника. 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іністрації</w:t>
        <w:tab/>
        <w:tab/>
        <w:tab/>
        <w:tab/>
        <w:t xml:space="preserve">                              Валерій КОРОВІЙ</w:t>
      </w:r>
    </w:p>
    <w:sectPr>
      <w:type w:val="nextPage"/>
      <w:pgSz w:w="11906" w:h="16838"/>
      <w:pgMar w:left="170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51:00Z</dcterms:created>
  <dc:creator>Andrew</dc:creator>
  <dc:description/>
  <cp:keywords/>
  <dc:language>en-US</dc:language>
  <cp:lastModifiedBy>Дмитрук Леся Михайлівна</cp:lastModifiedBy>
  <cp:lastPrinted>2019-08-28T11:25:00Z</cp:lastPrinted>
  <dcterms:modified xsi:type="dcterms:W3CDTF">2019-08-30T14:51:00Z</dcterms:modified>
  <cp:revision>2</cp:revision>
  <dc:subject/>
  <dc:title>Про погодження вилучення та надання</dc:title>
</cp:coreProperties>
</file>