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Calibri" w:ascii="Times New Roman CYR" w:hAnsi="Times New Roman CYR"/>
          <w:b/>
          <w:sz w:val="24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3</w:t>
      </w:r>
      <w:r>
        <w:rPr>
          <w:sz w:val="28"/>
          <w:szCs w:val="28"/>
          <w:lang w:eastAsia="ar-SA"/>
        </w:rPr>
        <w:t>1 січня 2019 року                       м. Вінниця                            № 83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 лютого 2019 року за № 16/16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облдержадміністрації від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  <w:lang w:val="uk-UA"/>
        </w:rPr>
        <w:t>23 червня 2009 року № 23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останов Кабінету Міністрів України від 25 грудня                 1996 року № 1548 «Про встановлення повноважень органів виконавчої влади та виконавчих органів міських рад щодо регулювання цін (тарифів)» (із змінами),  від 17 вересня 1996 року № 1138 «Про затвердження переліку платних послуг, які надаються в державних і комунальних закладах  охорони здоров'я та вищих медичних навчальних закладах» (із змінами)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до розпорядження голови облдержадміністрації від 23 червня 2009 року № 233 «Про затвердження тарифів на платні медичні послуги», зареєстрованого в Головному управлінні юстиції у Вінницькій області                     30 червня 2009 року за № 45/878 (із змінами), такі зміни:</w:t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пункті 1 розпорядження слова «комунальним лікувально-профілактичним закладом» виключити.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нести до Тарифів на платні медичні послуги, що надаються комунальним лікувально-профілактичним закладом – Вінницьким обласним патологоанатомічним бюро, затверджених розпорядженням голови облдерж-адміністрації від 23 червня 2009 року № 233, зареєстрованого в  Головному управлінні юстиції у Вінницькій області 30 червня 2009 року за  № 45/878 (у редакції розпорядження голови облдержадміністрації від 27 листопада                2012 року № 661), такі зміни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зві Тарифів слова «комунальним лікувально-профілактичним закладом» виключит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и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 4, 5 викласти в редакції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Юридичному відділу апарату облдержадміністрації подати це розпорядження на державну реєстрацію Головному  територіальному  управлінню юстиції у Вінницькій обла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 xml:space="preserve">4. Це розпорядження набирає чинності з дня його офіційного опублікування у місцевих засобах масової інформації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5.</w:t>
      </w:r>
      <w:r>
        <w:rPr>
          <w:bCs/>
          <w:sz w:val="28"/>
          <w:szCs w:val="28"/>
        </w:rPr>
        <w:t xml:space="preserve"> 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иконанням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окласти на </w:t>
      </w:r>
      <w:r>
        <w:rPr>
          <w:bCs/>
          <w:sz w:val="28"/>
          <w:szCs w:val="28"/>
          <w:lang w:val="uk-UA"/>
        </w:rPr>
        <w:t xml:space="preserve">першого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блдерж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ижка А.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обласної державної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адміністрації</w:t>
        <w:tab/>
        <w:tab/>
        <w:t xml:space="preserve">                                                   В. КОРОВІ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ind w:right="-2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ind w:left="510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</w:rPr>
        <w:t xml:space="preserve">Розпорядження голови </w:t>
      </w:r>
    </w:p>
    <w:p>
      <w:pPr>
        <w:pStyle w:val="Normal"/>
        <w:ind w:left="5103" w:hanging="0"/>
        <w:rPr/>
      </w:pP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10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uk-UA"/>
        </w:rPr>
        <w:t>31 січня 2019 року № 83</w:t>
      </w:r>
    </w:p>
    <w:p>
      <w:pPr>
        <w:pStyle w:val="Normal"/>
        <w:ind w:left="510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 лютого 2019 року за № 16/1670</w:t>
      </w:r>
    </w:p>
    <w:p>
      <w:pPr>
        <w:pStyle w:val="Normal"/>
        <w:ind w:left="5103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ні медичні послуги, що надаються  Вінницьким обласним патологоанатомічним бюр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5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75"/>
        <w:gridCol w:w="1970"/>
        <w:gridCol w:w="1124"/>
      </w:tblGrid>
      <w:tr>
        <w:trPr>
          <w:trHeight w:val="10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ослуг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, грн., без ПДВ</w:t>
            </w:r>
          </w:p>
        </w:tc>
      </w:tr>
      <w:tr>
        <w:trPr>
          <w:trHeight w:val="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Лабораторні, діагностичні та консультативні послуги за зверненням громадян, що надаються без направлення лікаря, зокрема із застосуванням телемедицини</w:t>
            </w:r>
          </w:p>
        </w:tc>
      </w:tr>
      <w:tr>
        <w:trPr>
          <w:trHeight w:val="7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ведення гістологічного дослідження біопсійного та операційного матеріалу І категорії складно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ведення гістологічного дослідження біопсійного та операційного матеріалу ІІ категорії складно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4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ня гістологічного дослідження біопсійного та операційного матеріалу ІІІ категорії складно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8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ведення гістологічного дослідження біопсійного та операційного матеріалу ІV категорії складно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74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ведення гістологічного дослідження біопсійного та операційного матеріалу V категорії складно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24</w:t>
            </w:r>
          </w:p>
        </w:tc>
      </w:tr>
      <w:tr>
        <w:trPr>
          <w:trHeight w:val="7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ослуги з підготовки тіла покійного до поховання або кремації (послуги перукаря, косметолога, бальзамування)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готовка тіла покійного до похован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5</w:t>
            </w:r>
          </w:p>
        </w:tc>
      </w:tr>
      <w:tr>
        <w:trPr>
          <w:trHeight w:val="8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тримання тіл померлих у холодильній камері патолого-анатомічного бюро після дослідження понад норми перебування, а також тих, що знаходяться на зберіганні</w:t>
            </w:r>
          </w:p>
        </w:tc>
      </w:tr>
      <w:tr>
        <w:trPr>
          <w:trHeight w:val="10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тримання тіл померлих в холодильній камері патолого-анатомічного бюро після дослідження </w:t>
            </w:r>
            <w:r>
              <w:rPr>
                <w:sz w:val="28"/>
                <w:szCs w:val="28"/>
              </w:rPr>
              <w:t>понад норми перебуван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орони здоров’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держадміністрації                                                                       Л. ГРАБОВИЧ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41:00Z</dcterms:created>
  <dc:creator>Otkalenko</dc:creator>
  <dc:description/>
  <cp:keywords/>
  <dc:language>en-US</dc:language>
  <cp:lastModifiedBy>Дмитрук Леся Михайлівна</cp:lastModifiedBy>
  <cp:lastPrinted>2018-11-30T12:47:00Z</cp:lastPrinted>
  <dcterms:modified xsi:type="dcterms:W3CDTF">2019-02-18T08:19:00Z</dcterms:modified>
  <cp:revision>3</cp:revision>
  <dc:subject/>
  <dc:title/>
</cp:coreProperties>
</file>