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33</w:t>
      </w:r>
    </w:p>
    <w:p>
      <w:pPr>
        <w:pStyle w:val="Heading"/>
        <w:spacing w:lineRule="exact" w:line="29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встановлення (відновлення) меж земельної ділянки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TextBodyIndent"/>
        <w:spacing w:lineRule="exact" w:line="29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статті 31 Лісового кодексу України, пункту 6 Прикінцевих та перехідних положень Закону України «Про внесення змін до деяких законодавчих актів щодо розмежування земель державної та комунальної власності», враховуючи клопотання державного підприємства «Жмеринське лісове господарство»: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90"/>
        <w:rPr/>
      </w:pPr>
      <w:r>
        <w:rPr>
          <w:sz w:val="28"/>
          <w:szCs w:val="28"/>
        </w:rPr>
        <w:t>1. Надати дозвіл державному підприємству «Жмеринське лісове госпо-дарство» на розроблення технічної документації із землеустрою щодо встановлення (відновлення) меж земельної ділянки в натурі (на місцевості) площею 2,60 га, яка знаходиться в постійному користуванні цього підпри-ємства, на території Пеньківської сільської ради Шаргородського району, за межами населеного пункту, для ведення лісового господарства та пов’язаних з ним послуг.</w:t>
      </w:r>
    </w:p>
    <w:p>
      <w:pPr>
        <w:pStyle w:val="TextBodyIndent"/>
        <w:spacing w:lineRule="exact" w: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9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Державному підприємству «Жмеринсь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сове господарство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exact" w:line="29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мовити виготовлення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spacing w:lineRule="exact" w:line="29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 пов’язаних з наданням земель;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9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 зареєструвати земельну ділянку в Державному земельному кадастрі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першого заступника голови облдержадміністрації Гижка  А.П. 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8:00Z</dcterms:created>
  <dc:creator>Andrew</dc:creator>
  <dc:description/>
  <cp:keywords/>
  <dc:language>en-US</dc:language>
  <cp:lastModifiedBy>Кушнир Сніжана Олегівна</cp:lastModifiedBy>
  <cp:lastPrinted>2019-03-19T16:09:00Z</cp:lastPrinted>
  <dcterms:modified xsi:type="dcterms:W3CDTF">2019-03-25T08:38:00Z</dcterms:modified>
  <cp:revision>2</cp:revision>
  <dc:subject/>
  <dc:title>Про погодження вилучення та надання</dc:title>
</cp:coreProperties>
</file>