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ru-RU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6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и до розпорядження голови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5 серпня 2019 року № М/618Д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обілізаційну підготовку та мобілізацію»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держадміністрації від 15 серпня 2019 року № М/618ДСК «Про розроблення оперативно-мобілізаційних документів» таку зміну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ідпункті 2 пункту 2 цифри та слова «25 вересня» замінити цифрами та словами «25 жовтня»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  <w:tab/>
        <w:tab/>
        <w:tab/>
        <w:tab/>
        <w:tab/>
        <w:tab/>
        <w:tab/>
        <w:t>В. КОРОВІ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38:00Z</dcterms:created>
  <dc:creator>Гусак Олег Іванович</dc:creator>
  <dc:description/>
  <cp:keywords/>
  <dc:language>en-US</dc:language>
  <cp:lastModifiedBy>Дмитрук Леся Михайлівна</cp:lastModifiedBy>
  <cp:lastPrinted>2019-09-09T11:20:00Z</cp:lastPrinted>
  <dcterms:modified xsi:type="dcterms:W3CDTF">2019-09-10T12:38:00Z</dcterms:modified>
  <cp:revision>2</cp:revision>
  <dc:subject/>
  <dc:title/>
</cp:coreProperties>
</file>