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 w:eastAsia="ar-SA"/>
        </w:rPr>
      </w:pPr>
      <w:r>
        <w:rPr>
          <w:sz w:val="28"/>
          <w:szCs w:val="28"/>
          <w:lang w:val="en-US" w:eastAsia="ar-SA"/>
        </w:rPr>
        <w:t>1</w:t>
      </w: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0</w:t>
      </w:r>
      <w:r>
        <w:rPr>
          <w:sz w:val="28"/>
          <w:szCs w:val="28"/>
          <w:lang w:val="uk-UA" w:eastAsia="ar-SA"/>
        </w:rPr>
        <w:t>4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7"/>
        <w:spacing w:before="0" w:after="0"/>
        <w:ind w:left="4114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04 березня 2019 року за № 23/167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ариф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 платну послугу «Стаж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арів (провізорів) – інтернів», щ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дається комунальною установ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Хмільницька районна стоматологіч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ікліні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               1996 року № 1548 «Про встановлення повноважень органів виконавчої влади та виконавчих органів міських рад щодо регулювання цін (тарифів)»                       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, наказів Міністерства охорони здоров’я України від 23 лютого 2005 року № 81 «Про затвердження Переліку спеціальностей та строки навчання в інтернатурі випускників медичних і фармацевтичних вищих навчальних закладів, медичних факультетів університетів» (із змінами), зареєстрованого в Міністерстві юстиції України 09 березня 2005 року за № 291/10571, Міністерства освіти України від 08 квітня 1993 року № 93 «Про затвердження Положення про проведення практики студентів вищих навчальних закладів України», зареєстрованого в Міністерстві юстиції України 30 квітня 1993 року за № 35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риф на платну послугу «Стажування лікарів (прові-зорів) – інтернів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надається комунальною установою «Хмільницька районна стоматологічна поліклініка», </w:t>
      </w:r>
      <w:r>
        <w:rPr>
          <w:bCs/>
          <w:color w:val="000000"/>
          <w:sz w:val="28"/>
          <w:szCs w:val="28"/>
          <w:lang w:val="uk-UA"/>
        </w:rPr>
        <w:t xml:space="preserve">що додається. </w:t>
      </w:r>
    </w:p>
    <w:p>
      <w:pPr>
        <w:pStyle w:val="Style16"/>
        <w:tabs>
          <w:tab w:val="clear" w:pos="708"/>
          <w:tab w:val="left" w:pos="993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Це розпорядження набирає чинності з дня його офіційного опублікування в місцевих засобах масової інформації. 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right="-228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609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ind w:left="609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2 лютого 2019 року № 104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7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7"/>
        <w:spacing w:before="0" w:after="0"/>
        <w:ind w:left="4114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04 березня 2019 року за № 23/167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латну послугу «Стажування лікарів (провізорів) – інтернів»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надається комунальною установою «Хмільницька районна стоматологічна полікліні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275"/>
      </w:tblGrid>
      <w:tr>
        <w:trPr>
          <w:trHeight w:val="10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      без ПДВ</w:t>
            </w:r>
          </w:p>
        </w:tc>
      </w:tr>
      <w:tr>
        <w:trPr>
          <w:trHeight w:val="25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ування лікарів (провізорів) – інтернів у базових закладах та установах охорони здоров’я, якщо ці лікарі (провізори ) –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’я (недержавні фармацевтичні заклади, підприємства); повторно проходять інтернатуру; бажають отримати другу спеціальність в інтернатурі.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– інтернів за спеціальністю «Стомат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держадміністрації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Л.</w:t>
      </w:r>
      <w:r>
        <w:rPr>
          <w:b/>
          <w:sz w:val="28"/>
          <w:szCs w:val="28"/>
          <w:lang w:val="uk-UA"/>
        </w:rPr>
        <w:t xml:space="preserve"> ГРАБОВИЧ </w:t>
      </w: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7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38:00Z</dcterms:created>
  <dc:creator>Otkalenko</dc:creator>
  <dc:description/>
  <cp:keywords/>
  <dc:language>en-US</dc:language>
  <cp:lastModifiedBy>Дмитрук Леся Михайлівна</cp:lastModifiedBy>
  <cp:lastPrinted>2019-01-29T15:46:00Z</cp:lastPrinted>
  <dcterms:modified xsi:type="dcterms:W3CDTF">2019-03-13T12:30:00Z</dcterms:modified>
  <cp:revision>3</cp:revision>
  <dc:subject/>
  <dc:title/>
</cp:coreProperties>
</file>