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91</w:t>
            </w:r>
          </w:p>
        </w:tc>
      </w:tr>
    </w:tbl>
    <w:p>
      <w:pPr>
        <w:pStyle w:val="1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кладання договору оренди водного об’єк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враховуючи договір оренди землі від 24 лютого 2010 року № 11/11, зареєстрований 23 червня 2010 року за                      № 041003600019, та клопотання фермерського господарства «ЗОЛОТА НИВА ВВ»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класти з фермерським господарством «ЗОЛОТА НИВА ВВ»  договір оренди водного об’єкта із земельною ділянкою площею 47,8226 га з кадастровим номером 0520480400:01:003:0589, розташованою на території Баланівської сільської ради Бершадського району, за межами населеного пункту, для рибогосподарських потреб, з річною орендною платою в розмірі 3 % від нормативної грошової оцінки земельної ділянки терміном на 20 років, після виготовлення та погодження паспорта водного об’єкта.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ідділу у Бершад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ермерському господарству «ЗОЛОТА НИВА ВВ»  в місячний  строк, з дня одержання підписаного сторонами та погодженого Державним агентством водних ресурсів України договору оренди водного об’єкта, зареєструвати право оренди земельної ділян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10:00Z</dcterms:created>
  <dc:creator>XTreme.ws</dc:creator>
  <dc:description/>
  <cp:keywords/>
  <dc:language>en-US</dc:language>
  <cp:lastModifiedBy>Кушнир Сніжана Олегівна</cp:lastModifiedBy>
  <cp:lastPrinted>2019-09-27T15:19:00Z</cp:lastPrinted>
  <dcterms:modified xsi:type="dcterms:W3CDTF">2019-10-09T13:10:00Z</dcterms:modified>
  <cp:revision>2</cp:revision>
  <dc:subject/>
  <dc:title/>
</cp:coreProperties>
</file>