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lang w:val="ru-RU" w:eastAsia="ar-SA"/>
        </w:rPr>
      </w:pPr>
      <w:r>
        <w:rPr>
          <w:b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lang w:val="ru-RU" w:eastAsia="ar-SA"/>
        </w:rPr>
        <w:t>01 серпня 2019 року                         м. Вінниця                                     № 572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 затвердження висновків щодо відповідності Конституції та законам України проектів рішень окремих сільських рад Вінницького району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щодо добровільного об’єднання територіальних громад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/>
        <w:tab/>
        <w:t xml:space="preserve">Відповідно до частини четвертої статті 7 Закону України «Про добровільне об’єднання територіальних громад», враховуючи рішення Вінницького окружного адміністративного суду від 25 березня 2019 року у справі № </w:t>
      </w:r>
      <w:r>
        <w:rPr>
          <w:bCs/>
          <w:color w:val="000000"/>
          <w:sz w:val="27"/>
          <w:szCs w:val="27"/>
        </w:rPr>
        <w:t>120/4590/18-а</w:t>
      </w:r>
      <w:r>
        <w:rPr/>
        <w:t>, від 03 квітня 2019 року у справі № 120/72/19-а, від 03 квітня 2019 року у справі № 120/71/19-а та від 02 квітня 2019 року у справі       № 120/70/19-а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Затвердити такі, що додаються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висновок щодо відповідності Конституції та законам України проекту рішення Малокрушлинецької сільської ради «Про добровільне об’єднання територіальних громад», схваленого рішенням 27 сесії Малокрушлинецької сільської ради 7 скликання від 25 жовтня 2018 року №213;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висновок щодо відповідності Конституції та законам України проекту рішення Великокрушлинецької сільської ради «Про добровільне об’єднання територіальних громад», схваленого рішенням 24 сесії Великокрушлинецької сільської ради 7 скликання від 29 жовтня 2018 року;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висновок щодо відповідності Конституції та законам України проекту рішення Стадницької сільської ради «Про добровільне об’єднання територіальних громад», схваленого рішенням 27 сесії Стадницької сільської ради 7 скликання від 26 жовтня 2018 року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ab/>
        <w:t>висновок щодо відповідності Конституції та законам України проекту рішення Гавришівської сільської ради «Про добровільне об’єднання територіальних громад», схваленого рішенням 31 сесії Гавришівської сільської ради 7 скликання від 26 жовтня 2018 року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16"/>
          <w:szCs w:val="16"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від 01 серпня 2019 року № 572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відповідності Конституції та законам України проекту рішення Малокрушлинецької сільської ради «Про добровільне об’єднання територіальних громад», схваленого рішенням 27 сесії Малокрушлинецької сіль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25 жовтня 2018 року №2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Малокрушлинецької сільської ради «Про добровільне об’єднання територіальних громад», схвалений рішенням 27 сесії Малокрушлинецької сільської ради 7 скликання від 25 жовтня 2018 року № 213 (далі – проект рішенн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jc w:val="both"/>
        <w:rPr/>
      </w:pPr>
      <w:r>
        <w:rPr/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Малокрушлинецької сільської ради «Про добровільне об’єднання територіальних громад», схвалений рішенням 27 сесії Малокрушлинецької сільської ради 7 скликання від 25 жовтня 2018 року №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9 липня 2019 року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від 01 серпня 2019 року № 5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Великокрушлинецької сільської ради «Про добровільне об’єднання територіальних громад», схваленого рішенням 24 сесії Великокрушлинецької сільської ради 7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д 29 жовтня 2018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Великокрушлинецької сільської ради «Про добровільне об’єднання територіальних громад», схвалений рішенням 24 сесії Великокрушлинецької сільської ради 7 скликання від 29 жовтня 2018 року (далі – проект рішенн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jc w:val="both"/>
        <w:rPr/>
      </w:pPr>
      <w:r>
        <w:rPr/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Великокрушлинецької сільської ради «Про добровільне об’єднання територіальних громад», схвалений рішенням 24 сесії Великокрушлинецької сільської ради 7 скликання від 29 жовтня 2018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9 липня 2019 року.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від 01 серпня 2019 року № 5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ріш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дницької сільської ради «Про добровільне об’єднання територіальних громад», схваленого рішенням 27 сесії Стадницької сіль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скликання від 26 жовтня 2018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Стадницької сільської ради «Про добровільне об’єднання територіальних громад», схвалений рішенням 27 сесії Стадницької сільської ради 7 скликання від 26 жовтня 2018 року (далі – проект рішенн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jc w:val="both"/>
        <w:rPr/>
      </w:pPr>
      <w:r>
        <w:rPr/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Стадницької сільської ради «Про добровільне об’єднання територіальних громад», схвалений рішенням 27 сесії Стадницької сільської ради 7 скликання від 26 жовтня 2018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9 липня 2019 року.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>від 01 серпня 2019 року № 5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/>
      </w:pPr>
      <w:r>
        <w:rPr>
          <w:b/>
        </w:rPr>
        <w:t>щодо відповідності Конституції та законам України проекту рішення Гавришівської сільської ради «Про добровільне об’єднання територіальних громад», схваленого рішенням 31 сесії Гавришівської сільської ради 7 скликання від 26 жовтня 2018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Гавришівської сільської ради «Про добровільне об’єднання територіальних громад», схвалений рішенням 31 сесії Гавришівської сільської ради 7 скликання від 26 жовтня 2018 року (далі – проект рішенн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jc w:val="both"/>
        <w:rPr/>
      </w:pPr>
      <w:r>
        <w:rPr/>
        <w:tab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Гавришівської сільської ради «Про добровільне об’єднання територіальних громад», схвалений рішенням 31 сесії Гавришівської сільської ради 7 скликання від 26 жовтня 2018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01 серпня 2019 ро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56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8-09T12:56:00Z</dcterms:modified>
  <cp:revision>2</cp:revision>
  <dc:subject/>
  <dc:title/>
</cp:coreProperties>
</file>