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4 вересня 2019 року № 7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з технічною помилко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голови облдержадміністрації від 2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ересня 2019 року № 747 «Про деякі заходи щодо продажу права оренди земельних ділянок водного фонду на земельних торгах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ії 1 Переліку затверджених проектів землеустрою щодо відведення земельних ділянок водного фонду з водними об’єктами для рибогосподарських потреб з метою продажу права оренди на земельних торгах цифри «3,3697» замінити цифрами «3,451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ий HTML Знак"/>
    <w:qFormat/>
    <w:rPr>
      <w:sz w:val="28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2">
    <w:name w:val="Стандартний HTML"/>
    <w:basedOn w:val="Normal"/>
    <w:qFormat/>
    <w:pPr>
      <w:spacing w:lineRule="auto" w:line="240" w:before="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9:00Z</dcterms:created>
  <dc:creator>Kadry-3</dc:creator>
  <dc:description/>
  <cp:keywords/>
  <dc:language>en-US</dc:language>
  <cp:lastModifiedBy>Кушнир Сніжана Олегівна</cp:lastModifiedBy>
  <dcterms:modified xsi:type="dcterms:W3CDTF">2019-10-21T11:39:00Z</dcterms:modified>
  <cp:revision>2</cp:revision>
  <dc:subject/>
  <dc:title/>
</cp:coreProperties>
</file>