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 листопада</w:t>
            </w:r>
            <w:r>
              <w:rPr>
                <w:sz w:val="28"/>
                <w:szCs w:val="28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припинення права постійного користування земельною ділянкою та передачу її в постійне користуванн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7, 84, 92, 120, 122, 123, пункту «в» статті 141 Земельн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         № 391/17686, враховуючи клопотання державного підприємства Міністерства оборони України «Центральний проектний інститут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ипинити державному підприємству «Вінницький проектний інститут Міністерства оборони України» право користування земельною ділянкою площею 0,2060 га, що розташована по вул. 600-річчя, 68а у м. Вінниці, згідно з державним актом серія ІІ-ВН № 001556 від 16 травня 1997 року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державному підприємству Міністерства оборони України «Центральний проектний інститут» 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 Надати в постійне користування державному підприємству Міністерства оборони України «Центральний проектний інститут» земельну ділянку площею 0,2060 га з кадастровим номером 0510100000:02:066:0062, розташовану по вул. 600-річчя, 68а у м. Вінниці,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4. Державному підприємству Міністерства оборони України «Центральний проектний інститут»: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1) здійснити</w:t>
      </w:r>
      <w:r>
        <w:rPr>
          <w:sz w:val="28"/>
          <w:szCs w:val="28"/>
          <w:lang w:val="ru-RU"/>
        </w:rPr>
        <w:t xml:space="preserve">, в установленому законодавством порядку, </w:t>
      </w:r>
      <w:r>
        <w:rPr>
          <w:sz w:val="28"/>
          <w:szCs w:val="28"/>
        </w:rPr>
        <w:t xml:space="preserve">державну реєстрацію речових прав на земельну ділянку, зазначену у пункті 1 цього розпорядження; </w:t>
      </w:r>
    </w:p>
    <w:p>
      <w:pPr>
        <w:pStyle w:val="TextBodyIndent"/>
        <w:tabs>
          <w:tab w:val="clear" w:pos="708"/>
          <w:tab w:val="left" w:pos="567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 облдержадміністрації В. Броварн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18:00Z</dcterms:created>
  <dc:creator>Andrew</dc:creator>
  <dc:description/>
  <cp:keywords/>
  <dc:language>en-US</dc:language>
  <cp:lastModifiedBy>Кушнир Сніжана Олегівна</cp:lastModifiedBy>
  <cp:lastPrinted>2019-10-29T16:35:00Z</cp:lastPrinted>
  <dcterms:modified xsi:type="dcterms:W3CDTF">2019-11-01T12:18:00Z</dcterms:modified>
  <cp:revision>2</cp:revision>
  <dc:subject/>
  <dc:title>Про погодження вилучення та надання</dc:title>
</cp:coreProperties>
</file>