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12 квітня 2019 року                       м. Вінниця                            № 289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28"/>
          <w:szCs w:val="28"/>
          <w:lang w:val="ru-RU"/>
        </w:rPr>
        <w:t>Про надання згоди на поділ земельної ділянк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-1, 122 Земельного кодексу України, статті 56 Закону України «Про землеустрій», враховуючи клопотання концерну радіомовлення, радіозв’язку та телебачення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згоду концерну радіомовлення, радіозв’язку та телебачення </w:t>
      </w:r>
      <w:r>
        <w:rPr>
          <w:color w:val="000000"/>
          <w:sz w:val="28"/>
          <w:szCs w:val="28"/>
          <w:lang w:val="uk-UA"/>
        </w:rPr>
        <w:t xml:space="preserve">на поділ земельної ділянки площею 5,9310 га з кадастровим номером 0510100000:02:021:0146, яка перебуває в постійному користуванні цього концерну, номер запису про інше речове право 7779809, </w:t>
      </w:r>
      <w:r>
        <w:rPr>
          <w:sz w:val="28"/>
          <w:szCs w:val="28"/>
          <w:lang w:val="uk-UA"/>
        </w:rPr>
        <w:t xml:space="preserve">для розміщення та експлуатації об’єктів і споруд телекомунікацій </w:t>
      </w:r>
      <w:r>
        <w:rPr>
          <w:color w:val="000000"/>
          <w:sz w:val="28"/>
          <w:szCs w:val="28"/>
          <w:lang w:val="uk-UA"/>
        </w:rPr>
        <w:t>по вул. Максимовича, 23 у м. Вінниці</w:t>
      </w:r>
      <w:r>
        <w:rPr>
          <w:sz w:val="28"/>
          <w:szCs w:val="28"/>
          <w:lang w:val="uk-UA"/>
        </w:rPr>
        <w:t xml:space="preserve">, на дві земельні ділянки, в тому числі площею 0,0850 га з метою її передачі в комунальну власність територіальної громади м. Вінниці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Концерну радіомовлення, радіозв’язку та телебачення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мовити технічну документацію із землеустрою щодо поділу земельної ділянки проектній організації, що володіє необхідним технічним і технологічним забезпечення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документально обґрунтувати розмір, призначення та місце розташу-вання земельних діляно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) зареєструвати земельні ділянки в Державному земельному кадаст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держадміністрації Гижка А. П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lang w:val="en-US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Arial" w:hAnsi="Arial" w:cs="Arial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3:48:00Z</dcterms:created>
  <dc:creator>Andrew</dc:creator>
  <dc:description/>
  <cp:keywords/>
  <dc:language>en-US</dc:language>
  <cp:lastModifiedBy>Кушнир Сніжана Олегівна</cp:lastModifiedBy>
  <cp:lastPrinted>2016-09-08T08:54:00Z</cp:lastPrinted>
  <dcterms:modified xsi:type="dcterms:W3CDTF">2019-04-12T13:48:00Z</dcterms:modified>
  <cp:revision>2</cp:revision>
  <dc:subject/>
  <dc:title>Про погодження вилучення та надання</dc:title>
</cp:coreProperties>
</file>