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1 березня 2019 року                       м. Вінниця                            № 2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№ 808, листа Шаргородської райдержадміністрації від 01 лютого 2019 року № 01.01-22/597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(Романченко Д.В.) замовником з будівництва об’єкту «Нове будівництво спортивного комплексу за адресою вул. Героїв Майдану, 272-У м. Шаргород, Вінницької області»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Шаргородській райдержадміністрації (Кедик К.С.) забезпечити до 25 березня 2019 року передачу проектної документації Департаменту будівництва, містобудування та архітектури облдержадміністрації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озпорядження покласти на заступника  голови облдержадміністрації Броварника В.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0:00Z</dcterms:created>
  <dc:creator>комп</dc:creator>
  <dc:description/>
  <cp:keywords/>
  <dc:language>en-US</dc:language>
  <cp:lastModifiedBy>Кушнир Сніжана Олегівна</cp:lastModifiedBy>
  <dcterms:modified xsi:type="dcterms:W3CDTF">2019-03-22T09:40:00Z</dcterms:modified>
  <cp:revision>2</cp:revision>
  <dc:subject/>
  <dc:title/>
</cp:coreProperties>
</file>