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43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>Про поновлення договору 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від 04 вересня 2014 року                          № 520882600-1, зареєстрованого в Державному реєстрі речових прав на нерухоме майно від 20 травня 2015 року за № 9768496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фізичної особи-підприємця Задорожного Володимира Миколайовича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Задорожним Володимиром Миколайовичем договір оренди водного об’єкта від 04 вересня 2014 року               № 520882600-1, зареєстрований в Державному реєстрі речових прав на нерухоме майно від 20 травня 2015 року за № 9768496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 укласти додаткову угоду до договору оренди водного об’єкта, вказаного в пункті 1 цього розпорядження,  якою  встановити річну орендну плату в розмірі 3 % від нормативної грошової оцінки земельної ділянки площею 6,6883 га з кадастровим номером 0520882600:03:001:0113, розташованої на території Кіблицької сільської ради Гайсинського району, за межами населеного пункту, для рибогосподарських потреб, та термін дії до 09 квітня 2039 рок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Задорожному Володимиру Миколайовичу в 30-денний строк з дня підписання сторонами зареєструвати додаткову угоду у встановленому законодавством порядк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21:00Z</dcterms:created>
  <dc:creator>XTreme.ws</dc:creator>
  <dc:description/>
  <cp:keywords/>
  <dc:language>en-US</dc:language>
  <cp:lastModifiedBy>Кушнир Сніжана Олегівна</cp:lastModifiedBy>
  <cp:lastPrinted>2019-03-15T16:17:00Z</cp:lastPrinted>
  <dcterms:modified xsi:type="dcterms:W3CDTF">2019-03-25T09:21:00Z</dcterms:modified>
  <cp:revision>2</cp:revision>
  <dc:subject/>
  <dc:title/>
</cp:coreProperties>
</file>