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 xml:space="preserve">     </w:t>
      </w: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>01 листопада</w:t>
            </w:r>
            <w:r>
              <w:rPr>
                <w:sz w:val="28"/>
                <w:szCs w:val="28"/>
                <w:lang w:val="ru-RU" w:eastAsia="ar-SA"/>
              </w:rPr>
              <w:t xml:space="preserve">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ru-RU" w:eastAsia="ar-SA"/>
              </w:rPr>
              <w:t xml:space="preserve">№ </w:t>
            </w:r>
            <w:r>
              <w:rPr>
                <w:sz w:val="28"/>
                <w:szCs w:val="28"/>
                <w:lang w:val="ru-RU" w:eastAsia="ar-SA"/>
              </w:rPr>
              <w:t>85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2"/>
        <w:ind w:lef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припинення права постійного користування земельною ділянкою та надання дозволу на розроблення технічної документації із землеустрою щодо встановлення меж земельної ділянки в натурі               (на місцевості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79-1, 92, 122, 123, 134 Земельного кодексу України, враховуючи клопотання ДП «Вінницький облавтодор» ВАТ «ДАК «Автомобільні дороги України»: 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Припинити шляхово експлуатаційній дільниці № 652 управління магістральних автошляхів № 13 право постійного користування земельною ділянкою площею 1,10 га згідно державного акта на право постійного користування землею серія ВН-016, на території Селищенської сільської ради Літинського району, за межами населеного пункту.</w:t>
      </w:r>
    </w:p>
    <w:p>
      <w:pPr>
        <w:pStyle w:val="Normal"/>
        <w:spacing w:lineRule="exact" w:line="28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355" w:leader="none"/>
        </w:tabs>
        <w:spacing w:lineRule="exact" w:line="28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дозвіл ДП «Вінницький облавтодор» ВАТ «ДАК «Автомобільні дороги України» на розроблення технічної документації із землеустрою щодо встановлення меж земельної ділянки в натурі (на місцевості) площею 1,10 га, що розташована на території Селищенської сільської ради Літинського району, за межами населеного пункту, для розміщення та експлуатації основних, підсобних і допоміжних будівель та споруд будівельних організацій та підприємств (обслуговування асфальтобетонного заводу).</w:t>
      </w:r>
    </w:p>
    <w:p>
      <w:pPr>
        <w:pStyle w:val="Normal"/>
        <w:tabs>
          <w:tab w:val="clear" w:pos="720"/>
          <w:tab w:val="left" w:pos="9355" w:leader="none"/>
        </w:tabs>
        <w:spacing w:lineRule="exact" w:line="28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ДП «Вінницький облавтодор» ВАТ «ДАК «Автомобільні дороги України»: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2490" w:leader="none"/>
        </w:tabs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) замовити розроблення технічної документації із землеустрою щодо встановлення меж земельної ділянки в натурі (на місцевості) у проектної організації, що володіє необхідним технічним і технологічним забезпеченням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2490" w:leader="none"/>
        </w:tabs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, пов’язаних з встановленням меж земельної ділянки.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адміністрації                                                     Владислав СКАЛЬСЬКИЙ</w:t>
      </w:r>
    </w:p>
    <w:sectPr>
      <w:footerReference w:type="default" r:id="rId3"/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10/29/2019 05:12:00 P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2:15:00Z</dcterms:created>
  <dc:creator>Землемер</dc:creator>
  <dc:description/>
  <cp:keywords/>
  <dc:language>en-US</dc:language>
  <cp:lastModifiedBy>Кушнир Сніжана Олегівна</cp:lastModifiedBy>
  <cp:lastPrinted>2019-10-29T17:12:00Z</cp:lastPrinted>
  <dcterms:modified xsi:type="dcterms:W3CDTF">2019-11-01T12:15:00Z</dcterms:modified>
  <cp:revision>2</cp:revision>
  <dc:subject/>
  <dc:title>Про попереднє погодження</dc:title>
</cp:coreProperties>
</file>