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8 січня 2019 року                       м. Вінниця                            № 54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 на території Новофастівської сільської ради Погребищенського району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ru-RU"/>
        </w:rPr>
        <w:t xml:space="preserve">2. Надати в оренду публічному акціонерному товариству «Вінницяобл-енерго» строком на 10 років земельну ділянку площею 0,1043 га з кадастровим номером 0523483300:07:004:0011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Новофастівської сільської ради Погребищенс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обслуговування ПС 35/10 кВ «Новофастів»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Погребищенську райдержадміністрацію (Медик І.В.) укласти з публічним акціонерним товариством «Вінницяобленерго» договір оренди землі з орендною платою в розмірі 10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Публічному акціонерному товариству «Вінницяобленерго»: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9/2018 09:43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8:00Z</dcterms:created>
  <dc:creator>Землемер</dc:creator>
  <dc:description/>
  <cp:keywords/>
  <dc:language>en-US</dc:language>
  <cp:lastModifiedBy>Дмитрук Леся Михайлівна</cp:lastModifiedBy>
  <cp:lastPrinted>2018-02-09T09:43:00Z</cp:lastPrinted>
  <dcterms:modified xsi:type="dcterms:W3CDTF">2019-01-28T08:58:00Z</dcterms:modified>
  <cp:revision>2</cp:revision>
  <dc:subject/>
  <dc:title>Про попереднє погодження</dc:title>
</cp:coreProperties>
</file>