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67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в оренду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2, 123, 124, 134 Земельного кодексу України, враховуючи витяг з Державного реєстру речових прав на нерухоме майно про реєстрацію прав та їх обтяжень від 17 листопада 2015 року, номер запису про право власності 12076186 та клопотання товариства з обмеженою відповідальністю «Віннафтогаз»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Надати дозвіл товариству з обмеженою відповідальністю «Віннафтогаз» на розроблення проекту землеустрою щодо відведення земельної ділянки в оренду орієнтовною площею 0,15 га за рахунок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'язку, енергетики, оборони та іншого призначення </w:t>
      </w:r>
      <w:r>
        <w:rPr>
          <w:sz w:val="28"/>
          <w:szCs w:val="28"/>
          <w:lang w:val="uk-UA"/>
        </w:rPr>
        <w:t>державної власності на території Росошанської сільської ради Липовецького району, за межами населеного пункту, для розміщення та експлуатації будівель і споруд автомобільного транспорту та дорожнього господарства.</w:t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Товариству з обмеженою відповідальністю «Віннафтогаз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мовити проект землеустрою щодо відведення земельної ділянки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55:00Z</dcterms:created>
  <dc:creator>Andrew</dc:creator>
  <dc:description/>
  <cp:keywords/>
  <dc:language>en-US</dc:language>
  <cp:lastModifiedBy>Дмитрук Леся Михайлівна</cp:lastModifiedBy>
  <cp:lastPrinted>2019-02-25T15:18:00Z</cp:lastPrinted>
  <dcterms:modified xsi:type="dcterms:W3CDTF">2019-03-05T14:55:00Z</dcterms:modified>
  <cp:revision>2</cp:revision>
  <dc:subject/>
  <dc:title>Про погодження вилучення та надання</dc:title>
</cp:coreProperties>
</file>