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6 серпня 2019 року                         м. Вінниця                                     № 584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  <w:lang w:val="uk-UA" w:eastAsia="uk-UA"/>
        </w:rPr>
        <w:t xml:space="preserve">Про розробку технічної документації із землеустрою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щодо поділу та об’єднання земельних ділянок водного фонду 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 w:eastAsia="uk-UA"/>
        </w:rPr>
        <w:t>Відповідно до статей 17, 58, 59, 79-1, 123, 134-139 Земельного кодексу України, статей 51, 85 Водного кодексу України, статті 56 Закону України «Про землеустрій», розпорядження голови облдержадміністрації від 11 червня</w:t>
      </w:r>
      <w:r>
        <w:rPr>
          <w:sz w:val="28"/>
          <w:szCs w:val="28"/>
          <w:lang w:val="uk-UA"/>
        </w:rPr>
        <w:t xml:space="preserve"> 2019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431 «Про затвердження переліку земельних ділянок водного фонду разом з водними об’єктами, право оренди яких реалізується на земельних торгах, для рибогосподарських потреб» та </w:t>
      </w:r>
      <w:r>
        <w:rPr>
          <w:sz w:val="28"/>
          <w:szCs w:val="28"/>
          <w:lang w:val="uk-UA" w:eastAsia="uk-UA"/>
        </w:rPr>
        <w:t>від 23 березня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37 «Про організаційні заходи щодо ефективного використання водних об’єктів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розробити технічну документацію із земле-устрою </w:t>
      </w:r>
      <w:r>
        <w:rPr>
          <w:sz w:val="28"/>
          <w:szCs w:val="28"/>
          <w:lang w:val="uk-UA"/>
        </w:rPr>
        <w:t>щодо поділу  земельних ділянок водного фонду,</w:t>
      </w:r>
      <w:r>
        <w:rPr>
          <w:sz w:val="28"/>
          <w:szCs w:val="28"/>
          <w:lang w:val="uk-UA" w:eastAsia="uk-UA"/>
        </w:rPr>
        <w:t xml:space="preserve"> згідно з додатком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держадміністрації (М. Ткачук)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</w:p>
    <w:p>
      <w:pPr>
        <w:pStyle w:val="Normal"/>
        <w:ind w:left="10080" w:right="-3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 xml:space="preserve"> серпня  2019 року № </w:t>
      </w:r>
      <w:r>
        <w:rPr>
          <w:sz w:val="28"/>
          <w:szCs w:val="28"/>
          <w:lang w:val="en-US"/>
        </w:rPr>
        <w:t>584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  <w:lang w:val="uk-UA"/>
        </w:rPr>
        <w:t xml:space="preserve">земельних ділянок, на які Департаментом агропромислового розвитку, екології та природних ресурсів облдержадміністрації </w:t>
      </w:r>
      <w:r>
        <w:rPr>
          <w:b/>
          <w:sz w:val="28"/>
          <w:szCs w:val="28"/>
          <w:lang w:val="uk-UA" w:eastAsia="uk-UA"/>
        </w:rPr>
        <w:t xml:space="preserve">розроблятиметься технічна документація із землеустрою </w:t>
      </w:r>
      <w:r>
        <w:rPr>
          <w:b/>
          <w:sz w:val="28"/>
          <w:szCs w:val="28"/>
          <w:lang w:val="uk-UA"/>
        </w:rPr>
        <w:t xml:space="preserve">щодо поділу та об’єднання земельних ділянок водного фонду </w:t>
      </w:r>
    </w:p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tbl>
      <w:tblPr>
        <w:tblW w:w="1545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2694"/>
        <w:gridCol w:w="3118"/>
        <w:gridCol w:w="1417"/>
        <w:gridCol w:w="2976"/>
      </w:tblGrid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3" w:right="-288" w:firstLine="1173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ільска, селищна р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атегорія зем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призна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лоща загальна,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адастровий номер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нниц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ен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ибогосподарських пот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681400:03:001:001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мерин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їлі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ибогосподарських пот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2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1055300:06:001:0003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ятин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аринец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ибогосподарських пот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8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1484800:05:003:0182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ятин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аринец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ибогосподарських пот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1484800:05:003:0181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ятин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аринец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ибогосподарських пот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4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1484800:05:003:0139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ьчин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р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ибогосподарських пот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6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4385200:01:001:1349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Директор Департаменту агропромислового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розвитку, екології та природних ресурсі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sectPr>
          <w:type w:val="nextPage"/>
          <w:pgSz w:orient="landscape" w:w="16838" w:h="11906"/>
          <w:pgMar w:left="1701" w:right="82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32:00Z</dcterms:created>
  <dc:creator>User</dc:creator>
  <dc:description/>
  <cp:keywords/>
  <dc:language>en-US</dc:language>
  <cp:lastModifiedBy>Дмитрук Леся Михайлівна</cp:lastModifiedBy>
  <cp:lastPrinted>2019-08-02T10:39:00Z</cp:lastPrinted>
  <dcterms:modified xsi:type="dcterms:W3CDTF">2019-08-07T06:32:00Z</dcterms:modified>
  <cp:revision>2</cp:revision>
  <dc:subject/>
  <dc:title>Проект</dc:title>
</cp:coreProperties>
</file>