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10</w:t>
      </w:r>
      <w:r>
        <w:rPr>
          <w:sz w:val="28"/>
          <w:szCs w:val="28"/>
          <w:lang w:eastAsia="ar-SA"/>
        </w:rPr>
        <w:t xml:space="preserve"> липня 2019 року                       м. Вінниця                            № 490</w:t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які питання організації контролю за стан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йськового обліку на території області </w:t>
      </w:r>
    </w:p>
    <w:p>
      <w:pPr>
        <w:pStyle w:val="Normal"/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військовий обов’язок і військову службу», «Про місцеві державні адміністрації», Порядку організації та ведення військового обліку призовників і військовозобов’язаних, затвердженого постановою Кабінету Міністрів України від 07 грудня 2016 року № 921: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обласну комісію з перевірки стану військового обліку призовників і військовозобов’язаних державних органів, підприємств, установ та організаці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алі – Комісія) у складі згідно з додатком.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і Комісії Броварнику В.М. розробити та затвердити у тижневий термін план перевірки стану військового обліку призовників і військовозобов’язаних державних органів, підприємств, установ та організацій на території області у 2019 році.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адміністрації</w:t>
        <w:tab/>
        <w:tab/>
        <w:tab/>
        <w:tab/>
        <w:t xml:space="preserve">                                      </w:t>
      </w:r>
      <w:r>
        <w:rPr>
          <w:b/>
          <w:color w:val="000000"/>
          <w:sz w:val="28"/>
          <w:szCs w:val="28"/>
        </w:rPr>
        <w:t>В. КОРОВІЙ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66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6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>озпорядження голови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490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</w:t>
      </w:r>
      <w:r>
        <w:rPr>
          <w:b/>
          <w:sz w:val="28"/>
          <w:szCs w:val="28"/>
        </w:rPr>
        <w:t xml:space="preserve">комісії </w:t>
      </w:r>
      <w:r>
        <w:rPr>
          <w:b/>
          <w:sz w:val="28"/>
          <w:szCs w:val="28"/>
          <w:lang w:val="uk-UA"/>
        </w:rPr>
        <w:t xml:space="preserve">з перевірки стану військового облі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зовників і військовозобов’язаних державних орган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ідприємств, установ та організ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0"/>
        <w:gridCol w:w="5697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АР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Х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Костянти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відувач сектору мобілізацій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боти апарату обл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міс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ФО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військового обліку та бронювання Вінницького обласного військового комісаріат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ТУ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з питань мобілізаційної роботи Департаменту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роботи з персоналом та мобілізаційної роботи Департаменту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мобілізаційної роботи, територіальної оборони та цивільного захисту управління організаційно-аналітичного забезпечення та оперативного реагування Головного управління Національної поліції у Вінниц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авідувач сектору мобілізаційної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роботи апарату облдержадміністрації </w:t>
        <w:tab/>
        <w:tab/>
        <w:tab/>
        <w:tab/>
        <w:t xml:space="preserve">    К. ПОПИХАЧ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uk-UA" w:eastAsia="uk-UA"/>
        </w:rPr>
      </w:pPr>
      <w:r>
        <w:rPr>
          <w:lang w:val="uk-UA" w:eastAsia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10:00Z</dcterms:created>
  <dc:creator>Єрофєєв</dc:creator>
  <dc:description/>
  <cp:keywords/>
  <dc:language>en-US</dc:language>
  <cp:lastModifiedBy>Дмитрук Леся Михайлівна</cp:lastModifiedBy>
  <cp:lastPrinted>2019-07-10T09:25:00Z</cp:lastPrinted>
  <dcterms:modified xsi:type="dcterms:W3CDTF">2019-07-12T11:14:00Z</dcterms:modified>
  <cp:revision>3</cp:revision>
  <dc:subject/>
  <dc:title>Про забезпечення функціонування системи</dc:title>
</cp:coreProperties>
</file>