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ru-RU" w:eastAsia="ar-SA"/>
        </w:rPr>
        <w:t>5 липня 2019 року                       м. Вінниця                            № 5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розірвання договору оренди земл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ки Наумович Нелі Миколаїв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 за взаємною згодою сторін договір оренди землі від 06 листопада 2006 року, зареєстрований 30 січня 2007 року за №040787600027, укладений між Іллінецькою райдержадміністрацією та Наумович Нелею  Миколаївною, загальною площею 2,7839  га з кадастровим номером 0521287600:01:000:0027, розташованої на території Тягунської сільської ради Іллінецького району Вінницької області, за межами населеного пун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Ткачук М.Ф.) укласти угоду про розірвання договору оренди землі, зазначеного в пункті 1 цього розпорядженн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ці Наумович Нелі Миколаївні подати на державну реєстрацію угоду про розірвання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Іллінецькому районі міжрайонного управління в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33:00Z</dcterms:created>
  <dc:creator>Vodni-6</dc:creator>
  <dc:description/>
  <cp:keywords/>
  <dc:language>en-US</dc:language>
  <cp:lastModifiedBy>Дмитрук Леся Михайлівна</cp:lastModifiedBy>
  <cp:lastPrinted>2019-07-05T15:54:00Z</cp:lastPrinted>
  <dcterms:modified xsi:type="dcterms:W3CDTF">2019-07-15T12:33:00Z</dcterms:modified>
  <cp:revision>2</cp:revision>
  <dc:subject/>
  <dc:title/>
</cp:coreProperties>
</file>