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4</w:t>
            </w:r>
          </w:p>
        </w:tc>
      </w:tr>
    </w:tbl>
    <w:p>
      <w:pPr>
        <w:pStyle w:val="1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20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ої особи-підприємця Критюка Анатолія Дмитровича:</w:t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Критюком Анатолієм Дмитровичем договір оренди землі від 09 січня 2008 року, зареєстрований від 18 травня 2009 року за № 040981400001.</w:t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 фізичною особою-підприємцем Критюком Анатолієм Дмитровичем договір оренди землі від 09 січня 2008 року, зареєстрований від 18 травня 2009 року за № 040981400001, площею 7,9448 га з кадастровим номером 0520281400:02:003:0167, розташованої на території Гулівської сільської ради Барського району, за межами населеного пункту, шляхом укладання договору оренди водного об’єкта з річною орендною платою в розмірі 6 % від нормативної грошової оцінки земельної ділянки, терміном на 10 років, для рибогосподарських потреб, після виготовлення та погодження паспорта водного об’єкта.</w:t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у Бар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Фізичній особі-підприємцю Критюку Анатолію Дмитровичу в 30-денний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його у встановленому законодавством порядку.</w:t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озпорядження покласти на  заступника голови облдержадміністрації В. Броварника.</w:t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09:00Z</dcterms:created>
  <dc:creator>XTreme.ws</dc:creator>
  <dc:description/>
  <cp:keywords/>
  <dc:language>en-US</dc:language>
  <cp:lastModifiedBy>Кушнир Сніжана Олегівна</cp:lastModifiedBy>
  <cp:lastPrinted>2019-10-15T11:26:00Z</cp:lastPrinted>
  <dcterms:modified xsi:type="dcterms:W3CDTF">2019-10-21T11:09:00Z</dcterms:modified>
  <cp:revision>2</cp:revision>
  <dc:subject/>
  <dc:title/>
</cp:coreProperties>
</file>