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5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Heading"/>
        <w:rPr/>
      </w:pPr>
      <w:r>
        <w:rPr>
          <w:sz w:val="28"/>
          <w:szCs w:val="28"/>
        </w:rPr>
        <w:t xml:space="preserve">Про надання в постійне користування земельної ділянки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>Відповідно до статей 17, 84, 92, 120, 122, 123,141 Земельного кодексу України, враховуючи постанови Кабінету Міністрів України від 4 листопада 2015 року № 892 «Деякі питання територіальних органів Державної фіскальної служби» та від 28 березня 2018 року № 296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реформування територіальних органів Державної фіскальної служби», </w:t>
      </w:r>
      <w:r>
        <w:rPr>
          <w:sz w:val="28"/>
          <w:szCs w:val="28"/>
          <w:lang w:val="uk-UA"/>
        </w:rPr>
        <w:t>клопотання Державної фіскальної служби України: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1. Припинити Хмільницькій об’єднаній державній податковій інспекції право постійного користування земельною ділянкою площею  0,0771 га, з кадастровим номером 0510900000:00:006:0374, згідно з державним актом серія ЯЯ № 017112 від 26 грудня 2006 рок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Надати в постійне користування Державній фіскальній службі України земельну ділянку площею 0,0771 га, з кадастровим номером 0510900000:00:006:0374 номер запису про право власності 32906634, розташовану по проспекту Свободи, 25 у м. Хмільник, для будівництва та обслуговування будівель органів державної влади та місцевого самоврядування.</w:t>
      </w:r>
    </w:p>
    <w:p>
      <w:pPr>
        <w:pStyle w:val="TextBodyIndent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ind w:firstLine="567"/>
        <w:rPr/>
      </w:pPr>
      <w:r>
        <w:rPr>
          <w:sz w:val="28"/>
          <w:szCs w:val="28"/>
        </w:rPr>
        <w:t>3. Державній фіскальній службі України:</w:t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rPr/>
      </w:pPr>
      <w:r>
        <w:rPr>
          <w:sz w:val="28"/>
          <w:szCs w:val="28"/>
        </w:rPr>
        <w:t>1) виконувати обов'язки землекористувача відповідно до вимог статті 96 Земельного кодексу України;</w:t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2) здійснити, в установленому законодавством порядку, державну реєстрацію права постійного користування земельною ділянкою, зазначеною в пункті 1 цього розпорядження.</w:t>
      </w:r>
    </w:p>
    <w:p>
      <w:pPr>
        <w:pStyle w:val="TextBodyIndent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цього розпорядження</w:t>
      </w:r>
      <w:r>
        <w:rPr>
          <w:sz w:val="28"/>
          <w:szCs w:val="28"/>
          <w:lang w:val="uk-UA"/>
        </w:rPr>
        <w:t xml:space="preserve"> покласти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тупника голови облдержадміністрації В.Броварника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адміністрації                                                 Владислав СКАЛЬСЬКИЙ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Style14">
    <w:name w:val="Символ нумерации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4:15:00Z</dcterms:created>
  <dc:creator>Andrew</dc:creator>
  <dc:description/>
  <cp:keywords/>
  <dc:language>en-US</dc:language>
  <cp:lastModifiedBy>Дмитрук Леся Михайлівна</cp:lastModifiedBy>
  <cp:lastPrinted>2019-09-16T11:04:00Z</cp:lastPrinted>
  <dcterms:modified xsi:type="dcterms:W3CDTF">2019-09-25T14:15:00Z</dcterms:modified>
  <cp:revision>2</cp:revision>
  <dc:subject/>
  <dc:title>Про погодження вилучення та надання</dc:title>
</cp:coreProperties>
</file>