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776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роек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Добудова головного корпусу клінічної лікарні швидкої медичної допомоги по вул. Київська, 68 в м. Вінниця» (коригування 2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рядку затвердження проектів будівництва і проведення їх експертизи, затвердженого постановою Кабінету Міністрів України від 11 травня 2011 року № 560, враховуючи експертний звіт Вінницької обласної комунальної установи «Служба технічного нагляду за об’єктами житлово-комунального господарства» від 01 жовтня 2019 року № 04-07-0999: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ект «Добудова головного корпусу клінічної лікарні швидкої медичної допомоги по вул. Київська,68 в м. Вінниця» (коригування 2) з такими техніко-економічними показниками: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"/>
        <w:gridCol w:w="3367"/>
      </w:tblGrid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актер будівництв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будов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орисна вартість будівництва, тис. грн.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9995,17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т.ч.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ельні роботи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402,57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таткування, меблів та інвентарю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164,71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витрати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427,89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т.ч. виконані роботи, тис. грн.: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910,90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ельні роботи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242,51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таткування, меблів та інвентарю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5,36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витрати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23,03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 т.ч. роботи, що підлягають до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, тис. грн.:</w:t>
              <w:tab/>
              <w:tab/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1084,27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ельні роботи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160,06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таткування, меблів та інвентарю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8219,35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витрати</w:t>
              <w:tab/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704,86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ділянки</w:t>
              <w:tab/>
              <w:tab/>
              <w:tab/>
              <w:tab/>
              <w:t>га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8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забудови</w:t>
              <w:tab/>
              <w:tab/>
              <w:tab/>
              <w:tab/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ерховість</w:t>
              <w:tab/>
              <w:tab/>
              <w:tab/>
              <w:tab/>
              <w:t>поверх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ельний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м</w:t>
              <w:tab/>
              <w:tab/>
              <w:tab/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797,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тому числі технічні поверхи: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ище</w:t>
              <w:tab/>
              <w:tab/>
              <w:tab/>
              <w:tab/>
              <w:tab/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4,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ал</w:t>
              <w:tab/>
              <w:tab/>
              <w:tab/>
              <w:tab/>
              <w:tab/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0,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площа</w:t>
              <w:tab/>
              <w:tab/>
              <w:tab/>
              <w:tab/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11,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тому числі технічні поверхи: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ище</w:t>
              <w:tab/>
              <w:tab/>
              <w:tab/>
              <w:tab/>
              <w:tab/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9,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ал</w:t>
              <w:tab/>
              <w:tab/>
              <w:tab/>
              <w:tab/>
              <w:tab/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9,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исна площа</w:t>
              <w:tab/>
              <w:tab/>
              <w:tab/>
              <w:tab/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84,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кова площа</w:t>
              <w:tab/>
              <w:tab/>
              <w:tab/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1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чна потреба в воді</w:t>
              <w:tab/>
              <w:tab/>
              <w:tab/>
              <w:t>тис.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,4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чна потреба в електричній енергії</w:t>
              <w:tab/>
            </w:r>
          </w:p>
          <w:p>
            <w:pPr>
              <w:pStyle w:val="Style17"/>
              <w:spacing w:lineRule="auto" w:line="240" w:before="0" w:after="0"/>
              <w:ind w:left="0" w:firstLine="425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кВт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33,8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чна потреба в тепловій енергії, в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ч. для гар. води</w:t>
              <w:tab/>
              <w:tab/>
              <w:tab/>
              <w:tab/>
              <w:t>Гкал</w:t>
              <w:tab/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36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7,49</w:t>
            </w:r>
          </w:p>
        </w:tc>
      </w:tr>
    </w:tbl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и, що втратили чинність, розпорядження голови облдерж-адміністрації від 12 вересня 2017 року № 630 «Про затвердження проекту «Добудова головного корпусу клінічної лікарні швидкої медичної допомоги по вул. Київська, 68 в м. Вінниця»», та від 20 вересня 2018 року № 726 «Про затвердження проекту «Добудова головного корпусу клінічної лікарні швидкої медичної допомоги по вул. Київська, 68 в м. Вінниця» (коригування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6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30"/>
      <w:szCs w:val="26"/>
      <w:lang w:val="uk-UA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46:00Z</dcterms:created>
  <dc:creator>Слободяник Сергій Миколайович</dc:creator>
  <dc:description/>
  <cp:keywords/>
  <dc:language>en-US</dc:language>
  <cp:lastModifiedBy>Дмитрук Леся Михайлівна</cp:lastModifiedBy>
  <cp:lastPrinted>2019-10-03T10:57:00Z</cp:lastPrinted>
  <dcterms:modified xsi:type="dcterms:W3CDTF">2019-10-10T09:10:00Z</dcterms:modified>
  <cp:revision>5</cp:revision>
  <dc:subject/>
  <dc:title/>
</cp:coreProperties>
</file>