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rPr>
          <w:b/>
          <w:b/>
          <w:bCs/>
          <w:sz w:val="28"/>
          <w:szCs w:val="24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ru-RU" w:eastAsia="ar-SA"/>
        </w:rPr>
        <w:t>5 липня 2019 року                       м. Вінниця                            № 520</w:t>
      </w:r>
    </w:p>
    <w:p>
      <w:pPr>
        <w:pStyle w:val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1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7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 фізичної особи-підприємця Паламарчука Олега Володимировича: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громадянином Паламарчуком Олегом Володимировичем договір оренди земельної ділянки від 10 грудня  2009 року, зареєстрований 23 листопада  2010 року за № 041005400142.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Ткачук М.Ф.):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 фізичною особою-підприємцем Паламарчуком Олегом Володимировичем договір оренди земельної ділянки від 10 грудня 2009 року, зареєстрований 23 листопада  2010 року за № 041005400142, площею 2,4326 га з кадастровим номером 0524884800:03:002:0331, розташованої на території Маркушівської сільської ради Хмільницького району, за межами населеного пункту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укладання договору оренди водного об’єк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річною орендною платою в розмірі 3 % від нормативної грошової оцінки земельної ділянки терміном на 20 років, для рибогосподарських потреб, після виготовлення та погодження паспорта водного об’єкта.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у Хмільниц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Фізичній особі-підприємцю Паламарчуку Олегу Володимировичу  в 30-денний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його у встановленому законодавством порядку.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28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5. </w:t>
      </w:r>
      <w:r>
        <w:rPr>
          <w:sz w:val="28"/>
          <w:szCs w:val="28"/>
          <w:lang w:eastAsia="en-US"/>
        </w:rPr>
        <w:t>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autoSpaceDE w:val="true"/>
        <w:spacing w:lineRule="exact" w:line="280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ab/>
      </w:r>
    </w:p>
    <w:p>
      <w:pPr>
        <w:pStyle w:val="Normal"/>
        <w:autoSpaceDE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09:00Z</dcterms:created>
  <dc:creator>XTreme.ws</dc:creator>
  <dc:description/>
  <cp:keywords/>
  <dc:language>en-US</dc:language>
  <cp:lastModifiedBy>Дмитрук Леся Михайлівна</cp:lastModifiedBy>
  <cp:lastPrinted>2019-07-05T16:16:00Z</cp:lastPrinted>
  <dcterms:modified xsi:type="dcterms:W3CDTF">2019-07-15T13:09:00Z</dcterms:modified>
  <cp:revision>2</cp:revision>
  <dc:subject/>
  <dc:title/>
</cp:coreProperties>
</file>