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 w:val="false"/>
          <w:b w:val="false"/>
          <w:sz w:val="36"/>
          <w:szCs w:val="36"/>
          <w:lang w:eastAsia="ar-SA"/>
        </w:rPr>
      </w:pPr>
      <w:r>
        <w:rPr>
          <w:b w:val="false"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b w:val="false"/>
          <w:sz w:val="28"/>
          <w:szCs w:val="28"/>
          <w:lang w:eastAsia="ar-SA"/>
        </w:rPr>
        <w:t xml:space="preserve">        </w:t>
      </w:r>
      <w:r>
        <w:rPr>
          <w:b w:val="false"/>
          <w:sz w:val="28"/>
          <w:szCs w:val="28"/>
          <w:lang w:eastAsia="ar-SA"/>
        </w:rPr>
        <w:t>31 травня 2019 року                       м. Вінниця                            № 404</w:t>
      </w:r>
    </w:p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Times New Roman CYR" w:hAnsi="Times New Roman CYR"/>
          <w:b w:val="false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List"/>
        <w:rPr>
          <w:szCs w:val="28"/>
          <w:lang w:eastAsia="uk-UA"/>
        </w:rPr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>2)  за мужність і відвагу, проявлені під час виконання військового обов’язку по захисту суверенітету, територіальної цілісності України та з нагоди п’ятої річниці від дня створення військової частини А2896 9 ОМПБ «Вінницькі скіфи» згідно з додатком 2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) за багаторічну сумлінну, творчу працю, вагомий особистий внесок у справу навчання і виховання підростаючого покоління та підготовку переможців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етапу Всеукраїнських учнівських предметних олімпіад у 2018-2019 навчальному році згідно з додатком 3;</w:t>
      </w:r>
    </w:p>
    <w:p>
      <w:pPr>
        <w:pStyle w:val="Normal"/>
        <w:ind w:firstLine="567"/>
        <w:jc w:val="both"/>
        <w:rPr>
          <w:rFonts w:cs="Courier New"/>
          <w:b w:val="false"/>
          <w:b w:val="false"/>
          <w:sz w:val="16"/>
          <w:szCs w:val="16"/>
          <w:lang w:eastAsia="uk-UA"/>
        </w:rPr>
      </w:pPr>
      <w:r>
        <w:rPr>
          <w:rFonts w:cs="Courier New"/>
          <w:b w:val="false"/>
          <w:sz w:val="16"/>
          <w:szCs w:val="16"/>
          <w:lang w:eastAsia="uk-UA"/>
        </w:rPr>
      </w:r>
    </w:p>
    <w:p>
      <w:pPr>
        <w:pStyle w:val="List"/>
        <w:rPr>
          <w:szCs w:val="28"/>
          <w:lang w:eastAsia="uk-UA"/>
        </w:rPr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>4) за патріотизм, особисту мужність, відвагу і самовідданість проявлені під час виконання службових обов’язків та з нагоди 52-ї річниці створення військової частини 3008 Національної гвардії України згідно з додатком 4;</w:t>
      </w:r>
    </w:p>
    <w:p>
      <w:pPr>
        <w:pStyle w:val="Normal"/>
        <w:tabs>
          <w:tab w:val="clear" w:pos="708"/>
          <w:tab w:val="left" w:pos="4050" w:leader="none"/>
        </w:tabs>
        <w:ind w:firstLine="567"/>
        <w:jc w:val="both"/>
        <w:rPr>
          <w:b w:val="false"/>
          <w:b w:val="false"/>
          <w:sz w:val="16"/>
          <w:szCs w:val="16"/>
          <w:lang w:eastAsia="uk-UA"/>
        </w:rPr>
      </w:pPr>
      <w:r>
        <w:rPr>
          <w:b w:val="false"/>
          <w:sz w:val="16"/>
          <w:szCs w:val="16"/>
          <w:lang w:eastAsia="uk-UA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активну участь у реалізації українсько-американського благодійного проекту «Незабутня Квітка», присвяченому відомій співачці українського походження Квітці Цісик згідно з додатком 5;</w:t>
      </w:r>
    </w:p>
    <w:p>
      <w:pPr>
        <w:pStyle w:val="Normal"/>
        <w:ind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List"/>
        <w:ind w:left="142" w:right="159" w:hanging="142"/>
        <w:rPr>
          <w:rFonts w:cs="Times New Roman"/>
          <w:szCs w:val="28"/>
          <w:lang w:eastAsia="uk-UA"/>
        </w:rPr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>6) за багаторічну сумлінну, творчу працю, особистий внесок у підготовку кваліфікованих спеціалістів, професійні досягнення, пов’язані з реалізацією державної політики у сфері освіти і науки та з нагоди святкування Дня коледжу згідно з додатком 6;</w:t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16"/>
          <w:szCs w:val="16"/>
          <w:lang w:eastAsia="uk-UA"/>
        </w:rPr>
      </w:pPr>
      <w:r>
        <w:rPr>
          <w:rFonts w:cs="Times New Roman"/>
          <w:b w:val="false"/>
          <w:sz w:val="16"/>
          <w:szCs w:val="16"/>
          <w:lang w:eastAsia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 xml:space="preserve">7) </w:t>
      </w:r>
      <w:r>
        <w:rPr>
          <w:b w:val="false"/>
          <w:sz w:val="28"/>
          <w:szCs w:val="28"/>
        </w:rPr>
        <w:t xml:space="preserve">за багаторічну плідну працю, високий професіоналізм, особистий внесок у розвиток культури і духовності українського народу, музейної справи на Вінниччині та з нагоди Міжнародного дня музеїв </w:t>
      </w:r>
      <w:r>
        <w:rPr>
          <w:b w:val="false"/>
          <w:iCs/>
          <w:sz w:val="28"/>
          <w:szCs w:val="28"/>
        </w:rPr>
        <w:t>згідно з додатком 7;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159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багаторічну сумлінну, творчу працю, вагомий особистий внесок у справу навчання і виховання підростаючого покоління та підготовку учня-призера ІІІ етапу Всеукраїнського конкурсу-захисту науково-дослідницьких робіт учнів-членів ВМАН у 2019 році згідно з додатком 8;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багаторічну сумлінну працю, вагомий особистий внесок у розвиток і зміцнення водного господарства та з нагоди Дня працівників водного господарства згідно з додатком 9;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) за сумлінну працю, вагомий особистий внесок у розвиток природоохоронної діяльності та з нагоди Всесвітнього дня охорони навколишнього середовища згідно з додатком 10;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багаторічну сумлінну працю, особистий внесок у розвиток національної освіти, підготовку висококваліфікованих спеціалістів та з нагоди Дня університету згідно з додатком 11;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) за високу професійну майстерність, громадську діяльність та вагомий внесок у розвиток соціальної і гуманітарної сфер згідно з додатком 12;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ихайла КУНИЦЬКОГО – Почесного Консула Республіки Молдова у м. Вінниця – за активізацію та поглиблення українсько-молдовських стосунків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КОРОБКОВУ Яну Сергіївну – вчителя географії Хоньковецької середньої загальноосвітньої школи Ф-ІІІ ступенів Могилів-Подільського району – за перемогу у Всеукраїнському конкурсі «Учитель року - 2019» у номінації «Географія»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ИБЧУК Людмилу Василівну – кандидата наук, доцента, завідувача кафедри маркетингу та підприємництва Вінницького кооперативного інституту – за багаторічну сумлінну працю, досягнуті успіхи в професійній і науковій діяльності та з нагоди Дня науки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за багаторічну сумлінну працю, особистий внесок у розвиток національної освіти, підготовку висококваліфікованих спеціалістів та з нагоди Дня університету згідно з додатком 13;</w:t>
      </w:r>
    </w:p>
    <w:p>
      <w:pPr>
        <w:pStyle w:val="Normal"/>
        <w:ind w:firstLine="567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нницьке обласне товариство політичних в’язнів, репресованих та їх дітей (голова – СЕВАСТЬЯНОВА Любов Олексіївна) - за активну громадську діяльність та з нагоди 25-ї річниці заснування товариства.</w:t>
      </w:r>
    </w:p>
    <w:p>
      <w:pPr>
        <w:pStyle w:val="Style2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 31  травня 2019 року № 404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290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ИСТРІЦЬК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іна Григорівна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фольклорно-етнографічного ансамблю «Кумасі» Чагівського сільського будинку культури Оратів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ГОЛОДН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Василь Іванович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зький сільський голова Чечельницького району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ИЧАН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бов Кир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а відділом збереження і розвитку народної творчості та аматорського мистецтва обласного центру народної твор-чості, заслужений працівник культури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Арту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освіти Хмільницької райдержадміністрації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РЖ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ітлана Гавр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навчальної роботи Державного професійно-технічного нав-чального закладу «Вінницьке міжрегіо-нальне вище професійне училище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ОНОВСЬК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талія Юріївна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інформа-ційного та господарсько-організаційного забезпечення управління фінансового, інформаційного та господарсько-організа-ційного забезпечення Департаменту фінан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ИВОНОС</w:t>
              <w:br/>
              <w:t>Жанна Пе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громадської організації «Асоціація жертв Чорнобиля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ИТ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Григ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СП «Мед Поділля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УЛЯРЧ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Іллінецької міської ради, голова постійної комісії з питань планування фінансів і бюджету, соціально-економічного розвитку територіальної гром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ЕЧИПОР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рій Микола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ерівника виконавчого апарату Хмільницької районної рад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СЕ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лина Анатол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культурно-мистецьких установ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СОПРУНОВ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Вікт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иректор з виробництва товариства з обмеженою відповідальністю «Люстдорф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ТРУТИНСЬК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Іван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етеса, член Національної спілки пись-менників Україн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ЕЛІКСО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ій Леонт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ерівник фізичного виховання Вінницького технічного коледжу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ЧЕРНЕГ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ксана Іва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фольклорного ансамблю «Берегиня» Орлівського сільського клубу Теплиц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КОВ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етеса, літературознавець, член націо-нальної спілки письменників України, заслужений працівник культури Україн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 31  травня 2019 року № 404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5-ї річниці від дня створення військової частини А2896 9 ОМПБ «Вінницькі скіфи»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38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ОЙТОВ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вген Володими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0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механізованої р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мічман ГОНЧАРО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ладислав Миколай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зенітно-артилерійського взвод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слан Валерій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зводу зв’яз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ОВГАЛЬ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 Вікто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штабу з мобіліза-ційної роб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ержант розвідувального взвод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ЕЛЕНИЙ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ержант 1 мотопіхотного взводу 2 мотопіхотної р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лейтенант КРАВЧУК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 Миколай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trike/>
                <w:color w:val="000000"/>
                <w:sz w:val="16"/>
                <w:szCs w:val="16"/>
              </w:rPr>
            </w:pPr>
            <w:r>
              <w:rPr>
                <w:b w:val="false"/>
                <w:strike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роти з морально-психологічного забезпеч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жант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г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таршина управлі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СТОЙ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вген Дмит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ержант механізованої р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УСТОВІ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245" w:right="-141" w:hanging="0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ід  31  травня 2019 року № 404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245" w:right="-141" w:hanging="0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 облас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ів за підготовку переможців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етапу </w:t>
      </w:r>
    </w:p>
    <w:p>
      <w:pPr>
        <w:pStyle w:val="17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еукраїнських учнівських олімпіад у 2018-2019 навчального рок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  <w:gridCol w:w="23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ЖІЄВСЬК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Лариса Пет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</w:rPr>
              <w:t>читель історії комунального закладу  «Навчально-виховний комплекс: загально-освітня школа І-ІІ ступенів-ліцей  № 7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Т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Євген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eastAsia="uk-UA"/>
              </w:rPr>
              <w:t xml:space="preserve">читель географії </w:t>
            </w:r>
            <w:r>
              <w:rPr>
                <w:b w:val="false"/>
                <w:sz w:val="28"/>
                <w:szCs w:val="28"/>
              </w:rPr>
              <w:t xml:space="preserve"> комунального закладу «Навчально-виховний комплекс: загально-освітня школа І-ІІ ступенів-ліцей № 7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ЮРК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асил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читель екології комунального закладу «Загальноосвітня школа І-ІІІ </w:t>
            </w:r>
            <w:r>
              <w:rPr>
                <w:b w:val="false"/>
                <w:sz w:val="28"/>
                <w:szCs w:val="28"/>
              </w:rPr>
              <w:t>ступенів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№ 32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ИЦЬ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правознавства комунального закла-ду «Навчально-виховний комплекс: загаль-ноосвітня школа І-ІІ ступенів-ліцей № 7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ЛЮХ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читель економіки комунального закладу «Вінницький технічний ліцей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ІКУЛОВ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німецької мови закладу «Навчаль-но-виховний комплекс: загальноосвітня школа І-ІІІ ступенів-гімназія  № 2 Він-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РОНОВИЧ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читель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 української мови комунального закладу «Сербинівський навчально-вихов-ний комплекс: загальноосвітня школа І-ІІІ ступенів–дошкільний навчальний заклад»,  </w:t>
            </w:r>
            <w:r>
              <w:rPr>
                <w:b w:val="false"/>
                <w:color w:val="000000"/>
                <w:sz w:val="28"/>
                <w:szCs w:val="28"/>
              </w:rPr>
              <w:t>Жмер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НЕНН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д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української мови </w:t>
            </w:r>
            <w:r>
              <w:rPr>
                <w:b w:val="false"/>
                <w:sz w:val="28"/>
                <w:szCs w:val="28"/>
              </w:rPr>
              <w:t>Ладижинської загальноосвітньої школи І-ІІІ ступенів № 3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читель економіки Агрономічненської середньої загальноосвітньої школи І-ІІІ ступенів, Вінницький район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і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eastAsia="uk-UA"/>
              </w:rPr>
              <w:t>читель географії закладу загальної середньої освіти «Мурованокуриловецька школа-ліцей № 1 Мурованокуриловец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ЕМЕНЬШИНА-ГУРАНД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ал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читель російської мови </w:t>
            </w:r>
            <w:r>
              <w:rPr>
                <w:b w:val="false"/>
                <w:sz w:val="28"/>
                <w:szCs w:val="28"/>
                <w:lang w:eastAsia="uk-UA"/>
              </w:rPr>
              <w:t>комунального закладу  «Загальноосвітня школа І-ІІІ ступенів № 4 ім. Д.І. Менделєєва Вінниць-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ДЯ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Яро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трудового навчання комунального закладу «Навчально-виховний комплекс             І-ІІІ ступенів-гімназія  № 6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РОХ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color w:val="000000"/>
                <w:sz w:val="28"/>
                <w:szCs w:val="28"/>
              </w:rPr>
              <w:t>читель російської мови комунального закладу «Загальноосвітня школа І-ІІІ ступенів № 20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ИЛ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фія Миро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eastAsia="uk-UA"/>
              </w:rPr>
              <w:t xml:space="preserve">читель географії </w:t>
            </w:r>
            <w:r>
              <w:rPr>
                <w:b w:val="false"/>
                <w:sz w:val="28"/>
                <w:szCs w:val="28"/>
              </w:rPr>
              <w:t>комунального закладу «Загальноосвітня школа І-ІІІ ступенів № 35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БОЛОТН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eastAsia="uk-UA"/>
              </w:rPr>
              <w:t xml:space="preserve">читель географії Якушинецької середньої загальноосвітньої школи І-ІІІ </w:t>
            </w:r>
            <w:r>
              <w:rPr>
                <w:b w:val="false"/>
                <w:sz w:val="28"/>
                <w:szCs w:val="28"/>
              </w:rPr>
              <w:t>ступенів</w:t>
            </w:r>
            <w:r>
              <w:rPr>
                <w:b w:val="false"/>
                <w:sz w:val="28"/>
                <w:szCs w:val="28"/>
                <w:lang w:eastAsia="uk-UA"/>
              </w:rPr>
              <w:t>- гімназії, Вінницький район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ІЗІ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на Віталії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правознавства комунального закладу «Загальноосвітня школа І-ІІІ ступенів № 35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КЛОЧА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Валерій Віталій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eastAsia="uk-UA"/>
              </w:rPr>
              <w:t xml:space="preserve">читель інформатики загальноосвітньої школи І-ІІІ </w:t>
            </w:r>
            <w:r>
              <w:rPr>
                <w:b w:val="false"/>
                <w:sz w:val="28"/>
                <w:szCs w:val="28"/>
              </w:rPr>
              <w:t>ступенів,</w:t>
            </w:r>
            <w:r>
              <w:rPr>
                <w:b w:val="false"/>
                <w:sz w:val="28"/>
                <w:szCs w:val="28"/>
                <w:lang w:eastAsia="uk-UA"/>
              </w:rPr>
              <w:t xml:space="preserve"> смт Тиврів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Леонт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англійської мови комунального закладу «Гуманітарна гімназія № 1 імені М.І. Пирогова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СУН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англійської мови комунального закладу «Фізико-математична гімназія № 17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АМАР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Макси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української мови </w:t>
            </w:r>
            <w:r>
              <w:rPr>
                <w:b w:val="false"/>
                <w:sz w:val="28"/>
                <w:szCs w:val="28"/>
              </w:rPr>
              <w:t>комунального закладу «Вінницький технічний ліцей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ИВЦУН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правознавства комунального закладу «Загальноосвітня школа І-ІІІ ступенів № 22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ЛІНІЧ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біології комунального закладу «Навчально-виховний комплекс: загально-освітня школа І-ІІІ ступенів-гімназія № 1   м. Хмільника Вінницької області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ПРІЄНК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математики </w:t>
            </w:r>
            <w:r>
              <w:rPr>
                <w:b w:val="false"/>
                <w:color w:val="000000"/>
                <w:sz w:val="28"/>
                <w:szCs w:val="28"/>
              </w:rPr>
              <w:t>комунального закладу «Фізико-математична гімназія   № 17 Він-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ТВІНОВ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англійської мови Тульчинської загальноосвітньої школи  І-ІІІ ступенів № 1 Тульчинської міської ради Вінницької області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НДУСЬ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Георгії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читель історії ліцею № 7 м. Гайс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СІХОВ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Як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фізики комунального закладу «Фізико-математична гімназія № 17 Він-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читель російської мови </w:t>
            </w:r>
            <w:r>
              <w:rPr>
                <w:b w:val="false"/>
                <w:sz w:val="28"/>
                <w:szCs w:val="28"/>
              </w:rPr>
              <w:t>комунального закладу «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  <w:t>Навчально-виховний комплекс</w:t>
            </w:r>
            <w:r>
              <w:rPr>
                <w:b w:val="false"/>
                <w:sz w:val="28"/>
                <w:szCs w:val="28"/>
              </w:rPr>
              <w:t>: загальноосвітня школа І-ІІІ ступенів- гімназія № 6 Він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МЕН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фізики комунального закладу «Фізико-математична гімназія № 17 Він-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ЦИЦЮРСЬК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р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 xml:space="preserve">вчитель польської мови 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  <w:t xml:space="preserve">Барського навчально-виховного комплексу «Загально-освітня школа І-ІІІ ступенів № 2-гімназія» Барської міської ради </w:t>
            </w:r>
            <w:r>
              <w:rPr>
                <w:b w:val="false"/>
                <w:sz w:val="28"/>
                <w:szCs w:val="28"/>
              </w:rPr>
              <w:t>Вінницької області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АЙКОВСЬК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польської мови комунального навчального закладу «Спеціалізована школа І-ІІІ ступенів № 1 ім. Т.Г. Шевченка Козятинської міської ради Вінницької області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СТУН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вчитель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математики Тиврівського ліцею-інтернату поглибленої підготовки в галузі нау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КАВЕЦЬ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хімії комунального закладу «Навчально-виховний комплекс: загально-освітня школа І-ІІ ступенів-ліцей № 7 Він-ницької міськ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670"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ід  31  травня 2019 року № 404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/>
      </w:pPr>
      <w:r>
        <w:rPr>
          <w:sz w:val="28"/>
          <w:szCs w:val="28"/>
        </w:rPr>
        <w:t>Ради з нагоди 52-ї річниці з дня створення військової частини 3008 Національної гвардії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ДІХТЯРЕНКО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роти оперативного призначення (на бронетранспортерах) по роботі з особовим складом батальйону оперативного призна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солдат КОРОГОДСЬКИЙ Владислав Віталійович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трілець 1 відділення 3 взводу 2 стрілецької роти стрілецького баталь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ГОЛЕНКО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’ячеслав Василь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1 взводу оперативного призна-чення роти оперативного призначення (на бронетранспортерах) батальйону оператив-ного призна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АНЧУ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ксана Іванівна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1 категорії фінансової служб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олдат РИБАЧЕНКО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Сергіївна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лефоніст групи телефонного зв’язку вузла зв’язку 2 категор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молодш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ержант СТАНКЕВИЧ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Миколаївна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трілець 3 відділення 3 патрульного взводу 2 патрульної роти патрульного баталь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БАЧНИЙ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янтин Іго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штабу (з мобіліза-ційної робот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ОЯН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Володими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1 патрульної роти по роботі з особовим складом патрульного батальйону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ИЖИ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Сергій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арти відділення начальників варт роти охорони патрульного баталь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ШУШКОВСЬКИЙ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одій 1 відділення автомобільного взводу роти бойового та матеріального забезпеченн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670"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ід  31  травня 2019 року № 404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Ради за активну участь в реалізації українсько-американського проекту «Незабутня Квітка»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нницький обласний український академічний музично-драматичного театр</w:t>
      </w:r>
      <w:r>
        <w:rPr/>
        <w:t xml:space="preserve"> ім. М.К. Садовського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37"/>
        <w:gridCol w:w="3529"/>
        <w:gridCol w:w="3529"/>
      </w:tblGrid>
      <w:tr>
        <w:trPr/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55"/>
        <w:gridCol w:w="5418"/>
      </w:tblGrid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ВОЛЬСЬКИЙ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Анатолій Мирон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провідний майстер сцени, народний артист України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КАКАРЬКІН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Максим Олександр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провідний майстер сцени, заслужений артист України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ОСТАПЧУК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Любов Антоні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артистка драми, заслужена артистка України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ПАРХОМЕНКО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Олена Олександрі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артистка драми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ПРУСС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Валерій Валентин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провідний майстер сцени, народний артист України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АВІНСЬК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їсія Дмитрі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жисер-постановник, народна артистка України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ФРОЛОВА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Тетяна Олександрі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артистка балету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ШОЛОМ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Наталя Анатоліїв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  <w:t>артистка драми, заслужена артистка України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670"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ід  31  травня 2019 року № 404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Дня Вінницького технічного коледж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25"/>
        <w:gridCol w:w="5529"/>
      </w:tblGrid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ЛАСЮ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Ірина Іва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хователь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ЄВА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Тетяна Володими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історії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ІГОЛЬ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вітлана Іва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відділення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ЕСНИК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рина Віле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відділення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РИСАК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ариса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викладач іноземної мови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УСЯТОВСЬКА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юдмила Йосип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ЛІЩУК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Іван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викладач фізики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ИБАЧУК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ригорій Григо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борант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ОМІЛОВА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а Євге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викладач математики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812"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ід  31  травня 2019 року № 404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/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Міжнародного дня музеї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КОЛЕСНИК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ія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рший науковий співробітник Вінницького обласного краєзнавчого музею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ІЩУК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лександр Володимирович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науковий співробітник Вінницького обласного краєзнавчого музею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ІЦЬКА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першої категорії Вінницького обласного краєзнавчого музею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ЗАХАРЧУК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Ірина Вікторівна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уючий обов’язки директора  адміністрації державного історико-культурного заповідника «Буша»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СТАПЕЦЬ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рина Вале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уковий співробітник адміністрації державного історико-культурного заповідника «Буша»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БК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Ін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уковий співробітник адміністрації державного історико-культурного заповідника «Буша»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БЕРЕЗОВСЬКА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Наталія Петрі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уковий співробітник адміністрації державного історико-культурного заповідника «Буша»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ЯРЕМЧУК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ксана Василівна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зберігач фондів Вінницького обласного художнього музею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АРТКО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ергій Володимир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науково-дослідницького відділу «Образотворче мистецтво» Вінницького обласного художнього музею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ЕДОНЧАК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авло Віталі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науковий співробітник науково-дослідницького відділу фондів Вінницького обласного художнього музею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ЖІГІРІС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дія Іванівна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зейний доглядач Вінницького обласного художнього музе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ТКАЛЕНКО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Анд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науковий співробітник науково-дослідницького відділу декоративно-ужиткового мистецтва Вінницького обласного художнього музею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left="5529"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ід  31  травня 2019 року № 404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left="5245"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ди </w:t>
      </w:r>
      <w:r>
        <w:rPr>
          <w:color w:val="000000"/>
          <w:sz w:val="28"/>
          <w:szCs w:val="28"/>
        </w:rPr>
        <w:t xml:space="preserve">наукових керівників учнів-призерів ІІІ етапу Всеукраїнського конкурсу-захисту науково-дослідницьких робіт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нів-членів ВМАН у 2019 роц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ЛТА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ан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ерівник секції англійської мови Вінницької обласної станції юних натуралістів 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ННІЧЕНКО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філологічних наук, доцент Вінницького державного  педагогічного університету імені М. Коцюбинського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НДЗЮ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наук із соціальних комунікацій,  доцент Вінницького державного  педагогічного університету імені М. Коцюбинського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КАВЕЦЬ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читель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закладу «Навчально-виховний комплекс: загальноосвітня школа І-ІІ ступенів-ліцей № 7 Вінницької міської ради» 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ЕЦЮ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, вчитель біології закладу «Загальноосвітня школа І-ІІІ ступенів № 35 Вінницької міської ради»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ФРЕМЕНЮ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інформатики Вінницького технічного ліцею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ТІЙ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ьо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чителька української мови та літератури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закладу «Навчально-виховний комплекс: загальноосвітня школа І-ІІ ступенів - </w:t>
            </w:r>
            <w:r>
              <w:rPr>
                <w:b w:val="false"/>
                <w:sz w:val="28"/>
                <w:szCs w:val="28"/>
              </w:rPr>
              <w:t xml:space="preserve">гімназія №6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Вінницької міської ради»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ВЛОВ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фесор, доктор технічних наук, проректор з наукової роботи Вінницького національного технічного університету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ПРІЄНКО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закладу «Фізико-математична гімназія №17 Вінницької міської ради»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РАБАН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технічних наук, старший викладач Вінницького національного технічного університету</w:t>
            </w:r>
          </w:p>
        </w:tc>
      </w:tr>
    </w:tbl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40"/>
        <w:ind w:left="5670" w:right="-141" w:hanging="567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 xml:space="preserve">від 31 травня 2019 року № 404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left="5670" w:hanging="567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/>
      </w:pPr>
      <w:r>
        <w:rPr>
          <w:sz w:val="28"/>
          <w:szCs w:val="28"/>
        </w:rPr>
        <w:t xml:space="preserve">Ради </w:t>
      </w:r>
      <w:r>
        <w:rPr>
          <w:color w:val="000000"/>
          <w:sz w:val="28"/>
          <w:szCs w:val="28"/>
        </w:rPr>
        <w:t xml:space="preserve">з нагоди Дня працівників водного господарст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ЧУ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Бершадської експлуатаційної дільниці Тульчинського міжрайонного управління водних ресурсів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ОДЕЦЬКА -АНДРЕЄВ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інженер-гідротехнік Вінницької експлуатаційної дільниці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Н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групи насосних станцій Яришівської зрошувальної системи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ВАТА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Василь Дани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автотранспортного засобу Вінницької експлуатаційної дільниці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1 травня 2019 року №  404   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</w:t>
      </w:r>
      <w:r>
        <w:rPr>
          <w:color w:val="000000"/>
          <w:sz w:val="28"/>
          <w:szCs w:val="28"/>
        </w:rPr>
        <w:t xml:space="preserve">з нагоди </w:t>
      </w:r>
      <w:r>
        <w:rPr>
          <w:sz w:val="28"/>
          <w:szCs w:val="28"/>
        </w:rPr>
        <w:t>Всесвітнього дня охорони навколишнього середовищ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водних ресурсів –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НТЮ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Анатолій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природно-заповідного фонду, лісів та рослинного світу –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Олег Михай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атмосферного повітря –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МОРКВИШЕНА Тамара Микола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організаційно-аналітичної діяльності Державної екологічної інспекції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АДЧУ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Ігор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ший заступник начальника Державної екологічної інспекції у Вінницькій області – перший заступник Головного державного інспектора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Петро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державного екологічного нагляду (контролю) поводження з відходами та небезпечними хімічними речовинами – старший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ОВИН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природно-заповідного фонду, лісів та рослинного світу –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поводження з відходами та небезпечними хімічними речовинами –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ВЕЦЬ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Руслан Анд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атмосферного повітря –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інструментально-лабораторного контролю – старший державний інспектора з охорони навколишнього природного середовища Вінницької області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  <w:lang w:eastAsia="uk-UA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1 травня 2019 року №  404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 xml:space="preserve">Дня Донецького наці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у імені Василя Стуса</w:t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ГНІТ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Пана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кафедри загального та прикладного мовознавства і слов’янської філології філологічного факуль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ОПОВА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Олена Іва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ення міждисциплінарного навчання освітньо-практичного центру інноватики та стратегічного розвитк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РСАНІ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rPr>
                <w:rFonts w:cs="Lucida Sans Unicode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теорії та історії української і світової літератури філологічного факультету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МАРІН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уючий обов’язки декана факультету математики та інформаційних технологій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35"/>
          <w:szCs w:val="35"/>
        </w:rPr>
      </w:pPr>
      <w:r>
        <w:rPr>
          <w:b w:val="false"/>
          <w:i/>
          <w:color w:val="000000"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1 травня 2019 року № 404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значених Почесною грамотою облдержадміністрації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ОРОЖНА</w:t>
              <w:br/>
              <w:t>Вікторія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егіональний керівник Клубу української промоції «</w:t>
            </w:r>
            <w:r>
              <w:rPr>
                <w:b w:val="false"/>
                <w:sz w:val="28"/>
                <w:szCs w:val="28"/>
                <w:lang w:val="en-US"/>
              </w:rPr>
              <w:t>StartUp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Club</w:t>
            </w:r>
            <w:r>
              <w:rPr>
                <w:b w:val="false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НІСЛАВС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неджер проектів ТВ ВГО «Асоціація Платників Податків» у Київській області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1 травня 2019 року № 404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>Дня Донецького національного універси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мені Василя Стуса</w:t>
      </w:r>
    </w:p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ТОНО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ій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цент кафедри прикладної математики і теорії систем управління факультету математики та інформаційних технологі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ГІНС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рина Валенти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цент кафедри міжнародних відносин і зовнішньої політики історичного факуль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ЛОБНИЦ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лія Дмитр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удентка 4 курсу філологічного факультету  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АЧЕНКОВА Катерина Олександ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цент кафедри господарського права юридичного факультету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ВЧА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Олександ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конституційного, міжнародного і кримінального права юридичного факультету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СЕД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Георгійович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кафедри фізіології та біохімії рослин біологічного факультету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ХНЕНКО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аксим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икладач кафедри міжнародних відносин і зовнішньої політики історичного факуль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ДІН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алина Вікт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викладач кафедри біофізики біологічного факультету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выноски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4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5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1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02:00Z</dcterms:created>
  <dc:creator>Крученюк Наталя Степанівна</dc:creator>
  <dc:description/>
  <dc:language>en-US</dc:language>
  <cp:lastModifiedBy>Рачек Людмила Володимирівна</cp:lastModifiedBy>
  <cp:lastPrinted>2019-06-04T09:56:00Z</cp:lastPrinted>
  <dcterms:modified xsi:type="dcterms:W3CDTF">2019-06-05T06:02:00Z</dcterms:modified>
  <cp:revision>2</cp:revision>
  <dc:subject/>
  <dc:title/>
</cp:coreProperties>
</file>