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851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УМСЬКА ОБЛАСНА ДЕРЖАВНА АДМІНІСТРАЦІЯ</w:t>
      </w:r>
    </w:p>
    <w:p>
      <w:pPr>
        <w:pStyle w:val="Style3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ЕПАРТАМЕНТ ЗАХИСТУ ДОВКІЛЛЯ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А ЕНЕРГЕТИКИ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03.2020                                             </w:t>
        <w:tab/>
        <w:tab/>
        <w:tab/>
        <w:tab/>
        <w:tab/>
        <w:t>№ 16-ОД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лану робо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Регламенту Сумської обласної державної адміністрації, затвердженого розпорядженням голови Сумської обласної державної адміністрації від 08.09.2015 № 423-ОД (зі змінами)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Затвердити план роботи Департаменту захисту довкілля та енергетики Сумської обласної державної адміністрації на ІІ квартал 2020 року, 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кам структурних підрозділів Департаменту захисту довкілля та енергетики Сумської обласної державної адміністрації, відповідальним виконавцям забезпечити своєчасне виконання заходів, передбачених зазначеним планом робо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наказу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онуючий об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ки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                        </w:t>
        <w:tab/>
        <w:tab/>
        <w:tab/>
        <w:tab/>
        <w:t>Ірина  КАШПУР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4956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rbel" w:hAnsi="Antiqua;Corbel" w:cs="Antiqua;Corbe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3:00Z</dcterms:created>
  <dc:creator>USER</dc:creator>
  <dc:description/>
  <dc:language>en-US</dc:language>
  <cp:lastModifiedBy>Home</cp:lastModifiedBy>
  <cp:lastPrinted>2020-03-26T15:34:00Z</cp:lastPrinted>
  <dcterms:modified xsi:type="dcterms:W3CDTF">2020-03-30T06:13:00Z</dcterms:modified>
  <cp:revision>2</cp:revision>
  <dc:subject/>
  <dc:title>ЗАТВЕРДЖЕНО:</dc:title>
</cp:coreProperties>
</file>