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51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СУМСЬКА ОБЛАСНА ДЕРЖАВНА АДМІНІСТРАЦІ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ПАРТАМЕНТ ЗАХИСТУ ДОВКІЛЛ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 ЕНЕРГЕ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4.03.2020                                                                                    № 5-ОД</w:t>
      </w:r>
    </w:p>
    <w:p>
      <w:pPr>
        <w:pStyle w:val="Style15"/>
        <w:ind w:firstLine="524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пис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звернення Державного підприємства «Конотопське лісове господарство» (лист від 03.03.2020 №  02-16/305) з метою проведення роз’яснювальної роботі, підвищення рівня екологічної поінформованості населення щодо об’єктів природно-заповідного фонду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редати безкоштовно буклет про регіональний ландшафтний парк «Сеймський» у кількості 100 примірників.</w:t>
      </w:r>
    </w:p>
    <w:p>
      <w:pPr>
        <w:pStyle w:val="HTM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ані примірники списати та вилучити з бухгалтерського обліку.</w:t>
      </w:r>
    </w:p>
    <w:p>
      <w:pPr>
        <w:pStyle w:val="HTM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наказу залишаю за собою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Департаменту                                                          Ірина КАШПУР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46:00Z</dcterms:created>
  <dc:creator>XP GAME 2007</dc:creator>
  <dc:description/>
  <cp:keywords/>
  <dc:language>en-US</dc:language>
  <cp:lastModifiedBy>COMP</cp:lastModifiedBy>
  <cp:lastPrinted>2020-03-10T11:55:00Z</cp:lastPrinted>
  <dcterms:modified xsi:type="dcterms:W3CDTF">2020-03-18T07:46:00Z</dcterms:modified>
  <cp:revision>2</cp:revision>
  <dc:subject/>
  <dc:title> </dc:title>
</cp:coreProperties>
</file>