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6" r="-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ЗАХИСТУ ДОВКІЛ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ЕНЕРГЕ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04.03.2020                                                                                                         № 7-ОД</w:t>
      </w:r>
    </w:p>
    <w:p>
      <w:pPr>
        <w:pStyle w:val="Style30"/>
        <w:widowControl w:val="fals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30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0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оложення про експертну комісію, Положення про архів Департаменту захисту довкілля та енергетики Сумської обласної державної адміністрації, експертну комісію Департаменту захисту довкілля та енергетики Сумської обласної державної адміністрації</w:t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і державні адміністрації»,  статті 6 Закону України «Про Національний архівний фонд та архівні установи», Порядку утворення та діяльності експертних комісій з проведення експертизи цінності документів, затвердженого постановою Кабінету Міністрів України від 08 серпня 2007 р. № 1004, розпорядження голови Сумської обласної державної адміністрації від 14.02.2020 № 53-ОД «Про внесення змін до розпо</w:t>
        <w:softHyphen/>
        <w:t>рядження голови Сумської обласної державної адміністрації від 18.04.2014 № 147-ОД» для проведення попередньої експертизи цінності документів та подання її результатів на розгляд експертно-перевірної комісії Державного архіву Сумської області</w:t>
      </w:r>
    </w:p>
    <w:p>
      <w:pPr>
        <w:pStyle w:val="Style30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widowControl w:val="false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tyle30"/>
        <w:widowControl w:val="false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твердити Положення про експертну комісію Департаменту захисту довкілля та енергетики Сумської обласної державної адміністрації (додається).</w:t>
      </w:r>
    </w:p>
    <w:p>
      <w:pPr>
        <w:pStyle w:val="Style3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склад експертної комісії Департаменту захисту довкілля та енергетики Сумської обласної державної адміністрації, що додається.</w:t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Затвердити Положення про архів Департаменту захисту довкілля та енергетики Сумської обласної державної адміністрації, додається.</w:t>
      </w:r>
    </w:p>
    <w:p>
      <w:pPr>
        <w:pStyle w:val="Style30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ідповідальним за архів Департаменту призначити начальника відділу управління персоналом, правового забезпечення, контролю та організаційної роботи Вілінську В.І.</w:t>
      </w:r>
    </w:p>
    <w:p>
      <w:pPr>
        <w:pStyle w:val="Style3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ідповідальним за ведення діловодства в Департаменті призначити начальника відділу управління персоналом, правового забезпечення, контролю та організаційної роботи </w:t>
      </w:r>
    </w:p>
    <w:p>
      <w:pPr>
        <w:pStyle w:val="Style3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чальнику відділу начальника відділу управління персоналом, правового забезпечення, контролю та організаційної роботи Вілінській В.І.:</w:t>
      </w:r>
    </w:p>
    <w:p>
      <w:pPr>
        <w:pStyle w:val="Style3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дійснювати облік та зберігання документації згідно з затвердженою</w:t>
      </w:r>
    </w:p>
    <w:p>
      <w:pPr>
        <w:pStyle w:val="Style30"/>
        <w:widowControl w:val="fals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ою справ;</w:t>
      </w:r>
    </w:p>
    <w:p>
      <w:pPr>
        <w:pStyle w:val="Style3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забезпечити належний рівень формування у справи вхідної, вихідної документації та інших матеріалів, які підлягають обліку та зберіганню;</w:t>
      </w:r>
    </w:p>
    <w:p>
      <w:pPr>
        <w:pStyle w:val="Style3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становити контроль за виконанням вимог затвердженої Інструкції з діловодства в управліннях Департаменту;</w:t>
      </w:r>
    </w:p>
    <w:p>
      <w:pPr>
        <w:pStyle w:val="Style3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безпечити неухильне дотримання вимог Інструкції з діловодства в управліннях Департаменту.</w:t>
      </w:r>
    </w:p>
    <w:p>
      <w:pPr>
        <w:pStyle w:val="Style3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ідповідальність за роботу з документами з грифом «ДСК» залишаю за собою.</w:t>
      </w:r>
    </w:p>
    <w:p>
      <w:pPr>
        <w:pStyle w:val="Style3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наказу залишаю за собою.</w:t>
      </w:r>
    </w:p>
    <w:p>
      <w:pPr>
        <w:pStyle w:val="Style30"/>
        <w:widowControl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widowControl w:val="false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  <w:tab/>
        <w:tab/>
        <w:tab/>
        <w:tab/>
        <w:tab/>
        <w:tab/>
        <w:t>Ірина КАШПУР</w:t>
      </w:r>
      <w:r>
        <w:br w:type="page"/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 Департаменту захисту</w:t>
            </w:r>
          </w:p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кілля та енергетики</w:t>
            </w:r>
          </w:p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ської обласної державної</w:t>
            </w:r>
          </w:p>
          <w:p>
            <w:pPr>
              <w:pStyle w:val="ShapkaDocumentu"/>
              <w:spacing w:before="0" w:after="0"/>
              <w:ind w:left="7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  <w:br/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.03.2020 № 7 –ОД</w:t>
            </w:r>
          </w:p>
          <w:p>
            <w:pPr>
              <w:pStyle w:val="Style30"/>
              <w:ind w:left="74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пертної комісії Департаменту захисту довкілля та енергетики Сумської обласної державної адміністрації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315"/>
        <w:gridCol w:w="5798"/>
      </w:tblGrid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моненк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Станіслав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5" w:type="dxa"/>
            <w:tcBorders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798" w:type="dxa"/>
            <w:tcBorders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енергетики та заповідної справи Департаменту захисту довкілля та енергетики Сумської обласної державної адміністрації, голова комісії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лі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Івані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7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правління персоналом, правового забезпечення, контролю та організаційної роботи Департаменту захисту довкілля та енергетики Сумської обласної державної адміністрації, заступник голови комісії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ра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7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управління персоналом, правового забезпечення, контролю та організаційної роботи Департаменту захисту довкілля та енергетики Сумської обласної державної адміністрації, секретар комісії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що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7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-юрисконсульт відділу управління персоналом, правового забезпечення, контролю та організаційної роботи Департаменту захисту довкілля                та енергетики Сумської обласної державної адміністрації, член комісії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Олександрі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ни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ержавного архіву Сумської області (за згодою)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роб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Вікторі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екологічної оцінки, моніторингу та економіки природокористу-вання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захисту довкілля та енергетики Сумської обласної державної адміністрації, член комісії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  <w:tab/>
        <w:tab/>
        <w:tab/>
        <w:tab/>
        <w:tab/>
        <w:tab/>
        <w:t>Ірина КАШПУР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5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 Департаменту захисту</w:t>
            </w:r>
          </w:p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кілля та енергетики</w:t>
            </w:r>
          </w:p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ської обласної державної</w:t>
            </w:r>
          </w:p>
          <w:p>
            <w:pPr>
              <w:pStyle w:val="ShapkaDocumentu"/>
              <w:spacing w:before="0" w:after="0"/>
              <w:ind w:left="7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  <w:br/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.03.2020 № 7–ОД</w:t>
            </w:r>
          </w:p>
          <w:p>
            <w:pPr>
              <w:pStyle w:val="Style30"/>
              <w:ind w:left="74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Style3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експертну комісію Департаменту захисту довкілля та енергетики Сумської обласної державної адміністрації</w:t>
      </w:r>
    </w:p>
    <w:p>
      <w:pPr>
        <w:pStyle w:val="Style30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ідповідно до Закону України «Про Національний архівний фонд та архівні установи» і Порядку утворення та діяльності комісій з проведення експертизи цінності документів, затвердженого постановою Кабінету Міністрів України від 08 серпня 2007 року № 1004 в </w:t>
      </w:r>
      <w:r>
        <w:rPr>
          <w:rFonts w:cs="Times New Roman" w:ascii="Times New Roman" w:hAnsi="Times New Roman"/>
          <w:b/>
          <w:sz w:val="28"/>
          <w:szCs w:val="28"/>
        </w:rPr>
        <w:t>Департаменті захисту довкілля та енергетики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(далі – Департамент) утворено експертну комісію (далі – ЕК) для організації і проведення експертизи цінності документів, що утворилися в діловодстві Департаменту, та подання результатів експертизи цінності документів на розгляд експертно-перевірної комісії (далі – ЕПК) Державного архіву Сумської області, у зоні комплектування якого воно перебуває.</w:t>
      </w:r>
    </w:p>
    <w:p>
      <w:pPr>
        <w:pStyle w:val="Style3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К є постійно діючим органом Департаменту.</w:t>
      </w:r>
    </w:p>
    <w:p>
      <w:pPr>
        <w:pStyle w:val="Style3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своїй діяльності ЕК керується Конституцією і законами України, актами Президента України, Кабінету Міністрів України, нормативно-правовими актами Міністерства юстиції України та іншими нормативними актами, та цим Положенням.</w:t>
      </w:r>
    </w:p>
    <w:p>
      <w:pPr>
        <w:pStyle w:val="Style3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складу ЕК, який затверджується директором Департаменту, входять керівники відділу управління персоналом та правового забезпечення Департаменту, працівники структурних підрозділів, а також представник ЕПК держархіву Сумської області, у зоні комплектування якого воно перебуває (за згодою).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оловою ЕК призначено заступника директора Департаменту – начальника управління енергетики та заповідної справи, секретарем – відповідального за архів.</w:t>
      </w:r>
    </w:p>
    <w:p>
      <w:pPr>
        <w:pStyle w:val="Style3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екретар ЕК за рішенням голови забезпечує скликання засідань комісії, складає протоколи, доводить до відома структурних підрозділів Департаменту та окремих осіб рішення комісії, здійснює облік і звітність про проведену роботу, веде документацію ЕК і забезпечує її збереженість.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ЕК працює відповідно до річного плану, який затверджує директор Департаменту, і звітує перед ним про проведену роботу.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вданням ЕК є організація та проведення експертизи цінності документів, що утворилися в діловодстві Департаменту.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ЕК приймає рішення про:</w:t>
      </w:r>
    </w:p>
    <w:p>
      <w:pPr>
        <w:pStyle w:val="Style30"/>
        <w:widowControl w:val="fals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</w:t>
      </w:r>
      <w:r>
        <w:rPr>
          <w:rFonts w:cs="Times New Roman" w:ascii="Times New Roman" w:hAnsi="Times New Roman"/>
          <w:sz w:val="28"/>
          <w:szCs w:val="28"/>
        </w:rPr>
        <w:t>схвалення і подання ЕПК державного архіву проектів таких документів: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 </w:t>
      </w:r>
      <w:r>
        <w:rPr>
          <w:rFonts w:cs="Times New Roman" w:ascii="Times New Roman" w:hAnsi="Times New Roman"/>
          <w:sz w:val="28"/>
          <w:szCs w:val="28"/>
        </w:rPr>
        <w:t>описів справ постійного зберігання, внесених до Національного архівного фонду;</w:t>
        <w:tab/>
      </w:r>
    </w:p>
    <w:p>
      <w:pPr>
        <w:pStyle w:val="Style30"/>
        <w:widowControl w:val="fals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писів справ з кадрових питань (особового складу);</w:t>
      </w:r>
    </w:p>
    <w:p>
      <w:pPr>
        <w:pStyle w:val="Style30"/>
        <w:widowControl w:val="fals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оменклатури справ;</w:t>
      </w:r>
    </w:p>
    <w:p>
      <w:pPr>
        <w:pStyle w:val="Style30"/>
        <w:widowControl w:val="fals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інструкції з діловодства;</w:t>
      </w:r>
    </w:p>
    <w:p>
      <w:pPr>
        <w:pStyle w:val="Style30"/>
        <w:widowControl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ложення про ЕК та архів;</w:t>
      </w:r>
    </w:p>
    <w:p>
      <w:pPr>
        <w:pStyle w:val="Style3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ктів про вилучення для знищення документів, не внесених до Національного архівного фонду.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виконання покладених на ЕК завдань їй надається право: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ювати дотримання працівниками Департаменту, відповідальними за організацію документів у діловодстві, установлених вимог щодо розробки номенклатури справ, формування справ, експертизи цінності документів, упорядкування та оформлення документів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имагати від структурних підрозділів Департаменту розшуку відсутніх документів НАФ, документів тривалого зберігання, у тому числі документів з кадрових питан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собового складу), та письмових пояснень у випадках втрати цих документів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держувати від структурних підрозділів Департаменту відомості та пропозиції, необхідні для проведення експертизи цінності документів; 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изначати строки зберігання документів , що не передбачені типовими та галузевими переліками видів документів із зазначенням строків їх зберігання, та погоджувати їх з ЕПК державного архіву або з ЕК органу вищого рівня (для юридичних осіб, у діяльності яких не утворюються документи НАФ)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слуховувати на своїх засіданнях начальників управлінь та відділів Департаменту про стан підготовки документів до архівного зберігання і забезпечення збереженості документів, про причини втрати документів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прошувати на засідання як консультантів та експертів фахівців Департаменту, а в разі необхідності працівників Державного архіву Сумської області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інформувати керівництво з питань, що входять до компетенції ЕК.</w:t>
        <w:tab/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сідання ЕК проводяться не рідше ніж один раз на рік і вважаються правоможними, якщо на них присутні не менш як дві третини складу членів комісії.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Рішення ЕК приймаються більшістю голосів членів комісії, присутніх на засіданні, оформляється протоколом, який підписують голова (у разі його відсутності – заступник) і секретар комісії, та набирає чинності з моменту затвердження протоколу засідання ЕК директором Департаменту.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 разі відмови директора Департаменту затвердити протокол засідання ЕК, її голова може звернутися зі скаргою до Центральної експертно-перевірної комісії Державної архівної служби.</w:t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  <w:tab/>
        <w:tab/>
        <w:tab/>
        <w:tab/>
        <w:tab/>
        <w:tab/>
        <w:t>Ірина КАШПУР</w:t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 Департаменту захисту</w:t>
            </w:r>
          </w:p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кілля та енергетики</w:t>
            </w:r>
          </w:p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ської обласної державної</w:t>
            </w:r>
          </w:p>
          <w:p>
            <w:pPr>
              <w:pStyle w:val="ShapkaDocumentu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ції </w:t>
              <w:br/>
              <w:t>від 04.03.2020 № 7–ОД</w:t>
            </w:r>
          </w:p>
          <w:p>
            <w:pPr>
              <w:pStyle w:val="Style30"/>
              <w:ind w:left="74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30"/>
        <w:widowControl w:val="false"/>
        <w:spacing w:lineRule="auto" w:line="360"/>
        <w:ind w:firstLine="5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</w:t>
      </w:r>
    </w:p>
    <w:p>
      <w:pPr>
        <w:pStyle w:val="Style3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архів про експертну комісію Департаменту захисту довкілля та енергетики Сумської обласної державної адміністрації</w:t>
      </w:r>
    </w:p>
    <w:p>
      <w:pPr>
        <w:pStyle w:val="Style3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Згідно з Законом України «Про Національний архівний фонд та архівні установи» в Департаменті захисту довкілля та енергетики Сумської обласної державної адміністрації (далі – Департамент) діє архів для тимчасового зберігання архівних документів, що нагромадилися за час їх діяльності, використання відомостей, що містяться в цих документах, для службових, виробничих, наукових та інших цілей, а також для захисту прав та законних інтересів громадя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ідповідальним за архів призначено начальника відділу управління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ом, правового забезпечення, контролю та організаційної роботи Департамен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У своїй діяльності архів керується Конституцією і Законами України, актами Президента України, Кабінету Міністрів України, іншими нормативними актами та цим Положенням.</w:t>
      </w:r>
    </w:p>
    <w:p>
      <w:pPr>
        <w:pStyle w:val="Style3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ідповідальний за архів працює відповідно до річного плану, який затверджується директором Департаменту і звітує перед ним за виконану роботу.</w:t>
      </w:r>
    </w:p>
    <w:p>
      <w:pPr>
        <w:pStyle w:val="Style3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ло службових обов’язків відповідального за архів визначається посадовою інструкцією, яку затверджує директор Департаменту.</w:t>
      </w:r>
    </w:p>
    <w:p>
      <w:pPr>
        <w:pStyle w:val="Style3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ими завданнями відповідального за архів є: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ймання від працівників та зберігання архівних документів з різними видами матеріальних носіїв інформації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троль разом зі службою діловодства за станом зберігання та правильності оформлення документів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асть у складанні та погодженні номенклатури справ, перевіряння відповідності формування документів у справи згідно з затвердженою номенклатурою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едення державного обліку документів Національного архівного фонду та щорічне подання відомостей про їх кількість за формою встановленою Правилами роботи архівних підрозділів органів державної влади, місцевого самоврядування, підприємств, установ і організацій, затвердженими наказом Державного комітету архівів України від 16.03.2001 № 16, зареєстрованими в Міністерстві юстиції України 08.05.2001 за № 407/ 5598(із змінами) (далі – Правила) Держархіву Сумської області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дення попередньої експертизи цінності документів, що знаходяться на зберіганні, складання та подання на розгляд експертної комісії проектів описів справ постійного зберігання, описів справ тривалого (понад 10 років) зберігання, описів справ з особового складу та актів про вилучення для знищення документів, не внесених до Національного архівного фонду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творення та вдосконалення довідкового апарату до архівних документів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ізація користування архівними документами, надання архівних довідок, копій, витягів з документів юридичним і фізичним особам відповідно до Правил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ідготовка, передавання та транспортування документів НАФ до держархіву області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часть у заходах 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ідвищення фахової кваліфікації працівників, які відповідають за роботу з документами. </w:t>
      </w:r>
    </w:p>
    <w:p>
      <w:pPr>
        <w:pStyle w:val="Style3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виконання покладених завдань відповідальному за архів надається право: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имагати від працівників передавання на зберігання документів, оформлених згідно з чинним законодавством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вертати працівникам на доопрацювання документи, оформлені з порушенням встановлених вимог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авати працівникам рекомендації з питань, що входять до компетенції відповідального за архів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питувати у працівників відомості, необхідні для роботи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інформувати керівництво про стан роботи з документами та вносити пропозиції щодо її поліпшення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рати участь у засіданнях дорадчих органів, нарадах, що проводяться в Департаменті, в разі розгляду на 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нь роботи з документами. 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рядок взаємодії відповідального за архів з працівниками визначається директором Департаменту. Відповідальним за виконання покладених на архів завдань і функцій є особа, відповідальна за архів.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о складу документів архіву входять: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кументи з паперовою основою, внесені до НАФ, тривалого (понад 10 років) зберігання, створені структурними підрозділами Департаменту, документи з особового складу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кументи з різними видами матеріальних носіїв інформа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ї </w:t>
      </w:r>
      <w:r>
        <w:rPr>
          <w:rFonts w:cs="Times New Roman" w:ascii="Times New Roman" w:hAnsi="Times New Roman"/>
          <w:sz w:val="28"/>
          <w:szCs w:val="28"/>
        </w:rPr>
        <w:t>Департамен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опередників та підпорядкованих організацій, що ліквідовані;</w:t>
      </w:r>
    </w:p>
    <w:p>
      <w:pPr>
        <w:pStyle w:val="Style3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руковані видання, що доповнюють архівні документи і необхідні для науково-методичної та інформаційно-довідкової роботи архіву;</w:t>
      </w:r>
    </w:p>
    <w:p>
      <w:pPr>
        <w:pStyle w:val="Style3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відковий та обліковий апарат до архівних документів;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удіовізуальні та електронні документи, створені в Департаменті, або одержані ним на законних підставах.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и з різними видами матеріальних носіїв інформації повинні зберігатися в архіві Департаменту окремо.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окументи з паперовими носіями інформації передаються із структурних підрозділів Департаменту через два роки після завершення їх ведення у діловодстві в упорядкованому стані відповідно до вимог, встановлених Правилами.</w:t>
      </w:r>
    </w:p>
    <w:p>
      <w:pPr>
        <w:pStyle w:val="Style3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люються такі граничні строки тимчасового зберігання документів НАФ в архіві Департаменту:</w:t>
      </w:r>
    </w:p>
    <w:p>
      <w:pPr>
        <w:pStyle w:val="Style30"/>
        <w:widowControl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документів постійного зберігання – 10 років;</w:t>
      </w:r>
    </w:p>
    <w:p>
      <w:pPr>
        <w:pStyle w:val="Style30"/>
        <w:widowControl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документів з особового складу – 75 років;</w:t>
      </w:r>
    </w:p>
    <w:p>
      <w:pPr>
        <w:pStyle w:val="Style30"/>
        <w:widowControl w:val="fals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електронних документів – 3 роки.</w:t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  <w:tab/>
        <w:tab/>
        <w:tab/>
        <w:tab/>
        <w:tab/>
        <w:tab/>
        <w:t>Ірина КАШПУР</w:t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ntiqua;Courier New" w:hAnsi="Antiqua;Courier New" w:cs="Antiqua;Courier New"/>
      <w:b/>
      <w:i/>
      <w:sz w:val="26"/>
      <w:lang w:val="uk-UA" w:bidi="ar-SA"/>
    </w:rPr>
  </w:style>
  <w:style w:type="character" w:styleId="Style11">
    <w:name w:val="Нормальний текст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2">
    <w:name w:val="Письмо Знак"/>
    <w:qFormat/>
    <w:rPr>
      <w:sz w:val="28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16"/>
      <w:szCs w:val="16"/>
    </w:rPr>
  </w:style>
  <w:style w:type="character" w:styleId="11">
    <w:name w:val=" Знак Знак1"/>
    <w:qFormat/>
    <w:rPr>
      <w:rFonts w:ascii="Antiqua;Courier New" w:hAnsi="Antiqua;Courier New" w:cs="Antiqua;Courier New"/>
      <w:sz w:val="26"/>
      <w:lang w:val="uk-UA"/>
    </w:rPr>
  </w:style>
  <w:style w:type="character" w:styleId="Style13">
    <w:name w:val=" Знак Знак"/>
    <w:qFormat/>
    <w:rPr>
      <w:rFonts w:ascii="Antiqua;Courier New" w:hAnsi="Antiqua;Courier New" w:cs="Antiqua;Courier New"/>
      <w:sz w:val="26"/>
      <w:lang w:val="uk-UA"/>
    </w:rPr>
  </w:style>
  <w:style w:type="character" w:styleId="8">
    <w:name w:val=" Знак Знак8"/>
    <w:qFormat/>
    <w:rPr>
      <w:rFonts w:ascii="Antiqua;Courier New" w:hAnsi="Antiqua;Courier New" w:cs="Antiqua;Courier New"/>
      <w:sz w:val="26"/>
      <w:lang w:val="uk-UA"/>
    </w:rPr>
  </w:style>
  <w:style w:type="character" w:styleId="6">
    <w:name w:val=" Знак Знак6"/>
    <w:qFormat/>
    <w:rPr>
      <w:rFonts w:ascii="Antiqua;Courier New" w:hAnsi="Antiqua;Courier New" w:cs="Antiqua;Courier New"/>
      <w:sz w:val="26"/>
      <w:lang w:val="uk-UA"/>
    </w:rPr>
  </w:style>
  <w:style w:type="character" w:styleId="7">
    <w:name w:val=" Знак Знак7"/>
    <w:qFormat/>
    <w:rPr>
      <w:rFonts w:ascii="Antiqua;Courier New" w:hAnsi="Antiqua;Courier New" w:cs="Antiqua;Courier New"/>
      <w:sz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111">
    <w:name w:val=" Знак Знак11"/>
    <w:qFormat/>
    <w:rPr>
      <w:rFonts w:ascii="Antiqua;Courier New" w:hAnsi="Antiqua;Courier New" w:cs="Antiqua;Courier New"/>
      <w:b/>
      <w:smallCaps/>
      <w:sz w:val="28"/>
      <w:lang w:val="uk-UA"/>
    </w:rPr>
  </w:style>
  <w:style w:type="character" w:styleId="10">
    <w:name w:val=" Знак Знак10"/>
    <w:qFormat/>
    <w:rPr>
      <w:rFonts w:ascii="Antiqua;Courier New" w:hAnsi="Antiqua;Courier New" w:cs="Antiqua;Courier New"/>
      <w:b/>
      <w:sz w:val="26"/>
      <w:lang w:val="uk-UA"/>
    </w:rPr>
  </w:style>
  <w:style w:type="character" w:styleId="5">
    <w:name w:val=" Знак Знак5"/>
    <w:qFormat/>
    <w:rPr>
      <w:rFonts w:ascii="Courier New" w:hAnsi="Courier New" w:cs="Courier New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16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4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6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28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4:00Z</dcterms:created>
  <dc:creator>USER</dc:creator>
  <dc:description/>
  <cp:keywords/>
  <dc:language>en-US</dc:language>
  <cp:lastModifiedBy>COMP</cp:lastModifiedBy>
  <cp:lastPrinted>2016-12-19T08:57:00Z</cp:lastPrinted>
  <dcterms:modified xsi:type="dcterms:W3CDTF">2020-03-06T07:54:00Z</dcterms:modified>
  <cp:revision>2</cp:revision>
  <dc:subject/>
  <dc:title>ЗАТВЕРДЖЕНО:</dc:title>
</cp:coreProperties>
</file>