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196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СЬКА ОБЛАСНА ДЕРЖАВНА АДМІНІСТРАЦІЯ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Style30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2.20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№ 2-ОД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tabs>
          <w:tab w:val="clear" w:pos="708"/>
          <w:tab w:val="left" w:pos="4395" w:leader="none"/>
        </w:tabs>
        <w:ind w:right="5102" w:hanging="0"/>
        <w:rPr/>
      </w:pPr>
      <w:r>
        <w:rPr>
          <w:b/>
          <w:sz w:val="28"/>
          <w:szCs w:val="28"/>
          <w:lang w:val="uk-UA"/>
        </w:rPr>
        <w:t>Про затвердження інформа-</w:t>
      </w:r>
    </w:p>
    <w:p>
      <w:pPr>
        <w:pStyle w:val="Default"/>
        <w:tabs>
          <w:tab w:val="clear" w:pos="708"/>
          <w:tab w:val="left" w:pos="4395" w:leader="none"/>
        </w:tabs>
        <w:ind w:right="5102" w:hanging="0"/>
        <w:rPr/>
      </w:pPr>
      <w:r>
        <w:rPr>
          <w:b/>
          <w:sz w:val="28"/>
          <w:szCs w:val="28"/>
          <w:lang w:val="uk-UA"/>
        </w:rPr>
        <w:t>ційних та технологічних кар-</w:t>
      </w:r>
    </w:p>
    <w:p>
      <w:pPr>
        <w:pStyle w:val="Default"/>
        <w:tabs>
          <w:tab w:val="clear" w:pos="708"/>
          <w:tab w:val="left" w:pos="4395" w:leader="none"/>
        </w:tabs>
        <w:ind w:right="5102" w:hanging="0"/>
        <w:rPr/>
      </w:pPr>
      <w:r>
        <w:rPr>
          <w:b/>
          <w:sz w:val="28"/>
          <w:szCs w:val="28"/>
          <w:lang w:val="uk-UA"/>
        </w:rPr>
        <w:t>ток адміністративних послуг</w:t>
      </w:r>
    </w:p>
    <w:p>
      <w:pPr>
        <w:pStyle w:val="Default"/>
        <w:ind w:right="-1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8 Закону України «Про адміністративні послуги», розпорядження голови Сумської обласної державної адміністрації                            від 14.02.2020 № 53-ОД «Про внесення змін до розпорядження голови Сумської обласної державної адміністрації від 18.04.2014 № 147-ОД», з метою надання адміністративних послуг </w:t>
      </w:r>
    </w:p>
    <w:p>
      <w:pPr>
        <w:pStyle w:val="Default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КАЗУЮ: 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інформаційні та технологічні картки адміністративних послуг, що додають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Видача </w:t>
      </w:r>
      <w:r>
        <w:rPr>
          <w:rFonts w:cs="Times New Roman" w:ascii="Times New Roman" w:hAnsi="Times New Roman"/>
          <w:sz w:val="28"/>
          <w:szCs w:val="28"/>
        </w:rPr>
        <w:t>дозволу на викиди забруднюючих речовин в атмосферне повітря стаціонарними джерелам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кларація про відход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дача дозволу на спеціальне використання природних ресурсів у межах територій та об’єктів природно-заповідного фонду загальнодержавного значення».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Відділу </w:t>
      </w:r>
      <w:r>
        <w:rPr>
          <w:bCs/>
          <w:sz w:val="28"/>
          <w:szCs w:val="28"/>
          <w:lang w:val="uk-UA"/>
        </w:rPr>
        <w:t>нормування атмосферного повітря, водних ресурсів, поводження з відходами та управління якістю атмосферного повітря</w:t>
      </w:r>
      <w:r>
        <w:rPr>
          <w:color w:val="000000"/>
          <w:sz w:val="28"/>
          <w:szCs w:val="28"/>
          <w:lang w:val="uk-UA"/>
        </w:rPr>
        <w:t xml:space="preserve"> і відділу природно-заповідного фонду та біоресурсів Департамент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захисту довкілля </w:t>
      </w:r>
      <w:r>
        <w:rPr>
          <w:sz w:val="28"/>
          <w:szCs w:val="28"/>
          <w:lang w:val="uk-UA"/>
        </w:rPr>
        <w:t>та енергетики</w:t>
      </w:r>
      <w:r>
        <w:rPr>
          <w:color w:val="000000"/>
          <w:sz w:val="28"/>
          <w:szCs w:val="28"/>
          <w:lang w:val="uk-UA"/>
        </w:rPr>
        <w:t xml:space="preserve"> Сумської обласної державної адміністрації (далі – Департамент) </w:t>
      </w:r>
      <w:r>
        <w:rPr>
          <w:sz w:val="28"/>
          <w:szCs w:val="28"/>
          <w:lang w:val="uk-UA"/>
        </w:rPr>
        <w:t xml:space="preserve">забезпечити розміщення інформаційних та технологічних карток адміністративних послуг, що надаються Департаментом, на веб-порталі місцевих органів виконавчої влади Сумської області та у місці здійснення прийому суб’єктів звернен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 Цей наказ набирає чинності з дня його підписання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иректора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артаменту </w:t>
        <w:tab/>
        <w:tab/>
        <w:tab/>
        <w:tab/>
        <w:tab/>
        <w:tab/>
        <w:t>Ірина КАШПУ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захисту довкілля та енергетики Сумської обласної державної адміністрації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0 № 2-О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uppressAutoHyphens w:val="true"/>
        <w:spacing w:before="0" w:after="0"/>
        <w:jc w:val="center"/>
        <w:rPr/>
      </w:pPr>
      <w:r>
        <w:rPr>
          <w:rStyle w:val="Rvts9"/>
          <w:b/>
          <w:sz w:val="28"/>
          <w:szCs w:val="28"/>
        </w:rPr>
        <w:t>ІНФОРМАЦІЙНА КАРТКА АДМІНІСТРАТИВНОЇ ПОСЛУГИ</w:t>
      </w:r>
    </w:p>
    <w:p>
      <w:pPr>
        <w:pStyle w:val="Rvps2"/>
        <w:suppressAutoHyphens w:val="true"/>
        <w:spacing w:before="0" w:after="0"/>
        <w:jc w:val="center"/>
        <w:rPr>
          <w:rStyle w:val="Rvts9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Видача </w:t>
      </w:r>
      <w:r>
        <w:rPr>
          <w:rFonts w:cs="Times New Roman" w:ascii="Times New Roman" w:hAnsi="Times New Roman"/>
          <w:sz w:val="28"/>
          <w:szCs w:val="28"/>
        </w:rPr>
        <w:t xml:space="preserve">дозволу на викиди забруднюючих речовин в атмосферне повітр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іонарними джерелам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 адміністративної послуги)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хисту довкілля та енергетики Сумської обласної державної адміністрації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йменування суб’єкта надання адміністративної послуг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36"/>
        <w:gridCol w:w="6225"/>
      </w:tblGrid>
      <w:tr>
        <w:trPr>
          <w:trHeight w:val="1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центр надання адміністративних послуг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’єкта надання адміністративної послуг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«Центр надання адміністративних послуг у </w:t>
              <w:br/>
              <w:t>м. Суми» Сумської міської рад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м. Суми, вул. Горького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, середа - з 8-00 до 17-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второк, четвер - з 8-00 до 20-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- з 8-00 до 16-0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- з 8-00 до 14-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адреса електронної пошти та веб-сайт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542) 700-575, 700-57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а адреса: e-office@meria.sumy.ua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 – сайт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umy.ua/index.php?do=cat&amp;category=cnap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ахисту довкілля та енергетики Сумської обласної державної адміністрації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: м. Суми, майдан Незалежності, 2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iлок – четвер - з 8-00 до 17-1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- з 8-00 до 16-0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адреса електронної пошти та веб-сайт  суб’єкта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542) 70 05 7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охорону атмосферного повітря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абінету Міністрів України від 13.03.2002 </w:t>
              <w:br/>
              <w:t>№ 302 «Про затвердження порядку проведення та оплати робіт, пов’язаних з видачею дозволів на викиди забруднюючих речовин в атмосферне повітря стаціонарними джерелами, обліку підприємств, установ, організацій та громадян-підприємців, які отримали такі дозволи»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природи України від 09.03.2006 № 108 «Про затвердження інструкції про загальні вимоги до оформлення документів, у яких обґрунтовуються обсяги викидів, для отримання дозволу на викиди забруднюючих речовин в атмосферне повітря стаціонарними джерелами для підприємств, установ, організацій та громадян-підприємців» (Зареєстровано в Мін’юсті України 29.03.2006 за № 341/12215)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на отримання дозволу на викиди забруднюючих речовин в атмосферне повітря стаціонарними джерелам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, в яких обґрунтовуються обсяги викидів забруднюючих речовин в письмовій та електронних формах, підготовлені відповідно до Інструкції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єстрований звіт з інвентаризації забруднюючих речовин в атмосферне повітря від стаціонарних джере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, розміщене в місцевих друкованих засобах масової інформації про намір отримати дозвіл на викиди забруднюючих речовин в атмосферне повітр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ї держадміністрації про наявність або відсутність зауважень громадських організацій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трим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е рішення Головного управління Держпродспоживслужби в Сумській області щодо можливості видачі дозволу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ом звернення документи необхідні для отримання адміністративної послуги подаються до центру надання адміністративних послуг особисто, уповноваженим представником суб’єкта звернення або поштою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0 днів з дня надходження документів до Департаменту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ача дозволу на викиди забруднюючих речовин в атмосферне повітря стаціонарними джерелам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ідмова у видачі дозволу на викиди забруднюючих речовин в атмосферне повітря стаціонарними джерелами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ь (результат) надання адміністративної послуги суб’єктами звернення може бути отримана у центрі надання адміністративних послуг особисто, через уповноважених представників або поштою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ння суб'єктом господарювання неповного пакета документів, необхідних для одержання документа дозвільного характер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у Департаменті захисту довкілля та енергетики Сумської обласної державної адміністрації зареєстрованого звіту по інвентаризації викидів забруднюючих речови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явлення в документах, поданих суб'єктом господарювання, недостовірних відом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явлення в документах, поданих суб'єктом господарювання, ознак об'єкта першої груп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ідповідність представленої документації п.п. 2.1.-2.19. Наказу Мінприроди України від 09.03.2006 № 1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захисту довкілля та енергетики Сумської обласної державної адміністрації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0 № 2-ОД</w:t>
      </w:r>
    </w:p>
    <w:p>
      <w:pPr>
        <w:pStyle w:val="Normal"/>
        <w:spacing w:before="0" w:after="60"/>
        <w:ind w:right="-144" w:firstLine="709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before="0" w:after="6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ІЧНА КАРТКА </w:t>
      </w:r>
      <w:r>
        <w:rPr>
          <w:rStyle w:val="Rvts9"/>
          <w:rFonts w:cs="Times New Roman" w:ascii="Times New Roman" w:hAnsi="Times New Roman"/>
          <w:b/>
          <w:sz w:val="28"/>
          <w:szCs w:val="28"/>
        </w:rPr>
        <w:t>АДМІНІСТРАТИВНОЇ ПОСЛУГИ</w:t>
      </w:r>
    </w:p>
    <w:p>
      <w:pPr>
        <w:pStyle w:val="Normal"/>
        <w:spacing w:before="0" w:after="60"/>
        <w:ind w:right="-144" w:hanging="0"/>
        <w:jc w:val="center"/>
        <w:rPr>
          <w:rStyle w:val="Rvts9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Видача дозволу </w:t>
      </w:r>
      <w:r>
        <w:rPr>
          <w:rFonts w:cs="Times New Roman" w:ascii="Times New Roman" w:hAnsi="Times New Roman"/>
          <w:sz w:val="28"/>
          <w:szCs w:val="28"/>
        </w:rPr>
        <w:t>на викиди забруднюючих речовин в атмосферне повітря стаціонарними джер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6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адміністративної послуги)</w:t>
      </w:r>
    </w:p>
    <w:p>
      <w:pPr>
        <w:pStyle w:val="Normal"/>
        <w:spacing w:before="0" w:after="60"/>
        <w:ind w:right="-14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захисту довкілля та енергетики Сумської обласної державної адміністрації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йменування суб’єкта надання адміністративної послуги) </w:t>
      </w:r>
    </w:p>
    <w:p>
      <w:pPr>
        <w:pStyle w:val="Normal"/>
        <w:suppressAutoHyphens w:val="true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6"/>
        <w:gridCol w:w="2617"/>
        <w:gridCol w:w="1717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7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а особ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і підрозділи, відповідальні за етап (дію, рішенн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йом заяви з пакетом документів для отримання дозволу на викиди забруднюючих речовин в атмосферне повітря стаціонарними джерелами, передача пакету документів до Департамент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НА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«Центр надання адміністративних послуг» Сумської міської р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го робочого дня з дня надходження заяви та пакету документів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римання та реєстрація заяви про видачу дозволу на викиди забруднюючих речов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тмосферне повітря стаціонарними джерелам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ання на візування до керівництва Департамент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захисту довкілля та енергети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згляд заяви про видачу дозволу, перевірка комплектності документів та достовірності відомостей у документах та їх перерахуно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ів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готовка дозволу чи письмового повідомлення про відмову у видачі документа дозвільного характер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ні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ідписання дозволу чи письмового повідомлення про відмову у видачі документа дозвільного характеру директором Департамент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ахисту довкілля та енергет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авлення дозволу чи письмового повідомлення про відмову у видачі документа дозвільного характеру державному адміністрато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ування атмосферного повітря, водних ресурсів, поводження з відходами та управління якістю атмосферного повітр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 з дня оформлення дозволу або письмового повідомлення про відмову у видачі документа дозвільного характеру</w:t>
            </w:r>
          </w:p>
        </w:tc>
      </w:tr>
      <w:tr>
        <w:trPr>
          <w:trHeight w:val="211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ача дозволу чи письмового повідомлення про відмову у видачі документа дозвільного характер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НА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«Центр надання адміністративних послуг» Сумської міської р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пізніше наступного робочого дня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и надходження дозволу чи письмового повідомлення про відмову у видачі документа дозвільного характеру</w:t>
            </w:r>
          </w:p>
        </w:tc>
      </w:tr>
    </w:tbl>
    <w:p>
      <w:pPr>
        <w:pStyle w:val="Normal"/>
        <w:spacing w:before="12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арження результату надання послуги здійснюється відповідно до чинного законодавства.</w:t>
      </w:r>
      <w:r>
        <w:br w:type="page"/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захисту довкілля та енергетики Сумської обласної державної адміністрації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0 № 2-О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uppressAutoHyphens w:val="true"/>
        <w:spacing w:before="0" w:after="0"/>
        <w:jc w:val="center"/>
        <w:rPr/>
      </w:pPr>
      <w:r>
        <w:rPr>
          <w:rStyle w:val="Rvts9"/>
          <w:b/>
          <w:sz w:val="28"/>
          <w:szCs w:val="28"/>
        </w:rPr>
        <w:t>ІНФОРМАЦІЙНА КАРТКА АДМІНІСТРАТИВНОЇ ПОСЛУГИ</w:t>
      </w:r>
    </w:p>
    <w:p>
      <w:pPr>
        <w:pStyle w:val="Rvps2"/>
        <w:suppressAutoHyphens w:val="true"/>
        <w:spacing w:before="0" w:after="0"/>
        <w:jc w:val="center"/>
        <w:rPr>
          <w:rStyle w:val="Rvts9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Видача </w:t>
      </w:r>
      <w:r>
        <w:rPr>
          <w:rFonts w:cs="Times New Roman" w:ascii="Times New Roman" w:hAnsi="Times New Roman"/>
          <w:sz w:val="28"/>
          <w:szCs w:val="28"/>
        </w:rPr>
        <w:t xml:space="preserve">дозволу на спеціальне використання природних ресурсів у межах територій та об’єктів природно-заповідного фонд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державного значенн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 адміністративної послуги)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захисту довкілля та енергетики Сумської обласної державної адміністрації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йменування суб’єкта надання адміністративної послуг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36"/>
        <w:gridCol w:w="6225"/>
      </w:tblGrid>
      <w:tr>
        <w:trPr>
          <w:trHeight w:val="1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центр надання адміністративних послуг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’єкта надання адміністративної послуг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«Центр надання адміністративних послуг у </w:t>
              <w:br/>
              <w:t>м. Суми» Сумської міської рад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м. Суми, вул. Горького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, середа - з 8-00 до 17-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второк, четвер - з 8-00 до 20-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- з 8-00 до 16-0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ота - з 8-00 до 14-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адреса електронної пошти та веб-сайт центру надання адміністративних послуг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542) 700-575, 700-57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а адреса: e-office@meria.sumy.ua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 – сай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umy.ua/index.php?do=cat&amp;category=cnap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ахисту довкілля та енергетики Сумської обласної державної адміністрації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: м. Суми, майдан Незалежності,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iлок – четвер - з 8-00 до 17-1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ниця - з 8-00 до 16-0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адреса електронної пошти та веб-сайт суб’єкта надання адміністративної послуг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542) 629-799, 770-385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o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«Про дозвільну систему у сфері господарської діяльності», «Про адміністративні послуги», «Про природно-заповідний фонд України» 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абінету Міністрів України від 10 серпня </w:t>
              <w:br/>
              <w:t>1992 р. № 459 «Про порядок видачі дозволів на спеціальне використання природних ресурсів у межах територій та об’єктів природно-заповідного фонду і встановлення лімітів використання ресурсів загальнодержавного значення» (зі змінами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а на одержання адміністративної послуги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опотання (заявка) природокористувача (у довільній формі)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пія затвердженого центральним органом виконавчої влади, що забезпечує формування і реалізує державну політику у сфері охорони навколишнього природного середовища ліміту на використання природних ресурсів у межах територій та об’єктів природно-заповідного фонду загальнодержавного значення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и отрим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затвердженого центральним органом виконавчої влади, що забезпечує формування і реалізує державну політику у сфері охорони навколишнього природного середовища ліміту на використання природних ресурсів у межах територій та об’єктів природно-заповідного фонду загальнодержавного значенн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ом звернення документи необхідні для отримання адміністративної послуги подаються до центру надання адміністративних послуг особисто, уповноваженим представником суб’єкта звернення, або пошто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0 днів з дня надходження документів до Департаменту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ача дозволу на спеціальне використання природних ресурсів у межах територій та об’єктів природно-заповідного фонду загальнодержавного значенн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ідмова у видачі дозволу на спеціальне використання природних ресурсів у межах територій та об’єктів природно-заповідного фонду загальнодержавного значенн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ь (результат) надання адміністративної послуги суб’єктами звернення може бути отримана у центрі надання адміністративних послуг особисто, через уповноважених представників або пошто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ання суб'єктом господарювання неповного пакета документів, необхідних для одержання документа дозвільного характер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явлення в документах, поданих суб'єктом господарювання, недостовірних відом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рушення умов природокористування та режиму території природно-заповідного фонду (діяльність відповідного суб’єкта господарювання не повинна суперечити цільовому призначенню територій та об’єктів природно-заповідного фонду встановленим вимогам щодо охорони , відтворення та використання природних комплексів та окремих об’єктів)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захисту довкілля та енергетики Сумської обласної державної адміністрації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0 № 2-ОД</w:t>
      </w:r>
    </w:p>
    <w:p>
      <w:pPr>
        <w:pStyle w:val="Normal"/>
        <w:spacing w:before="0" w:after="60"/>
        <w:ind w:right="-14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6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ІЧНА КАРТКА </w:t>
      </w:r>
      <w:r>
        <w:rPr>
          <w:rStyle w:val="Rvts9"/>
          <w:rFonts w:cs="Times New Roman" w:ascii="Times New Roman" w:hAnsi="Times New Roman"/>
          <w:b/>
          <w:sz w:val="28"/>
          <w:szCs w:val="28"/>
        </w:rPr>
        <w:t>АДМІНІСТРАТИВНОЇ ПОСЛУГИ</w:t>
      </w:r>
    </w:p>
    <w:p>
      <w:pPr>
        <w:pStyle w:val="Normal"/>
        <w:spacing w:before="0" w:after="60"/>
        <w:ind w:right="-144" w:hanging="0"/>
        <w:jc w:val="center"/>
        <w:rPr>
          <w:rStyle w:val="Rvts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Rvts9"/>
          <w:rFonts w:cs="Times New Roman" w:ascii="Times New Roman" w:hAnsi="Times New Roman"/>
          <w:sz w:val="28"/>
          <w:szCs w:val="28"/>
        </w:rPr>
        <w:t xml:space="preserve">Видача </w:t>
      </w:r>
      <w:r>
        <w:rPr>
          <w:rFonts w:cs="Times New Roman" w:ascii="Times New Roman" w:hAnsi="Times New Roman"/>
          <w:sz w:val="28"/>
          <w:szCs w:val="28"/>
        </w:rPr>
        <w:t xml:space="preserve">дозволу на спеціальне використання природних ресурсів у межах територій та об’єктів природно-заповідного фон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державного значення ___________________________________________________________________</w:t>
      </w:r>
    </w:p>
    <w:p>
      <w:pPr>
        <w:pStyle w:val="Normal"/>
        <w:spacing w:before="0" w:after="6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 адміністративної послуги)</w:t>
      </w:r>
    </w:p>
    <w:p>
      <w:pPr>
        <w:pStyle w:val="Normal"/>
        <w:spacing w:before="0" w:after="60"/>
        <w:ind w:right="-14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захисту довкілля та енергетики Сумської обласної державної адміністрації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йменування суб’єкта надання адміністративної послуги) </w:t>
      </w:r>
    </w:p>
    <w:p>
      <w:pPr>
        <w:pStyle w:val="Normal"/>
        <w:suppressAutoHyphens w:val="true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6"/>
        <w:gridCol w:w="2617"/>
        <w:gridCol w:w="1717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7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а особ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і підрозділи, відповідальні за етап (дію, рішенн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йом заяви з пакетом документів для отримання дозволу на спеціальне використання природних ресурсів у межах територій та об’єктів природно-заповідного фон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7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державного значення (далі – дозві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79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заяви про отримання дозволу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НА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«Центр надання адміністративних послуг» Сумської міської р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го робочого дня з дня надходження заяви та пакету документів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ача пакету документів заявника представнику адміністративного орга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НА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«Центр надання адміністративних послуг» Сумської міської р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 з моменту прийому заяви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римання та реєстрація заяви про видачу дозвол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Департамент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ль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дання доручення директором Департаменту.</w:t>
            </w:r>
          </w:p>
          <w:p>
            <w:pPr>
              <w:pStyle w:val="Normal"/>
              <w:spacing w:before="60" w:after="60"/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у документів виконавцю для опрацюванн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озгляд заяви про видачу дозволу та перевірка відповідністю комплекту документів вимогам чинного законодавств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 природно-заповідного фонду та біоресурс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иродно-заповідного фонду та біоресурсів Департамен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5 календарних дні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ідготовка дозволу чи письмового повідомлення про відмову у видачі документа дозвільного характер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 природно-заповідного фонду та біоресурс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иродно-заповідного фонду та біоресурсів Департамен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 робочого дня з дня винесення рішенн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ізування дозволу чи письмового повідомлення про відмову у видачі документа дозвільного характер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природно-заповідного фонду та біоресурсі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иродно-заповідного фонду та біоресурсів Департамен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ідписання дозволу чи письмового повідомлення про відмову у видачі документа дозвільного характеру директором Департамент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211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авлення дозволу чи письмового повідомлення про відмову у видачі документа дозвільного характеру державному адміністрато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відділу природно-заповідного фонду та довкілл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иродно-заповідного фонду та біоресурсів Департамен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 з дня оформлення дозволу або письмового повідомлення про відмову у видачі документа дозвільного характеру</w:t>
            </w:r>
          </w:p>
        </w:tc>
      </w:tr>
      <w:tr>
        <w:trPr>
          <w:trHeight w:val="98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ача дозволу чи письмового повідомлення про відмову у видачі документа дозвільного характер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НА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«Центр надання адміністративних послуг» Сумської міської р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 пізніше наступного робочого дня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и надходження дозволу чи письмового повідомлення про відмову у видачі документа дозвільного характеру</w:t>
            </w:r>
          </w:p>
        </w:tc>
      </w:tr>
    </w:tbl>
    <w:p>
      <w:pPr>
        <w:pStyle w:val="Normal"/>
        <w:spacing w:before="12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карження результату надання послуги здійснюється відповідно до чинного законодавства.</w:t>
      </w:r>
    </w:p>
    <w:p>
      <w:pPr>
        <w:pStyle w:val="Normal"/>
        <w:spacing w:before="12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захисту довкілля та енергетики Сумської обласної державної адміністрації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0 № 2-ОД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uppressAutoHyphens w:val="true"/>
        <w:spacing w:before="0" w:after="0"/>
        <w:jc w:val="center"/>
        <w:rPr/>
      </w:pPr>
      <w:r>
        <w:rPr>
          <w:rStyle w:val="Rvts9"/>
          <w:b/>
          <w:sz w:val="28"/>
          <w:szCs w:val="28"/>
        </w:rPr>
        <w:t>ІНФОРМАЦІЙНА КАРТКА АДМІНІСТРАТИВНОЇ ПОСЛУГИ</w:t>
      </w:r>
    </w:p>
    <w:p>
      <w:pPr>
        <w:pStyle w:val="Normal"/>
        <w:jc w:val="center"/>
        <w:rPr>
          <w:rStyle w:val="Rvts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Декларація про відходи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адміністративної послуг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захисту довкілля та енергетики Сумської обласної державної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835"/>
        <w:gridCol w:w="6202"/>
      </w:tblGrid>
      <w:tr>
        <w:trPr>
          <w:trHeight w:val="44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«Центр надання адміністративних послуг у </w:t>
              <w:br/>
              <w:t>м. Суми» Сум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ісцезнаходження центру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: м. Суми, вул. Горького,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Інформація щодо режиму роботи центру надання адміністративної по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квізити представника(-ів) суб’єкта надання адміністративної послуги, відповідального за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еділок: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івторок: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ереда: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твер: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’ятниця: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ота: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542) 6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-28-3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а адрес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o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542) 700-575, 700-57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а адреса: e-office@meria.sumy.ua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 – сай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cnap.sumy.ua/</w:t>
            </w:r>
          </w:p>
        </w:tc>
      </w:tr>
      <w:tr>
        <w:trPr>
          <w:trHeight w:val="45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они Україн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відходи»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охорону навколишнього природного середовища»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Перелік документів дозвільного характеру у сфері господарської діяльності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адміністративні послуг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 Кабінету Міністрів Україн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18.02.2016            № 118 «Про затвердження Порядку подання  декларації про відходи та її фор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 центральних органів виконавчої влад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ідстава для одерж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18.02.2016            № 118 «Про затвердження Порядку подання  декларації про відходи та її форми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ія про відходи у паперовій формі та електронній формі (сканована копія декларації про відходи (у форматі PDF) на диску CD-R).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’єкти звернення,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 лютого, що настає за звітни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ю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необхідні для отримання адміністративної послуги до центру надання адміністративних послуг особисто, уповноваженим представником суб’єкта звернення, або пошто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з електронну систему здійснення дозвільних процедур у сфері поводження з відходами за посилання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-eco.gov.ua/site/index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ність (безоплатність)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п’яти робочих днів з дня отримання декларації.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явлення в наданій декларації неповних та/або недостовірних відомостей. </w:t>
            </w:r>
          </w:p>
          <w:p>
            <w:pPr>
              <w:pStyle w:val="Style25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сть електронної форми (сканована копія декларації про відходи (у форматі PDF) на диску CD-R)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зультат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листа про реєстрацію декларації про відход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ча повідомлення з вичерпним переліком зауважень. 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соби отримання відповіді (результату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повідь (результат) надання адміністративної послуги суб’єктами звернення може бути отримана у центрі надання адміністративних послуг особисто, через уповноважених представників або поштою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30"/>
        <w:tabs>
          <w:tab w:val="clear" w:pos="708"/>
          <w:tab w:val="left" w:pos="4111" w:leader="none"/>
        </w:tabs>
        <w:spacing w:lineRule="auto" w:line="360"/>
        <w:ind w:right="-1"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 захисту довкілля та енергетики Сумської обласної державної адміністрації</w:t>
      </w:r>
    </w:p>
    <w:p>
      <w:pPr>
        <w:pStyle w:val="Normal"/>
        <w:tabs>
          <w:tab w:val="clear" w:pos="708"/>
          <w:tab w:val="left" w:pos="4111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20 № 2-ОД</w:t>
      </w:r>
    </w:p>
    <w:p>
      <w:pPr>
        <w:pStyle w:val="Style30"/>
        <w:ind w:left="46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ІЧНА КАРТКА </w:t>
      </w:r>
      <w:r>
        <w:rPr>
          <w:rStyle w:val="Rvts9"/>
          <w:rFonts w:cs="Times New Roman" w:ascii="Times New Roman" w:hAnsi="Times New Roman"/>
          <w:b/>
          <w:sz w:val="28"/>
          <w:szCs w:val="28"/>
        </w:rPr>
        <w:t>АДМІНІСТРАТИВНОЇ ПО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Декларація про відходи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адміністративної послуг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захисту довкілля та енергетики Сумської обласної державної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(найменування суб’єкта надання адміністративної послуги)</w:t>
      </w:r>
    </w:p>
    <w:p>
      <w:pPr>
        <w:pStyle w:val="Normal"/>
        <w:tabs>
          <w:tab w:val="clear" w:pos="708"/>
          <w:tab w:val="left" w:pos="17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1" w:type="dxa"/>
        <w:jc w:val="left"/>
        <w:tblInd w:w="-4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5346"/>
        <w:gridCol w:w="2592"/>
        <w:gridCol w:w="1325"/>
      </w:tblGrid>
      <w:tr>
        <w:trPr>
          <w:trHeight w:val="1440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22"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4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Етапи опрацювання звернення про нада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іністративної послуг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right="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Відповідаль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осадова особ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(структурний підрозділ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Стро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виконання</w:t>
            </w:r>
          </w:p>
        </w:tc>
      </w:tr>
      <w:tr>
        <w:trPr>
          <w:trHeight w:val="2097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мання декларації про відходи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спеціалісти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нормування атмосферного повітря, водних ресурсів, повод-ження з відходами та управління якістю атмосферного повітр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>
          <w:trHeight w:val="1985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декларації про відходи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спеціалісти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нормування атмосферного повітря, водних ресурсів, повод-ження з відходами та управління якістю атмосферного повітр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я</w:t>
            </w:r>
          </w:p>
        </w:tc>
      </w:tr>
      <w:tr>
        <w:trPr>
          <w:trHeight w:val="2396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декларації про відхо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 оформлення письмового повідомлення із вичерпним переліком зауважень щодо необхідності виправлення/ уточнення наданих відомостей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спеціалісти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нормування атмосферного повітря, водних ресурсів, пов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ня з відходами та управління якістю атмосферного повітр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</w:tr>
    </w:tbl>
    <w:p>
      <w:pPr>
        <w:pStyle w:val="Normal"/>
        <w:ind w:left="-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карження результату надання адміністративної послуги здійснюється відповідно до чинного законодавства.</w:t>
      </w:r>
    </w:p>
    <w:p>
      <w:pPr>
        <w:pStyle w:val="Normal"/>
        <w:tabs>
          <w:tab w:val="clear" w:pos="708"/>
          <w:tab w:val="left" w:pos="2127" w:leader="none"/>
          <w:tab w:val="left" w:pos="5812" w:leader="none"/>
          <w:tab w:val="left" w:pos="5954" w:leader="none"/>
          <w:tab w:val="left" w:pos="694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Antiqua;Arial" w:hAnsi="Antiqua;Arial" w:cs="Antiqua;Arial"/>
      <w:b/>
      <w:i/>
      <w:sz w:val="26"/>
      <w:lang w:val="uk-UA" w:bidi="ar-SA"/>
    </w:rPr>
  </w:style>
  <w:style w:type="character" w:styleId="Style11">
    <w:name w:val="Нормальний текст Знак Знак"/>
    <w:basedOn w:val="Style10"/>
    <w:qFormat/>
    <w:rPr>
      <w:rFonts w:ascii="Antiqua;Arial" w:hAnsi="Antiqua;Arial" w:cs="Antiqua;Arial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basedOn w:val="1"/>
    <w:qFormat/>
    <w:rPr>
      <w:sz w:val="28"/>
      <w:lang w:val="uk-UA" w:bidi="ar-SA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sz w:val="28"/>
    </w:rPr>
  </w:style>
  <w:style w:type="character" w:styleId="PageNumber">
    <w:name w:val="Page Number"/>
    <w:basedOn w:val="Style10"/>
    <w:rPr/>
  </w:style>
  <w:style w:type="character" w:styleId="Rvts9">
    <w:name w:val="rvts9"/>
    <w:basedOn w:val="Style10"/>
    <w:qFormat/>
    <w:rPr/>
  </w:style>
  <w:style w:type="character" w:styleId="3">
    <w:name w:val=" Знак Знак3"/>
    <w:basedOn w:val="Style10"/>
    <w:qFormat/>
    <w:rPr>
      <w:rFonts w:ascii="Antiqua;Arial" w:hAnsi="Antiqua;Arial" w:cs="Antiqua;Arial"/>
      <w:sz w:val="26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color w:val="000000"/>
      <w:sz w:val="14"/>
      <w:szCs w:val="14"/>
    </w:rPr>
  </w:style>
  <w:style w:type="character" w:styleId="Style13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28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3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 w:bidi="ug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paragraph" w:styleId="Style3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eco.gov.ua/site/inde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40:00Z</dcterms:created>
  <dc:creator>USER</dc:creator>
  <dc:description/>
  <cp:keywords/>
  <dc:language>en-US</dc:language>
  <cp:lastModifiedBy>COMP</cp:lastModifiedBy>
  <cp:lastPrinted>2020-02-26T08:27:00Z</cp:lastPrinted>
  <dcterms:modified xsi:type="dcterms:W3CDTF">2020-02-27T14:40:00Z</dcterms:modified>
  <cp:revision>2</cp:revision>
  <dc:subject/>
  <dc:title>ЗАТВЕРДЖЕНО:</dc:title>
</cp:coreProperties>
</file>