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52710319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5489634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54569130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