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4632004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52639679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211234590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