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65509066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592722404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840188575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