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128970724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907288554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