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59501690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579899789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1009948762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