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70474699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05598613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86662424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