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1503601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19547036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744925465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