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36265121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686625893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111641853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