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42605286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1269222776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