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0.2011 по 1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0.2011 по 1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01.10.2011 по 10.10.2011 до Міністерства юстиції надійшло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7 </w:t>
      </w:r>
      <w:r>
        <w:rPr>
          <w:rStyle w:val="Grame"/>
          <w:sz w:val="28"/>
          <w:szCs w:val="28"/>
          <w:lang w:val="uk-UA"/>
        </w:rPr>
        <w:t>(електронною поштою – 39, поштою – 15, на особистому прийомі – 2, телефонограмою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2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398941366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), Донецької, Закарпатської та Черка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28.05.2010 № А-12935-24 до Міністерства оборо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автентичних перекладів Європейського суду з прав люди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5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>запити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та надіслано для розгляду до інших органів виконавчої влади за належністю 2 запити (3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ів (5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 (2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міжнародного права та співробітництв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Департаменту цивільного, фінансового законодавства та законодавства з питань земельних відносин, Департаменту нотаріату, банкрутства та функціонування центрального засвідчувального органу (по 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та Департаменту взаємодії з органами влад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1009540129" r:id="rId4"/>
        </w:object>
      </w:r>
    </w:p>
    <w:p>
      <w:pPr>
        <w:pStyle w:val="Normal"/>
        <w:ind w:left="75" w:hanging="0"/>
        <w:jc w:val="both"/>
        <w:rPr/>
      </w:pPr>
      <w:r>
        <w:rPr/>
        <w:object w:dxaOrig="10155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" ShapeID="ole_rId6" DrawAspect="Content" ObjectID="_461741364" r:id="rId6"/>
        </w:objec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9T17:10:00Z</cp:lastPrinted>
  <dcterms:modified xsi:type="dcterms:W3CDTF">2016-04-21T07:58:00Z</dcterms:modified>
  <cp:revision>6</cp:revision>
  <dc:subject/>
  <dc:title>Звіт щодо задоволення запитів на отримання публічної інформації за період з 10</dc:title>
</cp:coreProperties>
</file>