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7733620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73504938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885739935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