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36360460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101479689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34211164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