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42611650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744625506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74890823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