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68483421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191578216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472198684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