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45172506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36366161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238713610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