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12743036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242719007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