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44535924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15471729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66498323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