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63149319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27561260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1873921235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