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0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30, поштою – 2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</w:rPr>
        <w:t>11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8, поштою -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135521670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запитів), Автономної Республіки Крим, Київської та Харківської областей 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, Департаменту цивільного, фінансового законодавства та законодавства з питань земельних відноси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о 20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14%), Департаменту нотаріату, банкрутства та функціонування центрального засвідчувального органу (12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276786805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5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8 </w:t>
      </w:r>
      <w:r>
        <w:rPr>
          <w:sz w:val="28"/>
          <w:szCs w:val="28"/>
          <w:lang w:val="uk-UA"/>
        </w:rPr>
        <w:t>запитів (4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6 (43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377326526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8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9:00Z</dcterms:created>
  <dc:creator>gu1039</dc:creator>
  <dc:description/>
  <cp:keywords/>
  <dc:language>en-US</dc:language>
  <cp:lastModifiedBy>GM6669</cp:lastModifiedBy>
  <cp:lastPrinted>2011-09-27T15:12:00Z</cp:lastPrinted>
  <dcterms:modified xsi:type="dcterms:W3CDTF">2011-09-28T08:55:00Z</dcterms:modified>
  <cp:revision>2</cp:revision>
  <dc:subject/>
  <dc:title>Звіт щодо задоволення запитів на отримання публічної інформації за період з 10</dc:title>
</cp:coreProperties>
</file>