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94372773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393241208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783311862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