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95707024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1703354372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001031788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