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02721777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469546025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304496580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