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11784553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38720961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124894859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