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00303565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705805573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567498341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