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9207663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1270653865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113551219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