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.08.2011 до Міністерства юстиції надійшов </w:t>
      </w:r>
      <w:r>
        <w:rPr>
          <w:b/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6 </w:t>
      </w:r>
      <w:r>
        <w:rPr>
          <w:rStyle w:val="Grame"/>
          <w:sz w:val="28"/>
          <w:szCs w:val="28"/>
          <w:lang w:val="uk-UA"/>
        </w:rPr>
        <w:t>(електронною поштою – 43, поштою - 13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5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916840714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запитів), Автономної Республіки Крим, Миколаївської, Рівненської, Сумської областей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22%), Управління експертного забезпечення правосуддя (22%), Департаменту нотаріату, банкрутства та функціонування центрального засвідчувального органу (22%), Департаменту антикорупційного законодавства та законодавства про правосуддя (14%), Департаменту міжнародного права та співробітництва (8%), Департаменту цивільного, фінансового законодавства та законодавства з питань земельних відносин та Департаменту конституційного, адміністративного та соціального законодавства (по 6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8960" w:dyaOrig="7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45pt;height:361.2pt" filled="f" o:ole="">
            <v:imagedata r:id="rId5" o:title=""/>
          </v:shape>
          <o:OLEObject Type="Embed" ProgID="Excel.Sheet.12" ShapeID="ole_rId4" DrawAspect="Content" ObjectID="_1107839452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-   розглянуто та надано інформацію на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8 запитів (62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3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>запитів (59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3  (38%) запити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6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2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8960" w:dyaOrig="6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6.35pt;height:351.5pt" filled="f" o:ole="">
            <v:imagedata r:id="rId7" o:title=""/>
          </v:shape>
          <o:OLEObject Type="Embed" ProgID="Excel.Sheet.12" ShapeID="ole_rId6" DrawAspect="Content" ObjectID="_1950884586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30 серп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58:00Z</dcterms:created>
  <dc:creator>gu1039</dc:creator>
  <dc:description/>
  <cp:keywords/>
  <dc:language>en-US</dc:language>
  <cp:lastModifiedBy>GM6669</cp:lastModifiedBy>
  <cp:lastPrinted>2011-08-30T16:24:00Z</cp:lastPrinted>
  <dcterms:modified xsi:type="dcterms:W3CDTF">2011-08-30T15:17:00Z</dcterms:modified>
  <cp:revision>13</cp:revision>
  <dc:subject/>
  <dc:title>Звіт щодо задоволення запитів на отримання публічної інформації за період з 10</dc:title>
</cp:coreProperties>
</file>