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98673748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656438877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410519482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