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166925916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1580886584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91682942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