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26086402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304542357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749080525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