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2368057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535535531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74868289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