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63085606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2567791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302552110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