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83305831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836992836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854927470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