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41154302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3013255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92724698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