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41488905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1598140155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04341929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