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51205735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837861538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