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3.2012 по 2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3.2012 по 2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3.2012 по 20.03.2012 до Міністерства юстиції надійшло 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55 </w:t>
      </w:r>
      <w:r>
        <w:rPr>
          <w:rStyle w:val="Grame"/>
          <w:sz w:val="28"/>
          <w:szCs w:val="28"/>
          <w:lang w:val="uk-UA"/>
        </w:rPr>
        <w:t>(електронною поштою – 45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22 </w:t>
      </w:r>
      <w:r>
        <w:rPr>
          <w:rStyle w:val="Grame"/>
          <w:sz w:val="28"/>
          <w:szCs w:val="28"/>
          <w:lang w:val="uk-UA"/>
        </w:rPr>
        <w:t>(електронною поштою – 17, поштою – 4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880" w:dyaOrig="3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1pt;height:163.75pt" filled="f" o:ole="">
            <v:imagedata r:id="rId3" o:title=""/>
          </v:shape>
          <o:OLEObject Type="Embed" ProgID="" ShapeID="ole_rId2" DrawAspect="Content" ObjectID="_27236068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 та Миколаї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2 лютого 2012 року № 295/5 «Про затвердження Регламенту роботи центрального засвідчувального орган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новок ґендерно-правової експертизи Сімейного кодексу України, прийнятого Верховною Радою України 10 січня 2002 року за № 2947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одексу законів про працю України, введеного в дію 01 червня 1972 року Законом Української РСР від 10 грудня 1971 року № 322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римінально-виконавчого кодексу України, введеного в дію 01 січня 2004 року Законом України від 11 липня 2003 року № 11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Доповіді про стан виконання Загальнодержавної програми адаптації законодавства України до законодавства Європейського Союзу у 2011 році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по справах про банкрутство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11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прославлення апости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ґендерно-правову експертизу нормативно-правових актів протягом             2010-2011 ро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о «Методики встановлення заподіяння моральної шкоди та методу оцінки розміру компенсації спричинених страждань» (розробник - Ерделєвський О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29,9%, </w:t>
      </w:r>
      <w:r>
        <w:rPr>
          <w:sz w:val="28"/>
          <w:szCs w:val="28"/>
          <w:lang w:val="uk-UA"/>
        </w:rPr>
        <w:t>з них 91% запитів надіслано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>22,1%</w:t>
      </w:r>
      <w:r>
        <w:rPr>
          <w:sz w:val="28"/>
          <w:szCs w:val="28"/>
          <w:lang w:val="uk-UA"/>
        </w:rPr>
        <w:t>, з них всі запити надіслано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0,8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3,9</w:t>
      </w:r>
      <w:r>
        <w:rPr>
          <w:sz w:val="28"/>
          <w:szCs w:val="28"/>
          <w:lang w:val="uk-UA"/>
        </w:rPr>
        <w:t xml:space="preserve">%), Управління експертного забезпечення правосуддя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2,6%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планово-фінансової діяльності, бухгалтерського обліку та звітності (по </w:t>
      </w:r>
      <w:r>
        <w:rPr>
          <w:b/>
          <w:sz w:val="28"/>
          <w:szCs w:val="28"/>
          <w:lang w:val="uk-UA"/>
        </w:rPr>
        <w:t>1,3%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693920" cy="73037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52" t="-16612" r="-7931" b="-2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8 запитів (4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9 запитів (51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pt;height:405pt" filled="f" o:ole="">
            <v:imagedata r:id="rId6" o:title=""/>
          </v:shape>
          <o:OLEObject Type="Embed" ProgID="" ShapeID="ole_rId5" DrawAspect="Content" ObjectID="_1910212630" r:id="rId5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5:00Z</dcterms:created>
  <dc:creator>gu1039</dc:creator>
  <dc:description/>
  <cp:keywords/>
  <dc:language>en-US</dc:language>
  <cp:lastModifiedBy>Дмитро Швець (RMJ-HP208V2 - d.shvets)</cp:lastModifiedBy>
  <cp:lastPrinted>2012-04-04T16:40:00Z</cp:lastPrinted>
  <dcterms:modified xsi:type="dcterms:W3CDTF">2016-04-21T07:53:00Z</dcterms:modified>
  <cp:revision>13</cp:revision>
  <dc:subject/>
  <dc:title>Звіт щодо задоволення запитів на отримання публічної інформації за період з 10</dc:title>
</cp:coreProperties>
</file>