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82486579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165438262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2015186226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