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239536191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2777831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1882678147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