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86907115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974050693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40656990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