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2010700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39105233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187401820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