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  <w:lang w:val="uk-UA"/>
        </w:rPr>
        <w:t>.08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.08.2011 до Міністерства юстиції надійшло </w:t>
      </w:r>
      <w:r>
        <w:rPr>
          <w:b/>
          <w:sz w:val="28"/>
          <w:szCs w:val="28"/>
        </w:rPr>
        <w:t>70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>63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en-US"/>
        </w:rPr>
        <w:t>7</w:t>
      </w:r>
      <w:r>
        <w:rPr>
          <w:rStyle w:val="Grame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601887941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8</w:t>
      </w:r>
      <w:r>
        <w:rPr>
          <w:sz w:val="28"/>
          <w:szCs w:val="28"/>
          <w:lang w:val="uk-UA"/>
        </w:rPr>
        <w:t xml:space="preserve"> запитів), Донецької, Київської та Львівської областей (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и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  <w:lang w:val="en-US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 (43%), Департаменту цивільного, фінансового законодавства та законодавства з питань земельних відносин (26%), Управління експертного забезпечення правосуддя (10%) та Департаменту конституційного, адміністративного та соціального законодавства (5%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64" w:dyaOrig="7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" ShapeID="ole_rId4" DrawAspect="Content" ObjectID="_120418278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35 запитів (44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6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0 </w:t>
      </w:r>
      <w:r>
        <w:rPr>
          <w:sz w:val="28"/>
          <w:szCs w:val="28"/>
          <w:lang w:val="uk-UA"/>
        </w:rPr>
        <w:t>запитів (38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и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5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2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889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" ShapeID="ole_rId6" DrawAspect="Content" ObjectID="_399009127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2 серп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11:00Z</dcterms:created>
  <dc:creator>gu1039</dc:creator>
  <dc:description/>
  <cp:keywords/>
  <dc:language>en-US</dc:language>
  <cp:lastModifiedBy>GM6669</cp:lastModifiedBy>
  <cp:lastPrinted>2011-08-10T16:05:00Z</cp:lastPrinted>
  <dcterms:modified xsi:type="dcterms:W3CDTF">2011-11-16T15:23:00Z</dcterms:modified>
  <cp:revision>7</cp:revision>
  <dc:subject/>
  <dc:title>Звіт щодо задоволення запитів на отримання публічної інформації за період з 10</dc:title>
</cp:coreProperties>
</file>