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2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2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9.02.2012 до Міністерства юстиції надійшов </w:t>
      </w:r>
      <w:r>
        <w:rPr>
          <w:b/>
          <w:sz w:val="28"/>
          <w:szCs w:val="28"/>
          <w:lang w:val="uk-UA"/>
        </w:rPr>
        <w:t>10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77 </w:t>
      </w:r>
      <w:r>
        <w:rPr>
          <w:rStyle w:val="Grame"/>
          <w:sz w:val="28"/>
          <w:szCs w:val="28"/>
          <w:lang w:val="uk-UA"/>
        </w:rPr>
        <w:t>(електронною поштою – 5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22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2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9, поштою – 4, факсом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1707258260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20 запитів), Харківської (9 запитів),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структуру Міністерства юсти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щодо розгляду Європейським судом з прав людини заяв щодо Украї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02 лютого 2012 року № 198/5 «Про затвердження переліку реєстраційних служб територіальних органів юсти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наказ Міністерства юстиції від 17 травня 2004 року № 37/5 «Про затвердження Порядку утворення та функціонування виконавчих груп при органах державної виконавчої служб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7 липня 2010 року № 1672/5 «Про реєстрацію адвокатського об'єдна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Указу Президента України «Про Стратегію боротьби з дискримінацією щодо здійснення прав і свобод особистості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ект Кримінального процесуального кодекс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рекомендації Міністерства юстиції від 15 січня 1996 року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лист Міністерства юстиції від 19.10.2010 №12566-0-4-10-2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9.2009 № 31-320/31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%)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</w:rPr>
        <w:t>5</w:t>
      </w:r>
      <w:r>
        <w:rPr>
          <w:sz w:val="28"/>
          <w:szCs w:val="28"/>
          <w:lang w:val="uk-UA"/>
        </w:rPr>
        <w:t>%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адрової роботи та державної служби, 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58664344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56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5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4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5 запити (45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0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846040855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0T17:09:00Z</cp:lastPrinted>
  <dcterms:modified xsi:type="dcterms:W3CDTF">2016-04-21T07:56:00Z</dcterms:modified>
  <cp:revision>17</cp:revision>
  <dc:subject/>
  <dc:title>Звіт щодо задоволення запитів на отримання публічної інформації за період з 10</dc:title>
</cp:coreProperties>
</file>