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3.2012 по 10.03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3.2012 по 10.03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3.2012 по 10.03.2012 до Міністерства юстиції надійшло </w:t>
      </w:r>
      <w:r>
        <w:rPr>
          <w:b/>
          <w:sz w:val="28"/>
          <w:szCs w:val="28"/>
          <w:lang w:val="uk-UA"/>
        </w:rPr>
        <w:t>4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28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4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7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956120617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05 липня 2011 року № 1792/5 «Про затвердження Порядку особистого прийому громадян у Міністерстві юстиції Україн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каз Міністерства юстиції від 27 травня 2011 року № 543/7 «Про затвердження графіків особистого прийому громадян у Міністерстві юстиції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Міністерства юстиції від 29 грудня 2011 року № 3652/5 «Щодо участі у гарячій телефонній лінії Міністерства юстиції України у 2012 роц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ічний план закупівель та паспорти державних закупівель Міністерства юстиції на 2012 рік;</w:t>
      </w:r>
    </w:p>
    <w:p>
      <w:pPr>
        <w:pStyle w:val="Normal"/>
        <w:ind w:left="440" w:hanging="4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40" w:firstLine="269"/>
        <w:rPr/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арбітражного керуючого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Громадську раду при Міністерств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 xml:space="preserve">35%, </w:t>
      </w:r>
      <w:r>
        <w:rPr>
          <w:sz w:val="28"/>
          <w:szCs w:val="28"/>
          <w:lang w:val="uk-UA"/>
        </w:rPr>
        <w:t>з них 87% запитів надіслано до належного розпорядника інформації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організаційного та ресурсного забезпечення,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%), Управління експертного забезпечення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Управління бухгалтерського обліку та звітності, Прес-служби Міністерства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9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65pt;height:549.8pt" filled="f" o:ole="">
            <v:imagedata r:id="rId5" o:title=""/>
          </v:shape>
          <o:OLEObject Type="Embed" ProgID="" ShapeID="ole_rId4" DrawAspect="Content" ObjectID="_1430881183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7 запитів (63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21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4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-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-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-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</w:t>
      </w:r>
      <w:r>
        <w:rPr>
          <w:b/>
          <w:sz w:val="28"/>
          <w:szCs w:val="28"/>
          <w:lang w:val="uk-UA"/>
        </w:rPr>
        <w:t>(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9pt;height:404.35pt" filled="f" o:ole="">
            <v:imagedata r:id="rId7" o:title=""/>
          </v:shape>
          <o:OLEObject Type="Embed" ProgID="" ShapeID="ole_rId6" DrawAspect="Content" ObjectID="_563958312" r:id="rId6"/>
        </w:object>
      </w: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56:00Z</dcterms:created>
  <dc:creator>gu1039</dc:creator>
  <dc:description/>
  <cp:keywords/>
  <dc:language>en-US</dc:language>
  <cp:lastModifiedBy>Дмитро Швець (RMJ-HP208V2 - d.shvets)</cp:lastModifiedBy>
  <cp:lastPrinted>2012-03-28T11:58:00Z</cp:lastPrinted>
  <dcterms:modified xsi:type="dcterms:W3CDTF">2016-04-21T07:50:00Z</dcterms:modified>
  <cp:revision>28</cp:revision>
  <dc:subject/>
  <dc:title>Звіт щодо задоволення запитів на отримання публічної інформації за період з 10</dc:title>
</cp:coreProperties>
</file>