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6.09.2011 по 30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6.09.2011 по 30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.09.2011 по 30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3 </w:t>
      </w:r>
      <w:r>
        <w:rPr>
          <w:rStyle w:val="Grame"/>
          <w:sz w:val="28"/>
          <w:szCs w:val="28"/>
          <w:lang w:val="uk-UA"/>
        </w:rPr>
        <w:t>(електронною поштою – 39, поштою – 13, з особистого прийому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8 </w:t>
      </w:r>
      <w:r>
        <w:rPr>
          <w:rStyle w:val="Grame"/>
          <w:sz w:val="28"/>
          <w:szCs w:val="28"/>
          <w:lang w:val="uk-UA"/>
        </w:rPr>
        <w:t>(електронною поштою – 4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26687260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Черкаської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), Закарпатської та Луганської областей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від 30.01.2010 № 15914-0-4-09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аказу Міністерства внутрішніх справ, Генеральної прокуратури, Державної податкової адміністрації, Служби безпеки, Верховного Суду, Державної судової адміністрації                       від 13.05.2004 № 5386/Мн/05/1-139ОКВ/669/26-00/6/2960/96/60/044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4 запити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0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4 </w:t>
      </w:r>
      <w:r>
        <w:rPr>
          <w:sz w:val="28"/>
          <w:szCs w:val="28"/>
          <w:lang w:val="uk-UA"/>
        </w:rPr>
        <w:t>запити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, в тому числі Міністерством юстиції розглянуто 2 запити в межах своєї компетенції та надіслано до інших органів виконавчої влади за належністю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9 запитів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 та Департаменту міжнародного права та співробітництва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812064908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24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Excel.Sheet.12" ShapeID="ole_rId6" DrawAspect="Content" ObjectID="_737004342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8T10:11:00Z</cp:lastPrinted>
  <dcterms:modified xsi:type="dcterms:W3CDTF">2016-04-21T08:06:00Z</dcterms:modified>
  <cp:revision>39</cp:revision>
  <dc:subject/>
  <dc:title>Звіт щодо задоволення запитів на отримання публічної інформації за період з 10</dc:title>
</cp:coreProperties>
</file>