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6.09.2011 по 30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26.09.2011 по 30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.09.2011 по 30.09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3 </w:t>
      </w:r>
      <w:r>
        <w:rPr>
          <w:rStyle w:val="Grame"/>
          <w:sz w:val="28"/>
          <w:szCs w:val="28"/>
          <w:lang w:val="uk-UA"/>
        </w:rPr>
        <w:t>(електронною поштою – 39, поштою – 13, з особистого прийому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8 </w:t>
      </w:r>
      <w:r>
        <w:rPr>
          <w:rStyle w:val="Grame"/>
          <w:sz w:val="28"/>
          <w:szCs w:val="28"/>
          <w:lang w:val="uk-UA"/>
        </w:rPr>
        <w:t>(електронною поштою – 4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79077504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запитів), Черкаської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), Закарпатської та Луганської областей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від 30.01.2010 № 15914-0-4-0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ержавної реєстрації наказу Міністерства внутрішніх справ, Генеральної прокуратури, Державної податкової адміністрації, Служби безпеки, Верховного Суду, Державної судової адміністрації                       від 13.05.2004 № 5386/Мн/05/1-139ОКВ/669/26-00/6/2960/96/60/044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4 запити (5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>запити (3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, в тому числі Міністерством юстиції розглянуто 2 запити в межах своєї компетенції та надіслано до інших органів виконавчої влади за належністю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9 запитів (4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6%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 та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379.2pt" filled="f" o:ole="">
            <v:imagedata r:id="rId5" o:title=""/>
          </v:shape>
          <o:OLEObject Type="Embed" ProgID="Excel.Sheet.12" ShapeID="ole_rId4" DrawAspect="Content" ObjectID="_378602339" r:id="rId4"/>
        </w:objec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267.55pt" filled="f" o:ole="">
            <v:imagedata r:id="rId7" o:title=""/>
          </v:shape>
          <o:OLEObject Type="Embed" ProgID="Excel.Sheet.12" ShapeID="ole_rId6" DrawAspect="Content" ObjectID="_1307715600" r:id="rId6"/>
        </w:objec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жовтня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gu1039</dc:creator>
  <dc:description/>
  <cp:keywords/>
  <dc:language>en-US</dc:language>
  <cp:lastModifiedBy>Дмитро Швець (RMJ-HP208V2 - d.shvets)</cp:lastModifiedBy>
  <cp:lastPrinted>2011-10-18T10:11:00Z</cp:lastPrinted>
  <dcterms:modified xsi:type="dcterms:W3CDTF">2016-04-21T08:06:00Z</dcterms:modified>
  <cp:revision>39</cp:revision>
  <dc:subject/>
  <dc:title>Звіт щодо задоволення запитів на отримання публічної інформації за період з 10</dc:title>
</cp:coreProperties>
</file>