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9225781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25752485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618486978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