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1586192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24315432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122183109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