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5120925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192555912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06516132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