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01561557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1078412217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102395883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