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24956974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681029833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40537439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