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50853127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28210496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203864496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