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135657889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65112939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1401723786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