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22858232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21973736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2084773826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