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35344035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139113780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1925599921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