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4003802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78454931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810234475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