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97124002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62579854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83106795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