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en-US" w:eastAsia="en-US"/>
        </w:rPr>
        <w:drawing>
          <wp:inline distT="0" distB="0" distL="0" distR="0">
            <wp:extent cx="4292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тавська область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Х</w:t>
      </w:r>
      <w:r>
        <w:rPr>
          <w:b/>
          <w:bCs/>
          <w:sz w:val="32"/>
          <w:szCs w:val="32"/>
          <w:lang w:val="uk-UA"/>
        </w:rPr>
        <w:t>орольська міська рада</w:t>
      </w:r>
    </w:p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bCs/>
          <w:sz w:val="32"/>
          <w:szCs w:val="32"/>
        </w:rPr>
        <w:t>В</w:t>
      </w:r>
      <w:r>
        <w:rPr>
          <w:b/>
          <w:bCs/>
          <w:sz w:val="32"/>
          <w:szCs w:val="32"/>
          <w:lang w:val="uk-UA"/>
        </w:rPr>
        <w:t>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rPr>
          <w:rStyle w:val="StrongEmphasis"/>
          <w:bCs/>
          <w:sz w:val="28"/>
          <w:szCs w:val="28"/>
          <w:lang w:val="uk-UA"/>
        </w:rPr>
      </w:pPr>
      <w:r>
        <w:rPr>
          <w:b/>
          <w:smallCaps/>
          <w:color w:val="000000"/>
          <w:w w:val="200"/>
          <w:sz w:val="8"/>
          <w:szCs w:val="20"/>
          <w:lang w:val="uk-UA"/>
        </w:rPr>
      </w:r>
    </w:p>
    <w:p>
      <w:pPr>
        <w:pStyle w:val="Rtecenter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bCs/>
          <w:sz w:val="28"/>
          <w:szCs w:val="28"/>
          <w:lang w:val="uk-UA"/>
        </w:rPr>
        <w:t xml:space="preserve">27 жовтня 2020 року.           </w:t>
        <w:tab/>
        <w:tab/>
        <w:tab/>
        <w:tab/>
        <w:tab/>
        <w:t xml:space="preserve">                                  №126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678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порядкування адреси об’єкту нерухомого майна гр. Кисельову С.О. та Ящуку З.Ф.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ті 37 Закону України «Про місцеве самоврядування в Україні», розглянувши заяву і подані документи гр. Кисельова Сергія Олександровича (м. Хорол вул. Небесної Сотні, 104/1 кв. 4) та гр. Ящука Зіновія Федоровича (м. Хорол вул. Колоскова, 27) щодо впорядкування адреси спареного житлового будинку у м. Хорол по вул. Колоскова, 27 та враховуючи лист Відділу житлово-комунального господарства, містобудування, архітектури, інфраструктури енергетики та захисту довкілля Хорольської районної державної адміністрації № 143 від 23.10.2020 р.,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8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Впорядкувати адресу об’єкту нерухомого майна – квартира, який належить на праві власності гр. Кисельову Сергію Олександровичу згідно Договору куплі-продажу від 28.02.2008 р. серія ВКЕ № 919277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иця Колоскова, 27 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Впорядкувати адресу об’єкту нерухомого майна – частини спареного будинку гр. Ящука Зіновія Федоровича, який введений в експлуатацію згідно Акту про закінчення будівництва і вводу в експлуатацію індивідуального домоволодіння затвердженого рішенням виконкому Хорольської міської ради депутатів трудящих від 20.05.1997 р. № 218, а саме вважати адре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 Хорол, вулиця Колоскова, 27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Дане рішення довести до відома гр. Кисельова Сергія Олександровича (м. Хорол вул. Небесної Сотні, 104/1 кв. 4) та гр. Ящука Зіновія Федоровича (м. Хорол вул. Колоскова, 27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С.М.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03:00Z</dcterms:created>
  <dc:creator>User</dc:creator>
  <dc:description/>
  <cp:keywords/>
  <dc:language>en-US</dc:language>
  <cp:lastModifiedBy>admin</cp:lastModifiedBy>
  <cp:lastPrinted>2020-11-02T15:51:00Z</cp:lastPrinted>
  <dcterms:modified xsi:type="dcterms:W3CDTF">2020-11-02T13:51:00Z</dcterms:modified>
  <cp:revision>3</cp:revision>
  <dc:subject/>
  <dc:title> </dc:title>
</cp:coreProperties>
</file>