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Аналітична довідка про роботу ГУ ДПС у Киї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ягом І кварталу 2020 року</w:t>
      </w:r>
    </w:p>
    <w:p>
      <w:pPr>
        <w:pStyle w:val="Normal"/>
        <w:ind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першому кварталі 2020 року до ГУ ДПС у Київській області </w:t>
      </w:r>
      <w:r>
        <w:rPr>
          <w:rStyle w:val="Grame"/>
          <w:sz w:val="28"/>
          <w:szCs w:val="28"/>
        </w:rPr>
        <w:t>надійшло</w:t>
      </w:r>
      <w:r>
        <w:rPr>
          <w:sz w:val="28"/>
          <w:szCs w:val="28"/>
        </w:rPr>
        <w:t xml:space="preserve"> 105 письмових звернень громадян, що на 10 звернення більше ніж, за відповідний період 2019 року (95), з них: 105 заяви (100 %), скарг (0%)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ими питаннями, що порушують громадяни у зверненнях є податкова політика, зокрема питання що стосуються контрольно-перевірочної роботи, загальнодержавних податків, а також, інформування щодо можливого ухилення від сплати податкі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і звернення розглянуті кваліфіковано та об’єктивно, відповіді на звернення надані без порушень термінів.</w:t>
      </w:r>
    </w:p>
    <w:p>
      <w:pPr>
        <w:pStyle w:val="Style8"/>
        <w:tabs>
          <w:tab w:val="clear" w:pos="708"/>
          <w:tab w:val="left" w:pos="9180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У звітному періоді скарги не надходили. Порівняно з минулим роком кількість скарг зменшилася на 1(2019 – 1скарг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У першому кварталі 2020 року </w:t>
      </w:r>
      <w:r>
        <w:rPr>
          <w:sz w:val="28"/>
          <w:szCs w:val="28"/>
        </w:rPr>
        <w:t xml:space="preserve"> до ГУ ДПС у </w:t>
      </w:r>
      <w:r>
        <w:rPr>
          <w:color w:val="000000"/>
          <w:sz w:val="28"/>
          <w:szCs w:val="28"/>
        </w:rPr>
        <w:t xml:space="preserve">Київській області надійшло 0 повторних та неодноразових  звернень, що дорівнює минулому року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першому кварталі 2020 року до ГУ ДПС у </w:t>
      </w:r>
      <w:r>
        <w:rPr>
          <w:color w:val="000000"/>
          <w:sz w:val="28"/>
          <w:szCs w:val="28"/>
        </w:rPr>
        <w:t xml:space="preserve">Київській області надійшло 4 колективних </w:t>
      </w:r>
      <w:r>
        <w:rPr>
          <w:sz w:val="28"/>
          <w:szCs w:val="28"/>
        </w:rPr>
        <w:t>звернень (4%) , що на 3 менше  відповідному періоду минулого року (7).</w:t>
      </w:r>
    </w:p>
    <w:p>
      <w:pPr>
        <w:pStyle w:val="TextBodyIndent"/>
        <w:ind w:firstLine="540"/>
        <w:rPr/>
      </w:pPr>
      <w:r>
        <w:rPr/>
        <w:t>Всі звернення розглянуті кваліфіковано та об’єктивно, відповіді на звернення надані без порушень термін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 ненадання відповідей на звернення (скарги) не зафіксова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першому  кварталі 2020 року надійшло 2 звернення від осіб які потребують соціального захисту (1 звернення щодо отримання довідки про джерела доходів – дано роз’яснення; 1 звернення щодо можливого ухилення від сплати податків – дано роз’яснення 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І. Проведення особистого прийому громадя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йом громадян посадовими особами ГУ ДПС у Київській області здійснюється затвердженого графіку, які розміщені в мережі Інтернет та центрах обслуговування платників.</w:t>
      </w:r>
    </w:p>
    <w:p>
      <w:pPr>
        <w:pStyle w:val="Style8"/>
        <w:tabs>
          <w:tab w:val="clear" w:pos="708"/>
          <w:tab w:val="left" w:pos="9354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У першому кварталі 2020 року </w:t>
      </w:r>
      <w:r>
        <w:rPr>
          <w:color w:val="000000"/>
          <w:sz w:val="28"/>
          <w:szCs w:val="28"/>
          <w:lang w:val="uk-UA"/>
        </w:rPr>
        <w:t xml:space="preserve"> здійснено 20 прийом за зверненнями громадян, що на 3 звернень менше, ніж за відповідний період 2019 року (23), з них: заяв (100%)</w:t>
      </w:r>
      <w:r>
        <w:rPr>
          <w:sz w:val="28"/>
          <w:szCs w:val="28"/>
          <w:lang w:val="uk-UA"/>
        </w:rPr>
        <w:t xml:space="preserve">. </w:t>
      </w:r>
    </w:p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Основними питаннями, що порушують громадяни у зверненнях є податкова політика, зокрема щодо податкової звітності та реєстрації податкових накладни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ршому кварталі 2020 року  до ГУ ДПС у Київській області скарг, повторних, неодноразових та колективних звернень не надходил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омадяни які потребують соціального захисту не звертал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Інформація щодо роботи зі зверненнями громадян оприлюднюється у ЗМІ та суб-сайті територіальних органів ДПС у Київській області.</w:t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9" w:firstLine="567"/>
      <w:jc w:val="both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Grame">
    <w:name w:val="gram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hadow/>
      <w:sz w:val="28"/>
      <w:szCs w:val="20"/>
    </w:rPr>
  </w:style>
  <w:style w:type="paragraph" w:styleId="Style8">
    <w:name w:val="Обычный (веб)"/>
    <w:basedOn w:val="Normal"/>
    <w:qFormat/>
    <w:pPr>
      <w:autoSpaceDE w:val="false"/>
      <w:spacing w:before="100" w:after="100"/>
    </w:pPr>
    <w:rPr>
      <w:color w:val="000000"/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6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3:00Z</dcterms:created>
  <dc:creator>d31-melehova</dc:creator>
  <dc:description/>
  <cp:keywords/>
  <dc:language>en-US</dc:language>
  <cp:lastModifiedBy>nataliia.khomutovska</cp:lastModifiedBy>
  <cp:lastPrinted>2020-03-31T11:12:00Z</cp:lastPrinted>
  <dcterms:modified xsi:type="dcterms:W3CDTF">2020-03-31T09:07:00Z</dcterms:modified>
  <cp:revision>4</cp:revision>
  <dc:subject/>
  <dc:title>                                                               </dc:title>
</cp:coreProperties>
</file>