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12.2018                                              м. Суми                                       №  78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ind w:right="524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  <w:lang w:val="uk-UA"/>
              </w:rPr>
              <w:t>Про внесення змін до роз- порядження  голови  Сумсько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Style w:val="FontStyle11"/>
                <w:b/>
                <w:sz w:val="28"/>
                <w:szCs w:val="28"/>
                <w:lang w:val="uk-UA"/>
              </w:rPr>
              <w:t>обласної державної адміністра-ції від 20.11.2018 № 681-ОД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Відповідно до частини першої статті 6, статті 39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/>
        </w:rPr>
        <w:t>Внести зміни до розпорядження голови Сумської обласної державної адміністрації від 20.11.2018 №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>681-ОД «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Про затвердження проекту землеустрою щодо відведення земельної ділянки  за межами населених пунктів на території Степанівської селищної ради Сумського району Сумської області», замінивши у тексті цього розпорядження слова та знаки «Державного підприємства «Сумський науково-дослідний та проектний інститут землеустрою» на слова та знаки «Державне підприємство «Центр державного земельного кадастру» Сумська регіональна філі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Сумської облас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М.КЛОЧ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sz w:val="28"/>
          <w:szCs w:val="28"/>
          <w:lang w:val="uk-UA"/>
        </w:rPr>
      </w:pPr>
      <w:r>
        <w:rPr>
          <w:rFonts w:cs="Calibri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28:00Z</dcterms:created>
  <dc:creator>Zemres</dc:creator>
  <dc:description/>
  <cp:keywords/>
  <dc:language>en-US</dc:language>
  <cp:lastModifiedBy>User</cp:lastModifiedBy>
  <cp:lastPrinted>2018-12-17T13:50:00Z</cp:lastPrinted>
  <dcterms:modified xsi:type="dcterms:W3CDTF">2018-12-29T09:28:00Z</dcterms:modified>
  <cp:revision>2</cp:revision>
  <dc:subject/>
  <dc:title>Про припинення договору оренди землі, із розташованим на ній водним об’єктом, за межами населених пунктів на території Сіннівської сільської ради Краснопільського району Сумської області</dc:title>
</cp:coreProperties>
</file>