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12.2018                                              м. Суми                                       №  787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анулювання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ровадження господарської діяльності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алізованого водопостачання та водовідведення фізичній особі-підприємцю Михайленко Ользі Степан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39 Закону України «Про місцеві державні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ереліку органів ліцензування та визнання такими, що втратили чинність, деяких постанов Кабінету Міністрів України», протоко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ліцензійної комісії 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изначення спроможності суб’єктів господарювання виконувати ліцензійні умови з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тралізованого водопостачання та водовідведенн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рі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6 грудня 2018 р. № 13, у зв’язку із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явністю у Єдиному державному реєстрі юридичних осіб, фізичних осіб-підприємців та громадських формувань відомостей про державну реєстрацію припинення підприємницької діяльності фізичної особи-підприємця </w:t>
      </w:r>
      <w:r>
        <w:rPr>
          <w:rFonts w:cs="Times New Roman" w:ascii="Times New Roman" w:hAnsi="Times New Roman"/>
          <w:bCs/>
          <w:sz w:val="28"/>
          <w:szCs w:val="28"/>
        </w:rPr>
        <w:t>Михайленко Ольги Степанів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улювати ліцензію серії АГ № 578007 на право провадження господарської діяльності з централізованого водопостачання та водовідведення, що видана фізичній особі-підприємцю Михайленко Ользі Степанівн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42350, вулиця Урожайна, будинок 5, квартира 2, село Бездрик, Сумський район, Сумська область</w:t>
      </w:r>
      <w:r>
        <w:rPr>
          <w:rFonts w:cs="Times New Roman" w:ascii="Times New Roman" w:hAnsi="Times New Roman"/>
          <w:bCs/>
          <w:sz w:val="28"/>
          <w:szCs w:val="28"/>
        </w:rPr>
        <w:t>) на підставі розпорядження голови Сумської обласної державної адміністрації від 27.10.2011 № 707 «</w:t>
      </w:r>
      <w:r>
        <w:rPr>
          <w:rFonts w:cs="Times New Roman" w:ascii="Times New Roman" w:hAnsi="Times New Roman"/>
          <w:sz w:val="28"/>
        </w:rPr>
        <w:t>Про анулювання та видачу ліцензій на право провадження господарської діяльності з централізованого водопостачання і водовідведення, виробництва теплової енергії та постачання теплової енергії»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М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Rvts0">
    <w:name w:val="rvts0"/>
    <w:basedOn w:val="Style14"/>
    <w:qFormat/>
    <w:rPr/>
  </w:style>
  <w:style w:type="character" w:styleId="Style16">
    <w:name w:val="Основной текст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1:33:00Z</dcterms:created>
  <dc:creator>comp</dc:creator>
  <dc:description/>
  <dc:language>en-US</dc:language>
  <cp:lastModifiedBy>User</cp:lastModifiedBy>
  <cp:lastPrinted>2018-12-27T16:28:00Z</cp:lastPrinted>
  <dcterms:modified xsi:type="dcterms:W3CDTF">2018-12-29T11:33:00Z</dcterms:modified>
  <cp:revision>2</cp:revision>
  <dc:subject/>
  <dc:title/>
</cp:coreProperties>
</file>