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22.12.2018                                              м. Суми                                       №  773-ОД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ind w:right="524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5169" w:hanging="0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ind w:right="5385" w:hanging="0"/>
        <w:jc w:val="both"/>
        <w:rPr/>
      </w:pPr>
      <w:r>
        <w:rPr>
          <w:b/>
          <w:bCs/>
          <w:szCs w:val="28"/>
        </w:rPr>
        <w:t>Про орієнтовний план проведен</w:t>
        <w:softHyphen/>
        <w:t>ня Сумською обласною держав</w:t>
        <w:softHyphen/>
        <w:t>ною адміністрацією консульта</w:t>
        <w:softHyphen/>
        <w:t>цій з громадськістю у 2019 році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54"/>
        <w:jc w:val="both"/>
        <w:rPr/>
      </w:pPr>
      <w:r>
        <w:rPr/>
        <w:t>Відповідно до статей 6, 13, 39 Закону України «Про місцеві державні адміністрації»,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. № 996 «Про забезпечення участі громадськості у формуванні та реалізації державної політики» (зі змінами), з метою підвищення якості підготовки та прийняття рішень з важливих питань соціально-економічного розвитку Сумської області з урахуванням громадської думки:</w:t>
      </w:r>
    </w:p>
    <w:p>
      <w:pPr>
        <w:pStyle w:val="Normal"/>
        <w:ind w:firstLine="654"/>
        <w:jc w:val="both"/>
        <w:rPr/>
      </w:pPr>
      <w:r>
        <w:rPr/>
        <w:t>1. Затвердити орієнтовний план проведення Сумською обласною державною адміністрацією консультацій з громадськістю у 2019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/>
        <w:t xml:space="preserve">2. Структурним підрозділам Сумської обласної державної адміністрації та її апарату забезпечити виконання орієнтовного плану, про що інформувати </w:t>
        <w:br/>
        <w:t xml:space="preserve">до 25.12.2019 управління інформаційної діяльності та комунікацій з громадськістю Сумської обласної державної адміністрації. </w:t>
      </w:r>
    </w:p>
    <w:p>
      <w:pPr>
        <w:pStyle w:val="Normal"/>
        <w:ind w:firstLine="654"/>
        <w:jc w:val="both"/>
        <w:rPr/>
      </w:pPr>
      <w:r>
        <w:rPr/>
        <w:t>3. Рекомендувати громадській раді при Сумській обласній державній адміністрації розглянути питання, передбачені орієнтовним планом.</w:t>
      </w:r>
    </w:p>
    <w:p>
      <w:pPr>
        <w:pStyle w:val="Normal"/>
        <w:ind w:firstLine="654"/>
        <w:jc w:val="both"/>
        <w:rPr/>
      </w:pPr>
      <w:r>
        <w:rPr/>
        <w:t>4. Управлінню інформаційної діяльності та комунікацій з громадськістю Сумської обласної державної адміністрації:</w:t>
      </w:r>
    </w:p>
    <w:p>
      <w:pPr>
        <w:pStyle w:val="Normal"/>
        <w:ind w:firstLine="654"/>
        <w:jc w:val="both"/>
        <w:rPr>
          <w:bCs/>
        </w:rPr>
      </w:pPr>
      <w:r>
        <w:rPr/>
        <w:t xml:space="preserve">1) оприлюднити орієнтовний </w:t>
      </w:r>
      <w:r>
        <w:rPr>
          <w:bCs/>
        </w:rPr>
        <w:t xml:space="preserve">план на офіційному веб-порталі місцевих органів виконавчої влади Сумської області та забезпечити координацію його виконання апаратом і </w:t>
      </w:r>
      <w:r>
        <w:rPr/>
        <w:t>структурними підрозділами Сумської обласної державної адміністрації;</w:t>
      </w:r>
    </w:p>
    <w:p>
      <w:pPr>
        <w:pStyle w:val="Normal"/>
        <w:ind w:firstLine="654"/>
        <w:jc w:val="both"/>
        <w:rPr/>
      </w:pPr>
      <w:r>
        <w:rPr>
          <w:bCs/>
        </w:rPr>
        <w:t xml:space="preserve">2) забезпечити взаємодію з </w:t>
      </w:r>
      <w:r>
        <w:rPr/>
        <w:t>громадською радою при Сумській обласній державній адміністрації та засобами масової інформації під час проведення консультацій з громадськістю;</w:t>
      </w:r>
    </w:p>
    <w:p>
      <w:pPr>
        <w:pStyle w:val="Normal"/>
        <w:ind w:firstLine="654"/>
        <w:jc w:val="both"/>
        <w:rPr/>
      </w:pPr>
      <w:r>
        <w:rPr/>
        <w:t>3) інформувати до 15.01.2020 голову Сумської обласної державної адміністрації про виконання цього розпорядження.</w:t>
      </w:r>
    </w:p>
    <w:p>
      <w:pPr>
        <w:pStyle w:val="Normal"/>
        <w:ind w:firstLine="65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654"/>
        <w:jc w:val="both"/>
        <w:rPr>
          <w:rFonts w:cs="Arial"/>
          <w:bCs/>
        </w:rPr>
      </w:pPr>
      <w:r>
        <w:rPr>
          <w:rFonts w:cs="Arial"/>
          <w:bCs/>
        </w:rPr>
        <w:t>5. 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Normal"/>
        <w:ind w:firstLine="65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6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1"/>
        <w:rPr>
          <w:b/>
          <w:b/>
          <w:bCs/>
        </w:rPr>
      </w:pPr>
      <w:r>
        <w:rPr>
          <w:b/>
          <w:bCs/>
        </w:rPr>
        <w:t>Голова</w:t>
        <w:tab/>
        <w:t xml:space="preserve">  М.КЛ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ind w:firstLine="10773"/>
        <w:rPr/>
      </w:pPr>
      <w:r>
        <w:rPr/>
        <w:t>22 грудня 2018 року № 773-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Сумською обласною державною адміністрацією консультацій з громадськістю у 2019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2834"/>
        <w:gridCol w:w="1853"/>
        <w:gridCol w:w="1962"/>
        <w:gridCol w:w="468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</w:t>
              <w:softHyphen/>
              <w:t>меться дія рішення, прийнятого за результатами консультаці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Сумської обласної державної адміністрації, відповідальний за проведення консультацій/ контактні дані відповідального працівника (телефон, електронна адреса)/ інші виконавці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  <w:t>g</w:t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2834"/>
        <w:gridCol w:w="1853"/>
        <w:gridCol w:w="1962"/>
        <w:gridCol w:w="4687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перспективи розвитку туризму у Сумсь</w:t>
              <w:softHyphen/>
              <w:t>кій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моції та туризму Сумської об</w:t>
              <w:softHyphen/>
              <w:t>ласної державної адміністрації, головний спеціаліст Литвиненко Марія Олексан</w:t>
              <w:softHyphen/>
              <w:t>д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77-06-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rism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ні завдання кон</w:t>
              <w:softHyphen/>
              <w:t>курсу проектів, розробле</w:t>
              <w:softHyphen/>
              <w:t>них громадськими та благо</w:t>
              <w:softHyphen/>
              <w:t>дійними організаціями, творчими спілками, для виконання  яких  надається фінансова підтримка за рахунок коштів обласного бюджету у 2020 роц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бгово</w:t>
              <w:softHyphen/>
              <w:t>рення пріоритетних зав</w:t>
              <w:softHyphen/>
              <w:t>дань на офіційному веб-порталі місцевих органів виконавчої влади Сумсь</w:t>
              <w:softHyphen/>
              <w:t>кої області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- березень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, представники інститутів громадянського суспільст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ласної державної адміністрації, заступ</w:t>
              <w:softHyphen/>
              <w:t>ник начальника управління – начальник відділу з питань внутрішньої політики Харченко Володимир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22-12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сприятли</w:t>
              <w:softHyphen/>
              <w:t>вих умов для розвитку підприємництва в Сумській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підпри</w:t>
              <w:softHyphen/>
              <w:t>ємців при Сумській об</w:t>
              <w:softHyphen/>
              <w:t>ласній державній адміні</w:t>
              <w:softHyphen/>
              <w:t xml:space="preserve">страці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и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овтень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економічного розвитку і торгівлі Сумської обласної державної адміністрації, заступник директора Депар</w:t>
              <w:softHyphen/>
              <w:t>таменту – начальник управління розвитку споживчого ринку та підпри</w:t>
              <w:softHyphen/>
              <w:t xml:space="preserve">ємництва Оксантюк Олексій Олексійови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22-70-59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ue-vrp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актуальні питання сприяння розвитку грома</w:t>
              <w:softHyphen/>
              <w:t>дянського суспі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</w:t>
              <w:softHyphen/>
              <w:t>цій</w:t>
              <w:softHyphen/>
              <w:t>ної ради з питань спри</w:t>
              <w:softHyphen/>
              <w:t>яння розвитку громадян</w:t>
              <w:softHyphen/>
              <w:t>ського суспільства при Сумській обласній дер</w:t>
              <w:softHyphen/>
              <w:t xml:space="preserve">жавній адміністраці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и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сен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стопад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и громадянського суспільст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</w:t>
              <w:softHyphen/>
              <w:t>ласної державної  адміністрації, начальник Над’ярний Сергій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13-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Обласної програми оздоровлення та відпочинку дітей на 2019 рі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бгово</w:t>
              <w:softHyphen/>
              <w:t>рення проекту програми на офіційному веб-пор</w:t>
              <w:softHyphen/>
              <w:t>талі місцевих органів ви</w:t>
              <w:softHyphen/>
              <w:t>конавчої влади Сумської області (sm.gov.ua)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езень </w:t>
              <w:br/>
              <w:t xml:space="preserve">2019 </w:t>
            </w: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и, батьки, педагогічні працівник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 та спорту Сумської об</w:t>
              <w:softHyphen/>
              <w:t xml:space="preserve">ласної державної адміністрації, </w:t>
            </w:r>
            <w:r>
              <w:rPr>
                <w:bCs/>
                <w:sz w:val="24"/>
                <w:szCs w:val="24"/>
              </w:rPr>
              <w:t>заступник начальника управління – начальник відділу у справах молоді Резніченко Ольга Борис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1-09-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od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</w:t>
              <w:softHyphen/>
              <w:t>ників бюджетних коштів про їх витрачання за 2018 рі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бгово</w:t>
              <w:softHyphen/>
              <w:t>рення звітів про витра</w:t>
              <w:softHyphen/>
              <w:t>чання коштів Державно</w:t>
              <w:softHyphen/>
              <w:t>го бюджету України та обласного бюджету на офіційному веб-порталі місцевих органів вико</w:t>
              <w:softHyphen/>
              <w:t>навчої влади Сумської області 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 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 Сум</w:t>
              <w:softHyphen/>
              <w:t>ської обласної державної адміністрації та її апарату, що у 2018 році були головними розпорядниками коштів державного та обласного бюджет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</w:t>
              <w:softHyphen/>
              <w:t>ласної державної адміністрації, головний спеціаліст відділу з питань внутрішньої політики Чкана Любов В’ячеслав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22-12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актуальних питань діяльності релігій</w:t>
              <w:softHyphen/>
              <w:t>них громад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бласної ради Церков і релігійних орга</w:t>
              <w:softHyphen/>
              <w:t>нізаці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, черв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і громади, що діють на території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</w:t>
              <w:softHyphen/>
              <w:t>ласної державної адміністрації, головний спеціаліст відділу з питань внутрішньої політики Усенко Олексій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28-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Регі</w:t>
              <w:softHyphen/>
              <w:t>ональної угоди між Сумсь</w:t>
              <w:softHyphen/>
              <w:t>кою обласною державною адміністрацією, Сумською обласною організацією ро</w:t>
              <w:softHyphen/>
              <w:t>ботодавців «Сумський регі</w:t>
              <w:softHyphen/>
              <w:t>он» та обласною радою профспіло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умської регі</w:t>
              <w:softHyphen/>
              <w:t>ональної тристоронньої соціально-економічної рад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>менту – начальник управління організа</w:t>
              <w:softHyphen/>
              <w:t>ційної роботи та соціально-трудових відносин Заяц Олена Анатолі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yac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в області питань соціального забезпе</w:t>
              <w:softHyphen/>
              <w:t>чення осіб з обмеженими фізичними можливостя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бласної коор</w:t>
              <w:softHyphen/>
              <w:t>динаційної ради з вирішення питань осіб з обмеженими фізичними можливостя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 з обмеженими фізичними можливостям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 xml:space="preserve">менту – начальник управління соціальних гарантій, пільг та компенсацій Мусіяка Людмила Петрі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yaka 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актуальних питань сімейної, гендерної політики та протидії тор</w:t>
              <w:softHyphen/>
              <w:t>гівлі людь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бласної ко</w:t>
              <w:softHyphen/>
              <w:t>ординаційної ради з пи</w:t>
              <w:softHyphen/>
              <w:t>тань сімейної, гендерної політики та протидії торгівлі людь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,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 xml:space="preserve">менту – начальник управління соціальних гарантій, пільг та компенсацій Мусіяка Людмила Петрі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yaka 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</w:t>
              <w:softHyphen/>
              <w:t>лови Сумської обласної державної адміністрації «Про затвердження Поряд</w:t>
              <w:softHyphen/>
              <w:t>ку розміщення зовнішньої реклами поза межами населених пунктів Сумської області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</w:t>
              <w:softHyphen/>
              <w:t>нення проекту роз</w:t>
              <w:softHyphen/>
              <w:t>порядження на офіцій</w:t>
              <w:softHyphen/>
              <w:t>ному веб-порталі місце</w:t>
              <w:softHyphen/>
              <w:t>вих органів виконавчої влади Сумської області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 2019 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раструктури Сумської об</w:t>
              <w:softHyphen/>
              <w:t>ласної державної адміністрації, заступник начальника управління – начальник відділу транспорту та зв’язку Терент’єв Олег Георг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70-07-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r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конкурсу «Кращий колективний дого</w:t>
              <w:softHyphen/>
              <w:t>вір» серед установ, закла</w:t>
              <w:softHyphen/>
              <w:t>дів, підприємств області усіх форм власно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і колектив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>менту – начальник управління організа</w:t>
              <w:softHyphen/>
              <w:t>ційної роботи та соціально-трудових відно</w:t>
              <w:softHyphen/>
              <w:t>син Заяц Олена Анатолі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yac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актуальних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</w:t>
              <w:softHyphen/>
              <w:t>тив</w:t>
              <w:softHyphen/>
              <w:t>ної ради з питань соці</w:t>
              <w:softHyphen/>
              <w:t>ального захисту грома</w:t>
              <w:softHyphen/>
              <w:t>дян, які постраждали внаслідок Чорнобильсь</w:t>
              <w:softHyphen/>
              <w:t>кої катастроф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остраждали внаслідок Чорнобильської катастроф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 xml:space="preserve">менту – начальник управління соціальних гарантій, пільг та компенсацій Мусіяка Людмила Петрі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yaka 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активного та зеленого туризму в об’єднаних територіальних громада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промоції та туризму Сумської обласної державної адміністрації, голов</w:t>
              <w:softHyphen/>
              <w:t>ний спеціаліст Литвиненко Марія Олександ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77-06-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tourism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озпорядження голови Сумської обласної державної адміністрації «Про граничні тарифи на основні платні медичні послуги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</w:t>
              <w:softHyphen/>
              <w:t>порядження на офіцій</w:t>
              <w:softHyphen/>
              <w:t>ному веб-порталі місце</w:t>
              <w:softHyphen/>
              <w:t>вих органів виконавчої влади Сумської області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 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, заклади охорони здоров’я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чного розвитку і торгівлі Сумської обласної державної адміністрації, заступник директора Депар</w:t>
              <w:softHyphen/>
              <w:t>таменту – начальник управління розвитку споживчого ринку та підприємництва Оксантюк Олексій Олекс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542) 22-70-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збереження пам’я</w:t>
              <w:softHyphen/>
              <w:t>ток архітектур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в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ки (користувачі, балансоутриму</w:t>
              <w:softHyphen/>
              <w:t xml:space="preserve">вачі) будівель, що є пам’ятками архітектури, їх представники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культури Сумської обласної державної адміністрації, заступник начальника управління – начальник відділу охорони культурної спадщини, музейної справи та організаційної роботи Ігнатченко Антоніна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08-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заємодію органів державної влади Сумської області з національними меншин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представника</w:t>
              <w:softHyphen/>
              <w:t>ми громадських органі</w:t>
              <w:softHyphen/>
              <w:t>зацій національних мен</w:t>
              <w:softHyphen/>
              <w:t>ши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  <w:br/>
              <w:t xml:space="preserve">2019 рок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національних меншин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ласної державної адміністрації, головний спеціаліст відділу з питань внутрішньої політики Усенко Олексій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28-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принципів гідної праці на Сумщині: погляд соціальних партне</w:t>
              <w:softHyphen/>
              <w:t>рі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 до Всесвітнього дня гідної праці за участю соціальних партнерів, громадських організаці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>ністрації, заступник директора Департа</w:t>
              <w:softHyphen/>
              <w:t>менту – начальник управління організа</w:t>
              <w:softHyphen/>
              <w:t>ційної роботи та соціально-трудових відно</w:t>
              <w:softHyphen/>
              <w:t>син Заяц Олена Анатолі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zayac@dszn.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плив розвитку турис</w:t>
              <w:softHyphen/>
              <w:t xml:space="preserve">тичного потенціалу на патріотичне виховання молоді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омоції та туризму Сумської обласної державної адміністрації, голов</w:t>
              <w:softHyphen/>
              <w:t>ний спеціаліст Литвиненко Марія Олександ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77-06-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rism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гіональної еколо</w:t>
              <w:softHyphen/>
              <w:t>гічної програми «Форму</w:t>
              <w:softHyphen/>
              <w:t>вання, збереження та вико</w:t>
              <w:softHyphen/>
              <w:t>ристання регіональної еко</w:t>
              <w:softHyphen/>
              <w:t>логічної мережі Сумської області. Розробка регіональ</w:t>
              <w:softHyphen/>
              <w:t>ної схеми формування еко</w:t>
              <w:softHyphen/>
              <w:t>мережі Сумської області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порталі місцевих органів виконавчої влади Сумської області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– грудень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логії та охорони природ</w:t>
              <w:softHyphen/>
              <w:t>них ресурсів Сумської обласної державної адміністрації, виконуючий обов’язки начальника відділу природно-заповідного фонду та довкілля Карлюкова Олена Юрії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542) 77-03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k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обласного бюджету Сумської області на 2020 рі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</w:t>
              <w:softHyphen/>
              <w:t>ції з громадськістю: опри</w:t>
              <w:softHyphen/>
              <w:t>люднення проекту об</w:t>
              <w:softHyphen/>
              <w:t>ласного бюджету на офіційному веб-порталі місцевих органів вико</w:t>
              <w:softHyphen/>
              <w:t>навчої влади Сумської області (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– грудень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інансів Сумської обласної державної адміністрації, начальник управління фінансів обласного бюджету Скиртач Олексій Миколайо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0542) 22-04-8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yrtach@depfin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озпорядження го</w:t>
              <w:softHyphen/>
              <w:t>лови Сумської обласної державної адміністрації «Про затвердження плану заходів щодо реалізації в Сумській області у 2020 році Національної стратегії сприяння розвитку грома</w:t>
              <w:softHyphen/>
              <w:t>дянського суспільства в Україні на 2016-2020 рок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лектронні консуль</w:t>
              <w:softHyphen/>
              <w:t>тації з громадськістю: обговорення проекту на офіційному веб-порталі міс</w:t>
              <w:softHyphen/>
              <w:t>цевих органів вико</w:t>
              <w:softHyphen/>
              <w:t>навчої влади Сумської області (sm.gov.ua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сідання координа</w:t>
              <w:softHyphen/>
              <w:t>ційної ради з питань сприяння розвитку гро</w:t>
              <w:softHyphen/>
              <w:t xml:space="preserve">мадянського суспільства при Сумській обласній державній адміністраці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– грудень </w:t>
              <w:br/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и громадянсь</w:t>
              <w:softHyphen/>
              <w:t>кого суспільст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ласної державної адміністрації, заступ</w:t>
              <w:softHyphen/>
              <w:t>ник начальника управління – начальник відділу з питань внутрішньої політики Харченко Володимир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22-12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</w:t>
              <w:softHyphen/>
              <w:t>лови Сумської обласної державної адміністрації «Про орієнтовний план про</w:t>
              <w:softHyphen/>
              <w:t>ведення Сумською облас</w:t>
              <w:softHyphen/>
              <w:t>ною державною адміністра</w:t>
              <w:softHyphen/>
              <w:t>цією консультацій з гро</w:t>
              <w:softHyphen/>
              <w:t>мадськістю у 2020 році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лектронні консуль</w:t>
              <w:softHyphen/>
              <w:t>та</w:t>
              <w:softHyphen/>
              <w:t>ції з громадськістю: об</w:t>
              <w:softHyphen/>
              <w:t>гово</w:t>
              <w:softHyphen/>
              <w:t>рення проекту роз</w:t>
              <w:softHyphen/>
              <w:t>порядження на офіцій</w:t>
              <w:softHyphen/>
              <w:t>ному веб-порталі місце</w:t>
              <w:softHyphen/>
              <w:t>вих органів вико</w:t>
              <w:softHyphen/>
              <w:t>навчої влади Сумської області (sm.gov.ua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сідання громадської ради при Сумській об</w:t>
              <w:softHyphen/>
              <w:t>ласній державній адміні</w:t>
              <w:softHyphen/>
              <w:t xml:space="preserve">страції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и громадянсь</w:t>
              <w:softHyphen/>
              <w:t>кого суспільст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 діяльності  та комунікацій з громадськістю Сумської обласної державної адміністрації, заступ</w:t>
              <w:softHyphen/>
              <w:t>ник начальника управління Харченко Володимир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22-12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рада при Сумській обласній державній адміністрації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рішення актуальних питань життєзабезпечення учасників антитерористич</w:t>
              <w:softHyphen/>
              <w:t>ної операції та членів їх сімей у Сумській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</w:t>
              <w:softHyphen/>
              <w:t>ної ради з надання допо</w:t>
              <w:softHyphen/>
              <w:t>моги учасникам антите</w:t>
              <w:softHyphen/>
              <w:t>рористичної операції та членам їх сімей у Сумській обла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антитерористич</w:t>
              <w:softHyphen/>
              <w:t>ної операції та члени їх сіме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</w:t>
              <w:softHyphen/>
              <w:t>лення Сумської обласної державної адмі</w:t>
              <w:softHyphen/>
              <w:t xml:space="preserve">ністрації, заступник директора Департаменту – начальник управління соціальних гарантій, пільг та компенсацій Мусіяка Людмила Петрі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0-02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yaka 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актуальні питання життєдіяльності та розвитку держави та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ідання громадської ради при Сумській об</w:t>
              <w:softHyphen/>
              <w:t>ласній державній адміні</w:t>
              <w:softHyphen/>
              <w:t>страції (відповідно до окремого план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</w:t>
              <w:softHyphen/>
              <w:t>ласної державної адміністрації, начальник Над’ярний Сергій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13-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лив на довкілля прова</w:t>
              <w:softHyphen/>
              <w:t>дження господарської ді</w:t>
              <w:softHyphen/>
              <w:t>яльності, яка може мати значний вплив на довкіл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е обговорення у процесі оцінки впливу на довкілля (відповідно до Закону України «Про оцінку впливу на довкілля»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 відповідно до дати надходження документаці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логії та охорони природ</w:t>
              <w:softHyphen/>
              <w:t>них ресурсів Сумської обласної державної адміністрації, начальник відділу державної екологічної експертизи, моніторингу та поводження з відходами Шкробот Інна Вікто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77-08-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k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пріоритетних напрямів у роботі місцевих органів державної влади та органів місцевого самов</w:t>
              <w:softHyphen/>
              <w:t>рядування, потреб громад</w:t>
              <w:softHyphen/>
              <w:t>ськості та ставлення насе</w:t>
              <w:softHyphen/>
              <w:t>лення до нагальних проб</w:t>
              <w:softHyphen/>
              <w:t>лем розвитку держави та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логічні досліджен</w:t>
              <w:softHyphen/>
              <w:t xml:space="preserve">н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Сумської област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інформаційної діяльності та комунікацій з громадськістю Сумської об</w:t>
              <w:softHyphen/>
              <w:t>ласної  державної  адміністрації, начальник Над’ярний Сергій Воло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2) 62-13-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@sm.gov.u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0" w:leader="none"/>
        </w:tabs>
        <w:jc w:val="both"/>
        <w:outlineLvl w:val="1"/>
        <w:rPr>
          <w:b/>
          <w:b/>
          <w:bCs/>
        </w:rPr>
      </w:pPr>
      <w:r>
        <w:rPr>
          <w:b/>
          <w:bCs/>
        </w:rPr>
        <w:t>Заступник керівника апарату – начальни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0" w:leader="none"/>
        </w:tabs>
        <w:jc w:val="both"/>
        <w:outlineLvl w:val="1"/>
        <w:rPr>
          <w:b/>
          <w:b/>
          <w:bCs/>
        </w:rPr>
      </w:pPr>
      <w:r>
        <w:rPr>
          <w:b/>
          <w:bCs/>
        </w:rPr>
        <w:t>управління організаційної діяльності апарату</w:t>
        <w:tab/>
        <w:t>С.ЧАУСОВСЬКА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</w:rPr>
      </w:pPr>
      <w:r>
        <w:rPr>
          <w:b/>
        </w:rPr>
        <w:t>Начальник управління інформаційної</w:t>
      </w:r>
    </w:p>
    <w:p>
      <w:pPr>
        <w:pStyle w:val="Normal"/>
        <w:tabs>
          <w:tab w:val="clear" w:pos="708"/>
          <w:tab w:val="left" w:pos="11336" w:leader="none"/>
        </w:tabs>
        <w:rPr/>
      </w:pPr>
      <w:r>
        <w:rPr>
          <w:b/>
        </w:rPr>
        <w:t>діяльності та комунікацій з громадськістю</w:t>
        <w:tab/>
        <w:t>С.НАД’ЯРНИЙ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6230</wp:posOffset>
              </wp:positionH>
              <wp:positionV relativeFrom="paragraph">
                <wp:posOffset>26035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0.5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04155</wp:posOffset>
              </wp:positionH>
              <wp:positionV relativeFrom="paragraph">
                <wp:posOffset>2095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.6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iCs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i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loginprofileuser">
    <w:name w:val="header__login-profile-user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tourism@sm.gov.ua" TargetMode="External"/><Relationship Id="rId6" Type="http://schemas.openxmlformats.org/officeDocument/2006/relationships/hyperlink" Target="mailto:zayac@dszn.sm.gov.ua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09:00Z</dcterms:created>
  <dc:creator>New User</dc:creator>
  <dc:description/>
  <cp:keywords/>
  <dc:language>en-US</dc:language>
  <cp:lastModifiedBy>User</cp:lastModifiedBy>
  <cp:lastPrinted>2018-12-22T10:06:00Z</cp:lastPrinted>
  <dcterms:modified xsi:type="dcterms:W3CDTF">2018-12-27T14:09:00Z</dcterms:modified>
  <cp:revision>2</cp:revision>
  <dc:subject/>
  <dc:title>Орієнтовний план проведення консультацій з громадськістю на 2014 рік</dc:title>
</cp:coreProperties>
</file>