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 xml:space="preserve">    </w:t>
      </w:r>
      <w:r>
        <w:rPr>
          <w:b/>
          <w:lang w:val="ru-RU" w:eastAsia="en-US"/>
        </w:rPr>
        <w:drawing>
          <wp:inline distT="0" distB="0" distL="0" distR="0">
            <wp:extent cx="485775" cy="6381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12.2018                                              м. Суми                                       №  766-ОД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ind w:right="5527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  <w:tab w:val="left" w:pos="4253" w:leader="none"/>
          <w:tab w:val="left" w:pos="9639" w:leader="none"/>
        </w:tabs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ро затвердження Стратегічного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686" w:leader="none"/>
          <w:tab w:val="left" w:pos="4253" w:leader="none"/>
          <w:tab w:val="left" w:pos="9639" w:leader="none"/>
        </w:tabs>
        <w:ind w:right="-1" w:hanging="0"/>
        <w:jc w:val="both"/>
        <w:rPr/>
      </w:pPr>
      <w:r>
        <w:rPr>
          <w:b/>
          <w:sz w:val="28"/>
          <w:szCs w:val="28"/>
        </w:rPr>
        <w:t>план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озвитку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системи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 xml:space="preserve">громад- </w:t>
      </w:r>
    </w:p>
    <w:p>
      <w:pPr>
        <w:pStyle w:val="Normal"/>
        <w:tabs>
          <w:tab w:val="clear" w:pos="708"/>
          <w:tab w:val="left" w:pos="0" w:leader="none"/>
          <w:tab w:val="left" w:pos="3686" w:leader="none"/>
          <w:tab w:val="left" w:pos="9639" w:leader="none"/>
        </w:tabs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ького   здоров’я   </w:t>
      </w:r>
      <w:r>
        <w:rPr>
          <w:b/>
          <w:bCs/>
          <w:sz w:val="28"/>
          <w:szCs w:val="28"/>
        </w:rPr>
        <w:t xml:space="preserve">на   2018 - 2020 </w:t>
      </w:r>
    </w:p>
    <w:p>
      <w:pPr>
        <w:pStyle w:val="Normal"/>
        <w:tabs>
          <w:tab w:val="clear" w:pos="708"/>
          <w:tab w:val="left" w:pos="0" w:leader="none"/>
          <w:tab w:val="left" w:pos="3686" w:leader="none"/>
          <w:tab w:val="left" w:pos="4253" w:leader="none"/>
          <w:tab w:val="left" w:pos="963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оки в Сумській області</w:t>
      </w:r>
    </w:p>
    <w:p>
      <w:pPr>
        <w:pStyle w:val="Normal"/>
        <w:ind w:right="519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right="-1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2, 6, 13, 39 Закону України «Про місцеві державні адміністрації», </w:t>
      </w:r>
      <w:r>
        <w:rPr>
          <w:sz w:val="28"/>
          <w:szCs w:val="28"/>
          <w:lang w:val="uk-UA"/>
        </w:rPr>
        <w:t>розпорядження Кабінету Міністрів України від 18 серпня                2017 року № 560-р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лану заходів щодо реалізації Концепції розвитку системи громадського здоров’я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з метою формування та реалізації ефективної системи для збереження та зміцнення здоров’я населення, збільшення тривалості та покращення якості життя, попередження захворювань, продовження активного, працездатного віку та заохочення до здорового способу життя: 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1. Затвердити Стратегічний план розвитку системи громадського здоров’я на 2018-2020 роки в Сумській області (додається)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ідповідальним виконавцям інформувати щокварталу до 10 числа про виконання Стратегічного плану розвитку системи громадського здоров’я на 2018-2020 роки в Сумській області державну установу «Сумський обласний центр громадського здоров’я»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3. Державній установі «Сумський обласний центр громадського здоров’я» узагальнену інформацію про розвиток системи громадського здоров’я в Сумській області надавати щокварталу до 25 числа голові Сумської обласної державної адміністрації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28"/>
          <w:szCs w:val="28"/>
        </w:rPr>
        <w:t>4. Контроль за виконанням цього розпорядження покласти на заступника голови Сумської обласної державної адміністрації Акпєрова В.В.</w:t>
      </w:r>
    </w:p>
    <w:p>
      <w:pPr>
        <w:pStyle w:val="Normal"/>
        <w:tabs>
          <w:tab w:val="clear" w:pos="708"/>
          <w:tab w:val="left" w:pos="0" w:leader="none"/>
        </w:tabs>
        <w:ind w:right="33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М.КЛОЧК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before="0" w:after="0"/>
        <w:ind w:left="10206" w:hanging="0"/>
        <w:contextualSpacing/>
        <w:rPr>
          <w:sz w:val="28"/>
          <w:szCs w:val="28"/>
        </w:rPr>
      </w:pPr>
      <w:r>
        <w:rPr>
          <w:sz w:val="28"/>
          <w:szCs w:val="28"/>
        </w:rPr>
        <w:t>Розпорядження голови Сумської</w:t>
      </w:r>
    </w:p>
    <w:p>
      <w:pPr>
        <w:pStyle w:val="Normal"/>
        <w:spacing w:before="0" w:after="0"/>
        <w:ind w:left="10206" w:hanging="0"/>
        <w:contextualSpacing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before="0" w:after="0"/>
        <w:ind w:left="10206" w:hanging="0"/>
        <w:contextualSpacing/>
        <w:rPr>
          <w:sz w:val="28"/>
          <w:szCs w:val="28"/>
        </w:rPr>
      </w:pPr>
      <w:r>
        <w:rPr>
          <w:sz w:val="28"/>
          <w:szCs w:val="28"/>
        </w:rPr>
        <w:t>20 грудня 2018 року № 766-ОД</w:t>
      </w:r>
    </w:p>
    <w:p>
      <w:pPr>
        <w:pStyle w:val="Normal"/>
        <w:spacing w:before="0" w:after="0"/>
        <w:ind w:left="10206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тегічний план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системи громадського здоров’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умській області на 2018 – 2020 рок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418"/>
        <w:gridCol w:w="3957"/>
        <w:gridCol w:w="12"/>
        <w:gridCol w:w="1843"/>
        <w:gridCol w:w="27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зах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ння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інансуванн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дикатори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403" w:hRule="atLeast"/>
        </w:trPr>
        <w:tc>
          <w:tcPr>
            <w:tcW w:w="14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ПРЯМ 1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Оптимізація та інтеграція ресурсів для розвитку системи громадського здоров’я в Сумській області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ити при Сумській обласній державній адміністрації робочу групу з питань розвитку системи громадського здоров’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 xml:space="preserve">квар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оку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У «Сумський обласний центр громадського здоров’я»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і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и здоров’я Сумської облас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 фінансуванн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а робоча група з питань розвитку системи громадського здоров’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ити та затвердити положення про робочу групу з питань розвитку системи громадського здоров’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 xml:space="preserve">кварта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8 року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У «Сумський обласний центр громадського здоров’я», управління охорони здоров’я Сумської облас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 фінансуванн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е положення про робочу групу з питань розвитку системи громадського здоров’я</w:t>
            </w:r>
          </w:p>
        </w:tc>
      </w:tr>
      <w:tr>
        <w:trPr>
          <w:trHeight w:val="1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робити та затвердити план роботи робочої групи з питань розвитку системи охорони здоров’я на 2018 – 2020 ро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8 року. У подаль-шому – що-річно до 30 січ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ча група з питань розвитку системи громадського здоров’я, ДУ «Сумський обласний центр громадського здоров’я», управління охорони здоров’я Сумської облас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 фінансуван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ий   план  ро-бо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0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аналіз партнерських установ та організацій, у тому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і громадських, з метою їх консо-лід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 2018 рок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ча група з питань розвитку системи громадського здоров’я,   ДУ «Сумський обласний центр громадського здоров’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о партнерські установ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обочу зустріч з представниками потенційних партнерських установ та організацій для з’ясування напрямів їх діяльності з метою забезпечення між секторальної взаємод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 2018 року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ча група з питань розвитку системи громадського здоров’я, ДУ «Сумський обласний центр громадського здоров’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поточного фінансуванн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о партнерські устан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сти угоди про співпрацю між ДУ «Сумський обласний центр громадського здоров’я» та партнерськими організаці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 2018 року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У «Сумський обласний центр громадського здоров’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поточного фінансуванн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ені угоди</w:t>
            </w:r>
          </w:p>
        </w:tc>
      </w:tr>
      <w:tr>
        <w:trPr>
          <w:trHeight w:val="1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ити обласну програму розвитку системи громадського здоров’я в Сумській області на 2019 - 2020 рок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ча група з питань розвитку системи громадського здоров’я, ДУ «Сумський обласний центр громадського здоров’я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овідно до бюджету,  затвердженого рішенням сесії Сумської обласної рад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лено програм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ти на затвердження обласну програму розвитку системи громадського здоров’я в Сумській області на 2019 - 2020 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9 рі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 «Сумський обласний центр громадського здоров’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повідно до бюджету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вердженого рішенням сесії Сумської обласної рад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 програму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и відкриті конкурси з відбором кращих пропозицій за напрямом громадського здоров’я, в тому числі  щодо  закупівель  послуг, з метою додаткового фінан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 «Сумський обласний центр громадського здоров’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поточного фінансування, фінансу</w:t>
            </w:r>
            <w:r>
              <w:rPr>
                <w:color w:val="000000"/>
                <w:sz w:val="24"/>
                <w:szCs w:val="24"/>
              </w:rPr>
              <w:t xml:space="preserve">вання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конкурс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вання    регіональних  ініціатив   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і громадського здоров’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заборонених законодавство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4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ПРЯМ 2. </w:t>
            </w:r>
            <w:r>
              <w:rPr>
                <w:b/>
                <w:bCs/>
                <w:color w:val="000000"/>
                <w:sz w:val="24"/>
                <w:szCs w:val="24"/>
              </w:rPr>
              <w:t>Інституційний розвиток системи громадського здоров’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ити </w:t>
            </w:r>
            <w:r>
              <w:rPr>
                <w:color w:val="000000"/>
                <w:sz w:val="24"/>
                <w:szCs w:val="24"/>
              </w:rPr>
              <w:t>комунальне некомерційне підприємство «Сумський обласний центр громадського здоров’я» (далі – КНП «Сумський обласний центр громадського здоров’я» для реалі-зації державної політики у сфері громадського здоров’я в Сумській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9 рік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хорони здоров’я Сумської облас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поточного фінансуванн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о </w:t>
            </w:r>
            <w:r>
              <w:rPr>
                <w:color w:val="000000"/>
                <w:sz w:val="24"/>
                <w:szCs w:val="24"/>
              </w:rPr>
              <w:t>КНП «Сум-ський обласний центр громадського здоров’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робити та подати на затвердження проекти Статуту, структури, штатного розпису, визначити обсяг фінансування </w:t>
            </w:r>
            <w:r>
              <w:rPr>
                <w:color w:val="000000"/>
                <w:sz w:val="24"/>
                <w:szCs w:val="24"/>
              </w:rPr>
              <w:t>КНП «Сумський обласний центр громадського здоров’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ік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хорони здоров’я Сумської облас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поточного фінансуванн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т, структуру та штатний розпис роз-роблено, обсяг фінансу-вання визначено</w:t>
            </w:r>
          </w:p>
        </w:tc>
      </w:tr>
      <w:tr>
        <w:trPr>
          <w:trHeight w:val="25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ізувати навчання фахівців КНП «Сумський обласний центр громадського здоров’я» </w:t>
            </w:r>
            <w:r>
              <w:rPr>
                <w:color w:val="000000"/>
                <w:sz w:val="24"/>
                <w:szCs w:val="24"/>
              </w:rPr>
              <w:t>на базі Українського тренінгового центру Національного медичного універ-ситету ім. О.О.Богомольця, Національної медичної академії післядипломної освіти імені                           П.Л.Шуп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2020 ро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хорони здоров’я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межах поточ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оведен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фахівц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сти тренінги/семінари для фахівців </w:t>
            </w:r>
            <w:r>
              <w:rPr>
                <w:sz w:val="24"/>
                <w:szCs w:val="24"/>
              </w:rPr>
              <w:t>КНП «Сумський обласни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центр громадського здоров’я» </w:t>
            </w:r>
            <w:r>
              <w:rPr>
                <w:color w:val="000000"/>
                <w:sz w:val="24"/>
                <w:szCs w:val="24"/>
              </w:rPr>
              <w:t>(епідеміологів, фахівців з МіО,  гро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ського здоров’я тощо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2020 ро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хорони здоров’я Сумської облас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поточн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оведено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фахівц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«круглі столи» щодо розвитку системи громадського здоров’я у Сумській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20 роки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Сумський обласний центр громадського здоров’я», управління охорони здоров’я Сумської обласної державної адміністрації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поточного фінансуванн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оведе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глі стол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ити відповідно до норм чинного законодавства медичних працівників закладів охорони здоров’я усіх рівнів, насамперед первинної медико-санітарної допомоги, до виконання окремих завдань у сфері громадського здоров’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202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Сумський обласний центр громадського здоров’я», управління охорони здоров’я Сумської обласної державної адміністрації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поточного фінансуванн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алучен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чні праців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проведення соціально-гігієнічного моніторингу щодо стану здоров’я населення, факторів навколишнього середовища, якості харчових продуктів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2020 ро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П «Сумський обласний лабораторний центр Міністерства охорони здоров’я України»,</w:t>
            </w:r>
            <w:r>
              <w:rPr>
                <w:sz w:val="24"/>
                <w:szCs w:val="24"/>
              </w:rPr>
              <w:t xml:space="preserve"> управління охорони здоров’я Сумської обласної державної адміністрації, </w:t>
            </w:r>
            <w:r>
              <w:rPr>
                <w:color w:val="000000"/>
                <w:sz w:val="24"/>
                <w:szCs w:val="24"/>
              </w:rPr>
              <w:t>Департамент екології та охорони природних ресурсів Сумської  обласної державної адміністрації, ГУ Держпродспожив-служби в Сумській області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поточного фінансува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иться соціально-  гігієнічний  моніторинг </w:t>
            </w:r>
          </w:p>
        </w:tc>
      </w:tr>
      <w:tr>
        <w:trPr>
          <w:trHeight w:val="17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картування інформа-ційних потоків статистичної інформації в області за основними типами захворюваність, соціальні фактори, джерела техногенної дії на навколишнє середовище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20 ро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Сумський обласний центр громадського здоров’я», управління охорони здоров’я Сумської обласної державної адміністрації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поточного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картуван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провадити інфекційний контроль як складову системи громадського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20 ро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Сумський обласний центр громадського здоров’я», управлі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поточн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ваджено інфекційний контро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доров’я в пілотному закладі охоро-ни здоров’я - </w:t>
            </w:r>
            <w:r>
              <w:rPr>
                <w:sz w:val="24"/>
                <w:szCs w:val="24"/>
              </w:rPr>
              <w:t>комунальному закладі Сумської обласної ради «Сумська обласна клінічна лікарня»</w:t>
            </w:r>
            <w:r>
              <w:rPr>
                <w:color w:val="000000"/>
                <w:sz w:val="24"/>
                <w:szCs w:val="24"/>
              </w:rPr>
              <w:t>, інших закладах охорони здоров’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и здоров’я  Сумської   облас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надання якісних лабораторних послуг шляхом стандартизації порядку і процед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20 ро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П «Сумський обласний лабораторний центр Міністерства охорони здоров’я України»,</w:t>
            </w:r>
            <w:r>
              <w:rPr>
                <w:sz w:val="24"/>
                <w:szCs w:val="24"/>
              </w:rPr>
              <w:t xml:space="preserve"> управління охорони здоров’я Сумської обласної державної адміністрації, </w:t>
            </w:r>
            <w:r>
              <w:rPr>
                <w:color w:val="000000"/>
                <w:sz w:val="24"/>
                <w:szCs w:val="24"/>
              </w:rPr>
              <w:t>Департамент екології та охорони природних ресурсів Сумської обласної державної адміністрації, ГУ Держпродспожив- служби у Сумській області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поточного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ні лабораторії акредитовані у системі </w:t>
            </w:r>
            <w:r>
              <w:rPr>
                <w:sz w:val="24"/>
                <w:szCs w:val="24"/>
                <w:lang w:val="en-US"/>
              </w:rPr>
              <w:t>IS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ійснити комплекс заходів щодо підвищення охоплення цільових груп населення області імунізацією проти інфекцій, керованих засобами імунопрофілак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2020 рок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хорони здоров’я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поточного фінансуванн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о комплекс заході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лучати громадські та благодійні організації до реалізації заходів з питань громадського здоров’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20 ро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Сумський обласний центр громадського здоров’я», управління охорони здоров’я Сумської обласної державної адміністрації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межах поточ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і, благодійні організації запрошені до участі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ізувати та забезпечити функціонування інформаційних баз даних з питань громадського здоров’я у  режимі  реального  часу 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овідно до електронних баз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а-них Міністерства охорони здоров’я України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20 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Сумський обласний центр громадського здоров’я», управління охорони здоров’я Сумської облас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поточного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творено </w:t>
            </w:r>
            <w:r>
              <w:rPr>
                <w:color w:val="000000"/>
                <w:sz w:val="24"/>
                <w:szCs w:val="24"/>
              </w:rPr>
              <w:t>бази даних та обмін інформацією в режимі реального часу забезпеч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проведення скринінгу стану здоров’я населення з метою своєчасного виявлення інфекційної та неінфекційної патолог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2020 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хорони здоров’я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поточн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явлення інфекційної та неінфекційної пато-логії шляхом скринінгу проводиться</w:t>
            </w:r>
          </w:p>
        </w:tc>
      </w:tr>
      <w:tr>
        <w:trPr>
          <w:trHeight w:val="304" w:hRule="atLeast"/>
        </w:trPr>
        <w:tc>
          <w:tcPr>
            <w:tcW w:w="14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4"/>
                <w:szCs w:val="24"/>
              </w:rPr>
              <w:t>НАПАРЯМ 3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ідвищення рівня обізнаності населення з питань громадського здоров’я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ити комунікаційну стратегію з громадського здоров’я на 2018 -2020 рок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і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   «Сумський   обласний   центр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го здоров’я», управління охорони здоров’я Сумської обласної державної адміністрації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ого фінансуванн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робл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ікаційну стратегію</w:t>
            </w:r>
          </w:p>
        </w:tc>
      </w:tr>
      <w:tr>
        <w:trPr>
          <w:trHeight w:val="1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ити інформаційні кампанії з використанням єдиного інформа-ційного простору щодо розвитку системи громадського здоров’я і підвищення рівня обізнаності населення області з питань вакцинації, профілактики інфек-ційних та неінфекційних захворювань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– 2020 роки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іння інформаційної діяль- ноті та комунікацій з громад-ськістю, </w:t>
            </w:r>
            <w:r>
              <w:rPr>
                <w:sz w:val="24"/>
                <w:szCs w:val="24"/>
              </w:rPr>
              <w:t>управління охорони здоров’я Сумської обласної державної адміністрації, КНП «Сумський обласний центр громадського здоров’я»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межа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кампанії</w:t>
            </w:r>
          </w:p>
        </w:tc>
      </w:tr>
      <w:tr>
        <w:trPr>
          <w:trHeight w:val="9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розповсюдження інформаційних матеріалів з питань здорового способу життя та грома-дського здоров’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2020 рок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інформаційної діяльно-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і та комунікацій з громадськістю, </w:t>
            </w:r>
            <w:r>
              <w:rPr>
                <w:sz w:val="24"/>
                <w:szCs w:val="24"/>
              </w:rPr>
              <w:t>управління охорони здоров’я Сумської обласної державної адміністрації, КНП «Сумський обласний центр громадського здоров’я»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межах поточ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повсюджено інформаційні матеріали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Керівник апарату                                                                                                                                                Д.ЖИВИЦЬКИЙ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Начальник управління охорони 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rPr>
          <w:b/>
          <w:b/>
        </w:rPr>
      </w:pPr>
      <w:r>
        <w:rPr>
          <w:b/>
        </w:rPr>
        <w:t>здоров’я                                                                                                                                                                 С.БУТ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84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Нижний колонтитул Знак"/>
    <w:qFormat/>
    <w:rPr>
      <w:rFonts w:eastAsia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eastAsia="Calibri"/>
      <w:sz w:val="28"/>
      <w:szCs w:val="28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25:00Z</dcterms:created>
  <dc:creator>оксана</dc:creator>
  <dc:description/>
  <dc:language>en-US</dc:language>
  <cp:lastModifiedBy>User</cp:lastModifiedBy>
  <cp:lastPrinted>2018-12-07T15:46:00Z</cp:lastPrinted>
  <dcterms:modified xsi:type="dcterms:W3CDTF">2018-12-21T12:25:00Z</dcterms:modified>
  <cp:revision>2</cp:revision>
  <dc:subject/>
  <dc:title/>
</cp:coreProperties>
</file>