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9.12.2018                                              м. Суми                                       №  764-ОД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 утворення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комісії з добору кандидатур членів регіональної комісії з реабілітації в Сумській області від наукових установ, що здійснюють дослідження у сфері історії України ХХ століття, громадських об’єднань, що провадять діяльність у сфері дослідження історії України ХХ століття та/або надають допомогу громадянам з питань, пов’язаних з реабілітацією жертв репресій тоталітарних режимів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Відповідно до статті 6, пункту 9 частини першої статті 39 Закону України «Про місцеві державні адміністрації», Положення про регіональну комісію з реабілітації в Сумській області, затвердженого розпорядженням голови Сумської обласної державної адміністрації від 14.12.2018 № 761-ОД, зареєстрованого в Головному територіальному управлінні юстиції у Сумській області 18 грудня 2018 року за № 120/1915, у зв’язку з необхідністю добору кандидатур членів регіональної комісії з реабілітації в Сумській області від наукових установ, що здійснюють дослідження у сфері історії України                  ХХ століття, громадських об’єднань, що провадять діяльність у сфері дослідження історії України ХХ століття та/або надають допомогу громадянам з питань, пов’язаних з реабілітацією жертв репресій тоталітарних режимі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1. Утворити комісію з добору кандидатур членів регіональної комісії з реабілітації в Сумській області від наукових установ, що здійснюють дослідження у сфері історії України ХХ століття, громадських об’єднань, що провадять діяльність у сфері дослідження історії України ХХ століття та/або надають допомогу громадянам з питань, пов’язаних з реабілітацією жертв репресій тоталітарних режимів (далі – комісія з добору кандидатур) та затвердити її персональний склад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2. 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окласти на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інформаційної діяльності та комунікацій з громадськістю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бов’язки з організаційно-технічного забезпечення роботи комісії з добору кандида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. Управлінню інформаційної діяльності та комунікацій з громадськістю Сумської обласної державної адміністрації розмістити до 20.12.2018 на веб-порталі місцевих органів виконавчої влади Сумської області оголошення про добір кандидатур членів регіональної комісії з реабілітації в Сумській області від наукових установ, що здійснюють дослідження у сфері історії України ХХ століття, громадських об’єднань, що провадять діяльність у сфері дослідження історії України ХХ століття та/або надають допомогу громадянам з питань, пов’язаних з реабілітацією жертв репресій тоталітарних режим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цього розпорядження покласти на керівни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апара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вицького Д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                                                                                       М. КЛОЧКО</w:t>
      </w:r>
    </w:p>
    <w:p>
      <w:pPr>
        <w:pStyle w:val="Normal"/>
        <w:spacing w:lineRule="auto" w:line="220" w:before="0" w:after="0"/>
        <w:ind w:left="5954" w:hanging="0"/>
        <w:rPr/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Затверджено</w:t>
      </w:r>
    </w:p>
    <w:p>
      <w:pPr>
        <w:pStyle w:val="Normal"/>
        <w:spacing w:lineRule="auto" w:line="22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порядження голови </w:t>
      </w:r>
    </w:p>
    <w:p>
      <w:pPr>
        <w:pStyle w:val="Normal"/>
        <w:spacing w:lineRule="auto" w:line="22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мської обласної </w:t>
      </w:r>
    </w:p>
    <w:p>
      <w:pPr>
        <w:pStyle w:val="Normal"/>
        <w:spacing w:lineRule="auto" w:line="22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жавної адміністрації</w:t>
      </w:r>
    </w:p>
    <w:p>
      <w:pPr>
        <w:pStyle w:val="Normal"/>
        <w:spacing w:lineRule="auto" w:line="220" w:before="0" w:after="0"/>
        <w:ind w:left="5954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 грудня 2018 року № 764-ОД</w:t>
      </w:r>
    </w:p>
    <w:p>
      <w:pPr>
        <w:pStyle w:val="Normal"/>
        <w:spacing w:lineRule="auto" w:line="220" w:before="0" w:after="0"/>
        <w:ind w:left="5954" w:hanging="142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23 серпня 2018 року № 512-ОД</w:t>
      </w:r>
    </w:p>
    <w:p>
      <w:pPr>
        <w:pStyle w:val="Normal"/>
        <w:snapToGrid w:val="false"/>
        <w:spacing w:lineRule="auto" w:line="22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сональний склад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комісії з добору кандидатур членів регіональної комісії з реабілітації в Сумській області від наукових установ, що здійснюють дослідження у сфері історії України ХХ століття, громадських об’єднань, що провадять діяльність у сфері дослідження історії України ХХ століття та/або надають допомогу громадянам з питань, пов’язаних з реабілітацією жертв репресій тоталітарних режимів</w:t>
      </w:r>
    </w:p>
    <w:p>
      <w:pPr>
        <w:pStyle w:val="Normal"/>
        <w:snapToGrid w:val="false"/>
        <w:spacing w:lineRule="auto" w:line="220" w:before="0" w:after="0"/>
        <w:ind w:right="-29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426"/>
        <w:gridCol w:w="5668"/>
      </w:tblGrid>
      <w:tr>
        <w:trPr>
          <w:trHeight w:val="885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вицький</w:t>
            </w:r>
          </w:p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митро Олекс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0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ерівник апарату Сумської обласної державної адміністрації, голова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комісії з добору кандидатур</w:t>
            </w:r>
          </w:p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75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д’ярний</w:t>
            </w:r>
          </w:p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ій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0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інформаційної діяльності та комунікацій з громадськістю Сумської обласної державної 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заступник голови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комісії з добору кандидатур</w:t>
            </w:r>
          </w:p>
        </w:tc>
      </w:tr>
      <w:tr>
        <w:trPr>
          <w:trHeight w:val="1815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Харченко</w:t>
            </w:r>
          </w:p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лодими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0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тупник начальника управління – начальник відділу з питань внутрішньої політики управлін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інформаційної діяльності та комунікацій з громадськістю Сумської обласної державної 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секретар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комісії з добору кандидатур</w:t>
            </w:r>
          </w:p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алайдова</w:t>
            </w:r>
          </w:p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вітла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0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юридичного відділу апарату Сумської обласної державної адміністрації</w:t>
            </w:r>
          </w:p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женко</w:t>
            </w:r>
          </w:p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вло Петрович</w:t>
            </w:r>
          </w:p>
          <w:p>
            <w:pPr>
              <w:pStyle w:val="Normal"/>
              <w:snapToGrid w:val="false"/>
              <w:spacing w:lineRule="auto" w:line="22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20" w:before="0" w:after="20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тупник директора Департаменту –начальник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</w:t>
            </w:r>
          </w:p>
        </w:tc>
      </w:tr>
      <w:tr>
        <w:trPr>
          <w:trHeight w:val="1332" w:hRule="atLeast"/>
        </w:trPr>
        <w:tc>
          <w:tcPr>
            <w:tcW w:w="3971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муленко</w:t>
            </w:r>
          </w:p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ксандра Сергіївна</w:t>
            </w:r>
          </w:p>
          <w:p>
            <w:pPr>
              <w:pStyle w:val="Normal"/>
              <w:snapToGrid w:val="false"/>
              <w:spacing w:lineRule="auto" w:line="220" w:before="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napToGrid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ідувач сектору з питань запобігання та виявлення корупції апарату Сумської обласної державної адміністрації</w:t>
            </w:r>
          </w:p>
        </w:tc>
      </w:tr>
    </w:tbl>
    <w:p>
      <w:pPr>
        <w:pStyle w:val="Normal"/>
        <w:spacing w:lineRule="auto" w:line="22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088" w:leader="none"/>
        </w:tabs>
        <w:spacing w:lineRule="auto" w:line="2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організаційної </w:t>
      </w:r>
    </w:p>
    <w:p>
      <w:pPr>
        <w:pStyle w:val="Normal"/>
        <w:tabs>
          <w:tab w:val="clear" w:pos="708"/>
          <w:tab w:val="left" w:pos="7088" w:leader="none"/>
        </w:tabs>
        <w:spacing w:lineRule="auto" w:line="2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яльності апарату                                                                    С.ЧАУСОВСЬКА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2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чальник юридичного відділу апарату                              С.КАЛАЙД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47:00Z</dcterms:created>
  <dc:creator>comp</dc:creator>
  <dc:description/>
  <cp:keywords/>
  <dc:language>en-US</dc:language>
  <cp:lastModifiedBy>User</cp:lastModifiedBy>
  <cp:lastPrinted>2018-08-14T14:40:00Z</cp:lastPrinted>
  <dcterms:modified xsi:type="dcterms:W3CDTF">2018-12-21T08:47:00Z</dcterms:modified>
  <cp:revision>2</cp:revision>
  <dc:subject/>
  <dc:title/>
</cp:coreProperties>
</file>