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b/>
          <w:sz w:val="28"/>
          <w:szCs w:val="28"/>
          <w:lang w:val="uk-UA"/>
        </w:rPr>
        <w:t>56</w:t>
      </w:r>
      <w:r>
        <w:rPr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right="53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емельної ділянки у постійне користування в межах міста Коното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7 частини першої статті 13, статей 21, 39 Закону України «Про місцеві державні адміністрації», статей 17, 84, 92, 116, 122, 123 Земельного кодексу України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на підставі клопотання Головного управління Держпродспоживслужби в Сумській області: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оловному управлінню Держпродспоживслужби в Сумській області (код ЄДРПОУ 40356714) в постійне користування земельну ділянку із земель житлової та громадської забудови площею 0,1810 гектара (кадастровий номер 5910400000:04:006:0033), розташовану в межах міста Конотоп (вулиця Лідова, 4),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М.КЛОЧ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08:00Z</dcterms:created>
  <dc:creator>Admin</dc:creator>
  <dc:description/>
  <cp:keywords/>
  <dc:language>en-US</dc:language>
  <cp:lastModifiedBy>User</cp:lastModifiedBy>
  <cp:lastPrinted>2016-02-17T10:52:00Z</cp:lastPrinted>
  <dcterms:modified xsi:type="dcterms:W3CDTF">2018-12-17T14:08:00Z</dcterms:modified>
  <cp:revision>2</cp:revision>
  <dc:subject/>
  <dc:title>Про надання в постійне користування земельної ділянки на території міста Глухів Сумської області</dc:title>
</cp:coreProperties>
</file>