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12.2018                                              м. Суми                                       №  788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анулювання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о провадження господарської діяльності з централізованого водопостачання фізичній особі-підприємцю Панасенко Олександрі Никиф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9 Закону України «Про місцеві державні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ереліку органів ліцензування та визнання такими, що втратили чинність, деяких постанов Кабінету Міністрів України», протоко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іцензійної комісії 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изначення спроможності суб’єктів господарювання виконувати ліцензійні умови з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алізованого водопостачання та водовідведенн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6 грудня 2018 р. № 13, у зв’язку із </w:t>
      </w:r>
      <w:r>
        <w:rPr>
          <w:rStyle w:val="Rvts0"/>
          <w:rFonts w:cs="Times New Roman" w:ascii="Times New Roman" w:hAnsi="Times New Roman"/>
          <w:sz w:val="28"/>
          <w:szCs w:val="28"/>
        </w:rPr>
        <w:t>наявністю у Єдиному державному реєстрі юридичних осіб, фізичних осіб-підприємців та громадських формувань відомостей про державну реєстрацію припинення підприємницької діяльності фізичної особи-підприємц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насенко Олександри Никифорів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улювати ліцензію серії АГ № 578041 на право провадження господарської діяльності з централізованого водопостачання, що видана фізичній особі-підприємцю Панасенко Олександрі Никифорівні (42200,             вулиця Першогвардійська, будинок 38Б, квартира 8, місто Лебедин, Сумська область) на підставі розпорядження голови Сумської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10.02.2014 № 57-ОД «Про ліцензії на право провадження господарської діяльності з централізованого водопостачання і водовідведення, виробництва, транспортування та постачання теплової енергії»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Rvts0">
    <w:name w:val="rvts0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34:00Z</dcterms:created>
  <dc:creator>comp</dc:creator>
  <dc:description/>
  <dc:language>en-US</dc:language>
  <cp:lastModifiedBy>User</cp:lastModifiedBy>
  <cp:lastPrinted>2018-12-27T16:31:00Z</cp:lastPrinted>
  <dcterms:modified xsi:type="dcterms:W3CDTF">2018-12-29T11:34:00Z</dcterms:modified>
  <cp:revision>2</cp:revision>
  <dc:subject/>
  <dc:title/>
</cp:coreProperties>
</file>