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85140" cy="63881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12.2018                                              м. Суми                                       №  72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годження попереднь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лати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ей 6, 39 Закону України «Про місцеві державні адміністрації», постанов Кабінету Міністрів України від 23 квітня 2014 р. № 117 «Про здійснення попередньої оплати товарів, робіт і послуг, що закуповуються за бюджетні кошти», від 18 березня 2015 р. № 196 «Деякі питання державного фонду регіонального розвитку», від 27 грудня 2001 р. № 1764 «Про затвердження порядку державного фінансування капітального будівництва», листа Міністерства регіонального розвитку, будівництва та житлово-комунального господарства України від 13.06.2018 № 7/19-5859, ураховуючи листи управління капітального будівництва Сумської обласної державної адміністрації від 26.11.2018 № 01-12/1167, </w:t>
      </w:r>
      <w:r>
        <w:rPr>
          <w:color w:val="000000"/>
          <w:sz w:val="28"/>
          <w:szCs w:val="28"/>
          <w:lang w:val="uk-UA"/>
        </w:rPr>
        <w:t>відділу освіти виконавчого комітету Роменської міської ради Сумської області</w:t>
      </w:r>
      <w:r>
        <w:rPr>
          <w:rFonts w:eastAsia="Calibri"/>
          <w:sz w:val="28"/>
          <w:szCs w:val="28"/>
          <w:lang w:val="uk-UA"/>
        </w:rPr>
        <w:t xml:space="preserve">                                             від 26.11.2018 № 01-30/1406, управління освіти Шосткинської міської ради                   від 29.11.2018 № 1330</w:t>
      </w:r>
      <w:r>
        <w:rPr>
          <w:sz w:val="28"/>
          <w:szCs w:val="28"/>
          <w:lang w:val="uk-UA"/>
        </w:rPr>
        <w:t xml:space="preserve">, управління житлово-комунального господарства Шосткинської міської ради від 29.11.2018 № 869/24-01-17, Миколаївської селищної ради від 28.11.2018 № 2259, комунального закладу Березівської сільської ради Сумської області «Березівський навчально-виховний комплекс: загальноосвітня школа I-III ступенів, дошкільний навчальний заклад «Веселка» від 26.11.2018 № 147, Есманьської селищної ради від 26.11.2018 № 02-25/553, відділу освіти Кролевецької районної державної адміністрації від 26.11.2018                         № 09-33/1374, </w:t>
      </w:r>
      <w:r>
        <w:rPr>
          <w:rFonts w:eastAsia="Calibri"/>
          <w:sz w:val="28"/>
          <w:szCs w:val="28"/>
          <w:lang w:val="uk-UA"/>
        </w:rPr>
        <w:t>управління освіти, молоді, спорту, культури і туризму Кролевецької міської ради</w:t>
      </w:r>
      <w:r>
        <w:rPr>
          <w:sz w:val="28"/>
          <w:szCs w:val="28"/>
          <w:lang w:val="uk-UA"/>
        </w:rPr>
        <w:t xml:space="preserve"> від 26.11.2018 № 01-33/1569, </w:t>
      </w:r>
      <w:r>
        <w:rPr>
          <w:rFonts w:eastAsia="Calibri"/>
          <w:sz w:val="28"/>
          <w:szCs w:val="28"/>
          <w:lang w:val="uk-UA"/>
        </w:rPr>
        <w:t>Новослобідської сільської ради від 27.11.2018 № 1316/02-27,</w:t>
      </w:r>
      <w:r>
        <w:rPr>
          <w:sz w:val="28"/>
          <w:szCs w:val="28"/>
          <w:lang w:val="uk-UA"/>
        </w:rPr>
        <w:t xml:space="preserve"> Путивльської районної державної адміністрації від 23.11.2018 № 01-19/3355, відділу освіти Середино-Будської районної державної адміністрації від 26.11.2018 № 1359, Степанівської селищної ради від 27.11.2018 № 1893-02.32, відділу освіти Шосткинської районної державної адміністрації від 27.11.2018 № 01-19/674, Ображіївської сільської ради від 28.11.2018 № 33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Надати згоду на здійснення попередньої оплати товарів, робіт та послуг строком на 1 місяць розпорядникам бюджетних коштів нижчого рівня за бюджетною програмою 2761070 «Державний фонд регіонального розвитку», визначеним</w:t>
      </w:r>
      <w:bookmarkStart w:id="0" w:name="_GoBack"/>
      <w:bookmarkEnd w:id="0"/>
      <w:r>
        <w:rPr>
          <w:sz w:val="28"/>
          <w:szCs w:val="28"/>
          <w:lang w:val="uk-UA"/>
        </w:rPr>
        <w:t xml:space="preserve"> розпорядженням голови Сумської обласної державної адміністрації </w:t>
        <w:br/>
        <w:t>від 13.06.2018 № 365-ОД «Про використання бюджетних коштів» (зі змінами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правлінню капітального будівництва Сумської обласної державної адміністрації, розпоряднику коштів ІІІ ступеня, – по об’єктах</w:t>
      </w:r>
      <w:r>
        <w:rPr>
          <w:i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«обласний комунальний навчально-тренувальний заклад обласної ради «Сумська кінна дитячо-юнацька спортивна школа» по вул. Веретинівській, 27, у м. Сумах </w:t>
      </w:r>
      <w:r>
        <w:rPr>
          <w:rFonts w:eastAsia="Calibri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капітальний ремонт стайні», «обласний комунальний заклад Сумська обласна дитячо-юнацька спортивна школа по вул. 20 років Перемоги, 9-а, у м. Сумах </w:t>
      </w:r>
      <w:r>
        <w:rPr>
          <w:rFonts w:eastAsia="Calibri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реконструкція будівлі з улаштуванням надбудови», «</w:t>
      </w:r>
      <w:r>
        <w:rPr>
          <w:color w:val="000000"/>
          <w:sz w:val="28"/>
          <w:szCs w:val="28"/>
          <w:lang w:val="uk-UA"/>
        </w:rPr>
        <w:t>Хотінська спеціалізована школа I–III ступеня по вул. Шкільній, 10, смт Хотінь Сумського району – реконструкція будівель, приміщень та теплотраси</w:t>
      </w:r>
      <w:r>
        <w:rPr>
          <w:sz w:val="28"/>
          <w:szCs w:val="28"/>
          <w:lang w:val="uk-UA"/>
        </w:rPr>
        <w:t xml:space="preserve">», «Недригайлівська спеціалізована загальноосвітня школа I-III ступеня по вул. Незалежності, 25,                    у смт Недригайлів </w:t>
      </w:r>
      <w:r>
        <w:rPr>
          <w:rFonts w:eastAsia="Calibri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реконструкція (інженерні мережі та оздоблення приміщень)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ділу освіти виконавчого комітету Роменської міської ради Сумської області, </w:t>
      </w:r>
      <w:r>
        <w:rPr>
          <w:sz w:val="28"/>
          <w:szCs w:val="28"/>
          <w:lang w:val="uk-UA"/>
        </w:rPr>
        <w:t>розпоряднику коштів ІІІ ступеня, – по об’єкту «Роменська загальноосвітня школа I-III ступеня № 7 по вул. Полтавській, 32, у м. Ромнах – капітальний ремонт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правлінню освіти Шосткинської міської ради</w:t>
      </w:r>
      <w:r>
        <w:rPr>
          <w:sz w:val="28"/>
          <w:szCs w:val="28"/>
          <w:lang w:val="uk-UA"/>
        </w:rPr>
        <w:t xml:space="preserve">, розпоряднику коштів                       ІІІ ступеня, – по об’єкту «Шосткинський навчально-виховний комплекс: спеціалізована школа I-II ступеня </w:t>
      </w:r>
      <w:r>
        <w:rPr>
          <w:rFonts w:eastAsia="Calibri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ліцей по вул. Свободи, 33, у м. Шостці – реконструкція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>управлінню житлово-комунального господарства Шосткинської міської ради,</w:t>
      </w:r>
      <w:r>
        <w:rPr>
          <w:sz w:val="28"/>
          <w:szCs w:val="28"/>
          <w:lang w:val="uk-UA"/>
        </w:rPr>
        <w:t xml:space="preserve"> розпоряднику коштів ІІІ ступеня, – по об’єкту «вулиці Воронізька, Кожедуба у м. Шостці </w:t>
      </w:r>
      <w:r>
        <w:rPr>
          <w:rFonts w:eastAsia="Calibri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капітальний ремонт проїзної частин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Миколаївській спеціалізованій школі I-III ступенів, розпоряднику коштів ІІІ ступеня, – по об’єкту «Миколаївська спеціалізована школа I-III ступеня по вул. Шкільній, 6, у смт Миколаївка Білопільського району </w:t>
      </w:r>
      <w:r>
        <w:rPr>
          <w:rFonts w:eastAsia="Calibri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капітальний ремонт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му закладу Березівської сільської ради Сумської області «Березівський навчально-виховний комплекс: загальноосвітня школа                            I-III ступенів, дошкільний навчальний заклад «Веселка», розпоряднику коштів ІІІ ступеня, – по об’єкту «будівля опорної школи Березівської сільської ради по вул. Довженка, 1, у с. Береза Глухівського району – капітальний ремонт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Есманьській селищній раді, </w:t>
      </w:r>
      <w:r>
        <w:rPr>
          <w:sz w:val="28"/>
          <w:szCs w:val="28"/>
          <w:lang w:val="uk-UA"/>
        </w:rPr>
        <w:t xml:space="preserve">розпоряднику коштів ІІІ ступеня, – по об’єкту «амбулаторія по вул. Есманський шлях, 2, у смт Есмань Глухівського району </w:t>
      </w:r>
      <w:r>
        <w:rPr>
          <w:rFonts w:eastAsia="Calibri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капітальний ремонт приміщень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відділу освіти Кролевецької районної державної адміністрації, </w:t>
      </w:r>
      <w:r>
        <w:rPr>
          <w:sz w:val="28"/>
          <w:szCs w:val="28"/>
          <w:lang w:val="uk-UA"/>
        </w:rPr>
        <w:t xml:space="preserve">розпоряднику коштів ІІІ ступеня, – по об’єкту «Тулиголівська загальноосвітня школа І-ІІІ ступеня по вул. Шлях, 22, у с. Тулиголове Кролевецького району </w:t>
      </w:r>
      <w:r>
        <w:rPr>
          <w:rFonts w:eastAsia="Calibri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капітальний ремонт приміщення для забезпечення умов виховання дітей дошкільного навчального закладу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управлінню освіти, молоді, спорту, культури і туризму  Кролевецької міської ради, </w:t>
      </w:r>
      <w:r>
        <w:rPr>
          <w:sz w:val="28"/>
          <w:szCs w:val="28"/>
          <w:lang w:val="uk-UA"/>
        </w:rPr>
        <w:t xml:space="preserve">розпоряднику коштів ІІІ ступеня, – по об’єкту «Кролевецька загальноосвітня   школа   І-ІІІ   ступеня   № 5   Кролевецької   міської   ради   на пл. Свободи, 35, у м. Кролевці </w:t>
      </w:r>
      <w:r>
        <w:rPr>
          <w:rFonts w:eastAsia="Calibri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капітальний ремонт покрівлі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Новослобідській сільській раді, </w:t>
      </w:r>
      <w:r>
        <w:rPr>
          <w:sz w:val="28"/>
          <w:szCs w:val="28"/>
          <w:lang w:val="uk-UA"/>
        </w:rPr>
        <w:t xml:space="preserve">розпоряднику коштів ІІІ ступеня, – по об’єкту «сільський будинок культури у с. Нова Слобода Путивльського   району </w:t>
      </w:r>
      <w:r>
        <w:rPr>
          <w:rFonts w:eastAsia="Calibri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капітальний ремонт»</w:t>
      </w:r>
      <w:r>
        <w:rPr>
          <w:rFonts w:eastAsia="Calibri"/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комунальному закладу Путивльської районної ради Сумської області «Путивльська дитячо-юнацька спортивна школа», </w:t>
      </w:r>
      <w:r>
        <w:rPr>
          <w:sz w:val="28"/>
          <w:szCs w:val="28"/>
          <w:lang w:val="uk-UA"/>
        </w:rPr>
        <w:t xml:space="preserve">розпоряднику коштів                         ІІІ ступеня, – по об’єкту «спортивний комплекс по просп. Іоанна Путивльського, 2, у м. Путивлі </w:t>
      </w:r>
      <w:r>
        <w:rPr>
          <w:rFonts w:eastAsia="Calibri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капітальний ремонт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тивльській загальноосвітній школі I-III ступенів № 2 імені Г.Я. Базими </w:t>
      </w:r>
      <w:r>
        <w:rPr>
          <w:rFonts w:eastAsia="Calibri"/>
          <w:sz w:val="28"/>
          <w:szCs w:val="28"/>
          <w:lang w:val="uk-UA"/>
        </w:rPr>
        <w:t xml:space="preserve">Путивльської районної ради Сумської області, </w:t>
      </w:r>
      <w:r>
        <w:rPr>
          <w:sz w:val="28"/>
          <w:szCs w:val="28"/>
          <w:lang w:val="uk-UA"/>
        </w:rPr>
        <w:t xml:space="preserve">розпоряднику коштів                            ІІІ ступеня, – по об’єкту «будівля Путивльської загальноосвітньої школи                    I-III ступеня № 2 імені Г.Я. Базими Путивльської районної ради у м. Путивлі </w:t>
      </w:r>
      <w:r>
        <w:rPr>
          <w:rFonts w:eastAsia="Calibri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реконструкція (утеплення фасадів, покрівлі, заміна вікон)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тивльській загальноосвітній школі I-III ступенів № 1 ім. Р. Руднєва Путивльської районної ради</w:t>
      </w:r>
      <w:r>
        <w:rPr>
          <w:rFonts w:eastAsia="Calibri"/>
          <w:sz w:val="28"/>
          <w:szCs w:val="28"/>
          <w:lang w:val="uk-UA"/>
        </w:rPr>
        <w:t xml:space="preserve"> Сумської області, </w:t>
      </w:r>
      <w:r>
        <w:rPr>
          <w:sz w:val="28"/>
          <w:szCs w:val="28"/>
          <w:lang w:val="uk-UA"/>
        </w:rPr>
        <w:t>розпоряднику коштів                             ІІІ ступеня, – по об’єкту «будинок Путивльської загальноосвітньої школи                  I</w:t>
      </w: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III ступеня № 1 імені Р. Руднєва Путивльської районної рад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м. Путивлі – реконструкція (утеплення фасадів, покрівлі, заміна вікон)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відділу освіти Середино-Будської районної державної адміністрації, </w:t>
      </w:r>
      <w:r>
        <w:rPr>
          <w:sz w:val="28"/>
          <w:szCs w:val="28"/>
          <w:lang w:val="uk-UA"/>
        </w:rPr>
        <w:t xml:space="preserve">розпоряднику коштів ІІІ ступеня, – по об’єкту «будівля Середино-Будської загальноосвітньої школи І-ІІІ ступеня № 1 по вул. Троїцькій, 1, у м. Середині-Буді </w:t>
      </w:r>
      <w:r>
        <w:rPr>
          <w:rFonts w:eastAsia="Calibri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капітальний ремонт (ремонт системи опалення, покрівлі, утеплення фасадів, заміна вікон і вхідних дверей)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управлінню освіти, культури, молоді та спорту Степанівської селищної ради, </w:t>
      </w:r>
      <w:r>
        <w:rPr>
          <w:sz w:val="28"/>
          <w:szCs w:val="28"/>
          <w:lang w:val="uk-UA"/>
        </w:rPr>
        <w:t>розпоряднику коштів ІІІ ступеня, – по об’єкту «футбольне поле та бігові доріжки спортивного комплексу по вул. Степанівській, 57, у смт Степанівка Сумського району – реконструкція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освіти Шосткинської районної державної адміністрації, розпоряднику коштів ІІІ ступеня, – по об’єкту «Клишківський навчально-виховний комплекс по вул. Калиновій, 1, у с. Клишки Шосткинського району </w:t>
      </w:r>
      <w:r>
        <w:rPr>
          <w:rFonts w:eastAsia="Calibri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капітальний ремонт для підвищення енергоефективності (відновлення покрівлі та утеплення)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ражіївській сільській раді, розпоряднику коштів ІІІ ступеня, – по об’єкту «сільський стадіон, у с. Ображіївка Шосткинського району </w:t>
      </w:r>
      <w:r>
        <w:rPr>
          <w:rFonts w:eastAsia="Calibri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реконструкція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Розпорядникам бюджетних коштів нижчого рівня за бюджетною програмою 2761070 «Державний фонд регіонального розвитку» при укладанні та виконанні договорів з підрядними та постачальними організаціями на закупівлю за бюджетні кошти товарів, робіт та послуг урахувати вимоги постанови Кабінету Міністрів України від 23 квітня 2014 р. № 117 «Про здійснення попередньої оплати товарів, робіт і послуг, що закуповуються за бюджетні кошти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Контроль за виконанням цього розпорядження покласти на заступника голови Сумської обласної державної адміністрації </w:t>
      </w:r>
      <w:r>
        <w:rPr>
          <w:rFonts w:eastAsia="Calibri"/>
          <w:sz w:val="28"/>
          <w:szCs w:val="28"/>
          <w:lang w:val="uk-UA"/>
        </w:rPr>
        <w:t>Акпєрова В.В.</w:t>
      </w:r>
    </w:p>
    <w:p>
      <w:pPr>
        <w:pStyle w:val="Normal"/>
        <w:jc w:val="both"/>
        <w:rPr>
          <w:rFonts w:eastAsia="Calibri"/>
          <w:sz w:val="56"/>
          <w:szCs w:val="56"/>
          <w:lang w:val="uk-UA"/>
        </w:rPr>
      </w:pPr>
      <w:r>
        <w:rPr>
          <w:rFonts w:eastAsia="Calibri"/>
          <w:sz w:val="56"/>
          <w:szCs w:val="56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>М.КЛОЧ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46:00Z</dcterms:created>
  <dc:creator>Lyudmila Gavriliv</dc:creator>
  <dc:description/>
  <cp:keywords/>
  <dc:language>en-US</dc:language>
  <cp:lastModifiedBy>User</cp:lastModifiedBy>
  <cp:lastPrinted>2018-11-30T14:27:00Z</cp:lastPrinted>
  <dcterms:modified xsi:type="dcterms:W3CDTF">2018-12-10T08:46:00Z</dcterms:modified>
  <cp:revision>2</cp:revision>
  <dc:subject/>
  <dc:title/>
</cp:coreProperties>
</file>