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ru-RU" w:eastAsia="en-US"/>
        </w:rPr>
        <w:drawing>
          <wp:inline distT="0" distB="0" distL="0" distR="0">
            <wp:extent cx="485775" cy="633730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СУМСЬКА ОБЛАСНА ДЕРЖАВНА АДМІНІСТРАЦ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ru-RU"/>
        </w:rPr>
        <w:t>РОЗПОРЯД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ГОЛОВИ СУМСЬКОЇ ОБЛАСНО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ДЕРЖАВНОЇ 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12.2018                                              м. Суми                                       №  72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-ОД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Про затвердження плану комплектування Навчально-методичного центру цивільного захисту та безпеки життєдіяльності Сумської області на 2019 рік з навчання керівного складу та фахівців, діяльність яких пов’язана з організацією і здійсненням заходів з питань цивільного захист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повідно до статей 6, 39 Закону України «Про місцеві державні адміністрації», статей 19, 91 Кодексу цивільного захисту України, постанови Кабінету Міністрів України від 23 жовтня 2013 р. № 819 «Про затвердження Порядку проведення навчання керівного складу та фахівців, діяльність яких пов’язана з організацією і здійсненням заходів з питань цивільного захисту» (зі змінами), наказів Міністерства внутрішніх справ України від 21.10.2014 № 1112 «Про затвердження Положення про організацію навчального процесу з функціонального навчання», зареєстрованого в Міністерстві юстиції України    05 листопада 2014 р. за № 1398/26175, від 29.05.2014 № 523 «Про затвердження Типового положення про територіальні курси, навчально-методичні центри цивільного захисту та безпеки життєдіяльності», зареєстрованого в Міністерстві юстиції України 13 червня 2014 р. за № 624/25401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. Затвердити план комплектування Навчально-методичного центру цивільного захисту та безпеки життєдіяльності Сумської області на 2019 рік з навчання керівного складу та фахівців, діяльність яких пов’язана з організацією і здійсненням заходів з питань цивільного захисту (далі – План комплектування), що додаєть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. Районним державним адміністраціям, керівникам структурних підрозділів Сумської обласної державної адміністрації, рекомендувати виконавчим органам міських, сільських, селищних рад Сумської області у межах компетенції:</w:t>
      </w:r>
    </w:p>
    <w:p>
      <w:pPr>
        <w:pStyle w:val="Normal"/>
        <w:spacing w:lineRule="auto" w:line="240" w:before="0" w:after="0"/>
        <w:ind w:firstLine="67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 передбачити видатки на проходження функціонального навчання (підвищення кваліфікації цільового призначення) у сфері цивільного захисту під час формування проектів бюджетів;</w:t>
      </w:r>
    </w:p>
    <w:p>
      <w:pPr>
        <w:pStyle w:val="Normal"/>
        <w:spacing w:lineRule="auto" w:line="240" w:before="0" w:after="0"/>
        <w:ind w:firstLine="67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) забезпечити виконання затвердженого Плану комплектування протягом 2019 року;</w:t>
      </w:r>
    </w:p>
    <w:p>
      <w:pPr>
        <w:pStyle w:val="Normal"/>
        <w:spacing w:lineRule="auto" w:line="240" w:before="0" w:after="0"/>
        <w:ind w:firstLine="67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3) здійснювати щокварталу моніторинг виконання Плану комплектування та інформувати Департамент цивільного захисту населення Сумської обласної державної адміністрації до 10 числа місяця, наступного за звітним квартало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4) забезпечити визначення потреби у навчанні керівного складу та фахівців, діяльність яких пов’язана з організацією і здійсненням заходів з питань цивільного захисту на 2020 рік та інформувати Департамент цивільного захисту населення Сумської обласної державної адміністрації до 01.09.2019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3. Навчально-методичному центру цивільного захисту та безпеки життєдіяльності Сумської області забезпечити:</w:t>
      </w:r>
    </w:p>
    <w:p>
      <w:pPr>
        <w:pStyle w:val="Normal"/>
        <w:spacing w:lineRule="auto" w:line="240" w:before="0" w:after="0"/>
        <w:ind w:firstLine="67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) розроблення та погодження з Департаментом цивільного захисту населення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умської обласної державної адміністра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бочих навчальних програм з функціонального навчання у сфері цивільного захисту до 31.12.2018;</w:t>
      </w:r>
    </w:p>
    <w:p>
      <w:pPr>
        <w:pStyle w:val="Normal"/>
        <w:spacing w:lineRule="auto" w:line="240" w:before="0" w:after="0"/>
        <w:ind w:firstLine="67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) узагальнення інформації про хід виконання Плану комплектування, надання її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Департаменту цивільного захисту населення Сумської обласної державної адміністрації </w:t>
      </w:r>
      <w:r>
        <w:rPr>
          <w:rFonts w:cs="Times New Roman" w:ascii="Times New Roman" w:hAnsi="Times New Roman"/>
          <w:sz w:val="28"/>
          <w:szCs w:val="28"/>
          <w:lang w:val="uk-UA"/>
        </w:rPr>
        <w:t>до 27.12.2019.</w:t>
      </w:r>
    </w:p>
    <w:p>
      <w:pPr>
        <w:pStyle w:val="Normal"/>
        <w:spacing w:lineRule="auto" w:line="240" w:before="0" w:after="0"/>
        <w:ind w:firstLine="67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Департаменту цивільного захисту населення Сумської обласної державної адміністрації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)  визначити потребу у навчанні керівного складу та фахівців, діяльність яких пов’язана з організацією і здійсненням заходів з питань цивільного захисту на 2020 рік, та надати заявку до Навчально-методичного центру цивільного захисту та безпеки життєдіяльності Сумської області до 01.10.2019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) </w:t>
      </w:r>
      <w:r>
        <w:rPr>
          <w:rFonts w:cs="Times New Roman" w:ascii="Times New Roman" w:hAnsi="Times New Roman"/>
          <w:sz w:val="28"/>
          <w:szCs w:val="28"/>
          <w:lang w:val="uk-UA"/>
        </w:rPr>
        <w:t>інформувати голову Сумської обласної державної адміністрації про виконання цього розпорядження до 20.01.2020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5. Визнати таким, що втратило чинність, розпорядження голови Сумської обласної державної адміністрації від 08.12.2017 № 709-ОД «Про затвердження переліку категорій осіб, які підлягають навчанню у сфері цивільного захисту, плану комплектування Навчально-методичного центру цивільного захисту та безпеки життєдіяльності Сумської області та плану-графіка підготовки слухачів на 2018 рік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6. Контроль за виконанням цього розпорядження покласти на заступника голови Сумської обласної державної адміністрації Боршоша І.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Голова                           </w:t>
        <w:tab/>
        <w:tab/>
        <w:t xml:space="preserve">                                                 М.КЛОЧКО</w:t>
      </w:r>
    </w:p>
    <w:p>
      <w:pPr>
        <w:pStyle w:val="Normal"/>
        <w:ind w:left="17719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одаток</w:t>
      </w:r>
    </w:p>
    <w:p>
      <w:pPr>
        <w:pStyle w:val="Normal"/>
        <w:spacing w:lineRule="auto" w:line="240" w:before="0" w:after="0"/>
        <w:ind w:left="17719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Розпорядження голови</w:t>
      </w:r>
    </w:p>
    <w:p>
      <w:pPr>
        <w:pStyle w:val="Normal"/>
        <w:spacing w:lineRule="auto" w:line="240" w:before="0" w:after="0"/>
        <w:ind w:left="17719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умської обласної державної</w:t>
      </w:r>
    </w:p>
    <w:p>
      <w:pPr>
        <w:pStyle w:val="Normal"/>
        <w:spacing w:lineRule="auto" w:line="240" w:before="0" w:after="0"/>
        <w:ind w:left="17719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адміністрації</w:t>
      </w:r>
    </w:p>
    <w:p>
      <w:pPr>
        <w:pStyle w:val="Normal"/>
        <w:spacing w:lineRule="auto" w:line="240" w:before="0" w:after="0"/>
        <w:ind w:left="17719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04 грудня 2018 року № 723-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План комплектування Навчально-методичного центру цивільного захисту та безпеки життєдіяльності Сумської області з навчання керівного складу та фахівців, діяльність яких пов’язана з організацією і здійсненням заходів з питань цивільного захисту на 2019 рік</w:t>
      </w:r>
    </w:p>
    <w:p>
      <w:pPr>
        <w:pStyle w:val="Normal"/>
        <w:spacing w:lineRule="auto" w:line="240" w:before="0" w:after="0"/>
        <w:ind w:left="996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</w:r>
    </w:p>
    <w:tbl>
      <w:tblPr>
        <w:tblW w:w="21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927"/>
        <w:gridCol w:w="833"/>
        <w:gridCol w:w="835"/>
        <w:gridCol w:w="834"/>
        <w:gridCol w:w="833"/>
        <w:gridCol w:w="1106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515"/>
        <w:gridCol w:w="459"/>
        <w:gridCol w:w="459"/>
        <w:gridCol w:w="459"/>
        <w:gridCol w:w="459"/>
        <w:gridCol w:w="459"/>
        <w:gridCol w:w="459"/>
      </w:tblGrid>
      <w:tr>
        <w:trPr>
          <w:trHeight w:val="396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з/п</w:t>
            </w:r>
          </w:p>
        </w:tc>
        <w:tc>
          <w:tcPr>
            <w:tcW w:w="4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Категорії слухачів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Загальна кількість годин за програмами навчання</w:t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Загальна кількість осіб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4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Термін проведення занять</w:t>
            </w:r>
          </w:p>
        </w:tc>
        <w:tc>
          <w:tcPr>
            <w:tcW w:w="1153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Найменування районів, міст та кількість осіб, що навчаються</w:t>
            </w:r>
          </w:p>
        </w:tc>
      </w:tr>
      <w:tr>
        <w:trPr>
          <w:trHeight w:val="2026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за державним замовленням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з них працівників місцевих органів виконавчої влади та органів місцевого самоврядування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за договорами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2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район</w:t>
            </w:r>
          </w:p>
        </w:tc>
        <w:tc>
          <w:tcPr>
            <w:tcW w:w="32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місто</w:t>
            </w:r>
          </w:p>
        </w:tc>
      </w:tr>
      <w:tr>
        <w:trPr>
          <w:trHeight w:val="2102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Білопільский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Буринський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Великописарівський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Глухівський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Конотопський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Краснопільський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Кролевецький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Лебединський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Липоводолинський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Недригайлівський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Охтирський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Путивльський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Роменський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Середино-Будський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Сумський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Тростянецький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Шосткинський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Ямпільськ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Суми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Глухі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Конотоп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Лебеди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Охтирк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Ромни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Шостк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1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1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1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1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1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1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1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1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2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2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2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2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2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2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2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2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2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2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3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3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32</w:t>
            </w:r>
          </w:p>
        </w:tc>
      </w:tr>
      <w:tr>
        <w:trPr>
          <w:trHeight w:val="315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4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Керівники місцевих органів виконавчої влади, виконавчих органів міських, сільських, селищних рад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і їх заступн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40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93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93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4-18.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1-25.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1-15.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8-22.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7-11.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1-25.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1-15.1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4</w:t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4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Керівники структурних підрозділів (департаментів, управлінь, відділів, секторів) місцевих органів виконавчої влади, виконавчих органів міських, сільських, селищних рад, які забезпечують у межах законодавства виконання завдань цивільного захисту у певній сфері суспільного життя (крім штатних підрозділів (посадових осіб) з питань цивільного захисту, та осіб, які очолюють територіальні спеціалізовані служби і формування цивільного захисту)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7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91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91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9.01-01.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5-08.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4-07.0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2-15.0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9-22.0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2-05.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9-12.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6-19.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3-26.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4-17.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1-24.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8-31.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3-06.0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1-04.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8-11.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2-25.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9.10-01.1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5-08.1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9-22.1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Продовження додатку</w:t>
      </w:r>
    </w:p>
    <w:tbl>
      <w:tblPr>
        <w:tblW w:w="21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926"/>
        <w:gridCol w:w="831"/>
        <w:gridCol w:w="834"/>
        <w:gridCol w:w="833"/>
        <w:gridCol w:w="833"/>
        <w:gridCol w:w="1110"/>
        <w:gridCol w:w="452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516"/>
        <w:gridCol w:w="454"/>
        <w:gridCol w:w="514"/>
        <w:gridCol w:w="454"/>
        <w:gridCol w:w="454"/>
        <w:gridCol w:w="454"/>
        <w:gridCol w:w="454"/>
        <w:gridCol w:w="454"/>
        <w:gridCol w:w="516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1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1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1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1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1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1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1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2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2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2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2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2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2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2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2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2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2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3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3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32</w:t>
            </w:r>
          </w:p>
        </w:tc>
      </w:tr>
      <w:tr>
        <w:trPr/>
        <w:tc>
          <w:tcPr>
            <w:tcW w:w="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6-29.1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3-06.1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3</w:t>
            </w:r>
          </w:p>
        </w:tc>
      </w:tr>
      <w:tr>
        <w:trPr/>
        <w:tc>
          <w:tcPr>
            <w:tcW w:w="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4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Посадові особи місцевих органів виконавчої влади, виконавчих органів міських, сільських, селищних рад,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які виконують обов’язки секретарів комісій з питань евакуації, комісій з питань техногенно-екологічної безпеки та надзвичайних ситуацій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7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33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33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9.01-01.0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5-08.0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6.02-01.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4-07.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2-15.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2-05.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9-12.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3-26.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7-30.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1-04.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8-11.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2-25.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9.10-01.1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3-06.1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4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Особи, які очолюють спеціалізовані служби цивільного захисту, утворені місцевими органами виконавчої влади, виконавчими органами міських, сільських, селищних рад, та їх заступники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7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29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29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9.01-01.0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5-08.0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4-07.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2-05.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6-19.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3-26.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8-31.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3-06.0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1-04.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8-11.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2-25.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5-08.1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9-22.1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6-29.1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3-06.1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4</w:t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4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Особи, які очолюють спеціалізовані служби цивільного захисту, утворенні суб’єктами господарювання незалежно від форми власності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7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6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6.02-01.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2-15.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9-22.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6-29.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2-05.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4-17.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4-07.0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3-06.0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7-20.0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1-04.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4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Керівники суб’єктів господарювання незалежно від форми власності та їх заступники, функціональні обов’язки яких пов’язані із забезпеченням цивільного захисту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7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33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5-08.0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9-22.0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3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6.02-01.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2-15.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9-22.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6-29.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2-05.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9-12.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3-26.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4-17.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1-24.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8-31.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3-06.0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0-13.0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7-20.0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4-27.0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1-04.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Продовження додатку</w:t>
      </w:r>
    </w:p>
    <w:tbl>
      <w:tblPr>
        <w:tblW w:w="21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926"/>
        <w:gridCol w:w="831"/>
        <w:gridCol w:w="834"/>
        <w:gridCol w:w="833"/>
        <w:gridCol w:w="833"/>
        <w:gridCol w:w="1110"/>
        <w:gridCol w:w="452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516"/>
        <w:gridCol w:w="454"/>
        <w:gridCol w:w="514"/>
        <w:gridCol w:w="454"/>
        <w:gridCol w:w="454"/>
        <w:gridCol w:w="454"/>
        <w:gridCol w:w="454"/>
        <w:gridCol w:w="454"/>
        <w:gridCol w:w="516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1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1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1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1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1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1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1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2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2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2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2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2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2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2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2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2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2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3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3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32</w:t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8-11.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5-18.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2-25.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4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9.10-01.1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9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5-08.1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7</w:t>
            </w:r>
          </w:p>
        </w:tc>
        <w:tc>
          <w:tcPr>
            <w:tcW w:w="4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Посадові особи, на яких покладені обов’язки з питань цивільного захисту (за відсутності окремої штатної одиниці) у місцевих органах виконавчої влади, виконавчих органах міських, сільських, селищних рад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та суб’єктах господарювання незалежно від форм власності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7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41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41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4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9.01-01.0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5-08.0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6.02-01.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2-15.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9-22.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6-29.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2-05.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9-12.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6-19.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3-26.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4-17.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1-24.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8-31.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4-07.0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3-06.0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0-13.0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7-20.0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4-27.0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1-04.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8-11.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5-18.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2-25.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5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5-08.1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9.10-01.1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</w:t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8</w:t>
            </w:r>
          </w:p>
        </w:tc>
        <w:tc>
          <w:tcPr>
            <w:tcW w:w="4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Особи, які очолюють об’єктові формування цивільного захисту (крім осіб, які очолюють структурні підрозділи територіальних формувань цивільного захисту)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8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32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5-17.01*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0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2-24.01*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5-07.0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2-14.02**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9-21.02**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0-22.0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6-28.02*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0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5-07.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5-07.03**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9-21.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9-21.03**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9-21.03*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0-22.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6-28.03*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0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7-29.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3-05.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9-11.04**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0-12.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6-18.04*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3-25.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4-16.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4-16.05**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1-23.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1-23.05**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8-30.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8-30.05*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9-21.0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3-05.0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Продовження додатку</w:t>
      </w:r>
    </w:p>
    <w:tbl>
      <w:tblPr>
        <w:tblW w:w="21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897"/>
        <w:gridCol w:w="827"/>
        <w:gridCol w:w="831"/>
        <w:gridCol w:w="831"/>
        <w:gridCol w:w="834"/>
        <w:gridCol w:w="1109"/>
        <w:gridCol w:w="451"/>
        <w:gridCol w:w="451"/>
        <w:gridCol w:w="453"/>
        <w:gridCol w:w="453"/>
        <w:gridCol w:w="453"/>
        <w:gridCol w:w="453"/>
        <w:gridCol w:w="453"/>
        <w:gridCol w:w="453"/>
        <w:gridCol w:w="453"/>
        <w:gridCol w:w="453"/>
        <w:gridCol w:w="453"/>
        <w:gridCol w:w="453"/>
        <w:gridCol w:w="453"/>
        <w:gridCol w:w="453"/>
        <w:gridCol w:w="453"/>
        <w:gridCol w:w="453"/>
        <w:gridCol w:w="516"/>
        <w:gridCol w:w="453"/>
        <w:gridCol w:w="516"/>
        <w:gridCol w:w="453"/>
        <w:gridCol w:w="516"/>
        <w:gridCol w:w="461"/>
        <w:gridCol w:w="446"/>
        <w:gridCol w:w="453"/>
        <w:gridCol w:w="516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7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1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1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1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1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1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1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1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1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1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2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2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2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2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2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2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2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2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29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3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3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32</w:t>
            </w:r>
          </w:p>
        </w:tc>
      </w:tr>
      <w:tr>
        <w:trPr/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4-26.09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1-03.1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5-17.1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2-24.1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0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3-25.1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9-31.1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9</w:t>
            </w:r>
          </w:p>
        </w:tc>
        <w:tc>
          <w:tcPr>
            <w:tcW w:w="4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Інженерно-технічні працівники, які очолюють ланки, групи тощо з обслуговування захисних споруд цивільного захисту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8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7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9-21.02*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9-21.0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6-18.04**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4-16.05*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0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1-23.0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3-05.09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8-20.09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2-04.1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5-17.1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6-18.1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2-24.1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5</w:t>
            </w:r>
          </w:p>
        </w:tc>
      </w:tr>
      <w:tr>
        <w:trPr/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0</w:t>
            </w:r>
          </w:p>
        </w:tc>
        <w:tc>
          <w:tcPr>
            <w:tcW w:w="4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Особи, які входять до складу спеціалізованих служб та формувань цивільного захисту і залучаються до організації та проведення робіт з дегазації, дезактивації територій і об’єктів, інших видів спеціальної обробки, дозиметричного контролю та радіаційно-хімічної розвідки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8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6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7.02-01.0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1-23.0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9-31.0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0-12.09**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4-26.09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4-26.09*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0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4-26.09**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1</w:t>
            </w:r>
          </w:p>
        </w:tc>
        <w:tc>
          <w:tcPr>
            <w:tcW w:w="4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Працівники чергово-диспетчерських служб місцевих органів виконавчої влади, виконавчих органів міських, сільських, селищних рад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і диспетчерських служб суб’єктів господарювання, у власності або у користуванні яких є хоча б один об’єкт підвищеної небезпеки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8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6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9-31.0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2-04.04*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0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4-06.06*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0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1-13.06**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8-20.06**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1-13.09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6-28.11*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2</w:t>
            </w:r>
          </w:p>
        </w:tc>
        <w:tc>
          <w:tcPr>
            <w:tcW w:w="4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Особи, відповідальні за роботу консультаційних пунктів при виконавчих органах міських, сільських, селищних рад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8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32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32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2-24.01**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9-31.0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9-31.01**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2-04.0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5-07.0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7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1-23.0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3-05.09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1-03.1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08-10.1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5-17.10*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0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2-24.1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2-24.10*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5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УСЬОГО ЗА ЦЕНТР (функціональне навчання)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720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720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110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6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4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4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4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9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3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3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6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4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7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7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4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7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2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8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3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11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5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41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5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1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38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2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127</w:t>
            </w:r>
          </w:p>
        </w:tc>
      </w:tr>
      <w:tr>
        <w:trPr/>
        <w:tc>
          <w:tcPr>
            <w:tcW w:w="5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268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Навчальних груп: з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а програмами навчання</w:t>
            </w:r>
            <w:r>
              <w:rPr>
                <w:rFonts w:cs="Times New Roman" w:ascii="Times New Roman" w:hAnsi="Times New Roman"/>
                <w:b/>
                <w:bCs/>
                <w:lang w:val="uk-UA" w:eastAsia="ru-RU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 xml:space="preserve"> 40 годин - 12; 27 годин - 58; 18 годин - 59</w:t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Примітка: * Шосткинські курси 3 категорії</w:t>
      </w:r>
    </w:p>
    <w:p>
      <w:pPr>
        <w:pStyle w:val="Normal"/>
        <w:tabs>
          <w:tab w:val="clear" w:pos="720"/>
          <w:tab w:val="left" w:pos="1843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ab/>
        <w:t>** Конотопські курси 3 категорії</w:t>
      </w:r>
    </w:p>
    <w:p>
      <w:pPr>
        <w:pStyle w:val="Normal"/>
        <w:tabs>
          <w:tab w:val="clear" w:pos="720"/>
          <w:tab w:val="left" w:pos="14175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/>
        </w:rPr>
      </w:r>
    </w:p>
    <w:p>
      <w:pPr>
        <w:pStyle w:val="Normal"/>
        <w:tabs>
          <w:tab w:val="clear" w:pos="720"/>
          <w:tab w:val="left" w:pos="14175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Керівник апарату</w:t>
        <w:tab/>
        <w:t>Д. ЖИВИЦЬКИЙ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uk-UA"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Директор Департаменту</w:t>
      </w:r>
    </w:p>
    <w:p>
      <w:pPr>
        <w:pStyle w:val="Normal"/>
        <w:tabs>
          <w:tab w:val="clear" w:pos="720"/>
          <w:tab w:val="left" w:pos="14175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цивільного захисту населення</w:t>
        <w:tab/>
        <w:t>О. МИЛАШ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uk-UA"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Начальник Навчально-методичного центру цивільного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захисту та безпеки життєдіяльності Сумської області</w:t>
        <w:tab/>
        <w:t xml:space="preserve">                                                                                         С. ЛУКАШЕНКО</w:t>
      </w:r>
    </w:p>
    <w:sectPr>
      <w:headerReference w:type="default" r:id="rId5"/>
      <w:headerReference w:type="first" r:id="rId6"/>
      <w:type w:val="nextPage"/>
      <w:pgSz w:orient="landscape" w:w="23811" w:h="16838"/>
      <w:pgMar w:left="1134" w:right="1134" w:gutter="0" w:header="709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4</w:t>
    </w:r>
    <w:r>
      <w:rPr>
        <w:lang w:val="en-US" w:eastAsia="en-US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color w:val="000000"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color w:val="000000"/>
      <w:sz w:val="36"/>
      <w:szCs w:val="36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color w:val="000000"/>
      <w:sz w:val="20"/>
      <w:szCs w:val="20"/>
      <w:shd w:fill="FFFFFF" w:val="clear"/>
      <w:lang w:val="uk-UA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color w:val="000000"/>
      <w:sz w:val="20"/>
      <w:szCs w:val="20"/>
      <w:shd w:fill="FFFFFF" w:val="clear"/>
      <w:lang w:val="uk-U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6">
    <w:name w:val="Тема примечания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11">
    <w:name w:val="Верхний колонтитул Знак1"/>
    <w:basedOn w:val="Style12"/>
    <w:qFormat/>
    <w:rPr/>
  </w:style>
  <w:style w:type="character" w:styleId="12">
    <w:name w:val="Нижний колонтитул Знак1"/>
    <w:basedOn w:val="Style12"/>
    <w:qFormat/>
    <w:rPr/>
  </w:style>
  <w:style w:type="character" w:styleId="13">
    <w:name w:val="Основной текст Знак1"/>
    <w:basedOn w:val="Style12"/>
    <w:qFormat/>
    <w:rPr/>
  </w:style>
  <w:style w:type="character" w:styleId="Style20">
    <w:name w:val="Схема документа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DocumentMapChar1">
    <w:name w:val="Document Map Char1"/>
    <w:qFormat/>
    <w:rPr>
      <w:rFonts w:ascii="Times New Roman" w:hAnsi="Times New Roman" w:cs="Times New Roman"/>
      <w:sz w:val="0"/>
      <w:szCs w:val="0"/>
      <w:lang w:val="en-US"/>
    </w:rPr>
  </w:style>
  <w:style w:type="character" w:styleId="14">
    <w:name w:val="Схема документа Знак1"/>
    <w:qFormat/>
    <w:rPr>
      <w:rFonts w:ascii="Segoe UI" w:hAnsi="Segoe UI" w:cs="Segoe UI"/>
      <w:sz w:val="16"/>
      <w:szCs w:val="16"/>
    </w:rPr>
  </w:style>
  <w:style w:type="character" w:styleId="15">
    <w:name w:val="Текст выноски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eastAsia="Times New Roman" w:cs="Segoe UI"/>
      <w:sz w:val="18"/>
      <w:szCs w:val="18"/>
      <w:lang w:val="uk-UA"/>
    </w:rPr>
  </w:style>
  <w:style w:type="paragraph" w:styleId="Style22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24">
    <w:name w:val="Схема документа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  <w:lang w:val="uk-UA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</w:pPr>
    <w:rPr>
      <w:rFonts w:eastAsia="Times New Roman"/>
      <w:lang w:val="ru-RU"/>
    </w:rPr>
  </w:style>
  <w:style w:type="paragraph" w:styleId="Style26">
    <w:name w:val="Маркированный список"/>
    <w:basedOn w:val="Normal"/>
    <w:qFormat/>
    <w:pPr>
      <w:numPr>
        <w:ilvl w:val="0"/>
        <w:numId w:val="2"/>
      </w:numPr>
      <w:spacing w:lineRule="auto" w:line="276" w:before="0" w:after="200"/>
      <w:ind w:left="360" w:hanging="0"/>
    </w:pPr>
    <w:rPr>
      <w:rFonts w:eastAsia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8:45:00Z</dcterms:created>
  <dc:creator>Пользователь Windows</dc:creator>
  <dc:description/>
  <dc:language>en-US</dc:language>
  <cp:lastModifiedBy>User</cp:lastModifiedBy>
  <cp:lastPrinted>2018-11-30T09:27:00Z</cp:lastPrinted>
  <dcterms:modified xsi:type="dcterms:W3CDTF">2018-12-10T08:45:00Z</dcterms:modified>
  <cp:revision>2</cp:revision>
  <dc:subject/>
  <dc:title/>
</cp:coreProperties>
</file>