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12.2018                                              м. Суми                                       №  757-ОД</w:t>
      </w:r>
    </w:p>
    <w:p>
      <w:pPr>
        <w:pStyle w:val="Normal"/>
        <w:ind w:right="55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5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</w:rPr>
        <w:t>надання в оренду земельної ділянки за межами населених пунктів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Відповідно до статті 6, пункту 7 частини першої статті 13, статей 21, 39 Закону України «Про місцеві державні адміністрації», статей 17, 120, 122, 123, 124, 126, 134 Земельного кодексу України, статті 4 Закону України «Про оренду землі»,</w:t>
      </w:r>
      <w:r>
        <w:rPr>
          <w:szCs w:val="28"/>
        </w:rPr>
        <w:t xml:space="preserve"> пункту 4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</w:t>
      </w:r>
      <w:r>
        <w:rPr/>
        <w:t xml:space="preserve"> на підставі клопотання </w:t>
      </w:r>
      <w:r>
        <w:rPr>
          <w:szCs w:val="28"/>
        </w:rPr>
        <w:t xml:space="preserve">ТОВАРИСТВА З ОБМЕЖЕНОЮ ВІДПОВІДАЛЬНІСТЮ </w:t>
      </w:r>
      <w:r>
        <w:rPr/>
        <w:t>«ПЕРСПЕКТИВА ПРО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 Надати ТОВАРИСТВУ З ОБМЕЖЕНОЮ ВІДПОВІДАЛЬНІСТЮ «ПЕРСПЕКТИВА ПРО» (код ЄДРПОУ 40773611) в оренду земельну ділянку державної власності із земель житлової та громадської забудови площею 0,4292 гектара (кадастровий номер 5924182300:02:001:0031), під об’єктами нерухомого майна, що знаходяться у власності цього товариства, розташовану за адресою: вулиця Полтавська, 190, за межами населеного пункту на території Бобрицької сільської ради, м. Ромни, Сумська область, на строк 5 років з розміром орендної плати 12% від нормативної грошової оцінки земельної ділянки, за узгодженням з орендарем, для будівництва та обслуговування будівель торгівлі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2. Уповноважити голову Роменської районної державної адміністрації протягом трьох місяців укласти договір оренди землі з ТОВАРИСТВОМ З ОБМЕЖЕНОЮ ВІДПОВІДАЛЬНІСТЮ «ПЕРСПЕКТИВА ПРО» на умовах, передбачених у пункті 1 цього розпоря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>М.КЛОЧКО</w:t>
      </w:r>
    </w:p>
    <w:sectPr>
      <w:type w:val="nextPage"/>
      <w:pgSz w:w="11906" w:h="16838"/>
      <w:pgMar w:left="1701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09:00Z</dcterms:created>
  <dc:creator>Admin</dc:creator>
  <dc:description/>
  <cp:keywords/>
  <dc:language>en-US</dc:language>
  <cp:lastModifiedBy>User</cp:lastModifiedBy>
  <cp:lastPrinted>2018-05-30T11:04:00Z</cp:lastPrinted>
  <dcterms:modified xsi:type="dcterms:W3CDTF">2018-12-17T14:09:00Z</dcterms:modified>
  <cp:revision>2</cp:revision>
  <dc:subject/>
  <dc:title>Про поновлення договорів оренди земельних ділянок за межами населених пунктів на території Сумського району Сумської області</dc:title>
</cp:coreProperties>
</file>