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2.2018                                              м. Суми                                       №  78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0" w:leader="none"/>
        </w:tabs>
        <w:spacing w:lineRule="auto" w:line="230"/>
        <w:ind w:right="524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spacing w:lineRule="auto" w:line="232"/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spacing w:lineRule="auto" w:line="232"/>
        <w:ind w:right="5385" w:hanging="0"/>
        <w:jc w:val="both"/>
        <w:rPr/>
      </w:pPr>
      <w:r>
        <w:rPr>
          <w:b/>
          <w:sz w:val="28"/>
          <w:szCs w:val="28"/>
          <w:lang w:val="uk-UA"/>
        </w:rPr>
        <w:t>Про внесення змін до обласного бюджету Сумської області на 2018 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6, 18, 39 Закону України «Про місцеві державні адміністрації», статті 23 Бюджетного кодексу України, рішення тринадцятої сесії сьомого скликання Коровинської сільської ради № 1/13 від 26.12.2018 «Про внесення змін до бюджету сільської ради на 2018 рік», на підставі пункт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7 рішення Сумської обласної ради від 20.12.2017 «Про обласний бюджет Сумської області на 2018 рік», протоколу постійної комісії Сумської обласної ради з питань бюджету, соціально-економічного розвитку, інвестиційної політики, міжнародного та міжрегіонального співробітництва від 27.12.2018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обласного бюджету Сумської області на 2018 рік такі змін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меншити обсяг доходів загального фонду обласного бюджету на 2018 рік за кодом класифікації доходів бюджету 41052400 «Субвенція з місцевого бюджету на формування інфраструктури об'єднаних територіальних громад за рахунок відповідної субвенції з державного бюджету» на суму 1 447 043,00 гривні за рахунок зменшення відповідної субвенції із сільського бюджету с. Коровинці Недригайлівського району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меншити обсяг бюджетних призначень у частині видатків розвитку по головному розпоряднику коштів спеціального фонду обласного бюджету – управлінню капітального будівництва Сумської обласної державної адміністрації на 1 447 043,00 гривні (зменшення обсягу передачі коштів із загального до спеціального фонду (бюджету розвитку) за кодом програмної класифікації видатків та кредитування місцевих бюджетів 1517367 «Виконання інвестиційних проектів в рамках реалізації заходів, спрямованих на розвиток системи охорони здоров'я у сільській місцевості» з об’єкта «Амбулаторія первинної медичної допомоги за адресою: вул. Київська, 37б, с. Коровинці, Недригайлівський р-н., Сумська обл. (нове будівництво)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 Департаменту фінансів Сумської обласної державної адміністрації, Департаменту економічного розвитку і торгівлі Сумської обласної державної адміністрації врахувати передбачені цим розпорядженням зміни при підготовці проектів рішень про внесення змін до рішень Сумської обласної ради </w:t>
        <w:br/>
        <w:t>від 20.12.2017 «Про обласний бюджет Сумської області на 2018 рік» та «Про програму економічного і соціального розвитку Сумської області на 2018 рік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Сумської обласної державної адміністрації Акпєрова В.В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Голова                                        </w:t>
        <w:tab/>
        <w:tab/>
        <w:tab/>
        <w:tab/>
        <w:tab/>
        <w:t>М.КЛО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14"/>
    <w:qFormat/>
    <w:rPr/>
  </w:style>
  <w:style w:type="character" w:styleId="InternetLink">
    <w:name w:val="Hyperlink"/>
    <w:rPr>
      <w:strike w:val="false"/>
      <w:dstrike w:val="false"/>
      <w:color w:val="15629D"/>
      <w:u w:val="non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24:00Z</dcterms:created>
  <dc:creator>05_Leschenko</dc:creator>
  <dc:description/>
  <cp:keywords/>
  <dc:language>en-US</dc:language>
  <cp:lastModifiedBy>User</cp:lastModifiedBy>
  <cp:lastPrinted>2018-12-27T16:08:00Z</cp:lastPrinted>
  <dcterms:modified xsi:type="dcterms:W3CDTF">2018-12-29T09:24:00Z</dcterms:modified>
  <cp:revision>2</cp:revision>
  <dc:subject/>
  <dc:title>Про внесення змін до</dc:title>
</cp:coreProperties>
</file>