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uk-UA" w:eastAsia="en-US"/>
        </w:rPr>
        <w:t xml:space="preserve">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12.2018                                              м. Суми                                       №  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6</w:t>
      </w:r>
      <w:r>
        <w:rPr>
          <w:rFonts w:cs="Times New Roman" w:ascii="Times New Roman" w:hAnsi="Times New Roman"/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внесення    змін    до  розпо</w:t>
        <w:softHyphen/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ядження      голови      Сум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      державної      адміні-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softHyphen/>
        <w:t xml:space="preserve">страції  від  13.06.2018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365-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частини першої статті 6, статті 39 Закону України                          «Про місцеві державні адміністрації», Бюджетного кодексу України, постанови Кабінету Міністрів України від 18 березня 2015 р. № 196 «Деякі питання державного фонду регіонального розвитку», </w:t>
      </w:r>
      <w:r>
        <w:rPr>
          <w:color w:val="000000"/>
          <w:sz w:val="28"/>
          <w:szCs w:val="28"/>
        </w:rPr>
        <w:t xml:space="preserve">розпоряджень Кабінету Міністрів </w:t>
      </w:r>
      <w:r>
        <w:rPr>
          <w:sz w:val="28"/>
          <w:szCs w:val="28"/>
        </w:rPr>
        <w:t>України від 23 травня 2018 р. № 372-р «Про інвестиційні програми і проекти регіонального розвитку, що можуть реалізовуватися у 2018 році за рахунок коштів державного фонду регіонального розвитку», від 14 листопада 2018 р.                № 871-р «Про внесення змін до переліку інвестиційних програм і проектів регіонального розвитку, що можуть реалізовуватися у 2018 році за рахунок коштів державного фонду регіонального розвитку, у тому числі тих, що фінансуються з метою погашення кредиторської заборгованості, зареєстрованими органами Державної казначейської служби станом на 1 січня 2018 року», ураховуючи листи Шосткинської міської ради  від 11.12.2018                                    № 01-37/484, Степанівської селищної ради від 10.12.2018 № 1964-02-32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 Внести зміни до Розподілу бюджетних призначень між розпорядниками бюджетних коштів нижчого рівня, затвердженого розпорядженням голови Сумської обласної державної адміністрації від 13.06.2018 № 365-ОД «Про використання бюджетних коштів» (зі змінами), виклавши його в новій редакції (додається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Визнати таким, що втратив чинність, Розподіл бюджетних призначень між розпорядниками бюджетних коштів нижчого рівня, затверджений розпорядженням голови Сумської обласної державної адміністрації                                   від 28.11.2018 № 710-ОД «Про внесення змін до розпорядження голови Сумської обласної державної адміністрації від 13.06.2018 № 365-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заступника голови Сумської обласної державної адміністрації Акпєрова В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имчасово виконуюч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обов’язки  голови    </w:t>
        <w:tab/>
        <w:t xml:space="preserve">І.БОРШОШ    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рядження голов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умської обласної державної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дміністрації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 червня 2018 року № 365-ОД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у редакції розпорядження голови Сумської обласної державної адміністрації</w:t>
      </w:r>
    </w:p>
    <w:p>
      <w:pPr>
        <w:pStyle w:val="Normal"/>
        <w:spacing w:lineRule="auto" w:line="240" w:before="0" w:after="0"/>
        <w:ind w:left="5812" w:hanging="14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 грудня 2018 року № 746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озподі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юджетних призначень між розпорядниками бюджетних коштів       нижчого рів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416"/>
        <w:gridCol w:w="1276"/>
      </w:tblGrid>
      <w:tr>
        <w:trPr>
          <w:tblHeader w:val="true"/>
          <w:trHeight w:val="2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ерелік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ий фонд,                тис. 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Спеціаль-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фонд,                  тис. грив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У тому числі за рахунок залишку коштів спеціаль-ного фонду станом на    01.01.2018, тис. 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ий обсяг фінансу-ванн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тис. гривень</w:t>
            </w:r>
          </w:p>
        </w:tc>
      </w:tr>
    </w:tbl>
    <w:p>
      <w:pPr>
        <w:pStyle w:val="Normal"/>
        <w:spacing w:lineRule="auto" w:line="24" w:before="0" w:after="0"/>
        <w:jc w:val="center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" w:before="0" w:after="0"/>
        <w:jc w:val="center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413"/>
        <w:gridCol w:w="1276"/>
      </w:tblGrid>
      <w:tr>
        <w:trPr>
          <w:tblHeader w:val="true"/>
          <w:trHeight w:val="3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Усього по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82715,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1357,8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9361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24073,5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озпорядник коштів ІІІ ступеня – управління капітального будівництва Сумської обласної державної адміністрації, усь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35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558,5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10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912,435</w:t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центральна районна лікарня по </w:t>
              <w:br/>
              <w:t>вул. Петровського, 15, м. Охтирка –будівництво (розшир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71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13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850,71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раснопільська загальноосвітня школа    I–III ступеня Краснопільської районної ради по вул. Перемоги, 1, см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расно-пілля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,3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,333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Хотінська спеціалізована школа </w:t>
              <w:br/>
              <w:t>I–III ступеня по вул. Шкільній, 10, смт Хотінь Сумського району – реконструкція будівель, приміщень та теплотра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,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,2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6,523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комунальний навчально-тренувальний заклад обласної ради «Сумська кінна дитячо-юнацька спортивна школа» по вул. Верети-нівській, 27, у м. Сума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стай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7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,997</w:t>
            </w:r>
          </w:p>
        </w:tc>
      </w:tr>
      <w:tr>
        <w:trPr>
          <w:trHeight w:val="3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комунальний заклад Сумська обласна дитячо-юнацька спортивна школа по вул. 20 років Перемоги, 9-а, у м. Сума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будівлі з улаштуванням надбуд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9,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4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7,4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снопільська загальноосвітня школа   I-III ступеня Краснопільської районної ради по вул. Перемоги, 1, у смт Краснопіл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(інже-нерні мережі та оздоблення приміщен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дригайлівська спеціалізована загальноосвітня школа I-III ступеня                   по вул. Незалежності, 25, у смт Недри-гайл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(інженерні мережі та оздоблення приміщен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,472</w:t>
            </w:r>
          </w:p>
        </w:tc>
      </w:tr>
      <w:tr>
        <w:trPr>
          <w:trHeight w:val="8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департамент інфраструктури міста Сум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24,3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24,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24,322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8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налізаційний залізобетонний самотічний колектор Д600-1000 по вулицях Пушкіна, Садовій, Засумській, Я. Мудрого (Пролетарській) до каналізаційної насосної станції № 2 від вул. Степана Бандери (Баумана) до            вул. Лугової, м. Суми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24,3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24,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24,322</w:t>
            </w:r>
          </w:p>
        </w:tc>
      </w:tr>
      <w:tr>
        <w:trPr>
          <w:trHeight w:val="10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управління капітального будівництва та дорожнього господарства Сумської міської ради, 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4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98,6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41,405</w:t>
            </w:r>
          </w:p>
        </w:tc>
      </w:tr>
      <w:tr>
        <w:trPr>
          <w:trHeight w:val="3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льне поле на території комунальної установи Сумський навчально-виховний комплекс № 16 Сумської міської ради по вул. Шишкіна, 12, у м. Сумах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0,03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7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735</w:t>
            </w:r>
          </w:p>
        </w:tc>
      </w:tr>
      <w:tr>
        <w:trPr>
          <w:trHeight w:val="3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й майданчик на території комунальної установи Сумський навчально-виховний комплекс № 16 Сумської міської ради по вул. Шишкіна, 12, у м. Сумах – будів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5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011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ий майданчик на території комунальної установи Сумська загальноосвітня школа № 20 по вул. Металургів, 71, у м. Сумах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8,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1,3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9,659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управління житлово-комунального господарства Лебеди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4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481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автогрейдера для комунального підприємства «Комбінат благоустрою» виконавчого комітету Лебединської міської ради у м. Лебеди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4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481</w:t>
            </w:r>
          </w:p>
        </w:tc>
      </w:tr>
      <w:tr>
        <w:trPr>
          <w:trHeight w:val="9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відділ освіти виконавчого комітету Роменської міської ради Сумської області, 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450,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01,8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6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452,147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менська загальноосвітня школа                I-III ступеня № 7 по вул. Полтавській, 32, м. Ромни – капітальний ремонт (елементи енергозбереж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6,6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6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6,619</w:t>
            </w:r>
          </w:p>
        </w:tc>
      </w:tr>
      <w:tr>
        <w:trPr>
          <w:trHeight w:val="9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енська загальноосвітня школа                      I-III ступеня № 7 по вул. Полтавській, 32, у м. Ромнах – капітальн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,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2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5,528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Розпорядник коштів ІІІ ступеня – управління освіти Шосткинської міської рад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46,4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46,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46,436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осткинський навчально-виховний комплекс: спеціалізована школа              I–II ступеня – ліцей по вул. Свободи, 33, м. Шостка – реконструкція з утепленням фасадів, заміною вікон, две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46,4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46,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46,436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держувач коштів – комунальне підприємство «Управління капітального будівництва» Шосткинської міської ради, 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83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 836,38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осткинський навчально-виховний комплекс: спеціалізована школа                           I-II ступе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іцей по вул. Свободи, 33, у м. Шостці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иці Воронізька, Кожедуба у м. Шостц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проїзної част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3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36,38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порядник коштів ІІІ ступе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а спеціалізована школа                         I-III ступе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4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456</w:t>
            </w:r>
          </w:p>
        </w:tc>
      </w:tr>
      <w:tr>
        <w:trPr>
          <w:trHeight w:val="4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колаївська спеціалізована школа                        I-III ступеня по вул. Шкільній, 6, у смт Миколаївка Білопіль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4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456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Буринська міськ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93,4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93,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93,477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ортивний майданчик у міському парку із встановленням штучного покриття,              м. Буринь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93,4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93,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93,477</w:t>
            </w:r>
          </w:p>
        </w:tc>
      </w:tr>
      <w:tr>
        <w:trPr>
          <w:trHeight w:val="9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 коштів ІІІ ступеня – комунальний заклад Березівської сільської ради Сумської області «Березівський навчально-виховний комплекс: загально-освітня школа               I-III ступенів, дошкільний навчальний заклад «Весел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87</w:t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ля опорної школи Березівської сільської ради по вул. Довженка, 1, у с. Береза Глухівського району - капітальн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87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Есманс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,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,725</w:t>
            </w:r>
          </w:p>
        </w:tc>
      </w:tr>
      <w:tr>
        <w:trPr>
          <w:trHeight w:val="29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мбулаторія по вул. Есманський шлях, 2, у смт Есмань Глух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приміщ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,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,72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відділ освіти, молоді і спорту, культури та туризму Миропільської сіль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4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будинок культури, с. Мала Рибиця Краснопільського район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реконст-рукція з улаштуванням опа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4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відділ освіти Кролевецької районної державної 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022</w:t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улиголівська загальноосвітня школа                 І-ІІІ ступеня по вул. Шлях, 22, у с. Тулиголове Кролевец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капітальний ремонт приміщення для забезпечення умов виховання дітей дошкільного навчального за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022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управління освіти, молоді, спорту, культури і туризму  Кролевец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529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олевецька загальноосвітня школа                      І-ІІІ ступеня № 5 Кролевецької міської ради на пл. Свободи, 35, у м. Кролевц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покр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529</w:t>
            </w:r>
          </w:p>
        </w:tc>
      </w:tr>
      <w:tr>
        <w:trPr>
          <w:trHeight w:val="10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Недригайлівська спеціалізована загальноосвітня школа  І-ІІІ ступенів (опорний закла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6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608</w:t>
            </w:r>
          </w:p>
        </w:tc>
      </w:tr>
      <w:tr>
        <w:trPr>
          <w:trHeight w:val="2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дригайлівська спеціалізована загальноосвітня школа I–III ступеня по вул. Незалежності, 25, смт Недригайлів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6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00,608</w:t>
            </w:r>
          </w:p>
        </w:tc>
      </w:tr>
      <w:tr>
        <w:trPr>
          <w:trHeight w:val="8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відділ освіти, молоді та спорту Вільшанської сіль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24,4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24,472</w:t>
            </w:r>
          </w:p>
        </w:tc>
      </w:tr>
      <w:tr>
        <w:trPr>
          <w:trHeight w:val="3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ля Вільшанської загальноосвітньої школи I–III ступеня Недригайлівської районної ради, с. Вільшана Недри-гайлівського району – реконструкція (утеплення фасадів, горищ, заміна вік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24,4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24,472</w:t>
            </w:r>
          </w:p>
        </w:tc>
      </w:tr>
      <w:tr>
        <w:trPr>
          <w:trHeight w:val="8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відділ освіти Недригайлівської районної державної 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1,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1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1,138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ля Коровинської загальноосвітньої школи I–III ступеня по вул. Київській, 70, с. Коровинці Недригайлівського району – реконструкція (утеплення фасадів та горищ, заміна вікон та двер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1,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1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61,138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Новослобідська сільськ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6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63,2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30,991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ий будинок культури у с. Нова Слобода Путивль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67,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63,2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30,991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порядник коштів ІІІ ступеня – комунальний заклад Путивльської районної ради Сумської області «Путивльська дитячо-юнацька спортивна школ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6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335</w:t>
            </w:r>
          </w:p>
        </w:tc>
      </w:tr>
      <w:tr>
        <w:trPr>
          <w:trHeight w:val="3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ортивний комплекс по просп. Іоанна Путивльського, 2, у м. Путивл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6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33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порядник коштів ІІІ ступе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тивльська загальноосвітня школа                 I-III ступенів № 2 імені Г.Я. Бази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утивльської районної ради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5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5,46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ля Путивльської загальноосвітньої школи I-III ступеня № 2 імені                      Г.Я. Базими Путивльської районної ради у м. Путивл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(утеплення фасадів, покрівлі, заміна вік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5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5,46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порядник коштів ІІІ ступе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тивльська загальноосвітня школа           I-III ступенів № 1 ім. Р. Руднєва Путивльської район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8,5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8,55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Путивльської загальноосвітньої школи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II ступеня № 1 імені Р. Руднєва Путивльської районної рад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. Путивлі - реконструкція (утеплення фасадів, покрівлі, заміна вік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8,5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8,55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Зноб-Новгородська селищна рада, 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72,0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72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72,07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одогін у с. Хильчичі Середино-Будського  район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капітальн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7,2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7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7,285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уличний водогін по вулицях Мезенській, Калієвській, Вовнянській у с. Нововасилівка Середино-Будського район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4,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4,79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відділ освіти, молоді та спорту Зноб-Новгородської селищн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68</w:t>
            </w:r>
          </w:p>
        </w:tc>
      </w:tr>
      <w:tr>
        <w:trPr>
          <w:trHeight w:val="3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об-Новгородська загальноосвітня школа I-III ступеня у смт Зноб-Новгородське Середино-Буд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частини спортивного майданчику під міні-футбольний майданчик із штучним покри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68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відділ освіти Середино-Будської районної державної 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7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9,1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76,286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ля Середино-Будської загально-освітньої школи І-ІІІ ступеня № 1 по вул. Троїцькій, 1, у м. Середині-Бу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(ремонт системи опалення, покрівлі, утеплення фасадів, заміна вікон і вхідних двер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7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9,1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76,286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порядник коштів ІІІ ступеня – відділ освіти, молоді та спорту Бездрицької сіль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0,1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0,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0,127</w:t>
            </w:r>
          </w:p>
        </w:tc>
      </w:tr>
      <w:tr>
        <w:trPr>
          <w:trHeight w:val="3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ездрицька загальноосвітня школа                         I–III ступеня по вул. Жовтневій, 37, с. Бездрик Сумського району – реконструкція приміщень та будів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0,1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0,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50,127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 Степанівс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0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тбольне поле та бігові доріжки спортивного комплексу по вул. Степа-нівській, 57, у смт Степанівка Сумського району –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00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відділ освіти Нижньосироватської сіль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59,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4,6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14,01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ижньосироватська загальноосвітня школа І-ІІІ ступеня імені Б. Грінченка по вул. Сумській, 127, у с. Нижня Сироватка Сум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приміщ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59,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4,6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14,01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рядник коштів ІІІ ступеня – Ображіївська сільськ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9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ий стадіон, у с. Ображіївка Шосткин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9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 коштів ІІІ ступеня – відділ освіти Шосткинської районної державної 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72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ишківський навчально-виховний комплекс по вул. Калиновій, 1, у с. Клишки Шосткин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для підвищення енергоефективності (відновлення покрівлі та утепл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72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рядник коштів ІІІ ступеня – Дружбівська міськ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406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жбівський міський будинок культури по вул. Шкільній, 13, у м. Дружбі Ямпіль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фасаду з утепленням і заміною віконних і дверних бл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4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ерівник апарату      </w:t>
        <w:tab/>
        <w:tab/>
        <w:tab/>
        <w:tab/>
        <w:tab/>
        <w:tab/>
        <w:tab/>
        <w:t>Д.ЖИВИЦЬ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Директор Департамент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економічного розвитку і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торгівлі  </w:t>
        <w:tab/>
        <w:tab/>
        <w:tab/>
        <w:tab/>
        <w:tab/>
        <w:tab/>
        <w:tab/>
        <w:tab/>
        <w:tab/>
        <w:t>О.СІТАК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Calibri" w:cs="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" w:cs="Times New Roman"/>
      <w:sz w:val="26"/>
      <w:szCs w:val="20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1:00Z</dcterms:created>
  <dc:creator>Lyudmila Gavriliv</dc:creator>
  <dc:description/>
  <dc:language>en-US</dc:language>
  <cp:lastModifiedBy>User</cp:lastModifiedBy>
  <cp:lastPrinted>2018-12-11T13:39:00Z</cp:lastPrinted>
  <dcterms:modified xsi:type="dcterms:W3CDTF">2018-12-13T09:01:00Z</dcterms:modified>
  <cp:revision>2</cp:revision>
  <dc:subject/>
  <dc:title/>
</cp:coreProperties>
</file>