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>.12.2018                                              м. Суми                                       №  7</w:t>
      </w:r>
      <w:r>
        <w:rPr>
          <w:b/>
          <w:sz w:val="28"/>
          <w:szCs w:val="28"/>
          <w:lang w:val="uk-UA"/>
        </w:rPr>
        <w:t>47</w:t>
      </w:r>
      <w:r>
        <w:rPr>
          <w:b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b/>
          <w:sz w:val="28"/>
          <w:szCs w:val="28"/>
          <w:lang w:val="uk-UA"/>
        </w:rPr>
        <w:t>Про   внесення    змін    до  розпо</w:t>
        <w:softHyphen/>
        <w:t>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ядження      голови      Сум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сної       державної      адміні-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ації  від  04.12.2018 № 724-ОД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3 квітня 2014 р. № 117 «Про здійснення попередньої оплати товарів, робіт і послуг, що закуповуються за бюджетні кошти», від 18 березня 2015 р. № 196 «Деякі питання державного фонду регіонального розвитку», від 27 грудня 2001 р. № 1764 «Про затвердження порядку державного фінансування капітального будівництва», листа Міністерства регіонального розвитку, будівництва та житлово-комунального господарства України від 13.06.2018 № 7/19-5859, ураховуючи листи підприємства комунальної власності Шосткинської міської ради «Управління капітального будівництва» від 12.12.2018 № 147, Степанівської селищної ради від 12.12.2018 № 1972-02.32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до розпорядження голови Сумської обласної державної адміністрації від 04.12.2018 № 724-ОД «Про погодження попередньої оплати» такі змі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абзац четвертий пункту 1 тексту розпорядження викласти у такій редакції: «підприємству комунальної власності Шосткинської міської ради «Управління капітального будівництва», одержувачу коштів, – по об’єктах: «Шосткинський навчально-виховний комплекс: спеціалізована школа                               I-II ступеня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ліцей по вул. Свободи, 33, у м. Шостці  –  реконструкція»,   «вулиці   Воронізька,   Кожедуба  у  м. Шостці  </w:t>
      </w:r>
      <w:r>
        <w:rPr>
          <w:rFonts w:eastAsia="Calibri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апітальний ремонт проїзної частин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абзац шістнадцятий пункту 1 тексту розпорядження викласти у такій редакції: «Степанівській селищній раді, розпоряднику коштів ІІІ ступеня, – по об’єкту «футбольне поле та бігові доріжки спортивного комплексу по вул. Степанівській, 57, у смт Степанівка Сумського району – реконструкці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абзац п’ятий пункту 1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цього розпорядження покласти на заступника голови Сумської обласної державної адміністрації </w:t>
      </w:r>
      <w:r>
        <w:rPr>
          <w:rFonts w:eastAsia="Calibri"/>
          <w:sz w:val="28"/>
          <w:szCs w:val="28"/>
          <w:lang w:val="uk-UA"/>
        </w:rPr>
        <w:t>Акпєрова В.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М.КЛО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05:00Z</dcterms:created>
  <dc:creator>Lyudmila Gavriliv</dc:creator>
  <dc:description/>
  <cp:keywords/>
  <dc:language>en-US</dc:language>
  <cp:lastModifiedBy>User</cp:lastModifiedBy>
  <cp:lastPrinted>2018-12-12T16:28:00Z</cp:lastPrinted>
  <dcterms:modified xsi:type="dcterms:W3CDTF">2018-12-13T15:05:00Z</dcterms:modified>
  <cp:revision>2</cp:revision>
  <dc:subject/>
  <dc:title/>
</cp:coreProperties>
</file>