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И СУМСЬКОЇ ОБЛАСН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bCs/>
          <w:sz w:val="10"/>
          <w:szCs w:val="1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29. 11. 2018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м. Суми                                      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№ 136-К/З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323"/>
        <w:gridCol w:w="5642"/>
      </w:tblGrid>
      <w:tr>
        <w:trPr>
          <w:trHeight w:val="491" w:hRule="atLeast"/>
        </w:trPr>
        <w:tc>
          <w:tcPr>
            <w:tcW w:w="9923" w:type="dxa"/>
            <w:gridSpan w:val="3"/>
            <w:tcBorders/>
          </w:tcPr>
          <w:p>
            <w:pPr>
              <w:pStyle w:val="31"/>
              <w:tabs>
                <w:tab w:val="clear" w:pos="708"/>
                <w:tab w:val="left" w:pos="4145" w:leader="none"/>
                <w:tab w:val="left" w:pos="4287" w:leader="none"/>
              </w:tabs>
              <w:snapToGrid w:val="false"/>
              <w:spacing w:lineRule="atLeast" w:line="20" w:before="0" w:after="0"/>
              <w:ind w:right="5562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5" w:leader="none"/>
                <w:tab w:val="left" w:pos="4287" w:leader="none"/>
              </w:tabs>
              <w:spacing w:lineRule="atLeast" w:line="20" w:before="0" w:after="0"/>
              <w:ind w:right="5562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5" w:leader="none"/>
                <w:tab w:val="left" w:pos="4287" w:leader="none"/>
              </w:tabs>
              <w:spacing w:lineRule="atLeast" w:line="20" w:before="0" w:after="0"/>
              <w:ind w:right="5562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Про  нагородження  Почесною грамотою та  відзначення Подя- кою голови Сумської обласної державної адміністрації</w:t>
            </w:r>
          </w:p>
          <w:p>
            <w:pPr>
              <w:pStyle w:val="31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spacing w:lineRule="atLeast" w:line="20" w:before="0" w:after="0"/>
              <w:jc w:val="both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  <w:tr>
        <w:trPr>
          <w:trHeight w:val="896" w:hRule="atLeast"/>
        </w:trPr>
        <w:tc>
          <w:tcPr>
            <w:tcW w:w="9923" w:type="dxa"/>
            <w:gridSpan w:val="3"/>
            <w:tcBorders/>
          </w:tcPr>
          <w:p>
            <w:pPr>
              <w:pStyle w:val="31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ГОРОДИТ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31"/>
              <w:spacing w:lineRule="atLeast" w:line="2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  <w:p>
            <w:pPr>
              <w:pStyle w:val="31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Почесною  грамотою  голови Сумської  обласної державної  адміністрації:</w:t>
            </w:r>
          </w:p>
          <w:p>
            <w:pPr>
              <w:pStyle w:val="31"/>
              <w:spacing w:lineRule="atLeast" w:line="20" w:before="0" w:after="0"/>
              <w:ind w:firstLine="709"/>
              <w:jc w:val="both"/>
              <w:rPr>
                <w:rFonts w:ascii="Times New Roman" w:hAnsi="Times New Roman" w:cs="Times New Roman"/>
                <w:sz w:val="12"/>
                <w:szCs w:val="1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683" w:hRule="atLeast"/>
        </w:trPr>
        <w:tc>
          <w:tcPr>
            <w:tcW w:w="9923" w:type="dxa"/>
            <w:gridSpan w:val="3"/>
            <w:tcBorders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значний особистий внесок у розвиток дошкільної освіти, сумлінну плідну працю, високий професіоналізм та з нагоди обласного Дня дошкіл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868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РД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талію Миколаївну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етодиста з дошкільної освіти методичного кабінету відділу освіти виконавчого комітету Роменської міської рад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1024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ЮСА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ллу Станіславівну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а Сумського дошкільного навчаль-ного закладу  (центр розвитку дитини) № 13 «Купава»  Сумської міськ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1070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’ЄВ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юдмилу В’ячеславівну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а комунальної установи Сумський спеціальний навчально-виховний комплекс «Загальноосвітня школа І ступеня – дошкільний навчальний заклад № 37 «Зіроч-ка» Сумської міськ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745" w:hRule="atLeast"/>
        </w:trPr>
        <w:tc>
          <w:tcPr>
            <w:tcW w:w="9923" w:type="dxa"/>
            <w:gridSpan w:val="3"/>
            <w:tcBorders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багаторічну сумлінну працю в органах державної виконавчої влади, зразкове виконання службових обов’язків та високий професіоналіз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1142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РПЕНК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рину Олексіївну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а керівника апарату – начальника відділу організаційної роботи та управління персоналом апарату Ямпільської районної державної адміністрації</w:t>
            </w:r>
          </w:p>
        </w:tc>
      </w:tr>
      <w:tr>
        <w:trPr>
          <w:trHeight w:val="1744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КРЕБЕН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вітлану В’ячеславівну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а керівника апарату – начальника відділу організаційної роботи, управління персоналом, інформаційної діяльності та комунікацій з громадськістю апарату Шосткинської районної державної адмі-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12"/>
        <w:gridCol w:w="283"/>
        <w:gridCol w:w="28"/>
        <w:gridCol w:w="5642"/>
      </w:tblGrid>
      <w:tr>
        <w:trPr>
          <w:trHeight w:val="541" w:hRule="atLeast"/>
        </w:trPr>
        <w:tc>
          <w:tcPr>
            <w:tcW w:w="992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зразкове виконання службових обов’язків та високий професіоналізм</w:t>
            </w:r>
          </w:p>
        </w:tc>
      </w:tr>
      <w:tr>
        <w:trPr>
          <w:trHeight w:val="704" w:hRule="atLeast"/>
        </w:trPr>
        <w:tc>
          <w:tcPr>
            <w:tcW w:w="992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ЕКТИВ     апарату    Глухівської      районної      державної     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керівник апарату – Харченко Олена Григорівна)</w:t>
            </w:r>
          </w:p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759" w:hRule="atLeast"/>
        </w:trPr>
        <w:tc>
          <w:tcPr>
            <w:tcW w:w="992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вагомий особистий внесок у розвиток та популяризацію фізичної культури та спорту, досягнення високих спортивних результат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134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УШЕ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я Станіслав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мпіона світу з Комбат Дзю-Дзюцу серед дорослих, юнаків та юніорів м. Острава, Чехія (12-14.10.2018)</w:t>
            </w:r>
          </w:p>
        </w:tc>
      </w:tr>
      <w:tr>
        <w:trPr>
          <w:trHeight w:val="817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З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я Анатолій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мпіона  світу  з  панкратіону м. Бобруйс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лорусь (01-04.11.2018)</w:t>
            </w:r>
          </w:p>
        </w:tc>
      </w:tr>
      <w:tr>
        <w:trPr>
          <w:trHeight w:val="1134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ИТ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талія Анатолій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мпіона світу та срібного призера з Комбат Дзю-Дзюцу серед дорослих, юнаків та юніорів м. Острава, Чехія (12-14.10.2018)</w:t>
            </w:r>
          </w:p>
        </w:tc>
      </w:tr>
      <w:tr>
        <w:trPr>
          <w:trHeight w:val="1134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СКАЛЕ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мура Андрій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воразового  переможця  чемпіонату  світ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кікбоксингу ВТКА серед юніорів  м. Марі-на-ді-Каррара, Італія (28.10.-04.11.201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ТКАЧ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итра Юрійович</w:t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мпіона світу з грепплінгу м. Астана, Казахстан (06-09.09.201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1134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МОХ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мана Олександровича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мпіона світу з Комбат Дзю-Дзюцу серед дорослих, юнаків та юніорів м. Острава, Чехія (12-14.10.201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134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НИЦЬ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иса Олександр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мпіона світу та срібний призер з Комбат Дзю-Дзюцу серед дорослих, юнаків та юніорів м. Острава, Чехія (12-14.10.2018)</w:t>
            </w:r>
          </w:p>
        </w:tc>
      </w:tr>
      <w:tr>
        <w:trPr>
          <w:trHeight w:val="621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ОР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ема Андрійовича</w:t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мпіона світу з грепплінгу м. Астана, Казахстан (06-09.09.201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828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ИНКАРЕ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а Степановича</w:t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мпіона світу серед ветеранів з кікбоксингу ВТКА м. Маріна-ді-Каррара, Італія (28.10.-04.11.201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738" w:hRule="atLeast"/>
        </w:trPr>
        <w:tc>
          <w:tcPr>
            <w:tcW w:w="992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сумлінну працю в органах державної виконавчої влади,  високий професіоналізм</w:t>
            </w:r>
          </w:p>
        </w:tc>
      </w:tr>
      <w:tr>
        <w:trPr>
          <w:trHeight w:val="1005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ША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а Віктор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ого спеціаліста юридичного відділу апарату Сумської обласної державної адміністрації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1120" w:hRule="atLeast"/>
        </w:trPr>
        <w:tc>
          <w:tcPr>
            <w:tcW w:w="992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багаторічну плідну працю, вагомий особистий внесок у розвиток будівельної галузі, розвиток соціального партнерства та з нагоди 60-річчя від Дня народже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824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УХ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у Іван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вця   робіт   товариства  з  обмеженою відповідальністю   «Стальмонтаж»,   м. Су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851" w:hRule="atLeast"/>
        </w:trPr>
        <w:tc>
          <w:tcPr>
            <w:tcW w:w="992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високу професійну майстерність, вагомі трудові здобутки та значний особистий внесок у вирішенні питань газифікації населених пунктів Буринщи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142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ГАТЕЛЯ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рніка Гагік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а приватного акціонерного товариства  «ЕНЕРГОМЕРЕЖМОНТАЖ», Харківська область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142" w:hRule="atLeast"/>
        </w:trPr>
        <w:tc>
          <w:tcPr>
            <w:tcW w:w="992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багаторічну плідну працю, досягнення високих показників у науково-дослідній роботі, вагомий особистий внесок у виховання в молоді почуття патріотизму, любові до України та з нагоди 84-річчя від дня заснування історичного факульте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116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ДМЕДЄ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хайла Михайл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цента кафедри філософії та соціальних наук навчально-наукового інституту історії та філософії Сумського державного педагогічного університету імені А.С.Макаренка </w:t>
            </w:r>
          </w:p>
        </w:tc>
      </w:tr>
      <w:tr>
        <w:trPr>
          <w:trHeight w:val="1717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ЄНЄЖНІ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я Сергій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цента кафедри філософії та соціальних наук навчально-наукового інституту історії та філософії Сумського державного педагогічного університету імені А.С.Макаренка </w:t>
            </w:r>
          </w:p>
        </w:tc>
      </w:tr>
      <w:tr>
        <w:trPr>
          <w:trHeight w:val="1416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УР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а Віктор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цента кафедри історії України  навчально-наукового інституту історії та філософії Сумського державного педагогічного університету імені А.С.Макаренка </w:t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849" w:hRule="atLeast"/>
        </w:trPr>
        <w:tc>
          <w:tcPr>
            <w:tcW w:w="992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за багаторічну плідну працю, високий професіоналізм, активну життєву позицію та з нагоди Дня місцевого самоврядування</w:t>
            </w:r>
          </w:p>
        </w:tc>
      </w:tr>
      <w:tr>
        <w:trPr>
          <w:trHeight w:val="764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ЕКСАНДРО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лу Миколаївну</w:t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ого голову Верхньосироватської  сільської ради Сумського району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849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БРОВИЦЬ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а Михайловича</w:t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олевецького міського голову</w:t>
            </w:r>
          </w:p>
        </w:tc>
      </w:tr>
      <w:tr>
        <w:trPr>
          <w:trHeight w:val="849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НДАРЕ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рія Іван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а відділу з питань надзвичайних ситуацій та цивільного захисту населення виконавчого комітету Роменської міськ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849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ЯРЧУ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толія Василь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у Конотопської районн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685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УЄ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а Іван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а голови Білопільської районної ради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753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РУЖЧЕ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ія Віктор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рожбянського міського голову, Білопільський район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849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нтину Іванівну</w:t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уючу обов’язки старости Марша-лівського старостинського округу Недригайлівської селищн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849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я Олексій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а товариства з обмеженою відповідальністю «Ворожба», депутата Сумської обласної ради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849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СТ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ьгу Анатоліїв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а відділу бухгалтерського обліку та звітності, головного бухгалтера Сумської міськ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849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Ж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ксану Василів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а відділу з питань внутрішньої політики виконавчого комітету Роменської міськ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849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ю Григорів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а відділу фінансів програм соціального захисту управління економіки, інвестицій та фінансів програм соціального захисту Департаменту фінансів, економіки та інвестицій Сумської міськ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637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НЯЙ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лану Миколаїв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  <w:lang w:val="uk-UA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а загального відділу Верхньо-сироватської  сільської ради Сумського району</w:t>
            </w:r>
          </w:p>
        </w:tc>
      </w:tr>
      <w:tr>
        <w:trPr>
          <w:trHeight w:val="715" w:hRule="atLeast"/>
        </w:trPr>
        <w:tc>
          <w:tcPr>
            <w:tcW w:w="992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старанність, досягнення високих показників, сумлінне виконання службових обов’язків та з нагоди Дня Збройних Сил України</w:t>
            </w:r>
          </w:p>
        </w:tc>
      </w:tr>
      <w:tr>
        <w:trPr>
          <w:trHeight w:val="783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д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РОВ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а Олександр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ія  4 обслуги  реактивного артилерійсь-кого взводу 10 реактивної артилерійської батареї  4 реактивного артилерійського дивізіону військової частини А147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582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д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РМО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ія Федоровича</w:t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ія стрільця  відділення ВСП Полтавсь-кого зонального відділу Військової служби правопорядку</w:t>
            </w:r>
          </w:p>
        </w:tc>
      </w:tr>
      <w:tr>
        <w:trPr>
          <w:trHeight w:val="783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д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я Анатолій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ератора  1 обслуги  реактивного артиле-рійського взводу 8 реактивної артилерійсь-кої батареї  3 реактивного артилерійського дивізіону військової частини А1476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atLeast" w:line="2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783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й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ДРАТЕ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а Миколай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а відділення забезпечення Сумського районного військового комісаріату</w:t>
            </w:r>
          </w:p>
        </w:tc>
      </w:tr>
      <w:tr>
        <w:trPr>
          <w:trHeight w:val="783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піт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СУ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ія Сергійовича</w:t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а начальника польового вузла зв’язку з озброєння військової частини А1476</w:t>
            </w:r>
          </w:p>
        </w:tc>
      </w:tr>
      <w:tr>
        <w:trPr>
          <w:trHeight w:val="783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жан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СУ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я Анатолій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андира топогеодезичного відділення взводу управління командира 11 реактивної артилерійської батареї 4 реактивного артилерійського дивізіону військової частини А1476</w:t>
            </w:r>
          </w:p>
        </w:tc>
      </w:tr>
      <w:tr>
        <w:trPr>
          <w:trHeight w:val="783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й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ВЧ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а Володимировича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ab/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а військового комісара Глухів-ського об’єднаного міського військового комісаріату</w:t>
            </w:r>
          </w:p>
        </w:tc>
      </w:tr>
      <w:tr>
        <w:trPr>
          <w:trHeight w:val="783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лодшого сержан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Ь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ннадія Юрій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ератора 4 обслуги  реактивного артиле-рійського взводу 11 реактивної артилерійсь-кої батареї  4 реактивного артилерійського дивізіону військової частини А147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783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шого сержан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ПЕЦЬ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я Олександр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ого сержанта – командира бойової машини 3 обслуги реактивного артиле-рійського взводу 6 реактивної артилерійсь-кої батареї  2 реактивного артилерійського дивізіону військової частини А147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783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й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ЕВЧЕ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ослава Дмитр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а військового комісара – началь-ника мобілізаційного відділення Лебединсь-кого об’єднаного міського військового комісаріату Сумської обла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783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й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ЕМЕ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ія Олексій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а військового комісара з територіальної оборони Роменського об’єднаного міського військового коміса-ріа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783" w:hRule="atLeast"/>
        </w:trPr>
        <w:tc>
          <w:tcPr>
            <w:tcW w:w="9923" w:type="dxa"/>
            <w:gridSpan w:val="5"/>
            <w:tcBorders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багаторічну плідну працю, вагомий внесок у  соціально-економічний, культурний розвиток області та з нагоди 70-річчя від дня створення Сумської обласної ради профспілок</w:t>
            </w:r>
          </w:p>
        </w:tc>
      </w:tr>
      <w:tr>
        <w:trPr>
          <w:trHeight w:val="783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ГАР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у Дмитрів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у Конотопської міської організації профспілки працівників освіти і науки України </w:t>
            </w:r>
          </w:p>
        </w:tc>
      </w:tr>
      <w:tr>
        <w:trPr>
          <w:trHeight w:val="1008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УЛ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лану Михайлів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у Конотопської міської організації профспілки працівників освіти і науки України </w:t>
            </w:r>
          </w:p>
        </w:tc>
      </w:tr>
      <w:tr>
        <w:trPr>
          <w:trHeight w:val="783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ОД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а Василь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у Тростянецької районної профспіл-кової організації працівників агропромис-лового комплексу </w:t>
            </w:r>
          </w:p>
        </w:tc>
      </w:tr>
      <w:tr>
        <w:trPr>
          <w:trHeight w:val="1068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ВІ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ину Іванів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відувача господарства філії ПАТ «Сумихімпром» оздоровчий табір «Зоря-ний» </w:t>
            </w:r>
          </w:p>
        </w:tc>
      </w:tr>
      <w:tr>
        <w:trPr>
          <w:trHeight w:val="783" w:hRule="atLeast"/>
        </w:trPr>
        <w:tc>
          <w:tcPr>
            <w:tcW w:w="9923" w:type="dxa"/>
            <w:gridSpan w:val="5"/>
            <w:tcBorders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 багаторічну плідну працю по наданню соціальної допомоги єврейській громаді, активну участь у суспільному житті та з нагоди 20-річчя від дня утворення Благодійної організації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783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УЛЯ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ннадія Івановича</w:t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еціаліста із соціальної роботи Благодійної організації «Сумський єврейський фонд Хесед Хаїм»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783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РЕЙДІНУ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ьгу Георгіївну</w:t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еціаліста із соціальної роботи Благодійної організації «Сумський єврейський фонд Хесед Хаїм»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783" w:hRule="atLeast"/>
        </w:trPr>
        <w:tc>
          <w:tcPr>
            <w:tcW w:w="9923" w:type="dxa"/>
            <w:gridSpan w:val="5"/>
            <w:tcBorders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активну життєву позицію та громадську діяльність, значний особистий внесок у вирішення питань захисту прав та  інтересів осіб з інвалідністю, сприяння розвитку параолімпійського спорту та з нагоди Міжнародного дня людей з інвалідніст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783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Ц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итра Віктор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у громадської організації «ОРГАНІЗА-ЦІЯ ІНВАЛІДІВ ПАРИТЕТ-ШОСТКА»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783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ДОРЕ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у Миколайовича</w:t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лена громадської організації «Рука допомоги міста Суми»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783" w:hRule="atLeast"/>
        </w:trPr>
        <w:tc>
          <w:tcPr>
            <w:tcW w:w="992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багаторічну сумлінну працю в галузі державної статистики, високий професіоналізм та з нагоди Дня працівників статис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596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ОПУШЕ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рія Володимир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а управління адміністративно-господарського забезпечення  Головного управління статистики у Сумській області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atLeast" w:line="2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596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у Іванів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ого спеціаліста-економіста відділу статистики у Лебединському районі Головного управління статистики у Сумській області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783" w:hRule="atLeast"/>
        </w:trPr>
        <w:tc>
          <w:tcPr>
            <w:tcW w:w="992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старанність, досягнення високих показників, сумлінне виконання службових обов’язків та з нагоди Дня Сухопутних військ Збройних Сил Украї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783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лодшого лейтенан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ИЧЕ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я Віталій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андира реактивного артилерійського взводу 10 реактивної артилерійської батареї 4 реактивного артилерійського дивізіону військової частини А1476</w:t>
            </w:r>
          </w:p>
        </w:tc>
      </w:tr>
      <w:tr>
        <w:trPr>
          <w:trHeight w:val="783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шого лейтенан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ВИДЕ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стянтина Михайл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а командира 2 реактивного артилерійського дивізіону з морально-психологічного забезпечення військової частини А1476</w:t>
            </w:r>
          </w:p>
        </w:tc>
      </w:tr>
      <w:tr>
        <w:trPr>
          <w:trHeight w:val="783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д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НІЦА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дима Євгеній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ератора 2 обслуги реактивного артилерійського взводу 5 реактивної  артилерійської батареї 2 реактивного артилерійського дивізіону військової частини А1476</w:t>
            </w:r>
          </w:p>
        </w:tc>
      </w:tr>
      <w:tr>
        <w:trPr>
          <w:trHeight w:val="783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шого сержан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ОДОВ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я Петр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андира відділення управління реактив-ного артилерійського взводу 8 реактивної артилерійської батареї  3 реактивного арти-лерійського дивізіону військової частини А1476</w:t>
            </w:r>
          </w:p>
        </w:tc>
      </w:tr>
      <w:tr>
        <w:trPr>
          <w:trHeight w:val="783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жан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АПОВ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а Олександр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андира бойової машини  2 обслуги реактивного артилерійського взводу 3 реактивної артилерійської батареї 1 реактив-ного артилерійського дивізіону військової частини А1476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atLeast" w:line="2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783" w:hRule="atLeast"/>
        </w:trPr>
        <w:tc>
          <w:tcPr>
            <w:tcW w:w="992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багаторічну сумлінну працю, високий професіоналізм, активну життєву позицію, відданість своїй справі та з нагоди 55-річчя від Дня народження</w:t>
            </w:r>
          </w:p>
        </w:tc>
      </w:tr>
      <w:tr>
        <w:trPr>
          <w:trHeight w:val="783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СЄЛЬО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ію Василів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льдшера-лаборанта клініко-діагностичної лабораторії комунального закладу Сумської обласної ради «Сумська обласна клінічна лікарня»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atLeast" w:line="2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783" w:hRule="atLeast"/>
        </w:trPr>
        <w:tc>
          <w:tcPr>
            <w:tcW w:w="992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 багаторічну бездоганну службу, вагомий особистий внесок у справу соціального захисту пенсіонерів – учасників ліквідації наслідків аварії на Чорнобильській АЕС та з нагоди Дня вшанування учасників  ліквідації наслідків аварії на Чорнобильській АЕ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783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А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у Сергій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лена Сумської обласної організації Всеукраїнської спілки інвалідів «Чорно-биль» МВС України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atLeast" w:line="2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783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ШЕТНІ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рія Михайл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лена Сумської обласної організації Всеукраїнської спілки інвалідів «Чорнобиль» МВС України</w:t>
            </w:r>
          </w:p>
        </w:tc>
      </w:tr>
      <w:tr>
        <w:trPr>
          <w:trHeight w:val="783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ЕПОТЬ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а Петр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лена Сумської обласної організації Всеук-раїнської спілки інвалідів «Чорнобиль» МВС України</w:t>
            </w:r>
          </w:p>
        </w:tc>
      </w:tr>
      <w:tr>
        <w:trPr>
          <w:trHeight w:val="783" w:hRule="atLeast"/>
        </w:trPr>
        <w:tc>
          <w:tcPr>
            <w:tcW w:w="9923" w:type="dxa"/>
            <w:gridSpan w:val="5"/>
            <w:tcBorders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 багаторічну сумлінну працю, активну життєву позицію, вагомий особистий внесок в організацію ліквідації наслідків аварії  на Чорнобильській АЕС, проявлені при цьому мужність і професіоналізм  та з нагоди Дня вшанування учасників  ліквідації наслідків аварії на Чорнобильській АЕ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783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АМЕ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а Леонід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лена громадської організації «Середино-Будська районна організація інвалідів «Союз Чорнобиль України»</w:t>
            </w:r>
          </w:p>
        </w:tc>
      </w:tr>
      <w:tr>
        <w:trPr>
          <w:trHeight w:val="783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ОЛЕВЕЦЬ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я Сергій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лена громадської організації «Середино-Будська районна організація інвалідів «Союз Чорнобиль України»</w:t>
            </w:r>
          </w:p>
        </w:tc>
      </w:tr>
      <w:tr>
        <w:trPr>
          <w:trHeight w:val="783" w:hRule="atLeast"/>
        </w:trPr>
        <w:tc>
          <w:tcPr>
            <w:tcW w:w="992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 активну громадську позицію, участь у реалізації молодіжної політики в області та з нагоди Дня студен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783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УДАКОВУ 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ну Юріївну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удентку Сумського національного аграр-ного  університету </w:t>
            </w:r>
          </w:p>
        </w:tc>
      </w:tr>
      <w:tr>
        <w:trPr>
          <w:trHeight w:val="783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НІЛОВУ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р’ю Едуардівну</w:t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удентку Сумського державного універ-ситету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783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АРІОНОВА 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а Ігоровича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удента Сумського державного  педагогіч-ного  університету ім. А.С.Макаренка</w:t>
            </w:r>
          </w:p>
        </w:tc>
      </w:tr>
      <w:tr>
        <w:trPr>
          <w:trHeight w:val="783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НОБАЙ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нну Сергіївну</w:t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удентку Глухівського національного педагогічного  університету ім. О.Довженка</w:t>
            </w:r>
          </w:p>
        </w:tc>
      </w:tr>
      <w:tr>
        <w:trPr>
          <w:trHeight w:val="783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УТЬКО 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ладиславу Миколаївну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удентку Сумської філії Харківського національного   університету внутрішніх справ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783" w:hRule="atLeast"/>
        </w:trPr>
        <w:tc>
          <w:tcPr>
            <w:tcW w:w="9923" w:type="dxa"/>
            <w:gridSpan w:val="5"/>
            <w:tcBorders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 багаторічну плідну працю, високий професіоналізм, активну життєву позицію, вагомий внесок у справу соціального захисту ветеранів-чорнобильців та з нагоди Дня вшанування учасників  ліквідації наслідків аварії на Чорнобильській АЕС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783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ТИПЕ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дора Трохим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лена ради Відокремленого підрозділу Всеукраїнської громадської організації інвалідів «Союз Чорнобиль України» - Шосткинська міська організація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715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ИК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а Миколай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лена ради Відокремленого підрозділу Всеукраїнської громадської організації інвалідів «Союз Чорнобиль України» - Шосткинська міська організації</w:t>
            </w:r>
          </w:p>
        </w:tc>
      </w:tr>
      <w:tr>
        <w:trPr>
          <w:trHeight w:val="1068" w:hRule="atLeast"/>
        </w:trPr>
        <w:tc>
          <w:tcPr>
            <w:tcW w:w="992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ЗНАЧИ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Подякою голови Сумської обласної державної адміністрації:</w:t>
            </w:r>
          </w:p>
        </w:tc>
      </w:tr>
      <w:tr>
        <w:trPr>
          <w:trHeight w:val="866" w:hRule="atLeast"/>
        </w:trPr>
        <w:tc>
          <w:tcPr>
            <w:tcW w:w="9923" w:type="dxa"/>
            <w:gridSpan w:val="5"/>
            <w:tcBorders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за багаторічну плідну працю, високий професіоналізм, зразкове виконання службових обов’язків, активну життєву позицію та з нагоди Дня місцевого самоврядув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727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ХАЛЬО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ину Федорівну</w:t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ого спеціаліста відділу у справах молоді та спорту Сумської міської ради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1070" w:hRule="atLeast"/>
        </w:trPr>
        <w:tc>
          <w:tcPr>
            <w:tcW w:w="3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ДІН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у Миколаїв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а начальника управління соціаль-но-трудових відносин департаменту соціального захисту населення Сумської міської ради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1014" w:hRule="atLeast"/>
        </w:trPr>
        <w:tc>
          <w:tcPr>
            <w:tcW w:w="9923" w:type="dxa"/>
            <w:gridSpan w:val="5"/>
            <w:tcBorders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 налагодження ефективної взаємодії з інститутами громадянського суспільства, підтримку місцевих громадських ініціатив та з нагоди Дня місцевого самоврядування </w:t>
            </w:r>
          </w:p>
        </w:tc>
      </w:tr>
      <w:tr>
        <w:trPr>
          <w:trHeight w:val="569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Й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я Іван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рожбянського сільського голову</w:t>
            </w:r>
          </w:p>
        </w:tc>
      </w:tr>
      <w:tr>
        <w:trPr>
          <w:trHeight w:val="1149" w:hRule="atLeast"/>
        </w:trPr>
        <w:tc>
          <w:tcPr>
            <w:tcW w:w="9923" w:type="dxa"/>
            <w:gridSpan w:val="5"/>
            <w:tcBorders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за активну життєву позицію, багаторічну сумлінну працю, музично-естетичне виховання дітей з інвалідністю, розуміння проблем осіб з обмеженими фізичними можливостями, відданість своїй справі та з нагоди Міжнародного дня людей з інвалідніст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1140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УДНІ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рину Борисів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а музичного відділення соціально-педагогічної реабілітації комунальної уста-нови – Сумської обласної ради Сумського обласного центру комплексної реабілітації для дітей та осіб з інвалідністю (м. Суми)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color w:val="002EC0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2EC0"/>
                <w:sz w:val="12"/>
                <w:szCs w:val="12"/>
                <w:lang w:val="uk-UA"/>
              </w:rPr>
            </w:r>
          </w:p>
        </w:tc>
      </w:tr>
      <w:tr>
        <w:trPr>
          <w:trHeight w:val="582" w:hRule="atLeast"/>
        </w:trPr>
        <w:tc>
          <w:tcPr>
            <w:tcW w:w="9923" w:type="dxa"/>
            <w:gridSpan w:val="5"/>
            <w:tcBorders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активну життєву позицію та громадську діяльність, значний особистий внесок у вирішення питань захисту прав і  інтересів осіб з інвалідністю та з нагоди Міжнародного дня людей з інвалідніст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ЧАГІ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юдмилу  Вікторівну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у громадської організації «Путивльська районна організація інвалідів»</w:t>
            </w:r>
          </w:p>
        </w:tc>
      </w:tr>
      <w:tr>
        <w:trPr>
          <w:trHeight w:val="496" w:hRule="atLeast"/>
        </w:trPr>
        <w:tc>
          <w:tcPr>
            <w:tcW w:w="992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 багаторічну сумлінну працю в галузі державної статистики, високий професіоналізм та з нагоди  Дня працівників статисти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1140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СЛЕННІКО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ессу Вікторівну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ого спеціаліста-економіста відділу збирання даних статистичних спостережень, взаємодії з респондентами та роботи з постачальниками адміністративних даних управління збирання та підготовки даних Головного управління статистики у Сумській області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9923" w:type="dxa"/>
            <w:gridSpan w:val="5"/>
            <w:tcBorders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вагомий особистий внесок у розвиток та популяризацію фізичної культури та спорту, досягнення високих спортивних результатів</w:t>
            </w:r>
          </w:p>
        </w:tc>
      </w:tr>
      <w:tr>
        <w:trPr>
          <w:trHeight w:val="1140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РА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итра Віктор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емпіона та срібного призера чемпіонату світу з панкратіону м. Бобруйск, Білорусь (01-04.11.2018) та чемпіону світу з греп-плінгу м. Астана, Казахстан (06-09.09.2018) </w:t>
            </w:r>
          </w:p>
        </w:tc>
      </w:tr>
      <w:tr>
        <w:trPr>
          <w:trHeight w:val="939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Й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кіту Миколай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рібного призера чемпіонату світу з  Комбат Дзю-Дзюцу серед дорослих, юнаків та юніорів м. Острава, Чехія (12-14.10.2018)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РШ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а Павл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емпіона світу з панкратіону серед юніорів м. Бобруйск, Білорусь(01-04.11.2018) 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993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ЛАЗУ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а Олег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рібного призера чемпіонату світу з  кікбоксингу ВТКА серед  юнаків  (28.10-04.11.2018, м. Маріна-ді-Каррара (Італія)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1206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Е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ема Олександр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воразового срібного призера чемпіонату світу з  Комбат Дзю-Дзюцу серед дорослих, юнаків та юніорів м. Острава, Чехія </w:t>
              <w:br/>
              <w:t>(12-14.10.2018)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1140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ПІВІ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а Володимир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рібного призера чемпіонату світу з  Комбат Дзю-Дзюцу серед дорослих, юнаків та юніорів м. Острава, Чехія (12-14.10.2018)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1140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ИВОШЕ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ладислава Віталій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емпіона світу з панкратіону серед  кадетів м. Бобруйск, Білорусь(01-04.11.2018) та срібного призера чемпіонату світу з грепплінгу серед кадетів м. Астана, Казахстан (06.-09.09.2018)  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1140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ДОРЕ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у Миколай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емпіона світу з армспорту серед спортсменів з УОРА  (12-21.10.2018 м. Анта-лія Туреччина)  </w:t>
            </w:r>
          </w:p>
        </w:tc>
      </w:tr>
      <w:tr>
        <w:trPr>
          <w:trHeight w:val="1038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ЕДНІЧЕ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нила Сергій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емпіона та срібного призера чемпіонату світу з грепплінгу серед юнаків м. Астана, Казахстан (06-09.09.2018) </w:t>
            </w:r>
          </w:p>
        </w:tc>
      </w:tr>
      <w:tr>
        <w:trPr>
          <w:trHeight w:val="485" w:hRule="atLeast"/>
        </w:trPr>
        <w:tc>
          <w:tcPr>
            <w:tcW w:w="9923" w:type="dxa"/>
            <w:gridSpan w:val="5"/>
            <w:tcBorders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багаторічну сумлінну і старанну працю, ініціативність і професіоналізм</w:t>
            </w:r>
          </w:p>
        </w:tc>
      </w:tr>
      <w:tr>
        <w:trPr>
          <w:trHeight w:val="1038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ЧИПОР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лану Володимирі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відувача  сектору  управління   персона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у цивільного  захисту населення Сумської  обласної  державної  адміністрації</w:t>
            </w:r>
          </w:p>
        </w:tc>
      </w:tr>
      <w:tr>
        <w:trPr>
          <w:trHeight w:val="1038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Н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ксану Анатолії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а сектору управління персоналом апарату Роменської район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725" w:hRule="atLeast"/>
        </w:trPr>
        <w:tc>
          <w:tcPr>
            <w:tcW w:w="992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сумлінне виконання службових обов'язків та високий рівень професійної компетентності</w:t>
            </w:r>
          </w:p>
        </w:tc>
      </w:tr>
      <w:tr>
        <w:trPr>
          <w:trHeight w:val="1140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Щ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у Олексіїв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а  організаційно-контрольного від-ділу апарату Глухівської міської ради та її виконавчого комітету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1140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И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у Іванів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а відділу організаційної роботи та управління персоналом апарату Лебединсь-кої районної державної адміністрації  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232" w:before="0" w:after="0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32" w:before="0" w:after="0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32" w:before="0" w:after="0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32" w:before="0" w:after="0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32" w:before="0" w:after="0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                                                                                        М.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Клоч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5">
    <w:name w:val="Основной текст Знак"/>
    <w:qFormat/>
    <w:rPr>
      <w:rFonts w:eastAsia="Times New Roman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7:22:00Z</dcterms:created>
  <dc:creator>Admin</dc:creator>
  <dc:description/>
  <cp:keywords/>
  <dc:language>en-US</dc:language>
  <cp:lastModifiedBy>User</cp:lastModifiedBy>
  <cp:lastPrinted>2018-12-06T11:35:00Z</cp:lastPrinted>
  <dcterms:modified xsi:type="dcterms:W3CDTF">2018-12-18T07:22:00Z</dcterms:modified>
  <cp:revision>2</cp:revision>
  <dc:subject/>
  <dc:title/>
</cp:coreProperties>
</file>