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12.2018                                              м. Суми                                       №  750-ОД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   внесення   змін  до   розпо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ядження голови Сумської обласної  державної  адміністра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ії від 23.08.2018 № 512-ОД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частини першої статті 6, статей 13, 39 Закону України                 «Про місцеві державні адміністрації», </w:t>
      </w:r>
      <w:r>
        <w:rPr>
          <w:rFonts w:cs="Times New Roman" w:ascii="Times New Roman" w:hAnsi="Times New Roman"/>
          <w:sz w:val="28"/>
          <w:szCs w:val="20"/>
          <w:lang w:eastAsia="ru-RU"/>
        </w:rPr>
        <w:t>Закону України «Про ліцензування              видів господарської діяльності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0"/>
          <w:lang w:eastAsia="ru-RU"/>
        </w:rPr>
        <w:t>постанови Кабінету Міністрів України                    від 05 серпня 2015 р. № 609 «Про затвердження переліку органів ліцензування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з метою забезпечення функціонування та удосконалення складу </w:t>
      </w:r>
      <w:r>
        <w:rPr>
          <w:rFonts w:cs="Times New Roman" w:ascii="Times New Roman" w:hAnsi="Times New Roman"/>
          <w:sz w:val="28"/>
          <w:szCs w:val="20"/>
        </w:rPr>
        <w:t>ліцензійної комісії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з визначення спроможності суб’єктів господарювання виконувати ліцензійні умов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тралізованого водопостачання та водовідведенн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і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 (далі – Ліцензійна комісія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складу </w:t>
      </w:r>
      <w:r>
        <w:rPr>
          <w:rFonts w:cs="Times New Roman" w:ascii="Times New Roman" w:hAnsi="Times New Roman"/>
          <w:sz w:val="28"/>
          <w:szCs w:val="20"/>
        </w:rPr>
        <w:t xml:space="preserve">Ліцензійної комісії, утвореної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озпорядженням голови Сумської обласної державної адміністрації від 23.08.2018 № 512-ОД «Про утворення ліцензійної комісії з визначення спроможності суб’єктів господарювання виконувати ліцензійні умови з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тралізованого водопостачання та водовідведенн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і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 та  постачання  теплової енергії за нерегульованим тарифом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твердивши її новий склад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 Визнати таким, що втратив чинність, склад Ліцензійної комісії, затвердже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озпорядженням голови Сумської обласної державної адміністрації від 23.08.2018 № 512-ОД «Про утворення ліцензійної комісії з визначення спроможності суб’єктів господарювання виконувати ліцензійні умови з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тралізованого водопостачання та водовідведенн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і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керівн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апара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вицького Д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                                                                                        М.КЛОЧКО</w:t>
      </w:r>
      <w:r>
        <w:br w:type="page"/>
      </w:r>
    </w:p>
    <w:p>
      <w:pPr>
        <w:pStyle w:val="Normal"/>
        <w:spacing w:lineRule="auto" w:line="360" w:before="0" w:after="0"/>
        <w:ind w:left="5900" w:hanging="0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порядження голови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мської обласно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авної адміністрації</w:t>
      </w:r>
    </w:p>
    <w:p>
      <w:pPr>
        <w:pStyle w:val="Normal"/>
        <w:spacing w:lineRule="auto" w:line="240" w:before="0" w:after="0"/>
        <w:ind w:left="5954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 грудня 2018 року № 750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кла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іцензійної комісії з визначення спроможності суб’єктів господарювання виконувати ліцензійні умови з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нтралізованого водопостачання                         та водовідведення,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крі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</w:t>
      </w:r>
    </w:p>
    <w:p>
      <w:pPr>
        <w:pStyle w:val="Normal"/>
        <w:snapToGrid w:val="false"/>
        <w:spacing w:lineRule="auto" w:line="240" w:before="0" w:after="0"/>
        <w:ind w:right="-2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-2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82"/>
        <w:gridCol w:w="144"/>
        <w:gridCol w:w="5589"/>
        <w:gridCol w:w="79"/>
      </w:tblGrid>
      <w:tr>
        <w:trPr>
          <w:trHeight w:val="735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вицьк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митро Олексійович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7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івник  апарату Сумської обласної  держав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ї адміністрації, голова Ліцензійної комісії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71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угов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Сергійович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7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 Департаменту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тлово-комун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го господар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нергоефективності та паливно-енергетичного комплекс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умської обласної державної адміністрації, заступник голови Ліцензійної комісії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луб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ла Володимирівн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7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ний  спеціаліст-юрисконсульт  Департа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нту житлово-комунального  господарств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ергоефективності та паливно-енергетич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комплекс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умської обласної державної адміністрації, секретар Ліцензійної комісії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2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ривенк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юбов Єгорівн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7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 спеціаліст  відділу розвитку житло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-комунального господарства управління житлового фонду, благоустрою  та  економіч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моніторингу Департаменту житлово-комунального  господарства,  енергоефекти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і та паливно-енергетичного комплексу Сумської обласної державної адміністрації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и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одимир Михайлович</w:t>
            </w:r>
          </w:p>
          <w:p>
            <w:pPr>
              <w:pStyle w:val="Normal"/>
              <w:snapToGrid w:val="false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 відділу  організації   будівництва,</w:t>
            </w:r>
          </w:p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нування,  реалізації  бюджетних  програм </w:t>
            </w:r>
          </w:p>
          <w:p>
            <w:pPr>
              <w:pStyle w:val="Normal"/>
              <w:snapToGrid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іння капітального будівництва  Сумсь-</w:t>
            </w:r>
          </w:p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ї обласної державної адміністрації</w:t>
            </w:r>
          </w:p>
        </w:tc>
      </w:tr>
      <w:tr>
        <w:trPr>
          <w:trHeight w:val="1005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маненк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лерій Іван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ник громадської організації «Асоціація сприяння самоорганізації населення «Сумщина» (за згодою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ни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ола Іван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цент  кафедри прикладної  гідроаеромеха-</w:t>
            </w:r>
          </w:p>
          <w:p>
            <w:pPr>
              <w:pStyle w:val="Normal"/>
              <w:snapToGrid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іки, виконуючий обов’язки директора Науково-дослідного  інституту   енергоефек-</w:t>
            </w:r>
          </w:p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вних технологій Сумського державного університету (за згодою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8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ськи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ій Юрій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 спеціаліст  відділу  систем життє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та технічного розвитку управління систем життєзабезпечення та енергоефективності Департаменту житлово-комунального господарства, енергоефекти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і та паливно-енергетичного комплексу Сумської обласної державної адміністрації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ішевськ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іктор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систем  життєзабезпечен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 та технічного розвитку управління систем   життєзабезпечення  та   енергоефек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вності  Департаменту  житлово-комун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господарства, енергоефективності та паливно-енергетичного комплексу Сумської обласної державної адміністрації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ерівник апарату                                                                     Д.ЖИВИ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иректор Департамен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мунального господарст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нергоефективності та паливн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нергетичного комплекс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С.ЛУГОВИ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55:00Z</dcterms:created>
  <dc:creator>comp</dc:creator>
  <dc:description/>
  <dc:language>en-US</dc:language>
  <cp:lastModifiedBy>User</cp:lastModifiedBy>
  <cp:lastPrinted>2018-12-05T15:10:00Z</cp:lastPrinted>
  <dcterms:modified xsi:type="dcterms:W3CDTF">2018-12-17T13:55:00Z</dcterms:modified>
  <cp:revision>2</cp:revision>
  <dc:subject/>
  <dc:title/>
</cp:coreProperties>
</file>