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drawing>
          <wp:inline distT="0" distB="0" distL="0" distR="0">
            <wp:extent cx="485140" cy="63881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12.2018                                              м. Суми                                       №  758-ОД</w:t>
      </w:r>
    </w:p>
    <w:p>
      <w:pPr>
        <w:pStyle w:val="Normal"/>
        <w:ind w:right="557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395" w:leader="none"/>
        </w:tabs>
        <w:ind w:right="5575" w:hanging="0"/>
        <w:jc w:val="both"/>
        <w:rPr/>
      </w:pPr>
      <w:r>
        <w:rPr>
          <w:b/>
          <w:sz w:val="28"/>
          <w:szCs w:val="28"/>
        </w:rPr>
        <w:t>Про внесення змін до розпоря</w:t>
        <w:softHyphen/>
        <w:t>дження голови Сумської обласної державної адмініс-трації від 05.04.2017 № 183-ОД</w:t>
      </w:r>
    </w:p>
    <w:p>
      <w:pPr>
        <w:pStyle w:val="Normal"/>
        <w:tabs>
          <w:tab w:val="clear" w:pos="709"/>
          <w:tab w:val="left" w:pos="1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6, пункту 7 частини першої статті 13, </w:t>
        <w:br/>
        <w:t>статті 39 Закону України «Про місцеві державні адміністрації», статей 17, 58, 59, 79-1, 93, 122, 123, 124, 135-139 Земельного кодексу України, враховуючи звернення громадян, протоколи засідання комісії з добору земельних ділянок (об’єктів землеустрою) державної власності, у тому числі з розташованими на них водними об’єктами, та/або прав на них від 20.09.2019 № 9 та від 13.11.2018 № 10, з метою приведення до фактичного стану переліку земельних ділянок (об’єктів землеустрою), права на які можуть виставлятися на земельні торги:</w:t>
      </w:r>
    </w:p>
    <w:p>
      <w:pPr>
        <w:pStyle w:val="Normal"/>
        <w:tabs>
          <w:tab w:val="clear" w:pos="709"/>
          <w:tab w:val="left" w:pos="1020" w:leader="none"/>
        </w:tabs>
        <w:ind w:firstLine="709"/>
        <w:jc w:val="both"/>
        <w:rPr/>
      </w:pPr>
      <w:r>
        <w:rPr>
          <w:sz w:val="28"/>
          <w:szCs w:val="28"/>
        </w:rPr>
        <w:t>1. Внести до розпорядження голови Сумської обласної державної адміністрації від 05.04.2017 № 183-ОД «Про затвердження переліку земельних ділянок (об’єктів землеустрою) державної власності, у тому числі з розташованими на них водними об’єктами, права на які можуть виставлятися на земельні торги окремими лотами та надання дозволу на виготовлення проектів землеустрою щодо відведення земельних ділянок в оренду, виготовлення технічних документацій із землеустрою щодо встановлення меж земельних ділянок в натурі (на місцевості)» такі зміни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1) викласти у новій редакції та затвердити перелік земельних ділянок (об’єктів землеустрою) державної власності, у тому числі з розташованими на них водними об’єктами, права на які можуть виставлятися на земельні торги окремими лотами, що додається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2) викласти додатки 1, 2 до розпорядження у новій редакції, що додаються.</w:t>
      </w:r>
    </w:p>
    <w:p>
      <w:pPr>
        <w:pStyle w:val="Normal"/>
        <w:tabs>
          <w:tab w:val="clear" w:pos="709"/>
          <w:tab w:val="left" w:pos="10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Визнати таким, що втратило чинність, розпорядження голови Сумської обласної державної адміністрації від 27.07.2018 № 459-ОД «Про внесення змін до розпорядження голови Сумської обласної державної адміністрації </w:t>
        <w:br/>
        <w:t>від 05.04.2017 № 183-ОД»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425" w:top="567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  <w:tab/>
        <w:t>М.КЛОЧКО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ind w:left="1169" w:hanging="0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left="11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ЗАТВЕРДЖЕНО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left="1169" w:hanging="0"/>
              <w:jc w:val="both"/>
              <w:rPr/>
            </w:pPr>
            <w:r>
              <w:rPr>
                <w:sz w:val="26"/>
                <w:szCs w:val="26"/>
                <w:lang w:val="ru-RU"/>
              </w:rPr>
              <w:t>Р</w:t>
            </w:r>
            <w:r>
              <w:rPr>
                <w:sz w:val="26"/>
                <w:szCs w:val="26"/>
              </w:rPr>
              <w:t>озпорядження голови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left="11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ської обласної державної                адміністрації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left="11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 05.04.2017 № 183-ОД 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left="11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у редакції розпорядження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left="11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и Сумської обласної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left="11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ржавної адміністрації 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left="1169" w:hanging="142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13 грудня 2018 року № 758-ОД)</w:t>
            </w:r>
          </w:p>
        </w:tc>
      </w:tr>
    </w:tbl>
    <w:p>
      <w:pPr>
        <w:pStyle w:val="Style19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ind w:right="-1" w:hanging="0"/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ПЕРЕЛІК</w:t>
      </w:r>
    </w:p>
    <w:p>
      <w:pPr>
        <w:pStyle w:val="Normal"/>
        <w:tabs>
          <w:tab w:val="clear" w:pos="709"/>
          <w:tab w:val="left" w:pos="102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емельних ділянок (об’єктів землеустрою) державної власності, у тому числі з розташованими на них водними об’єктами, права на які можуть виставлятися на земельні торги окремими лотами</w:t>
      </w:r>
    </w:p>
    <w:p>
      <w:pPr>
        <w:pStyle w:val="Normal"/>
        <w:tabs>
          <w:tab w:val="clear" w:pos="709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2126"/>
        <w:gridCol w:w="1559"/>
        <w:gridCol w:w="283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ісце розташування земельної діля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ільове признач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Площа, орієнтовна площа, 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 xml:space="preserve">Кадастровий номер (за наявності), КОАТУУ 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зона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Кроле-вецький район, Ярівська сільськ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9,97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5922688700:03:001:016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Тростянецький район, Боромлянська сільська рада (за межами насе-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9,08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5925080800:00:001: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Недри-гайлівський район, Тернівська селищн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4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5923555600:04:001:</w:t>
            </w:r>
          </w:p>
        </w:tc>
      </w:tr>
      <w:tr>
        <w:trPr>
          <w:trHeight w:val="1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Біло-пільський район, Гури-нівська сільськ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5920683000:03:001:</w:t>
            </w:r>
          </w:p>
        </w:tc>
      </w:tr>
      <w:tr>
        <w:trPr>
          <w:trHeight w:val="1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 xml:space="preserve">Сумська область, Білопільський район, </w:t>
            </w:r>
            <w:r>
              <w:rPr>
                <w:lang w:eastAsia="en-US"/>
              </w:rPr>
              <w:t>Терещанська сільська рада</w:t>
            </w:r>
            <w:r>
              <w:rPr/>
              <w:t xml:space="preserve">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20688600:01:002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 xml:space="preserve">Сумська область, Білопільський район, </w:t>
            </w:r>
            <w:r>
              <w:rPr>
                <w:lang w:val="ru-RU"/>
              </w:rPr>
              <w:t>Миколаївська</w:t>
            </w:r>
            <w:r>
              <w:rPr/>
              <w:t xml:space="preserve"> сільськ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4,1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  <w:shd w:fill="FFFFFF" w:val="clear"/>
              </w:rPr>
              <w:t>5920655300:02:010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Білопільський район, Кальченківська сільськ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2,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hd w:fill="FFFFFF" w:val="clear"/>
              </w:rPr>
              <w:t>5920683900:01:003:</w:t>
            </w:r>
          </w:p>
        </w:tc>
      </w:tr>
      <w:tr>
        <w:trPr/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довження додатка</w:t>
            </w:r>
          </w:p>
          <w:p>
            <w:pPr>
              <w:pStyle w:val="Normal"/>
              <w:jc w:val="righ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Білопільський район, Бобрицька сільськ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9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hd w:fill="FFFFFF" w:val="clear"/>
              </w:rPr>
              <w:t>5920681000:02:002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Білопільський район, Павлівська сільськ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5920686600:08:009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Білопільський район, Павлівська сільськ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,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5920686600:06:004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Білопільський район, Кальченківська сільська рада (за межами населе-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5920683900:05:001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Білопільський район, Кальченківська сільська рада (за межами населе-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5920683900:05:001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Білопільський район, Кальченківська сільська рада (за межами населе-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5920683900:05:001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Буринський район, Хустянська сільськ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5920987900:06:002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Буринський район, Сніжківська сільська рада (за межами населе-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5920980800:06:001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Краснопільський район, Краснопільська селищна рада (за межами населе-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4,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  <w:shd w:fill="FFFFFF" w:val="clear"/>
              </w:rPr>
              <w:t>5922355100:08:008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Краснопільський район, Великобобрицька сіль-ськ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1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  <w:shd w:fill="FFFFFF" w:val="clear"/>
              </w:rPr>
              <w:t>5922380800:07:002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2126"/>
        <w:gridCol w:w="1559"/>
        <w:gridCol w:w="2835"/>
      </w:tblGrid>
      <w:tr>
        <w:trPr/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довження додатка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jc w:val="right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Краснопільський район, Краснопільська селищн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4,0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5922355600:06:001:00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Краснопільський район, Бранцівська сільська рада (за межами населе-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5922380400:02:001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Лебединський район, Гринцівська сільська рада (за межами населе-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3,55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hd w:fill="FFFFFF" w:val="clear"/>
              </w:rPr>
              <w:t>5922989100:05:002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Лебе-динський район, Калюжнянська сільська рада (за межами населе-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3,04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2298370010:001:05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Лебединський район, Червленівська сільська рада (за межами населе-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,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5922989100:05:003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Лебединський район, Червленівська сільська рада (за межами населе-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>
                <w:rStyle w:val="StrongEmphasis"/>
                <w:b w:val="false"/>
                <w:color w:val="000000"/>
                <w:shd w:fill="FFFFFF" w:val="clear"/>
              </w:rPr>
              <w:t>5922989100:05:002:035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Липоводолинський ра-йон, Колядинська  сільськ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5923282600:03:001: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Липо-водолинський район, Синівська сільськ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,78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5923286800:03:003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Недригайлівський район, Маршалівська сільська рада (за межами населе-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20980800:05:004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Недригайлівський район, Засульська сільськ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0,56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5923581300:01:001:03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2126"/>
        <w:gridCol w:w="1559"/>
        <w:gridCol w:w="2835"/>
      </w:tblGrid>
      <w:tr>
        <w:trPr/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довження додатка</w:t>
            </w:r>
          </w:p>
          <w:p>
            <w:pPr>
              <w:pStyle w:val="Normal"/>
              <w:jc w:val="right"/>
              <w:rPr>
                <w:color w:val="000000"/>
                <w:shd w:fill="FFFFFF" w:val="clear"/>
                <w:lang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Недригайлівський район, Сакунихська сільська рада (за межами населе-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,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23585700:03:001: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Роменський район, Ріпчанська та Гришинсь-ка сільські ради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,2587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8,6215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відпові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5924188200:01:007:0211 5924184700:02:001:05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3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Тростянецький район, Білківська сільська рад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 xml:space="preserve">(за межами населених пунктів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7,32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5925080400:03:001:00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3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Роменський район, Смілівська сільськ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,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5924188800:03:003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3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Тростянецький район, Мартинівська сільськ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6,18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5925085000:00:003:068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3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Сумський район, Підліснівська сільська рада (за межами населе-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4,23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5924786300:01:002:048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3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Сумський район, Севе-ринівська сільськ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7,3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5924786900:05:002:03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3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lang w:eastAsia="en-US"/>
              </w:rPr>
              <w:t xml:space="preserve">Сумська область, Сумський район, Степа-нівська сільська рада </w:t>
            </w:r>
            <w:r>
              <w:rPr/>
              <w:t>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6,32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4755800:06:004:02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3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lang w:eastAsia="en-US"/>
              </w:rPr>
              <w:t xml:space="preserve">Сумська область, Сумсь-кий район, Степанівська сільська рада </w:t>
            </w:r>
            <w:r>
              <w:rPr/>
              <w:t>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,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  <w:shd w:fill="FFFFFF" w:val="clear"/>
              </w:rPr>
              <w:t>5924755800:</w:t>
            </w:r>
            <w:r>
              <w:rPr>
                <w:lang w:eastAsia="en-US"/>
              </w:rPr>
              <w:t>06:005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3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>
                <w:lang w:eastAsia="en-US"/>
              </w:rPr>
            </w:pPr>
            <w:r>
              <w:rPr/>
              <w:t>Сумська область, Охтирський район, Хухрянська сільська рада (за межами населе-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lang w:eastAsia="en-US"/>
              </w:rPr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920388700:01:001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2126"/>
        <w:gridCol w:w="1559"/>
        <w:gridCol w:w="2835"/>
      </w:tblGrid>
      <w:tr>
        <w:trPr>
          <w:trHeight w:val="285" w:hRule="atLeast"/>
        </w:trPr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довження додатка</w:t>
            </w:r>
          </w:p>
          <w:p>
            <w:pPr>
              <w:pStyle w:val="Normal"/>
              <w:jc w:val="righ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2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</w:t>
            </w:r>
          </w:p>
        </w:tc>
      </w:tr>
      <w:tr>
        <w:trPr>
          <w:trHeight w:val="1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3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 xml:space="preserve">Сумська область, Сумсь-кий район, Велико-чернеччинська сільська рада (за межами населе-них пунктів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lang w:eastAsia="en-US"/>
              </w:rPr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0,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924782200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3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умська область, Сумський район, Ястру-бинська сільська рада </w:t>
            </w:r>
            <w:r>
              <w:rPr/>
              <w:t>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27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5924789800:05:007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Бу-ринський район, Черне-чослобідська сільська рада (за межами населе-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0989100:05:004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Білопільський район, Куянівська сільськ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0681000:01:001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Білопільський район,   Миколаївська селищна рада (за межами населе-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0655300:02:010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Коно-топський район, Дубо-в’язівська та Підлипнен-ська сільські ради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  <w:br/>
              <w:t>(22,6 та 29,0 відповідн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910490500:04:003: 5922055300:08:002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Лебе-динський район, Михай-лівська та Катеринівсь-ка сільські ради (за ме-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2986500:08:001: 5922984600:08:002: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мська область, Сумсь-кий район, Миколаївська сільська рада (за ме-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9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4786900:11:003:03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Лебединський район, Рябушківська сільськ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2988200:03:002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Роменський район, Андріївська сільськ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4180900:02:001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2126"/>
        <w:gridCol w:w="1559"/>
        <w:gridCol w:w="2835"/>
      </w:tblGrid>
      <w:tr>
        <w:trPr/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родовження додатк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Роменський район, Зарудянська сільськ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4185000:02:001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Роменський район, Пого-жокриницька сільська рада (за межами населе-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4187600:01:002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Краснопільський район, Мезенівська сільська рада (за межами населе-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2382900:07:001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Липо-водолинський район, Берестівська сільська рада (за межами населе-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0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3281200:01:004:01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Липоводолинський ра-йон, Московська сільсь-к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3283200:02:002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Краснопільський район, Чернеччинська сільська рада (за межами населе-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2387600:06:002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Лебе-динський район, Рябуш-ківська сільськ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2988200:03:002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ська область, Охтирський район,   Староіванівська та Олешнянська сільські ради (за межами населених пунктів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  <w:br/>
              <w:t xml:space="preserve"> (5,4 та 2,6 відповідн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0388000:01:001: 5920386300:01:001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Тростянецький район, Мартинівська сільськ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</w:t>
            </w:r>
            <w:bookmarkStart w:id="0" w:name="_GoBack"/>
            <w:bookmarkEnd w:id="0"/>
            <w:r>
              <w:rPr/>
              <w:t>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5085000:00:004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Краснопільський район Малорибицька сільськ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2382500:04:001:02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2126"/>
        <w:gridCol w:w="1559"/>
        <w:gridCol w:w="2835"/>
      </w:tblGrid>
      <w:tr>
        <w:trPr/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одовження додатка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мська область, Охтирський район, Олешнянська сільська рада (за межами населе-них пунктів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0386300:01:001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мська область, Краснопільський район, Краснопільська селещна рада (за межами  населе-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2355100:09:002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ська область, Недригайлівський район, Тернівська сільськ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3555600:02:0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мська область, Тростянецький район, Криничанська сільська рада (за межами населе-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9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925083900:00:005:02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ська область, Роменський район, Коржівська сільськ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4185400:01:002</w:t>
            </w:r>
          </w:p>
        </w:tc>
      </w:tr>
      <w:tr>
        <w:trPr>
          <w:trHeight w:val="1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мська область,   Глухівський район, Пустогородська сільська рада (за межами населе-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1585200:05:001:03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мська область,   Сумський район, Степанівська селищна рада (за межами населе-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ля розміщення та експлуатації основних, підсоб-них і допоміжних будівель та спо-руд підприємств переробної, ма-шинобудівної та іншої промисло-в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89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4755800:03:001:025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мська область,  Лебединський район, Рябушківська сільська рада (за межами населе-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2988200:03:0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мська область,  Лебединський район, Михайлівська сільська рада (за межами населе-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ля рибогоспо-дарських потре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2986500:08:0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2126"/>
        <w:gridCol w:w="1559"/>
        <w:gridCol w:w="2835"/>
      </w:tblGrid>
      <w:tr>
        <w:trPr/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одовження додатка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мська область, Краснопільський район, Мезенівська сільська рада (за межами насе-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3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2382900:06:001:03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Сумська область, Краснопільський район, Тур</w:t>
            </w:r>
            <w:r>
              <w:rPr/>
              <w:t>’</w:t>
            </w:r>
            <w:r>
              <w:rPr>
                <w:color w:val="000000"/>
              </w:rPr>
              <w:t>янська сільськ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9,77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2387000:06:003:038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Сумська область, Конотопський район, Пекарівська сільська рада (за межами населе-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6,64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2086400:02:0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Сумська область, Лебединський район, Павленківська сільська рада (за межами насе-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,92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2987100:08:001:04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7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Сумська область, Сумсь-кий район, Кровненська сільськ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/>
              <w:t>Для розміщення та експлуатації основних, підсоб-них і допоміжних будівель та спо-руд підприємств переробної, ма-шинобудівної та іншої промисло-в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5,00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4784200:03:007:10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7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Сумська область, Ро-менський район, Мало-бубнівська сільськ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,20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4186100:01:001:03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7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Сумська область, Трос- тянецький район, Крини-чанська сільська рада (за межами населених пун-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8,89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5083900:00:005:027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умська область, Біло-пільський район, Бобрицька сільськ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920681000:01:001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2126"/>
        <w:gridCol w:w="1559"/>
        <w:gridCol w:w="2835"/>
      </w:tblGrid>
      <w:tr>
        <w:trPr/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довження додатка</w:t>
            </w:r>
          </w:p>
          <w:p>
            <w:pPr>
              <w:pStyle w:val="Normal"/>
              <w:jc w:val="righ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7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Сумська область, Краснопільський район, Краснопільська селищн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ля культурно-оздоровчих потреб рекреаційних спортивних і туристичних ці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922355100:06:0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мська область, Недри-гайлівський район, Тернівська селищн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3555600:03:0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мська область, Краснопільський район, Покровська сільська рада (за межами населе-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2384200:06:0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мська область, Сумський район, Ястру-бинська сільська рада 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4789800:08:004:01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мська область, Сумський район, Степ-анівська селищн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1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4786300:07:009:04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мська область, Лебе-динський район, Голу-бівська сільська рада (за межами населених пун-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922983000:08:003:00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мська область Липо-водолинський район, Байрацька сільськ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3280400:02:0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мська область, Чер-неччинська сільська рада Охтирський район (за межами населених пун-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0389200:01:0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мська область, Сумський район, Стець-ківська сільська рада (за межами населених пун-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культурно-оздоровчих потреб рекреаційних спортивних і туристичних ці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924787100:002: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2126"/>
        <w:gridCol w:w="1559"/>
        <w:gridCol w:w="2835"/>
      </w:tblGrid>
      <w:tr>
        <w:trPr/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одовження додатка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мська область, Роменський район, Роги-нська сільська рада (за межами населених пун-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1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4188500:02:002:01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мська область, Роменський район, Ро-гинська сільська рада (за межами населених пун-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4188500:02:002:01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мська область, Краснопільський район, Краснопільська селищна рада (за межами населе-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6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922383800:05:0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мська область, Роменський район,  Діб-рівська сільськ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4184900:02:001:02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ська область, Великописарівстький район, Розшосівська сільська рал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1228400:09:00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ська область, Роменський район, Рогинська сільськ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3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4188500:02:001:01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мська облась, Краснопільський район, Покровська сільськ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4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2384200:06:001</w:t>
            </w:r>
          </w:p>
        </w:tc>
      </w:tr>
    </w:tbl>
    <w:p>
      <w:pPr>
        <w:pStyle w:val="Normal"/>
        <w:tabs>
          <w:tab w:val="clear" w:pos="709"/>
          <w:tab w:val="left" w:pos="1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ступник керівника апарату – 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чальник управління організаційної 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іяльності</w:t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ab/>
        <w:t>С. ЧАУСОВСЬКА</w:t>
      </w:r>
    </w:p>
    <w:p>
      <w:pPr>
        <w:pStyle w:val="Normal"/>
        <w:widowControl w:val="false"/>
        <w:tabs>
          <w:tab w:val="clear" w:pos="709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екології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6" w:gutter="0" w:header="425" w:top="814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9"/>
        <w:widowControl w:val="false"/>
        <w:rPr/>
      </w:pPr>
      <w:r>
        <w:rPr/>
        <w:t xml:space="preserve">та охорони природних ресурсів </w:t>
        <w:tab/>
        <w:tab/>
        <w:tab/>
        <w:tab/>
        <w:tab/>
        <w:t>І. КРИВОЗУБ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ind w:left="1169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left="1169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даток 1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left="1169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розпорядження голови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left="1169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ської обласної державної                адміністрації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left="1169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ід 05.04.2017 № 183-ОД 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left="1169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у редакції розпорядження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left="1169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и Сумської обласної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left="1169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ржавної адміністрації 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left="1169" w:hanging="142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13 грудня 2018 року № 758-ОД)</w:t>
            </w:r>
          </w:p>
        </w:tc>
      </w:tr>
    </w:tbl>
    <w:p>
      <w:pPr>
        <w:pStyle w:val="Normal"/>
        <w:tabs>
          <w:tab w:val="clear" w:pos="709"/>
          <w:tab w:val="left" w:pos="1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2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9"/>
          <w:tab w:val="left" w:pos="102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ЛІК </w:t>
      </w:r>
    </w:p>
    <w:p>
      <w:pPr>
        <w:pStyle w:val="Normal"/>
        <w:tabs>
          <w:tab w:val="clear" w:pos="709"/>
          <w:tab w:val="left" w:pos="1020" w:leader="none"/>
        </w:tabs>
        <w:jc w:val="center"/>
        <w:rPr/>
      </w:pPr>
      <w:r>
        <w:rPr>
          <w:b/>
          <w:sz w:val="27"/>
          <w:szCs w:val="27"/>
        </w:rPr>
        <w:t xml:space="preserve">земельних ділянок (об’єктів землеустрою), у тому числі з розташованими на них водними об’єктами, на які надано дозвіл на виготовлення проектів землеустрою щодо відведення земельних ділянок в оренду </w:t>
      </w:r>
    </w:p>
    <w:p>
      <w:pPr>
        <w:pStyle w:val="Normal"/>
        <w:tabs>
          <w:tab w:val="clear" w:pos="709"/>
          <w:tab w:val="left" w:pos="102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9"/>
          <w:tab w:val="left" w:pos="102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2410"/>
        <w:gridCol w:w="1275"/>
        <w:gridCol w:w="311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ісце розташування земельної діля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ільове признач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оща, гектар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 xml:space="preserve">Кадастровий номер (за наявності), КОАТУУ 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зона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ська область,  Лебединський район, Михайлівська сільська рада 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2986500:08:001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Тростянецький район, Боромлянська сільська рада 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9,08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5925080800:00:001: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Недригайлівський ра-йон, Тернівська се-лищна рада 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4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5923555600:04:001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Роменський район, Василівська сільська рада (за межами насе-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5924182600:01:003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Глухівський район, Білокопитівська сі-льська рада 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both"/>
              <w:rPr/>
            </w:pPr>
            <w:r>
              <w:rPr>
                <w:rStyle w:val="Rvts82"/>
              </w:rPr>
              <w:t>Для розміщення та експлуатації осно-вних, підсобних і допоміжних буді-вель та споруд підприємств пере-робної, машино-будівної та іншої промислов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5921581000:04:002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2410"/>
        <w:gridCol w:w="1275"/>
        <w:gridCol w:w="3119"/>
      </w:tblGrid>
      <w:tr>
        <w:trPr/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right"/>
              <w:rPr/>
            </w:pPr>
            <w:r>
              <w:rPr/>
              <w:t>Продовження додатка 1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lang w:eastAsia="en-US"/>
              </w:rPr>
              <w:t>Сумська область, Сере-дино-Будський район, Жихівська сільська рада (за межами насе-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5924481300:07:000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умська область, Сумський район, Яструбинська сільська рада </w:t>
            </w:r>
            <w:r>
              <w:rPr/>
              <w:t>(за межами насе-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27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5924789800:05:007:</w:t>
            </w:r>
          </w:p>
        </w:tc>
      </w:tr>
      <w:tr>
        <w:trPr>
          <w:trHeight w:val="14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Білопільський район, Гуринівська сільська рада (за межами насе-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5920683000:03:001:</w:t>
            </w:r>
          </w:p>
        </w:tc>
      </w:tr>
      <w:tr>
        <w:trPr>
          <w:trHeight w:val="14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 xml:space="preserve">Сумська область, Білопільський район, </w:t>
            </w:r>
            <w:r>
              <w:rPr>
                <w:lang w:eastAsia="en-US"/>
              </w:rPr>
              <w:t>Терещанська сільська рада</w:t>
            </w:r>
            <w:r>
              <w:rPr/>
              <w:t xml:space="preserve"> (за межами насе-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20688600:01:002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Білопільський район, Жовтневська сільська рада (за межами насе-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hd w:fill="FFFFFF" w:val="clear"/>
              </w:rPr>
              <w:t>5920655300:02:010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Білопільський район, Кальченківська сільсь-ка рада 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2,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920683900:01:003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Білопільський район, Бобрицька сільська рада (за межами насе-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9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5920681000:02:002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Білопільський район, Павлівська сільська рада (за межами насе-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5920686600:08:009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Білопільський район, Павлівська сільська рада (за межами насе-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,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5920686600:06:004:</w:t>
            </w:r>
          </w:p>
        </w:tc>
      </w:tr>
      <w:tr>
        <w:trPr>
          <w:trHeight w:val="1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Білопільський район, Кальченківська сільсь-ка рада 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5920683900:05:001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2410"/>
        <w:gridCol w:w="1275"/>
        <w:gridCol w:w="3119"/>
      </w:tblGrid>
      <w:tr>
        <w:trPr/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right"/>
              <w:rPr/>
            </w:pPr>
            <w:r>
              <w:rPr/>
              <w:t>Продовження додатка 1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Білопільський район, Кальченківська сільсь-ка рада 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5920683900:05:001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Білопільський район, Кальченківська сільсь-ка рада 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5920683900:05:001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Буринський район, Хустянська сільська рада (за межами насе-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4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5920987900:06:002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Буринський район, Сніжківська сільська рада (за межами насе-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5920980800:06:001:</w:t>
            </w:r>
          </w:p>
        </w:tc>
      </w:tr>
      <w:tr>
        <w:trPr>
          <w:trHeight w:val="17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Краснопільський ра-йон, Краснопільська селищна рада 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4,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hd w:fill="FFFFFF" w:val="clear"/>
              </w:rPr>
              <w:t>5922355100:08:008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Краснопільський ра-йон, Великобобрицька сільська рада 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1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hd w:fill="FFFFFF" w:val="clear"/>
              </w:rPr>
              <w:t>5922380800:07:002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Краснопільський ра- йон, Угроїдська селищна рада 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4,0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5922355600:06:001:00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Краснопільський ра- йон, Бранцівська сільська рада 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5922380400:02:001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Лебединський район, Гринцівська сільська рада 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3,55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5922989100:05:002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93"/>
        <w:gridCol w:w="2410"/>
        <w:gridCol w:w="1277"/>
        <w:gridCol w:w="3119"/>
      </w:tblGrid>
      <w:tr>
        <w:trPr/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right"/>
              <w:rPr/>
            </w:pPr>
            <w:r>
              <w:rPr/>
              <w:t>Продовження додатка 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Лебединський район, Червленівська сільська рада (за межами насе-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,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shd w:fill="FFFFFF" w:val="clear"/>
              </w:rPr>
              <w:t>5922989100:05:003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Лебединський район, Червленівська сільська рада (за межами насе-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>
                <w:rStyle w:val="StrongEmphasis"/>
                <w:b w:val="false"/>
                <w:shd w:fill="FFFFFF" w:val="clear"/>
              </w:rPr>
              <w:t>5922989100:05:002:035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Липоводолинський ра-йон, Колядинська  сільська рада (за меж-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23282600:03:001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Липоводолинський ра-йон, Синівська сільсь-ка рада 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,78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5923286800:03:003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Недригайлівський ра-йон, Маршалівська сільська рада 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20980800:05:004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3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Недригайлівський ра-йон, Засульська сільсь-ка рада 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0,56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5923581300:01:001:03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3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Недригайлівський ра-йон, Сакунихська сільська рада (за межа-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,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23585700:03:001: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3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Роменський район, Смі-лівська сільська рада 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,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5924188800:03:003: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3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мська область, </w:t>
              <w:br/>
              <w:t>Лебединський район, Рябушківська сільська рада (за межами насе-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2988200:03:00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3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Сум-ський район, Підліс-нівська сільська рада 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4,23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5924786300:01:002:0489</w:t>
            </w:r>
          </w:p>
        </w:tc>
      </w:tr>
      <w:tr>
        <w:trPr/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right"/>
              <w:rPr/>
            </w:pPr>
            <w:r>
              <w:rPr/>
              <w:t>Продовження додатка 1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3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Сумський район, Севе-ринівська сільська рада (за межами населени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7,3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5924786900:05:002:039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3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lang w:eastAsia="en-US"/>
              </w:rPr>
              <w:t xml:space="preserve">Сумська область, Сумський район, Сте-панівська сільська рада </w:t>
            </w:r>
            <w:r>
              <w:rPr/>
              <w:t>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6,32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4755800:06:004:029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3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lang w:eastAsia="en-US"/>
              </w:rPr>
              <w:t xml:space="preserve">Сумська область, Сумський район, Сте-панівська сільська рада </w:t>
            </w:r>
            <w:r>
              <w:rPr/>
              <w:t>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,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hd w:fill="FFFFFF" w:val="clear"/>
              </w:rPr>
              <w:t>5924755800:</w:t>
            </w:r>
            <w:r>
              <w:rPr>
                <w:lang w:eastAsia="en-US"/>
              </w:rPr>
              <w:t>06:005:</w:t>
            </w:r>
          </w:p>
        </w:tc>
      </w:tr>
      <w:tr>
        <w:trPr>
          <w:trHeight w:val="1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3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>
                <w:lang w:eastAsia="en-US"/>
              </w:rPr>
            </w:pPr>
            <w:r>
              <w:rPr/>
              <w:t>Сумська область, Охтирський район, Хухрянська сільська рада (за межами насе-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lang w:eastAsia="en-US"/>
              </w:rPr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920388700:01:001:</w:t>
            </w:r>
          </w:p>
        </w:tc>
      </w:tr>
      <w:tr>
        <w:trPr>
          <w:trHeight w:val="1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Буринський район, Чернечослобідська сі-льська рада 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0989100:05:004:</w:t>
            </w:r>
          </w:p>
        </w:tc>
      </w:tr>
      <w:tr>
        <w:trPr>
          <w:trHeight w:val="1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Білопільський район, Куянівська сільська рада (за межами насе-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0681000:01:001:</w:t>
            </w:r>
          </w:p>
        </w:tc>
      </w:tr>
      <w:tr>
        <w:trPr>
          <w:trHeight w:val="1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Білопільський район,   Миколаївська селищна ради (за межами насе-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0655300:02:010:</w:t>
            </w:r>
          </w:p>
        </w:tc>
      </w:tr>
      <w:tr>
        <w:trPr>
          <w:trHeight w:val="1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Коно-топський район, Дубо-вязівська та Підлипнен-ська сільські ради 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 (22,6 та 29,0 відпо-ві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910490500:04:003: 5922055300:08:002:</w:t>
            </w:r>
          </w:p>
        </w:tc>
      </w:tr>
      <w:tr>
        <w:trPr>
          <w:trHeight w:val="1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Білопільський район, Бобрицька сільська рада (за межами насе-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0681000:01:001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Лебединський район, Рябушківська сільська рада (за межами насе-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2988200:03:002: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родовження додатка 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Лебединський район, Михайлівська та Кате-ринівська сільські ради 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3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2986500:08:001: 5922984600:08:002:</w:t>
            </w:r>
          </w:p>
        </w:tc>
      </w:tr>
      <w:tr>
        <w:trPr>
          <w:trHeight w:val="1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Роменський район, Андріївська сільська рада (за межами насе-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4180900:02:001:</w:t>
            </w:r>
          </w:p>
        </w:tc>
      </w:tr>
      <w:tr>
        <w:trPr>
          <w:trHeight w:val="1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Роменський район, Зарудянська сільська рада (за межами насе-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4185000:02:001:</w:t>
            </w:r>
          </w:p>
        </w:tc>
      </w:tr>
      <w:tr>
        <w:trPr>
          <w:trHeight w:val="1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Роменський район, Погожокриницька сі-льська рада 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4187600:01:002:</w:t>
            </w:r>
          </w:p>
        </w:tc>
      </w:tr>
      <w:tr>
        <w:trPr>
          <w:trHeight w:val="1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Краснопільський ра-йон, Мезенівська сільська рада 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2382900:07:001:</w:t>
            </w:r>
          </w:p>
        </w:tc>
      </w:tr>
      <w:tr>
        <w:trPr>
          <w:trHeight w:val="1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ська область, Липоводолинський </w:t>
            </w:r>
          </w:p>
          <w:p>
            <w:pPr>
              <w:pStyle w:val="Normal"/>
              <w:jc w:val="both"/>
              <w:rPr/>
            </w:pPr>
            <w:r>
              <w:rPr/>
              <w:t>район, Московська сільська рада (за межа-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3283200:02:002:</w:t>
            </w:r>
          </w:p>
        </w:tc>
      </w:tr>
      <w:tr>
        <w:trPr>
          <w:trHeight w:val="1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Краснопільський ра-йон, Чернеччинська сільська рада (за межа-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2387600:06:002:</w:t>
            </w:r>
          </w:p>
        </w:tc>
      </w:tr>
      <w:tr>
        <w:trPr>
          <w:trHeight w:val="1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Лебединський район, Рябушківська сільська рада (за межами насе-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2988200:03:002:</w:t>
            </w:r>
          </w:p>
        </w:tc>
      </w:tr>
      <w:tr>
        <w:trPr>
          <w:trHeight w:val="1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ська область, Охтирський район,   Староіванівська та Олешнянська сільські ради (за межами насе-лених пунктів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(5,4 та 2,6 відпо-ві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0388000:01:001: 5920386300:01:001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93"/>
        <w:gridCol w:w="2410"/>
        <w:gridCol w:w="1277"/>
        <w:gridCol w:w="3119"/>
      </w:tblGrid>
      <w:tr>
        <w:trPr>
          <w:trHeight w:val="273" w:hRule="atLeast"/>
        </w:trPr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родовження додатка 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Тростянецький район, Мартинівська сільська рада (за межами насе-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5085000:00:004:</w:t>
            </w:r>
          </w:p>
        </w:tc>
      </w:tr>
      <w:tr>
        <w:trPr>
          <w:trHeight w:val="1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Конотопський район, В’язівська сільська рада (за межами насе-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розміщення та експлуатації основ-них, підсобних і допоміжних будівель та споруд під-приємств перероб-ної, машинобудівної та іншої промисло-вості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2081500:05:002:</w:t>
            </w:r>
          </w:p>
        </w:tc>
      </w:tr>
      <w:tr>
        <w:trPr>
          <w:trHeight w:val="1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ська область, Роменський район, Коржівська сільська рада 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4185400:01:002</w:t>
            </w:r>
          </w:p>
        </w:tc>
      </w:tr>
      <w:tr>
        <w:trPr>
          <w:trHeight w:val="1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мська область, Охтирський район, Олешнянська сільська рада (за межами населених пунктів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0386300:01:001:</w:t>
            </w:r>
          </w:p>
        </w:tc>
      </w:tr>
      <w:tr>
        <w:trPr>
          <w:trHeight w:val="1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мська область, Крас-нопільський район, Краснопільська селищ-на рада 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2355100:09:002:</w:t>
            </w:r>
          </w:p>
        </w:tc>
      </w:tr>
      <w:tr>
        <w:trPr>
          <w:trHeight w:val="11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ська область, Недригайлівський ра-йон, Тернівська сільсь-ка рада 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3555600:02:004</w:t>
            </w:r>
          </w:p>
        </w:tc>
      </w:tr>
      <w:tr>
        <w:trPr>
          <w:trHeight w:val="11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ська область,   Сумський район, Степанівська селищна рада 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ля розміщення та експлуатації основ-них, підсобних і допоміжних будівель та споруд підпри-ємств переробної, машинобудівної та іншої промисловості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4755800:03:001:</w:t>
            </w:r>
          </w:p>
        </w:tc>
      </w:tr>
      <w:tr>
        <w:trPr>
          <w:trHeight w:val="1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ська область, Сумський район, Кровненська сільська рада (за межами насе-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ля розміщення та експлуатації основних, підсоб-них і допоміжних будівель та споруд підприємств пере-робної, машино-будівної та іншої промисловості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4784200:03:007:1002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одовження додатка 1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ська область, Краснопільський район, Краснопільська селищна рада 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культурно-оздоровчих потреб рекреаційних спортивних і туристичних ці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2355100:06:001</w:t>
            </w:r>
          </w:p>
        </w:tc>
      </w:tr>
      <w:tr>
        <w:trPr>
          <w:trHeight w:val="1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мська область, Недригайлівський район, Тернівська селищна рада 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3555600:03:002:</w:t>
            </w:r>
          </w:p>
        </w:tc>
      </w:tr>
      <w:tr>
        <w:trPr>
          <w:trHeight w:val="1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ська область, Краснопільський район, Краснопільська селищна рада 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2384200:06:001:</w:t>
            </w:r>
          </w:p>
        </w:tc>
      </w:tr>
      <w:tr>
        <w:trPr>
          <w:trHeight w:val="1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мська область, Сумський район, Стецьківська сільська рада 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культурно-оздоровчих потреб рекреаційних спортивних і туристичних ці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4787100:002:001:</w:t>
            </w:r>
          </w:p>
        </w:tc>
      </w:tr>
      <w:tr>
        <w:trPr>
          <w:trHeight w:val="1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мська область, Великописарівський район, Розшосівська сільска рада 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1228400:09:006:</w:t>
            </w:r>
          </w:p>
        </w:tc>
      </w:tr>
      <w:tr>
        <w:trPr>
          <w:trHeight w:val="1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Липоводолинський ра-йон Байрацька сільська рада 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3280400:02:004:</w:t>
            </w:r>
          </w:p>
        </w:tc>
      </w:tr>
    </w:tbl>
    <w:p>
      <w:pPr>
        <w:pStyle w:val="Normal"/>
        <w:tabs>
          <w:tab w:val="clear" w:pos="709"/>
          <w:tab w:val="left" w:pos="10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ступник керівника апарату – 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чальник управління організаційної 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іяльності</w:t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ab/>
        <w:t>С. ЧАУСОВСЬКА</w:t>
      </w:r>
    </w:p>
    <w:p>
      <w:pPr>
        <w:pStyle w:val="Normal"/>
        <w:widowControl w:val="false"/>
        <w:tabs>
          <w:tab w:val="clear" w:pos="709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екології 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6" w:gutter="0" w:header="425" w:top="1134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9"/>
        <w:widowControl w:val="false"/>
        <w:rPr/>
      </w:pPr>
      <w:r>
        <w:rPr/>
        <w:t xml:space="preserve">та охорони природних ресурсів </w:t>
        <w:tab/>
        <w:tab/>
        <w:tab/>
        <w:tab/>
        <w:tab/>
        <w:t>І. КРИВОЗУБ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ind w:left="1169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даток 2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left="1169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розпорядження голови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left="1169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ської обласної державної                адміністрації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left="1169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ід 05.04.2017 № 183-ОД 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left="1169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у редакції розпорядження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left="1169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и Сумської обласної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left="1169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ржавної адміністрації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left="1169" w:hanging="142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13 грудня 2018 року № 758-ОД)</w:t>
            </w:r>
          </w:p>
        </w:tc>
      </w:tr>
    </w:tbl>
    <w:p>
      <w:pPr>
        <w:pStyle w:val="Normal"/>
        <w:tabs>
          <w:tab w:val="clear" w:pos="709"/>
          <w:tab w:val="left" w:pos="1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2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ЛІК </w:t>
      </w:r>
    </w:p>
    <w:p>
      <w:pPr>
        <w:pStyle w:val="Normal"/>
        <w:tabs>
          <w:tab w:val="clear" w:pos="709"/>
          <w:tab w:val="left" w:pos="1020" w:leader="none"/>
        </w:tabs>
        <w:jc w:val="center"/>
        <w:rPr/>
      </w:pPr>
      <w:r>
        <w:rPr>
          <w:b/>
          <w:sz w:val="27"/>
          <w:szCs w:val="27"/>
        </w:rPr>
        <w:t>земельних ділянок (об’єктів землеустрою), у тому числі з розташованими на них водними об’єктами,  на які надано дозвіл на виготовлення технічної документації із землеустрою щодо встановлення (відновлення) меж земельних ділянок в натурі (на місцевості)</w:t>
      </w:r>
    </w:p>
    <w:p>
      <w:pPr>
        <w:pStyle w:val="Normal"/>
        <w:tabs>
          <w:tab w:val="clear" w:pos="709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843"/>
        <w:gridCol w:w="1276"/>
        <w:gridCol w:w="29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Місце розташування земельної діля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Цільове признач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лоща, гектарі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адастровий ном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both"/>
              <w:rPr/>
            </w:pPr>
            <w:r>
              <w:rPr>
                <w:sz w:val="25"/>
                <w:szCs w:val="25"/>
              </w:rPr>
              <w:t>Сумська область, Біло-пільський район, Шкура-тівська сільська рада (за межами населених пун-кт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ля рибогоспо-дарських потре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62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ind w:lef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20689500:03:004:01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Сумська область, Коно-топський район, Пека-рівська сільська рада (за межами населених пун-кт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ля рибогоспо-дарських потре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6,64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922086400:02: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Тростя-нецький район, Марти-нівська сільська рада (за межами населених пункт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6,18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5925085000:00:03:068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Ро-менський район, Ріпчанська та Гришинська сільські ради (за межами населених пункт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2,2587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8,6215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відповід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5924188200:01:007:0211 5924184700:02:001:05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Красно-пільський район Малори-бицька сільська рада (за межами населених пункт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2382500:04:001:02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ська область, Тростя-нецький район, Білківська сільська рада (за межами населених пунктів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24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5080400:03:001:00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Сумський район, Миколаївська сільська рада (за межами населених пункт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93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4786900:11:003:03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843"/>
        <w:gridCol w:w="1276"/>
        <w:gridCol w:w="2976"/>
      </w:tblGrid>
      <w:tr>
        <w:trPr/>
        <w:tc>
          <w:tcPr>
            <w:tcW w:w="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ження  додатка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Тростя-нецький район, Крини-чанська сільська рада (за межами населених пункт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98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5083900:00:005:02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Красно-пільський район Мезе-нівська сільська рада (за межами населених пункт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35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2382900:06:001:03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Тростя-нецький район, Крини-чанська сільська рада (за межами населених пункт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93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5083900:00:005:027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Сумський район Яструбинська сільська рада (за межами населених пункт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1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4789800:08:00401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Сумський район Степанівська селищ-на рада (за межами насе-лених пункт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17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4786300:07:009:04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>
                <w:sz w:val="25"/>
                <w:szCs w:val="25"/>
                <w:lang w:val="ru-RU"/>
              </w:rPr>
              <w:t>1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Лебе-динський район Голу-бівська сільська рада (за межами населених пункт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3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2983000:08:003:00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>
                <w:sz w:val="25"/>
                <w:szCs w:val="25"/>
                <w:lang w:val="ru-RU"/>
              </w:rPr>
              <w:t>1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Охтирський район Чернеч-чинська сільська рада (за межами населених пункт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0389200:01:00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>
                <w:sz w:val="25"/>
                <w:szCs w:val="25"/>
                <w:lang w:val="ru-RU"/>
              </w:rPr>
              <w:t>1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Красно-пільський район Покров-ська сільська рада (за межами населених пункт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4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2384200:06:00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Красно-пільський район Покров-ська сільська рада (за межами населених пункт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66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1228400:09:006: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ступник керівника апарату – 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чальник управління організаційної 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іяльності</w:t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ab/>
        <w:t>С. ЧАУСОВСЬКА</w:t>
      </w:r>
    </w:p>
    <w:p>
      <w:pPr>
        <w:pStyle w:val="Normal"/>
        <w:widowControl w:val="false"/>
        <w:tabs>
          <w:tab w:val="clear" w:pos="709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екології </w:t>
      </w:r>
    </w:p>
    <w:p>
      <w:pPr>
        <w:pStyle w:val="Style19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 охорони природних ресурсів </w:t>
        <w:tab/>
        <w:tab/>
        <w:tab/>
        <w:tab/>
        <w:tab/>
        <w:t>І. КРИВОЗУБ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425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с отступом Знак"/>
    <w:qFormat/>
    <w:rPr>
      <w:sz w:val="24"/>
      <w:szCs w:val="24"/>
      <w:lang w:val="uk-UA"/>
    </w:rPr>
  </w:style>
  <w:style w:type="character" w:styleId="Style15">
    <w:name w:val="Название Знак"/>
    <w:qFormat/>
    <w:rPr>
      <w:b/>
      <w:bCs/>
      <w:sz w:val="28"/>
      <w:szCs w:val="28"/>
      <w:lang w:val="uk-UA"/>
    </w:rPr>
  </w:style>
  <w:style w:type="character" w:styleId="Style16">
    <w:name w:val="Основной текст Знак"/>
    <w:qFormat/>
    <w:rPr>
      <w:sz w:val="28"/>
      <w:szCs w:val="24"/>
      <w:lang w:val="uk-UA"/>
    </w:rPr>
  </w:style>
  <w:style w:type="character" w:styleId="Rvts82">
    <w:name w:val="rvts82"/>
    <w:basedOn w:val="Style13"/>
    <w:qFormat/>
    <w:rPr/>
  </w:style>
  <w:style w:type="character" w:styleId="Style17">
    <w:name w:val="Верхни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14">
    <w:name w:val="rvps14"/>
    <w:basedOn w:val="Normal"/>
    <w:qFormat/>
    <w:pPr>
      <w:spacing w:before="280" w:after="280"/>
    </w:pPr>
    <w:rPr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4:12:00Z</dcterms:created>
  <dc:creator>Admin</dc:creator>
  <dc:description/>
  <cp:keywords/>
  <dc:language>en-US</dc:language>
  <cp:lastModifiedBy>User</cp:lastModifiedBy>
  <cp:lastPrinted>2018-12-13T14:19:00Z</cp:lastPrinted>
  <dcterms:modified xsi:type="dcterms:W3CDTF">2018-12-17T14:12:00Z</dcterms:modified>
  <cp:revision>2</cp:revision>
  <dc:subject/>
  <dc:title>Про поновлення договорів оренди земельних ділянок за межами населених пунктів на території Сумського району Сумської області</dc:title>
</cp:coreProperties>
</file>