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12.2018                                              м. Суми                                       №  7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утворення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ї  групи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надання методичної та практичної допомоги вико-навчому комітету Конотопської міської ради</w:t>
      </w:r>
    </w:p>
    <w:p>
      <w:pPr>
        <w:pStyle w:val="Normal"/>
        <w:spacing w:lineRule="auto" w:line="240" w:before="0" w:after="0"/>
        <w:ind w:right="519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статей 6, 28, 35, 39, 41, 44 Закону України «Про місцеві державні адміністрації», з метою надання практичної допомоги виконавчим органам Конотопської міської ради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Утворити робочу групу з надання методичної та практичної допомоги виконавчому комітету Конотопської міської ради (далі – Робоча група) та затвердити її склад (додається)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Робочій групі 11 грудня 2018 року провести аналіз роботи виконавчих органів Конотопської міської ради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 За результатами проведеного аналізу членам Робочої групи підготувати відповідні довідки з висновками та пропозиціями </w:t>
      </w:r>
      <w:r>
        <w:rPr>
          <w:rFonts w:cs="Times New Roman" w:ascii="Times New Roman" w:hAnsi="Times New Roman"/>
          <w:sz w:val="28"/>
          <w:lang w:val="uk-UA"/>
        </w:rPr>
        <w:t>до 19 грудня 2018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3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М. КЛОЧ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О</w:t>
      </w:r>
    </w:p>
    <w:p>
      <w:pPr>
        <w:pStyle w:val="Heading5"/>
        <w:spacing w:lineRule="auto" w:line="276" w:before="0" w:after="0"/>
        <w:ind w:left="5954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Розпорядження голови Сумської обласної державної адміністрації 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 грудня 2018 року № 739-ОД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з надання методичної та практичної допомоги виконавчому комітету Конотопської міської ради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3369"/>
        <w:gridCol w:w="283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 w:before="0" w:after="14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аненко</w:t>
            </w:r>
          </w:p>
          <w:p>
            <w:pPr>
              <w:pStyle w:val="Normal"/>
              <w:spacing w:lineRule="auto" w:line="228" w:before="0" w:after="14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алерій Юр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28" w:before="0" w:after="142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28" w:before="0" w:after="14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ступ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начальника управління - начальник відділу діловодства управління документального забезпечення апарату Сумської обласної державної адміністрації</w:t>
            </w:r>
          </w:p>
          <w:p>
            <w:pPr>
              <w:pStyle w:val="Normal"/>
              <w:spacing w:lineRule="auto" w:line="228" w:before="0" w:after="142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 w:before="0" w:after="142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опригора</w:t>
            </w:r>
          </w:p>
          <w:p>
            <w:pPr>
              <w:pStyle w:val="Normal"/>
              <w:spacing w:lineRule="auto" w:line="228" w:before="0" w:after="142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рина Олександрівна</w:t>
            </w:r>
          </w:p>
          <w:p>
            <w:pPr>
              <w:pStyle w:val="Normal"/>
              <w:spacing w:lineRule="auto" w:line="228" w:before="0" w:after="14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28" w:before="0" w:after="142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28" w:before="0" w:after="14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 відділу організаційного забезпечення та протокольних заходів управління організаційної діяльності апарату Сумської обласної державної адміністрації</w:t>
            </w:r>
          </w:p>
          <w:p>
            <w:pPr>
              <w:pStyle w:val="Normal"/>
              <w:spacing w:lineRule="auto" w:line="228" w:before="0" w:after="142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70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28" w:before="0" w:after="142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лоненко</w:t>
            </w:r>
          </w:p>
          <w:p>
            <w:pPr>
              <w:pStyle w:val="Normal"/>
              <w:spacing w:lineRule="auto" w:line="228" w:before="0" w:after="14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ра Михайл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28" w:before="0" w:after="142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28" w:before="0" w:after="14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 моніторингу та контролю апарату Сумської обласної державної адміністрації</w:t>
            </w:r>
          </w:p>
          <w:p>
            <w:pPr>
              <w:pStyle w:val="Normal"/>
              <w:spacing w:lineRule="auto" w:line="228" w:before="0" w:after="142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585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28" w:before="0" w:after="142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Чеснокова</w:t>
            </w:r>
          </w:p>
          <w:p>
            <w:pPr>
              <w:pStyle w:val="Normal"/>
              <w:spacing w:lineRule="auto" w:line="228" w:before="0" w:after="14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кторія Василівна</w:t>
            </w:r>
          </w:p>
          <w:p>
            <w:pPr>
              <w:pStyle w:val="Normal"/>
              <w:spacing w:lineRule="auto" w:line="228" w:before="0" w:after="14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28" w:before="0" w:after="142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28" w:before="0" w:after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начальник відділу кадрового забезпечення управління з питань персоналу апарату Сумської обласної державної адміністрації </w:t>
            </w:r>
          </w:p>
          <w:p>
            <w:pPr>
              <w:pStyle w:val="Normal"/>
              <w:spacing w:lineRule="auto" w:line="228" w:before="0" w:after="142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81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ої діяльності апарату</w:t>
        <w:tab/>
        <w:t>С.ЧАУСОВСЬК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0:00Z</dcterms:created>
  <dc:creator>Секретарь</dc:creator>
  <dc:description/>
  <dc:language>en-US</dc:language>
  <cp:lastModifiedBy>User</cp:lastModifiedBy>
  <cp:lastPrinted>2018-12-07T09:31:00Z</cp:lastPrinted>
  <dcterms:modified xsi:type="dcterms:W3CDTF">2018-12-10T10:20:00Z</dcterms:modified>
  <cp:revision>2</cp:revision>
  <dc:subject/>
  <dc:title/>
</cp:coreProperties>
</file>