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098"/>
        <w:gridCol w:w="3971"/>
      </w:tblGrid>
      <w:tr>
        <w:trPr>
          <w:trHeight w:val="768" w:hRule="atLeast"/>
        </w:trPr>
        <w:tc>
          <w:tcPr>
            <w:tcW w:w="4087" w:type="dxa"/>
            <w:tcBorders/>
          </w:tcPr>
          <w:p>
            <w:pPr>
              <w:pStyle w:val="2"/>
              <w:widowControl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идачу ліцензій на освітню діяльність закладів освіт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2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2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і державні адміністрації», статті 43 підпункту 6 пункту 3 розділу ХІІ Прикінцеві та перехідні положення Закону України «Про освіту», Закону України «Про ліцензування видів господарської діяльності», постанови Кабінету Міністрів України від 5 серпня 2015 р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09 «Про затвердження переліку органів ліцензування та визнання такими, що втратили чинність, деяких постанов Кабінету Міністрів України», листа Міністерства освіти і науки від 13.10.2017 № 1/9-554 «Щодо нагальних питань впровадження Закону України «Про освіту»:</w:t>
      </w:r>
    </w:p>
    <w:p>
      <w:pPr>
        <w:pStyle w:val="2"/>
        <w:widowControl/>
        <w:spacing w:lineRule="auto" w:line="240"/>
        <w:ind w:left="-57" w:firstLine="765"/>
        <w:rPr/>
      </w:pPr>
      <w:r>
        <w:rPr>
          <w:sz w:val="28"/>
          <w:szCs w:val="28"/>
        </w:rPr>
        <w:t>1. Видати ліцензію на освітню діяльність закладам</w:t>
      </w:r>
      <w:r>
        <w:rPr>
          <w:color w:val="000000"/>
          <w:sz w:val="28"/>
          <w:szCs w:val="28"/>
        </w:rPr>
        <w:t xml:space="preserve"> професійної (професійно-технічної)</w:t>
      </w:r>
      <w:r>
        <w:rPr>
          <w:sz w:val="28"/>
          <w:szCs w:val="28"/>
        </w:rPr>
        <w:t xml:space="preserve"> освіти Сумської області, що забезпечують здобуття загальної середньої освіти за рівнем профільної середньої освіти, відповідно до додатка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идачу ліцензії справляється пла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розмірі 10 відсотків від розміру прожиткового мінімуму для працездатних осіб, що діє на день видання органом ліцензування цього розпорядж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ок не пізніше десяти робочих днів з дня оприлюднення на порталі електронних сервісів розпорядження про видачу ліценз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значеними реквізити рахунків для зарахування  надходжень  пла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ліцензії, що сплачується ліцензіатами за місцем здійснення діяльності,  відповідно до додатка 2.</w:t>
      </w:r>
    </w:p>
    <w:p>
      <w:pPr>
        <w:pStyle w:val="3"/>
        <w:widowControl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3. Департаменту освіти і науки Сумської обласної державної адміністрації забезпечити розміщення інформації про прийняте рішення щодо видачі ліцензії на освітню діяльність закладам освіти на офіційних веб-сайтах органу ліцензування та Департаменту освіти і науки Сумської обласної державної адміністрації. </w:t>
      </w:r>
    </w:p>
    <w:p>
      <w:pPr>
        <w:pStyle w:val="2"/>
        <w:widowControl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заступника голови Сумської обласної державної адміністрації  Акпєрова В.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М.КЛ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uppressLineNumbers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uppressLineNumbers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</w:t>
      </w:r>
    </w:p>
    <w:p>
      <w:pPr>
        <w:pStyle w:val="Normal"/>
        <w:suppressLineNumbers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ад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есійно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ійно-технічн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віти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ської області, </w:t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забезпечують здобуття загальної середньої освіти за рівнем</w:t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фільної середньої освіти</w:t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7"/>
        <w:gridCol w:w="1529"/>
        <w:gridCol w:w="3119"/>
        <w:gridCol w:w="14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юридичної ос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ЄДРП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ісце знаходження закладу освіт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вень освіти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7"/>
        <w:gridCol w:w="1529"/>
        <w:gridCol w:w="3119"/>
        <w:gridCol w:w="141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навчальний заклад «Сумський хіміко-технологічний центр професійно-технічної осві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547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улиця Прокоф’єва, будинок 38, місто Суми, Сумська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умський центр профе-сійно-технічної осві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547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андра Шапа-ренка, будинок 7, місто Суми, Сумська область, 40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>
          <w:trHeight w:val="1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–технічний навчальний заклад «Свеський профе-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рушевського, будинок 9, смт Свеса, Ямпільський район, Сумська область, 4122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е вище профе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6 Вересн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1, місто Коното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ний заклад «Білопільське вище профе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47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Клубна, будинок 6, місто Білопілля, Сумська область, 41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умське вище професійне училище будівництва і дизайну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Охтирс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28, місто Су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Охтирський центр професійно-технічної осві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7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Незалежності, будинок 17, місто Охтирка, Сумська область, 42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–технічний навчальний заклад «Конотопський професій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Тургенє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30, місто Конотоп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Путивльський професій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Богдана Хмель-ницького, будинок 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то Путивл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ільна середня освіт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ний заклад «Сумське вище професійне училище будівництва та авт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у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49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улок Гетьманський, будинок 12, місто Суми, Сумська область, 40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ний заклад «Сумський центр професійно-технічної освіти харчових тех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ій, торгівлі та ресторанного сервісу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47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иця Роменсь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 96, місто Су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ська область, 40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Шосткинський центр професійно-тех-нічної освіт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80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агаріна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21, місто Шостк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а область, 4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Роменське вище профе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Коржівська, будинок 44, місто Ромни, Сумська область, 4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ний заклад «Глухівське вище профе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47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Есманський шл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 17А, місто Глух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область, 41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заклад «Сумське між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іональне вище проф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ект Курс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141, місто Суми, Сумська область, 40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Шосткинське вище професійне учи-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7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Вороніз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38, місто Шостка, Сумська область, 4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е професійно-технічне учи-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7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Будівельникі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24, місто Конотоп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а область, 41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ролевецьке вище професій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973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8 Берез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3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то Кролевец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Реутинський профе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Романо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1, село Реутинц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олевець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а обл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онотопський профе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Заводс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6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лище Заводське, Конотопський район,  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Лебединське вище професійне училище лісового господарств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19 Серп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61, місто Лебедин, 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професійно-технічний навчальний заклад «Хотінський про-фесійний аграрний ліцей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02547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вулиця Соборн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будинок 32, смт Хотінь, Сумський район, Сумська область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Глинський про-фе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Роменс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14, село Глинськ, Роменсь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Зноб-Новгород-ський профе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лан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18, смт Зноб-Новгородське, Середино-Будський район, Сумська область, 41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Синівський про-фесійний аграрний ліц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47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ру, будинок 2, село Синівка, Липоводолинсь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Недригайлівське вище професійне учи-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7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Шмід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28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 Недригайлів, 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сійно-технічний навчальний заклад «Краснопільське професійно-технічне училищ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720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Вокзаль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3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 Краснопіл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на середня осві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Керівник апарату                                                   </w:t>
        <w:tab/>
        <w:tab/>
        <w:t>Д. ЖИВИ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віти і науки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 ГРОБОВА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ізити рахунків для зарахування надходжень пла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іцензії, що сплачується ліцензіатами за місцем здійснення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6"/>
        <w:gridCol w:w="1985"/>
        <w:gridCol w:w="1843"/>
        <w:gridCol w:w="1275"/>
        <w:gridCol w:w="993"/>
        <w:gridCol w:w="10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 закл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мер рах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римув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отримув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Ф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 отри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ч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6"/>
        <w:gridCol w:w="1985"/>
        <w:gridCol w:w="1843"/>
        <w:gridCol w:w="1275"/>
        <w:gridCol w:w="993"/>
        <w:gridCol w:w="10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навчаль-ний заклад «Сум-ський хіміко-техно-логічний центр професійно-техніч-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Сумський центр професійно-техніч-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Свеський профе-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1896140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Ямпiль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Ямпiль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Конотопське вище професійне учили-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4896040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топське УК/м. Конот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4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заклад «Бі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льське вище професійне учил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489614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Бiлопі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Бiлопіль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Сумське вище професійне училище будівництва і дизайн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-ний заклад «Охтир-ський центр профе-сійно-технічної осві-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6896040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тирське УК/м. Охти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81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Конотопський професій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4896040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топське УК/м. Конот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4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Путивльський професій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6896140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Путив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йо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утивль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35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ча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заклад «Су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ьке вище проф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йне училище 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вництва та авт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льний заклад «Сумський центр професійно-техн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ї освіти харчових технологій, торгівлі та ресторанного сервіс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-чальний заклад «Шосткинський центр професійно-техніч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14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сткинсь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/м. Шостк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2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Роменське вище професійне учи-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2896040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енське УК/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ни 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9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льний заклад «Глухівське вище професійне уч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5896040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iвське УК/</w:t>
              <w:br/>
              <w:t>м. Глухiв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7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льний заклад «Сумське між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іональне вище професійне уч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0409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у м. Сумах/</w:t>
              <w:br/>
              <w:t>м. Су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Шосткинське вище професійне учили-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789614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сткинсь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/м. Шостк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2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 навчальний заклад «Конотопське про-фесійно-технічне уч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4896040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топське УК/м. Конот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4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Кролевецьке вище професійне учили-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6896140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 м. Кро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ць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4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Реутинський про-фе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689614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Кролевец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Кро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ц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4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Конотопський про-фе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1896140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топське УК/Кон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сь-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4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Лебединське вище професійне училище лісового госпо-дар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3896040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инське УК/м. Лебедин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5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Хотінський профе-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4896140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Сумсь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от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і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0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Глинський профе-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589614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енське УК/Роменський р-н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9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Зноб-Новгород-ський профе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8896140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ред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ь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от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об-Нов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од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30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Синівський профе-сійний аграрний ліц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8896140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иповодо-линсь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-йон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поводолин-сь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54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Недригайлівське вище професійне уч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5896140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Недрига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в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отг Не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7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профе-сійно-технічний навчальний заклад «Краснопільське професійно-технічне уч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15896140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тг смт Крас-нопіл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201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38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йство України ЕА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Керівник апарату                                                   </w:t>
        <w:tab/>
        <w:tab/>
        <w:t>Д. ЖИВИЦ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віти і науки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В. ГРОБО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430" w:leader="none"/>
      </w:tabs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 xml:space="preserve">Продовження  додатка 1 </w:t>
    </w:r>
  </w:p>
  <w:p>
    <w:pPr>
      <w:pStyle w:val="Header"/>
      <w:tabs>
        <w:tab w:val="clear" w:pos="708"/>
        <w:tab w:val="left" w:pos="5430" w:leader="none"/>
      </w:tabs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430" w:leader="none"/>
      </w:tabs>
      <w:jc w:val="right"/>
      <w:rPr/>
    </w:pPr>
    <w:r>
      <w:rPr>
        <w:rFonts w:cs="Times New Roman" w:ascii="Times New Roman" w:hAnsi="Times New Roman"/>
        <w:sz w:val="28"/>
        <w:szCs w:val="28"/>
        <w:lang w:val="uk-UA"/>
      </w:rPr>
      <w:t xml:space="preserve">Продовження  додатка 1 </w:t>
    </w:r>
  </w:p>
  <w:p>
    <w:pPr>
      <w:pStyle w:val="Header"/>
      <w:tabs>
        <w:tab w:val="clear" w:pos="708"/>
        <w:tab w:val="left" w:pos="5430" w:leader="none"/>
      </w:tabs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бычный3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4:00Z</dcterms:created>
  <dc:creator>user</dc:creator>
  <dc:description/>
  <dc:language>en-US</dc:language>
  <cp:lastModifiedBy>User</cp:lastModifiedBy>
  <cp:lastPrinted>2018-12-05T16:16:00Z</cp:lastPrinted>
  <dcterms:modified xsi:type="dcterms:W3CDTF">2018-12-13T08:44:00Z</dcterms:modified>
  <cp:revision>2</cp:revision>
  <dc:subject/>
  <dc:title/>
</cp:coreProperties>
</file>