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2.2018                                              м. Суми                                       №  73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right="5385" w:hanging="0"/>
        <w:jc w:val="both"/>
        <w:rPr/>
      </w:pPr>
      <w:r>
        <w:rPr>
          <w:b/>
          <w:sz w:val="28"/>
          <w:lang w:val="uk-UA"/>
        </w:rPr>
        <w:t>Про схвалення проекту змін до Комплексної обласної програми «Правопорядок на 2016</w:t>
      </w:r>
      <w:r>
        <w:rPr>
          <w:b/>
          <w:sz w:val="28"/>
          <w:szCs w:val="28"/>
          <w:lang w:val="uk-UA"/>
        </w:rPr>
        <w:t xml:space="preserve"> – </w:t>
      </w:r>
      <w:r>
        <w:rPr>
          <w:b/>
          <w:sz w:val="28"/>
          <w:lang w:val="uk-UA"/>
        </w:rPr>
        <w:t>2020 роки»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spacing w:lineRule="auto" w:line="2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частини першої статті 6, статей 25, 34, 39 Закону України «Про місцеві державні адміністрації», розглянувши листи від 29.11.2018 № 711/117/01-20</w:t>
      </w: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 xml:space="preserve">1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го управління Національної поліції в Сумській області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27.11.2018 № 1481 Сумського обласного військового комісаріату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прав, свобод і законних інтересів громадян, суспільства і держави від злочинних та інших протиправних посягань, охорони громадського порядку, захисту державного суверенітету та територіальної цілісності держави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1. Схвалити проект змін до Комплексної обласної програми «Правопорядок на 2016 – 2020 роки», затвердженої рішенням Сумської обласної ради від 25.03.2016 (додається).</w:t>
      </w:r>
    </w:p>
    <w:p>
      <w:pPr>
        <w:pStyle w:val="Normal"/>
        <w:spacing w:lineRule="auto" w:line="2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взаємодії з правоохоронними органами та оборонної роботи Сумської обласної державної адміністрації до 11.12.2018 подати проект змін до Комплексної обласної програми «Правопорядок на 2016 – 2020 роки» на розгляд Сумської обласної ради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 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</w:t>
        <w:tab/>
        <w:tab/>
        <w:tab/>
        <w:tab/>
        <w:tab/>
        <w:tab/>
        <w:tab/>
        <w:tab/>
        <w:t xml:space="preserve">         М.КЛОЧКО</w:t>
      </w:r>
      <w:r>
        <w:br w:type="page"/>
      </w:r>
    </w:p>
    <w:p>
      <w:pPr>
        <w:pStyle w:val="Normal"/>
        <w:spacing w:lineRule="auto" w:line="220"/>
        <w:ind w:left="5760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змін до Комплексної обласної програм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авопорядок на 2016 – 2020 рок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до Комплексної обласної програми «Правопорядок на 2016 – 2020 роки» (далі – Програма), затвердженої рішенням Сумської обласної ради від 25.03.2016 (зі змінами від 02.06.2016, 07.10.2016, 01.11.2016, 24.02.2017, 28.04.2017, 07.07.2017, 15.09.2017, 24.11.2017, 20.12.2017, 02.03.2018, 27.04.2018, 06.07.2018, 07.09.2018, 19.10.2018)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 паспорті Прогр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ункт 7 викласти в такій редакції: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3469"/>
        <w:gridCol w:w="5529"/>
      </w:tblGrid>
      <w:tr>
        <w:trPr>
          <w:trHeight w:val="11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8455,411 тис. гривень</w:t>
            </w:r>
          </w:p>
        </w:tc>
      </w:tr>
      <w:tr>
        <w:trPr>
          <w:trHeight w:val="2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959,24 тис. гривень</w:t>
            </w:r>
          </w:p>
        </w:tc>
      </w:tr>
      <w:tr>
        <w:trPr>
          <w:trHeight w:val="2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районних бюджеті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57 тис. гривень</w:t>
            </w:r>
          </w:p>
        </w:tc>
      </w:tr>
      <w:tr>
        <w:trPr>
          <w:trHeight w:val="2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ьких бюджеті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03,971 тис. гривень</w:t>
            </w:r>
          </w:p>
        </w:tc>
      </w:tr>
      <w:tr>
        <w:trPr>
          <w:trHeight w:val="2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35,2 тис. гривен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Частину четверту розділу 4 «Перелік завдань та заходів Програми та результативні показники» Програми викласти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бсяг коштів, необхідних для реалізації Програми, становить    28455,411 тис. гривень, у тому числі обласного бюджету – 24959,24 тис. гривень, районних бюджетів – 357 тис. гривень, міських бюджетів – 2403,971 тис. гривень, інших коштів, не заборонених законодавством, –       735,2 тис. гривен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Додаток 1 до Програми «Ресурсне забезпечення Програми» викласти в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У додатку 2 до Програми «Напрямки діяльності та заходи щодо реалізації Комплексної обласної програми «Правопорядок на 2016 – 2020 роки» напрямок 1.3. «Заходи матеріально-технічного забезпечення» Розділу 1 «Профілактика правопорушень та боротьба зі злочинністю «Безпечне місто – Безпечна область», напрямок 3.1. «Матеріально-технічного забезпечення» Розділу 3 «Захист державного суверенітету та територіальної цілісності держави» доповнити заходами, напрямок 2.3. «Матеріально-технічного забезпечення» Розділу 2 «Антитерористичні заходи» захід «Придбання спецтехніки, спец обладнання для оперативних служб Управління СБУ в Сумській області», позиції «Усього за напрямком 1.3. Програми», «Усього за напрямком 1 Програми», «Усього за напрямком 2.3. Програми», «Усього за напрямком 2 Програми», «Усього за напрямком 3.1. Програми», «Усього за напрямком 3 Програми», «Загальна сума по заходах Програми» викласти у новій редакції, що додається.</w:t>
      </w:r>
      <w:r>
        <w:br w:type="page"/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8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есурсне забезпечення П</w:t>
      </w:r>
      <w:r>
        <w:rPr>
          <w:b/>
          <w:sz w:val="28"/>
          <w:szCs w:val="28"/>
          <w:lang w:val="uk-UA"/>
        </w:rPr>
        <w:t>рограми</w:t>
      </w:r>
    </w:p>
    <w:p>
      <w:pPr>
        <w:pStyle w:val="Normal"/>
        <w:ind w:left="808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/>
        <w:t>тис. гривень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6"/>
        <w:gridCol w:w="1134"/>
        <w:gridCol w:w="1134"/>
        <w:gridCol w:w="992"/>
        <w:gridCol w:w="992"/>
        <w:gridCol w:w="851"/>
        <w:gridCol w:w="1417"/>
      </w:tblGrid>
      <w:tr>
        <w:trPr>
          <w:trHeight w:val="40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бсяг коштів, що про-понується залучити на виконання Програм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 викон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477" w:hRule="exac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ета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ета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87" w:hRule="exac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33" w:hRule="exact"/>
        </w:trPr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8,7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613,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8,8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9,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55,411</w:t>
            </w:r>
          </w:p>
        </w:tc>
      </w:tr>
      <w:tr>
        <w:trPr>
          <w:trHeight w:val="510" w:hRule="exac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99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5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4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9,24</w:t>
            </w:r>
          </w:p>
        </w:tc>
      </w:tr>
      <w:tr>
        <w:trPr>
          <w:trHeight w:val="749" w:hRule="exac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, міські (міст обласного значен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5" w:right="-57" w:firstLine="65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4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0,971</w:t>
            </w:r>
          </w:p>
        </w:tc>
      </w:tr>
      <w:tr>
        <w:trPr>
          <w:trHeight w:val="507" w:hRule="exac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3" w:firstLine="70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,2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ind w:left="130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spacing w:lineRule="auto" w:line="228"/>
        <w:ind w:left="13041" w:right="-1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28"/>
        <w:ind w:left="13041" w:right="-17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прямки діяльності та заходи щодо реалізації Комплексної обласної програми 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>«Правопорядок на 2016 – 2020 роки»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417"/>
        <w:gridCol w:w="3915"/>
        <w:gridCol w:w="24"/>
        <w:gridCol w:w="1272"/>
        <w:gridCol w:w="21"/>
        <w:gridCol w:w="1963"/>
        <w:gridCol w:w="6"/>
        <w:gridCol w:w="566"/>
        <w:gridCol w:w="32"/>
        <w:gridCol w:w="826"/>
        <w:gridCol w:w="871"/>
        <w:gridCol w:w="857"/>
        <w:gridCol w:w="711"/>
        <w:gridCol w:w="23"/>
        <w:gridCol w:w="686"/>
        <w:gridCol w:w="711"/>
        <w:gridCol w:w="1283"/>
      </w:tblGrid>
      <w:tr>
        <w:trPr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азва напрямку діяльності (пріори-тетні завдання)</w:t>
            </w:r>
          </w:p>
        </w:tc>
        <w:tc>
          <w:tcPr>
            <w:tcW w:w="3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та обсяги фінансування, тис. грн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чікувані результа-ти</w:t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етап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етап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 Профілактика правопорушень та боротьба зі злочинністю «Безпечне місто – Безпечна область»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матеріально-технічного забезпечення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uk-UA"/>
              </w:rPr>
              <w:t>Придбання комп’ютерної та оргтехніки для проведення моніторингу оперативної обстановки, збирання, накопичення та обробки інформації, необхідної для підготовки та прийняття управлінських рішень в умовах правового режиму воєнного стану Головному управлінню Національної поліції в Сумській обла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взаємодії з правоохоронними органами та оборонн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роботи Сумської обласної державної адміністрації, Головне управління Національної поліції в Сумській області</w:t>
            </w:r>
          </w:p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uk-UA"/>
              </w:rPr>
              <w:t xml:space="preserve">Поліпшення матеріально-технічного стану </w:t>
            </w:r>
          </w:p>
          <w:p>
            <w:pPr>
              <w:pStyle w:val="Normal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1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а напрямком 1.3. Програм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41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8,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1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7,4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,9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84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01,0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63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74,8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6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а напрямком 1. Програм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91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8,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6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7,4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,9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84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51,0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3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74,8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1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277" w:hRule="atLeast"/>
          <w:cantSplit w:val="true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 Антитерористичні заход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rPr>
                <w:lang w:val="uk-UA"/>
              </w:rPr>
            </w:pPr>
            <w:r>
              <w:rPr>
                <w:lang w:val="uk-UA"/>
              </w:rPr>
              <w:t>Заходи матеріально-технічного забезпеченн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идбання спецтехніки, спецобладнання для оперативних служб Управління СБУ в Сумській області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взаємодії з правоохоронними органами та оборонн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роботи Сумської обласної державної адміністраці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Управління СБУ в Сумс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uk-UA"/>
              </w:rPr>
              <w:t xml:space="preserve">Поліпшення матеріально-технічного стану </w:t>
            </w:r>
          </w:p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напрямком 2.3. Програм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напрямком 2. Програм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 Захист державного суверенітету та територіальної цілісності держави</w:t>
            </w:r>
          </w:p>
          <w:p>
            <w:pPr>
              <w:pStyle w:val="Normal"/>
              <w:spacing w:lineRule="auto" w:line="232"/>
              <w:ind w:right="-7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Заходи матеріально-технічного забезпечення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засобів зв’язку для управління бригади Територіальної оборони </w:t>
            </w:r>
            <w:r>
              <w:rPr>
                <w:bCs/>
                <w:lang w:val="uk-UA"/>
              </w:rPr>
              <w:t xml:space="preserve">Сумського обласного військового комісаріату 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взаємодії з правоохоронними органами та оборонн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роботи Сумської обласної державної адміністрації,</w:t>
            </w:r>
            <w:r>
              <w:rPr>
                <w:bCs/>
                <w:lang w:val="uk-UA"/>
              </w:rPr>
              <w:t xml:space="preserve"> Сумський обласний військовий комісарі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7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uk-UA"/>
              </w:rPr>
              <w:t xml:space="preserve">Поліпшення матеріально-технічного стану </w:t>
            </w:r>
          </w:p>
          <w:p>
            <w:pPr>
              <w:pStyle w:val="Normal"/>
              <w:spacing w:lineRule="auto" w:line="232"/>
              <w:ind w:right="-6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right="-6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87" w:hRule="atLeast"/>
          <w:cantSplit w:val="true"/>
        </w:trPr>
        <w:tc>
          <w:tcPr>
            <w:tcW w:w="91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а напрямком 3.1. Програм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37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60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2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60,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46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9,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4,3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6,4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12,2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38,5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23,2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60,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46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1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а напрямком 3. Програм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8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0337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60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2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60,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46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9,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4,3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6,4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122,2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38,5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23,2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60,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46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1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сума по заходах Програм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959,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70"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98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6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20,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55,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53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9,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б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3,9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2,4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.к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1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455,4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70"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68,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6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13,1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88,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53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28"/>
        <w:ind w:left="1318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276" w:gutter="0" w:header="680" w:top="1171" w:footer="333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  <w:lang w:val="uk-UA"/>
      </w:rPr>
    </w:pPr>
    <w:r>
      <w:rPr>
        <w:color w:val="FFFFFF"/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 xml:space="preserve"> </w:t>
    </w: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6">
    <w:name w:val="Знак Знак6"/>
    <w:qFormat/>
    <w:rPr>
      <w:sz w:val="24"/>
      <w:lang w:val="ru-RU"/>
    </w:rPr>
  </w:style>
  <w:style w:type="character" w:styleId="Style19">
    <w:name w:val="Основной текст_"/>
    <w:qFormat/>
    <w:rPr>
      <w:sz w:val="28"/>
      <w:shd w:fill="FFFFFF" w:val="clear"/>
    </w:rPr>
  </w:style>
  <w:style w:type="character" w:styleId="Style20">
    <w:name w:val="Заголовок Знак"/>
    <w:qFormat/>
    <w:rPr>
      <w:rFonts w:ascii="Arial" w:hAnsi="Arial" w:cs="Times New Roman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overflowPunct w:val="true"/>
      <w:autoSpaceDE w:val="true"/>
      <w:spacing w:before="240" w:after="60"/>
      <w:jc w:val="center"/>
      <w:textAlignment w:val="auto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  <w:overflowPunct w:val="true"/>
      <w:textAlignment w:val="auto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1140"/>
      <w:jc w:val="both"/>
      <w:textAlignment w:val="auto"/>
    </w:pPr>
    <w:rPr>
      <w:sz w:val="28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9:00Z</dcterms:created>
  <dc:creator>User</dc:creator>
  <dc:description/>
  <dc:language>en-US</dc:language>
  <cp:lastModifiedBy>User</cp:lastModifiedBy>
  <cp:lastPrinted>2018-12-07T09:31:00Z</cp:lastPrinted>
  <dcterms:modified xsi:type="dcterms:W3CDTF">2018-12-10T10:19:00Z</dcterms:modified>
  <cp:revision>2</cp:revision>
  <dc:subject/>
  <dc:title>Про схвалення проекту змін до Комплексної обласної програми «Правопорядок на 2013-2015 роки»</dc:title>
</cp:coreProperties>
</file>