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08.2019                                                                                                   №  444-ОД</w:t>
      </w:r>
    </w:p>
    <w:p>
      <w:pPr>
        <w:pStyle w:val="Normal"/>
        <w:spacing w:lineRule="auto" w:line="240" w:before="0" w:after="0"/>
        <w:ind w:right="54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обництва теплової енергії на установках з використанням нетрадиційних та поновлювальних джерел енергії товариству з обмеженою відповідальністю «Біоенерго-Су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8 «Про затвердження </w:t>
      </w:r>
      <w:r>
        <w:rPr>
          <w:rStyle w:val="StrongEmphasis"/>
          <w:b w:val="false"/>
          <w:sz w:val="28"/>
          <w:szCs w:val="28"/>
        </w:rPr>
        <w:t>Ліцензійних умов провадження господарської  діяльності у сфері теплопостача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від 07 серпня 2019 р. № 4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>
          <w:b/>
          <w:b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идати безстрокову ліцензію на право провадження господарської діяльності з </w:t>
      </w:r>
      <w:r>
        <w:rPr>
          <w:color w:val="000000"/>
          <w:sz w:val="28"/>
          <w:szCs w:val="28"/>
          <w:shd w:fill="FFFFFF" w:val="clear"/>
        </w:rPr>
        <w:t xml:space="preserve">виробництва теплової енергії на установках з використанням нетрадиційних та поновлювальних джерел енергії юридичній особі –                          товариству з обмеженою відповідальністю «Біоенерго-Суми» (40022,                вулиця Троїцька, будинок 8-Б, місто Суми, </w:t>
      </w:r>
      <w:r>
        <w:rPr>
          <w:color w:val="000000"/>
          <w:sz w:val="28"/>
          <w:szCs w:val="28"/>
        </w:rPr>
        <w:t>код згідно з ЄДРПОУ: 42794984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отг м. Буринь 22011800, код отримувача (ЄДРПОУ): 37352463, банк отримувача: Казначейство України (ЕАП), код банку (МФО): 899998, номер рахунку: 34314896140070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          Ірина КУПРЕЙЧ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41:00Z</dcterms:created>
  <dc:creator>comp</dc:creator>
  <dc:description/>
  <dc:language>en-US</dc:language>
  <cp:lastModifiedBy>User</cp:lastModifiedBy>
  <dcterms:modified xsi:type="dcterms:W3CDTF">2019-08-13T10:41:00Z</dcterms:modified>
  <cp:revision>2</cp:revision>
  <dc:subject/>
  <dc:title/>
</cp:coreProperties>
</file>