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8577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8.11.2019                                                                                                    №  602-ОД</w:t>
      </w:r>
    </w:p>
    <w:p>
      <w:pPr>
        <w:pStyle w:val="Normal"/>
        <w:tabs>
          <w:tab w:val="clear" w:pos="708"/>
          <w:tab w:val="left" w:pos="0" w:leader="none"/>
        </w:tabs>
        <w:ind w:right="5385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53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-рядження голови Сумської обласної державної адміністрації від 08.05.2018 № 280-ОД 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Відповідно до частини першої статті 6, статті 39 Закону України «Про місцеві державні адміністрації»,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затвердженої постановою Кабінету Міністрів України від 19 жовтня  2016 р. № 736, акта перевірки стану обігу документів та інших матеріальних носіїв інформації, що містять службову інформацію, зібрану у сфері оборони країни у Сумській обласній державній адміністрації, Управління Служби безпеки України в Сумській області</w:t>
        <w:br/>
        <w:t>від 11.11.2019 № 68/10756 дск, з метою виконання державних завдань і функцій щодо здійснення заходів у сфері мобілізаційної підготовки, територіальної оборони, організації системи зв’язку цивільної оборони на особливий період, виконання окремих завдань мобілізаційного плану держав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нести до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Сумській обласній державній адміністрації, затвердженої розпорядженням голови Сумської обласної державної адміністрації  від 08.05.2018  № 280-ОД  «Про Інструкцію про порядок роботи  з документами, що містять службову інформацію в Сумській обласній державній адміністрації», такі змі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овнити пункт 61 абзацом такого змісту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прави структурного підрозділу апарату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>з питань мобілізаційної роботи</w:t>
      </w:r>
      <w:r>
        <w:rPr>
          <w:rFonts w:cs="Times New Roman" w:ascii="Times New Roman" w:hAnsi="Times New Roman"/>
          <w:sz w:val="28"/>
          <w:szCs w:val="28"/>
        </w:rPr>
        <w:t>, структурного підрозділу апарату адміністрації з питань режимно-секретної роботи формуються за окремими номенклатурами</w:t>
      </w:r>
      <w:r>
        <w:rPr>
          <w:rFonts w:cs="Times New Roman" w:ascii="Times New Roman" w:hAnsi="Times New Roman"/>
          <w:color w:val="000000"/>
          <w:sz w:val="28"/>
          <w:szCs w:val="28"/>
        </w:rPr>
        <w:t>, про що у зведеній номенклатурі справ адміністрації зазначається відповідна примітка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икласти абзац третій пункту 6 у такій редакції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3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«Керівники цих структурних підрозділів здійснюють контроль за дотриманням порядку підготовки документів з грифом «Для службового користування», їх зберігання і використання, про що щороку надають письмовий звіт службі діловодства після проведення перевірки наявності документів та інших матеріальних носіїв інформації, що містять службову інформацію в підрозділі, відповідно до пункту 107 цієї Інструкції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внити абзац перший пункту 108 реченням такого зміст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Результати перевірок, зазначених у пункті 1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цієї Інструкції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ормляються актом за формою згідно з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zakon2.rada.gov.ua/laws/show/736-2016-п/page2" \l "n31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додатком 1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лужба діловодства на підставі письмових звітів структурних підрозділів, визначених у пункті 6 цієї Інструкції, складає загальний акт перевірки наявності документів та інших матеріальних носіїв інформації, що містять службову інформацію в </w:t>
      </w:r>
      <w:r>
        <w:rPr>
          <w:rFonts w:cs="Times New Roman" w:ascii="Times New Roman" w:hAnsi="Times New Roman"/>
          <w:sz w:val="28"/>
          <w:szCs w:val="28"/>
        </w:rPr>
        <w:t>Сумській обласній державній адміністрації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Рекомендувати районним державним адміністраціям, структурним підрозділам Сумської обласної державної адміністрації, виконавчим комітетам міських рад переглянути власні інструкції про порядок ведення обліку, зберігання, використання і знищення документів та інших матеріальних носіїв </w:t>
      </w:r>
      <w:r>
        <w:rPr>
          <w:rFonts w:cs="Times New Roman" w:ascii="Times New Roman" w:hAnsi="Times New Roman"/>
          <w:color w:val="000000"/>
          <w:sz w:val="28"/>
          <w:szCs w:val="28"/>
        </w:rPr>
        <w:t>інформації, що містять службову інформацію, на відповідність вимогам законодавства щодо мобілізаційної підготовки, територіальної оборони, організації системи зв’язку цивільної оборони на особливий період, виконання окремих завдань мобілізаційного плану держав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</w:t>
        <w:tab/>
        <w:tab/>
        <w:tab/>
        <w:tab/>
        <w:tab/>
        <w:tab/>
        <w:t xml:space="preserve">       Ірина КУПРЕЙЧИК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Arial Narrow" w:hAnsi="Antiqua;Arial Narrow" w:eastAsia="Calibri" w:cs="Times New Roman"/>
      <w:sz w:val="26"/>
      <w:szCs w:val="20"/>
      <w:lang w:val="uk-UA"/>
    </w:rPr>
  </w:style>
  <w:style w:type="character" w:styleId="Style16">
    <w:name w:val="Нижний колонтитул Знак"/>
    <w:qFormat/>
    <w:rPr>
      <w:rFonts w:ascii="Antiqua;Arial Narrow" w:hAnsi="Antiqua;Arial Narrow" w:eastAsia="Calibri" w:cs="Times New Roman"/>
      <w:sz w:val="26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12:00Z</dcterms:created>
  <dc:creator>user</dc:creator>
  <dc:description/>
  <dc:language>en-US</dc:language>
  <cp:lastModifiedBy>User</cp:lastModifiedBy>
  <cp:lastPrinted>2019-11-15T14:50:00Z</cp:lastPrinted>
  <dcterms:modified xsi:type="dcterms:W3CDTF">2019-11-19T14:12:00Z</dcterms:modified>
  <cp:revision>2</cp:revision>
  <dc:subject/>
  <dc:title/>
</cp:coreProperties>
</file>