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11.2019                                                                                                    №  5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-ОД</w:t>
      </w:r>
    </w:p>
    <w:p>
      <w:pPr>
        <w:pStyle w:val="Normal"/>
        <w:spacing w:lineRule="atLeast" w:line="20" w:before="0" w:after="0"/>
        <w:ind w:right="53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-ження голови Сумської обласної державної адміністрації від 08.08.2019 № 440-ОД  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39, 41 Закону України «Про місцеві державні адміністрації», постанови Кабінету Міністрів України від 15.11.2017 № 877   «Про затвердження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: 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Внести зміни до складу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(далі – Комісія), утвореної розпорядженням голови Сумської обласної державної адміністрації від 08.08.2019 № 440-ОД «Про обласну комісію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, затвердивши її новий склад (додається).</w:t>
      </w:r>
    </w:p>
    <w:p>
      <w:pPr>
        <w:pStyle w:val="Normal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в чинність, склад Комісії, затверджений розпорядженням голови Сумської обласної державної адміністрації від 08.08.2019 № 440-ОД «Про обласну комісію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.</w:t>
      </w:r>
    </w:p>
    <w:p>
      <w:pPr>
        <w:pStyle w:val="Normal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28" w:before="0" w:after="0"/>
        <w:ind w:left="7088" w:hanging="708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spacing w:lineRule="auto" w:line="228" w:before="0" w:after="0"/>
        <w:ind w:left="7088" w:hanging="708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в'язки 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и                                                                   Ірина КУПРЕЙЧИ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left="5954" w:right="2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tLeast" w:line="240" w:before="0" w:after="0"/>
        <w:ind w:left="5954" w:hanging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tLeast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Сумської обласної державної адміністрації </w:t>
      </w:r>
    </w:p>
    <w:p>
      <w:pPr>
        <w:pStyle w:val="Normal"/>
        <w:tabs>
          <w:tab w:val="clear" w:pos="708"/>
          <w:tab w:val="left" w:pos="9923" w:leader="none"/>
        </w:tabs>
        <w:spacing w:lineRule="atLeast" w:line="240" w:before="0" w:after="0"/>
        <w:ind w:left="5954" w:right="-285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листопада 2019 року № 595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8"/>
        <w:gridCol w:w="5959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шош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Семе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Сумської обласної державної адміністрації, голова комісії</w:t>
            </w:r>
          </w:p>
          <w:p>
            <w:pPr>
              <w:pStyle w:val="Normal"/>
              <w:spacing w:lineRule="atLeas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ліновськи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ій Васильович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 Сумської обласної державної адміністрації, заступник голови комісії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он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слан Миколайович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сімейної, гендерної політики та протидії торгівлі людьми Департаменту соціального захисту населення Сумської обласної державної адміністрації, секретар комісії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гдан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Серг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– начальник управління фінансів та соціального обслуговування населення Департаменту соціального захисту населення Сумської обласної державної адміністрації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ег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– начальник управління зведеного та державного бюджетів Департаменту фінансів Сумської обласної державної адміністрації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об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дуард Володими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авління громадської організації «Професійна ліга соціальних працівників Сумщини» (за згодою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бов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Павл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світи і науки Сумської обласної державної адміністрації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нищенко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– начальник відділу технічного нагляду управління капітального будівництва Сумської облас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ц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істобудування та архітектури Сумської облас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айд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Сумської обласної державної адміністрації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арюк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Григорів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-юрисконсульт Департа-менту соціального захисту населення Сумської обласної державної адміністрації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униц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– начальник управління житлового фонду, благоустрою та економічного моніторингу Департаменту житлово-комунального госпо-дарства, енергоефективності та паливно-енергетичного комплексу Сумської обласної державної адміністрації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тник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управління фінан-совими ресурсами та організації санаторно-курортного лікування – головний бухгалтер Департаменту соціального захисту населення Сумської обласної державної адміністрації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Юр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Сумського обласного центру соціальних служб для сім’ї, дітей та молоді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</w:t>
        <w:tab/>
        <w:tab/>
        <w:tab/>
        <w:t xml:space="preserve"> </w:t>
        <w:tab/>
        <w:tab/>
        <w:tab/>
        <w:t>Олександр МАКУХ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служби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правах дітей</w:t>
        <w:tab/>
        <w:tab/>
        <w:tab/>
        <w:tab/>
        <w:tab/>
        <w:tab/>
        <w:t>Юрій КАЛІНОВСЬКИЙ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37:00Z</dcterms:created>
  <dc:creator>root</dc:creator>
  <dc:description/>
  <dc:language>en-US</dc:language>
  <cp:lastModifiedBy>User</cp:lastModifiedBy>
  <cp:lastPrinted>2019-11-04T13:25:00Z</cp:lastPrinted>
  <dcterms:modified xsi:type="dcterms:W3CDTF">2019-11-18T09:37:00Z</dcterms:modified>
  <cp:revision>2</cp:revision>
  <dc:subject/>
  <dc:title/>
</cp:coreProperties>
</file>