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25</w:t>
      </w:r>
      <w:r>
        <w:rPr>
          <w:b/>
          <w:bCs/>
          <w:sz w:val="28"/>
          <w:szCs w:val="28"/>
        </w:rPr>
        <w:t>.11.2019                                                                                                    №  6</w:t>
      </w:r>
      <w:r>
        <w:rPr>
          <w:b/>
          <w:bCs/>
          <w:sz w:val="28"/>
          <w:szCs w:val="28"/>
          <w:lang w:val="uk-UA"/>
        </w:rPr>
        <w:t>18</w:t>
      </w:r>
      <w:r>
        <w:rPr>
          <w:b/>
          <w:bCs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140" w:leader="none"/>
        </w:tabs>
        <w:ind w:right="557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right="55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right="55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права постій-ного користування земельною ділянкою на території міста Су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6, пункту 7 частини першої статті 13, статей 21, 39 Закону України «Про місцеві державні адміністрації», статей 17, 84, 141, 142 Земельного кодексу України, пункту 4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на підставі клопотання УПРАВЛІННЯ СЛУЖБИ БЕЗПЕКИ УКРАЇНИ В СУМСЬКІЙ ОБЛАСТІ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Припинити УПРАВЛІННЮ СЛУЖБИ БЕЗПЕКИ УКРАЇНИ В СУМСЬКІЙ ОБЛАСТІ (код ЄДРПОУ 20001674) право постійного користування земельною ділянкою державної власності (землі житлової та громадської забудови) площею 0,5717 гектара (кадастровий номер 5910136300</w:t>
      </w:r>
      <w:r>
        <w:rPr>
          <w:szCs w:val="28"/>
          <w:lang w:val="ru-RU"/>
        </w:rPr>
        <w:t>:</w:t>
      </w:r>
      <w:r>
        <w:rPr>
          <w:szCs w:val="28"/>
        </w:rPr>
        <w:t>05:001:0040), що знаходиться у його користуванні на підставі державного акта на право постійного користування земельною ділянкою, серія</w:t>
      </w:r>
      <w:r>
        <w:rPr>
          <w:szCs w:val="28"/>
          <w:lang w:val="en-US"/>
        </w:rPr>
        <w:t> </w:t>
      </w:r>
      <w:r>
        <w:rPr>
          <w:szCs w:val="28"/>
        </w:rPr>
        <w:t>ЯЯ №</w:t>
      </w:r>
      <w:r>
        <w:rPr>
          <w:szCs w:val="28"/>
          <w:lang w:val="ru-RU"/>
        </w:rPr>
        <w:t xml:space="preserve"> </w:t>
      </w:r>
      <w:r>
        <w:rPr>
          <w:szCs w:val="28"/>
        </w:rPr>
        <w:t>288870, зареєстрованого в Книзі записів реєстрації державних актів на право власності на землю та на право постійного користування землею, договорів оренди землі за № 030561200039 від 29 грудня 2005 року, розташованою за адресою: місто Суми, вулиця Прокоф’єва, 48 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голови                                                                    Ірина КУПРЕЙЧИК</w:t>
        <w:tab/>
        <w:tab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37:00Z</dcterms:created>
  <dc:creator>Admin</dc:creator>
  <dc:description/>
  <cp:keywords/>
  <dc:language>en-US</dc:language>
  <cp:lastModifiedBy>User</cp:lastModifiedBy>
  <cp:lastPrinted>2019-11-18T13:58:00Z</cp:lastPrinted>
  <dcterms:modified xsi:type="dcterms:W3CDTF">2019-11-26T14:37:00Z</dcterms:modified>
  <cp:revision>2</cp:revision>
  <dc:subject/>
  <dc:title>Про надання в постійне користування земельної ділянки на території міста Глухів Сумської області</dc:title>
</cp:coreProperties>
</file>