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4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rPr/>
      </w:pPr>
      <w:r>
        <w:rPr>
          <w:b/>
          <w:bCs/>
          <w:lang w:val="uk-UA"/>
        </w:rPr>
        <w:t>20</w:t>
      </w:r>
      <w:r>
        <w:rPr>
          <w:b/>
          <w:bCs/>
        </w:rPr>
        <w:t>.11.2019                                                                                                    №  60</w:t>
      </w:r>
      <w:r>
        <w:rPr>
          <w:b/>
          <w:bCs/>
          <w:lang w:val="uk-UA"/>
        </w:rPr>
        <w:t>8</w:t>
      </w:r>
      <w:r>
        <w:rPr>
          <w:b/>
          <w:bCs/>
        </w:rPr>
        <w:t>-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527" w:hanging="0"/>
        <w:jc w:val="both"/>
        <w:rPr/>
      </w:pPr>
      <w:r>
        <w:rPr>
          <w:b/>
          <w:bCs/>
          <w:lang w:val="uk-UA"/>
        </w:rPr>
        <w:t>Про обстеження режимних при-міщень у Сумській обласній державній адміністр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частини першої статті 6, пункту 9 статті 39 Закону України «Про місцеві державні адміністрації», пункту 211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, затвердженого постановою Кабінету Міністрів України від 18 грудня 2013 р. № 939: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 Утворити комісію з обстеження режимних приміщень у Сумській обласній державній адміністрації та затвердити її склад 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 Комісії до 20.12.2019 провести обстеження режимних приміщень у Сумській обласній державній адміністрації, за результатами якого скласти відповідні акти визначення їх придатності та подати їх на затвердження голові Сумської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 Контроль за виконанням цього розпорядження покласти на заступника голови Сумської обласної державної адміністрації Боршоша І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Тимчасово виконуючий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обов’язки голови</w:t>
        <w:tab/>
        <w:tab/>
        <w:tab/>
        <w:tab/>
        <w:tab/>
        <w:tab/>
        <w:t xml:space="preserve">         Ірина КУПРЕЙЧИК</w:t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</w:r>
      <w:r>
        <w:rPr>
          <w:lang w:val="uk-UA"/>
        </w:rPr>
        <w:t>ЗАТВЕРДЖЕ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Сумської облас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ind w:firstLine="5387"/>
        <w:jc w:val="both"/>
        <w:rPr>
          <w:lang w:val="uk-UA"/>
        </w:rPr>
      </w:pPr>
      <w:r>
        <w:rPr>
          <w:lang w:val="uk-UA"/>
        </w:rPr>
        <w:t>20 листопада 2019 року № 608-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омісії з обстеження режимних приміщень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у Сумській обласній державній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8"/>
        <w:gridCol w:w="6230"/>
      </w:tblGrid>
      <w:tr>
        <w:trPr/>
        <w:tc>
          <w:tcPr>
            <w:tcW w:w="32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шош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н Семенович</w:t>
            </w:r>
          </w:p>
        </w:tc>
        <w:tc>
          <w:tcPr>
            <w:tcW w:w="3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30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Сумської обласної державної адміністраці, голова комісії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іл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стянтин Юрійович</w:t>
            </w:r>
          </w:p>
        </w:tc>
        <w:tc>
          <w:tcPr>
            <w:tcW w:w="3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30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інформаційно-комп’ютерного забезпечення апарату Сумської обласної державної адміністрації, заступник голови комісії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фьор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ина Василівна</w:t>
            </w:r>
          </w:p>
        </w:tc>
        <w:tc>
          <w:tcPr>
            <w:tcW w:w="3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30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сектору режимно-секретної роботи апарату Сумської обласної державної адміністрації, секретар комісії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улгако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тяна Іванівна</w:t>
            </w:r>
          </w:p>
        </w:tc>
        <w:tc>
          <w:tcPr>
            <w:tcW w:w="3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30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сектору режимно-секретної роботи апарату Сумської обласної державної адміністрації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Юрійович</w:t>
            </w:r>
          </w:p>
        </w:tc>
        <w:tc>
          <w:tcPr>
            <w:tcW w:w="3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3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uk-UA"/>
              </w:rPr>
              <w:t>завідувач сектору з питань мобілізаційної роботи апарату Сумської обласної державної адміністрації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ен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анна Петрівна</w:t>
            </w:r>
          </w:p>
        </w:tc>
        <w:tc>
          <w:tcPr>
            <w:tcW w:w="3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3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uk-UA"/>
              </w:rPr>
              <w:t>завідувач сектору режимно-секретної роботи апарату Сумської обласної державної адміністрації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нь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ліна Петрівна</w:t>
            </w:r>
          </w:p>
        </w:tc>
        <w:tc>
          <w:tcPr>
            <w:tcW w:w="3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30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інформаційно-комп’ютерного забезпечення апарату Сумської обласної державної адміністрації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Тимчасово виконуючий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обов’язки керівника апарату</w:t>
        <w:tab/>
        <w:tab/>
        <w:tab/>
        <w:tab/>
        <w:t>Олександр МАКУХА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відувач сектору режимно-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ної роботи апарату</w:t>
        <w:tab/>
        <w:tab/>
        <w:tab/>
        <w:tab/>
        <w:tab/>
        <w:t>Жанна СЕМЕНЕЦЬ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lternate">
    <w:name w:val="alternat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itagmnu">
    <w:name w:val="di_tag_mnu"/>
    <w:basedOn w:val="Style11"/>
    <w:qFormat/>
    <w:rPr/>
  </w:style>
  <w:style w:type="character" w:styleId="Gltxtsmglmar10b">
    <w:name w:val="gl_txtsm gl_mar10b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ftertitle">
    <w:name w:val="aftertitle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33:00Z</dcterms:created>
  <dc:creator>User1</dc:creator>
  <dc:description/>
  <dc:language>en-US</dc:language>
  <cp:lastModifiedBy>User</cp:lastModifiedBy>
  <cp:lastPrinted>2019-11-19T14:12:00Z</cp:lastPrinted>
  <dcterms:modified xsi:type="dcterms:W3CDTF">2019-11-22T07:33:00Z</dcterms:modified>
  <cp:revision>2</cp:revision>
  <dc:subject/>
  <dc:title>Про проведення службового розслідування в Державному архіві Сумської області</dc:title>
</cp:coreProperties>
</file>