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25</w:t>
      </w:r>
      <w:r>
        <w:rPr>
          <w:b/>
          <w:bCs/>
          <w:sz w:val="28"/>
          <w:szCs w:val="28"/>
        </w:rPr>
        <w:t>-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их ділянок </w:t>
      </w:r>
      <w:r>
        <w:rPr>
          <w:b/>
          <w:bCs/>
          <w:sz w:val="28"/>
          <w:szCs w:val="28"/>
          <w:lang w:val="uk-UA"/>
        </w:rPr>
        <w:t>за межами населених пунктів на території Кардашівської сільської ради Охтир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 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25 вересня 2019 р. № 3471-19 Державної служби України з питань геодезії, картографії та кадастру, на підставі клопотання ДЕРЖАВНОГО ПІДПРИЄМСТВА «ОХТИРСЬКЕ ЛІСОВЕ ГОСПОДАРСТВО»:</w:t>
      </w:r>
    </w:p>
    <w:p>
      <w:pPr>
        <w:pStyle w:val="Normal"/>
        <w:ind w:firstLine="709"/>
        <w:jc w:val="both"/>
        <w:rPr/>
      </w:pPr>
      <w:r>
        <w:rPr>
          <w:sz w:val="28"/>
          <w:szCs w:val="28"/>
          <w:lang w:val="uk-UA"/>
        </w:rPr>
        <w:t>1. Затвердити проект землеустрою щодо відведення земельних ділянок у постійне користування для ведення лісового господарства і пов’язаних з ним послуг та збереження і використання земель природно-заповідного фонду ДЕРЖАВНОМУ ПІДПРИЄМСТВУ «ОХТИРСЬКЕ ЛІСОВЕ ГОСПОДАРСТВО» (за межами населених пунктів) за рахунок земель державної власності лісогосподарського призначення на території Кардашівської сільської ради Охтирського району Сумської області.</w:t>
      </w:r>
    </w:p>
    <w:p>
      <w:pPr>
        <w:pStyle w:val="Normal"/>
        <w:tabs>
          <w:tab w:val="clear" w:pos="708"/>
          <w:tab w:val="left" w:pos="4320" w:leader="none"/>
        </w:tabs>
        <w:ind w:firstLine="709"/>
        <w:jc w:val="both"/>
        <w:rPr>
          <w:sz w:val="28"/>
          <w:szCs w:val="28"/>
          <w:lang w:val="uk-UA"/>
        </w:rPr>
      </w:pPr>
      <w:r>
        <w:rPr>
          <w:sz w:val="28"/>
          <w:szCs w:val="28"/>
          <w:lang w:val="uk-UA"/>
        </w:rPr>
        <w:t>2. Надати ДЕРЖАВНОМУ ПІДПРИЄМСТВУ «ОХТИРСЬКЕ ЛІСОВЕ ГОСПОДАРСТВО» (код ЄДРПОУ 00992898) у постійне користування земельні ділянки державної власності із земель лісогосподарського призначення площею 459,1954 гектара (кадастровий номер 5920384000:01:002:5631), площею 496,5132 гектара (кадастровий номер 5920384000:01:002:5638), площею 437,9931 гектара (кадастровий номер 5920384000:01:002:5636), площею 88,2430 гектара (кадастровий номер 5920384000:01:002:5632), площею 12,3417 гектара (кадастровий номер 5920384000:01:002:5634), площею 11,4517 гектара (кадастровий номер 5920384000:01:002:5637), площею 0,6808 гектара (кадастровий номер 5920384000:01:002:5635), площею 12,1589 гектара (кадастровий номер 5920384000:01:002:5633), розташовані за межами населених пунктів на території Кардашівської сільської ради Охтирського району Сумської області,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w:t>
      </w:r>
    </w:p>
    <w:p>
      <w:pPr>
        <w:pStyle w:val="Normal"/>
        <w:jc w:val="both"/>
        <w:rPr>
          <w:b/>
          <w:b/>
          <w:sz w:val="28"/>
          <w:szCs w:val="28"/>
          <w:lang w:val="uk-UA"/>
        </w:rPr>
      </w:pPr>
      <w:r>
        <w:rPr>
          <w:b/>
          <w:sz w:val="28"/>
          <w:szCs w:val="28"/>
          <w:lang w:val="uk-UA"/>
        </w:rPr>
        <w:t>обов’язки голови</w:t>
        <w:tab/>
        <w:tab/>
        <w:tab/>
        <w:tab/>
        <w:tab/>
        <w:tab/>
        <w:t xml:space="preserve">      Ірина КУПРЕЙЧ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55:00Z</dcterms:created>
  <dc:creator>Admin</dc:creator>
  <dc:description/>
  <cp:keywords/>
  <dc:language>en-US</dc:language>
  <cp:lastModifiedBy>User</cp:lastModifiedBy>
  <cp:lastPrinted>2019-11-06T10:24:00Z</cp:lastPrinted>
  <dcterms:modified xsi:type="dcterms:W3CDTF">2019-11-26T14:55:00Z</dcterms:modified>
  <cp:revision>2</cp:revision>
  <dc:subject/>
  <dc:title>Про надання в постійне користування земельної ділянки на території міста Глухів Сумської області</dc:title>
</cp:coreProperties>
</file>