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05</w:t>
      </w:r>
      <w:r>
        <w:rPr>
          <w:b/>
          <w:bCs/>
          <w:sz w:val="28"/>
          <w:szCs w:val="28"/>
        </w:rPr>
        <w:t>.1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2019                                                                                                    №  5</w:t>
      </w:r>
      <w:r>
        <w:rPr>
          <w:b/>
          <w:bCs/>
          <w:sz w:val="28"/>
          <w:szCs w:val="28"/>
          <w:lang w:val="uk-UA"/>
        </w:rPr>
        <w:t>84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3544" w:leader="none"/>
        </w:tabs>
        <w:ind w:right="55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lineRule="auto" w:line="360"/>
        <w:ind w:right="6094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287020</wp:posOffset>
                </wp:positionV>
                <wp:extent cx="2837815" cy="158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реєстровано в Головному територіальному управлінні юстиції в Сум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12 листопада 2019 року з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82/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124.45pt;mso-wrap-distance-left:9.05pt;mso-wrap-distance-right:9.05pt;mso-wrap-distance-top:0pt;mso-wrap-distance-bottom:0pt;margin-top:22.6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Зареєстровано в Головному територіальному управлінні юстиції в Сумській області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12 листопада 2019 року за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82/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6094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-порядження голови Сумсь-кої обласної державної адміністрації від 27 листо-пада 2009 року № 66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13 Закону України «Про місцеві державні адміністрації», статей 33, 34 Закону України «Про карантин рослин», у </w:t>
      </w:r>
      <w:bookmarkStart w:id="0" w:name="_GoBack"/>
      <w:bookmarkEnd w:id="0"/>
      <w:r>
        <w:rPr>
          <w:sz w:val="28"/>
          <w:szCs w:val="28"/>
          <w:lang w:val="uk-UA"/>
        </w:rPr>
        <w:t xml:space="preserve">зв’язку з розширенням карантинних зон з 1721,82 га у 2018 році до 1746,05 га у </w:t>
        <w:br/>
        <w:t>2019 році внаслідок  виявлення нових вогнищ карантинного бур’яну амброзії полинолистої на площі 24,23 га, з метою поліпшення фітосанітарного стану шляхом ефективної її локалізації та ліквідації на території Сумської області, приведення у повну відповідність до норм Закону України «Про карантин рослин:</w:t>
      </w:r>
    </w:p>
    <w:p>
      <w:pPr>
        <w:pStyle w:val="Normal"/>
        <w:tabs>
          <w:tab w:val="clear" w:pos="708"/>
          <w:tab w:val="left" w:pos="709" w:leader="none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1. Внести до розпорядження голови Сумської обласної державної адміністрації від 27 листопада 2009 року № 661 «Про запровадження карантинного режиму на території області у зв’язку з виявленням карантинного організму амброзії полинолистої», зареєстрованого в Головному управлінні юстиції у Сумській області 08 грудня 2009 року за №  37/1118 (зі змінами), зміни, виклавши </w:t>
        <w:tab/>
        <w:t xml:space="preserve">додаток «Карантинні зони по амброзії полинолистій в Сумській області» у новій редакції (додається).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 Департаменту агропромислового розвитку Сумської обласної державної адміністрації  подати  це розпорядження на державну реєстрацію  до  Головного територіального управління юстиції у Сумській області та протягом  доби після цього забезпечити його оприлюднення в офіційних друкованих засобах масової інформації і на офіційній інтернет-сторінці центрального органу виконавчої влади, що реалізує державну політику у сфері карантину росл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Це розпорядження набирає чинності з дня його офіційного оприлюднення в друкованих засобах масової інформац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покласти на заступника голови Сумської обласної державної адміністрації  Боршоша І.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567" w:leader="none"/>
        </w:tabs>
        <w:spacing w:lineRule="auto" w:line="360"/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и голови </w:t>
        <w:tab/>
        <w:tab/>
        <w:tab/>
        <w:tab/>
        <w:tab/>
        <w:tab/>
        <w:t xml:space="preserve">         Ірина КУПРЕЙЧИК</w:t>
      </w:r>
    </w:p>
    <w:p>
      <w:pPr>
        <w:pStyle w:val="Normal"/>
        <w:shd w:fill="FFFFFF" w:val="clear"/>
        <w:ind w:left="10773" w:hanging="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ind w:left="10773" w:hanging="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до розпорядження голови Сумської обласної державної адміністрації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Карантинні зони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мброзії полинолистій в Сумській області</w:t>
      </w:r>
    </w:p>
    <w:p>
      <w:pPr>
        <w:pStyle w:val="Normal"/>
        <w:shd w:fill="FFFFFF" w:val="clear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14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2835"/>
        <w:gridCol w:w="2511"/>
        <w:gridCol w:w="1800"/>
        <w:gridCol w:w="1560"/>
        <w:gridCol w:w="1440"/>
        <w:gridCol w:w="1476"/>
      </w:tblGrid>
      <w:tr>
        <w:trPr>
          <w:trHeight w:val="19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b/>
                <w:b/>
                <w:lang w:eastAsia="en-US"/>
              </w:rPr>
            </w:pPr>
            <w:r>
              <w:rPr>
                <w:b/>
                <w:iCs/>
                <w:spacing w:val="-13"/>
                <w:lang w:val="uk-UA" w:eastAsia="en-US"/>
              </w:rPr>
              <w:t>№</w:t>
            </w:r>
            <w:r>
              <w:rPr>
                <w:rFonts w:eastAsia="Times New Roman"/>
                <w:b/>
                <w:iCs/>
                <w:spacing w:val="-13"/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Назва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Назва ради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Назва населеного пункту, господар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Карантинні зони, станом на 01.10.2018 (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арантинні зони, на яких запроваджу-ється карантинний режи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г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Карантинні зони, станом 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1.10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га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Розширення ареалу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%)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ілопіль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орожбянська місь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Воро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ир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Ви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уян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уя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упрун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упру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lang w:eastAsia="en-US"/>
              </w:rPr>
            </w:pPr>
            <w:r>
              <w:rPr>
                <w:lang w:val="uk-UA" w:eastAsia="en-US"/>
              </w:rPr>
              <w:t xml:space="preserve">с. Ганнівка-Тернівсь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Іскрисківщин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Іскрисківщ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иколаївська селищн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мт Микола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10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ерхосуль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Вал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Лох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ергії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ергї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Нововир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Бабак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альченк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Черво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Ульян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Улья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альченк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Кальче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Річківська сільськ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ороб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1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92</w:t>
            </w:r>
          </w:p>
        </w:tc>
      </w:tr>
    </w:tbl>
    <w:p>
      <w:pPr>
        <w:pStyle w:val="Normal"/>
        <w:ind w:right="253" w:hanging="0"/>
        <w:jc w:val="right"/>
        <w:rPr/>
      </w:pPr>
      <w:r>
        <w:br w:type="page"/>
      </w: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07"/>
        <w:gridCol w:w="1806"/>
        <w:gridCol w:w="1553"/>
        <w:gridCol w:w="1442"/>
        <w:gridCol w:w="1480"/>
      </w:tblGrid>
      <w:tr>
        <w:trPr>
          <w:trHeight w:val="30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5"/>
              <w:rPr>
                <w:lang w:eastAsia="en-US"/>
              </w:rPr>
            </w:pPr>
            <w:r>
              <w:rPr>
                <w:lang w:val="uk-UA" w:eastAsia="en-US"/>
              </w:rPr>
              <w:t xml:space="preserve">Буринсь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уринська мі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Бурин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тепан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тепан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як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Дяк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ОВ Агрофірма «Вікторія» с. Дяк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76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винт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винтов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806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Р-44 (Суми - Путивль -Глухів 60 км -958,83 км - 841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78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еликописарів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еликописарівська селищ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мт Велика Писар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7,2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7,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Розсоші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Розсош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Ямнен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Ям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пір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ириківська селищ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ирик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етрів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Завод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ільне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Віль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0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Широкий Берег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Дружб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Їздець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Станич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митр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Дмитрі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/>
              </w:rPr>
              <w:t>с. Лукаші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Шевченко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Братениц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п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/>
              </w:rPr>
              <w:t>с. Попі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жнян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 Пож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4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ябин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Ряби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53" w:hanging="0"/>
        <w:jc w:val="right"/>
        <w:rPr/>
      </w:pP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07"/>
        <w:gridCol w:w="1806"/>
        <w:gridCol w:w="1553"/>
        <w:gridCol w:w="1442"/>
        <w:gridCol w:w="1480"/>
      </w:tblGrid>
      <w:tr>
        <w:trPr>
          <w:trHeight w:val="30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Яблучнен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Яблуч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Май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щевесел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ищевесел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олодимир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Комсомолец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оров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ван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Іван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арас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Тарас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олдат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Солдат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7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Крамчан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7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Катан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я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Добрян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,9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,9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08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лухівський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зди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ікторов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9"/>
                <w:lang w:val="uk-UA"/>
              </w:rPr>
            </w:pPr>
            <w:r>
              <w:rPr>
                <w:w w:val="89"/>
                <w:lang w:val="uk-UA"/>
              </w:rPr>
              <w:t>4,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9"/>
                <w:lang w:val="uk-UA"/>
              </w:rPr>
            </w:pPr>
            <w:r>
              <w:rPr>
                <w:w w:val="89"/>
                <w:lang w:val="uk-UA"/>
              </w:rPr>
              <w:t>4,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Уздиц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ани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Банич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унає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Дунаєц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нотопсь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п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Поп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Тулуш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0" w:leader="none"/>
              </w:tabs>
              <w:rPr/>
            </w:pPr>
            <w:r>
              <w:rPr>
                <w:lang w:val="uk-UA" w:eastAsia="en-US"/>
              </w:rPr>
              <w:tab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екар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Пекар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lang w:val="uk-UA"/>
              </w:rPr>
              <w:t>7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lang w:val="uk-UA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осн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Сосн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емля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Землян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9"/>
                <w:lang w:val="uk-UA"/>
              </w:rPr>
            </w:pPr>
            <w:r>
              <w:rPr>
                <w:w w:val="89"/>
                <w:lang w:val="uk-UA"/>
              </w:rPr>
              <w:t>0,1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9"/>
                <w:lang w:val="uk-UA"/>
              </w:rPr>
            </w:pPr>
            <w:r>
              <w:rPr>
                <w:w w:val="89"/>
                <w:lang w:val="uk-UA"/>
              </w:rPr>
              <w:t>0,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узча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Груз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липе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  Підлип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асне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Крас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Шаповал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Шаповал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638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ТОВ «БіоЛат»                   с. Шаповал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/>
      </w:pPr>
      <w:r>
        <w:rPr/>
      </w:r>
      <w:r>
        <w:br w:type="page"/>
      </w:r>
    </w:p>
    <w:p>
      <w:pPr>
        <w:pStyle w:val="Normal"/>
        <w:ind w:right="253" w:hanging="0"/>
        <w:jc w:val="right"/>
        <w:rPr>
          <w:lang w:val="uk-UA"/>
        </w:rPr>
      </w:pPr>
      <w:r>
        <w:rPr>
          <w:lang w:val="uk-UA"/>
        </w:rPr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07"/>
        <w:gridCol w:w="1806"/>
        <w:gridCol w:w="1553"/>
        <w:gridCol w:w="1442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рів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Заводсь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очечк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Бочечк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убов’яз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Дубов’яз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тодорог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Р-60 (Кролевець -Пирятин км 39 - 42, 72-88 км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Т-19-25 Конотоп - Соснівка (0 км-4 км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,9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,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аснопіль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Краснопільська селищ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мт Краснопілл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Весел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Лозов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амотої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Самотої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Глибн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лавгород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ерхня Пожн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Славгород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82"/>
                <w:lang w:val="uk-UA"/>
              </w:rPr>
              <w:t>1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82"/>
                <w:lang w:val="uk-UA"/>
              </w:rPr>
              <w:t>1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Пороз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82"/>
                <w:lang w:val="uk-UA"/>
              </w:rPr>
              <w:t>15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82"/>
                <w:lang w:val="uk-UA"/>
              </w:rPr>
              <w:t>15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езен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Мезен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Новоолександр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гроїдська сільсь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Угроїд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Наум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ТОВ «УК АЗ Дружба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1931" w:hRule="atLeast"/>
        </w:trPr>
        <w:tc>
          <w:tcPr>
            <w:tcW w:w="42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. Угроїди, АФ «Тур’янська» поле № 16 - 36,5 га, № 3 -17,0 га, № 2 - 26,0 га, № 4 - 72,0 га, № 5 - 8,0 га, № 8 - 10,0 га, № 7-22,0 га, № 6-77,0 г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8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8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еччі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Чернеччин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Великобобри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Великий Бобри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53" w:hanging="0"/>
        <w:jc w:val="right"/>
        <w:rPr/>
      </w:pP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07"/>
        <w:gridCol w:w="1806"/>
        <w:gridCol w:w="1553"/>
        <w:gridCol w:w="1442"/>
        <w:gridCol w:w="1480"/>
      </w:tblGrid>
      <w:tr>
        <w:trPr>
          <w:trHeight w:val="30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ясненська сільсь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Ряс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або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Грабов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риби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. Мала Рибиц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пільська селищ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мт Миропілл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Бранц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Бранц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Запсіль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Велика Рибиц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Осої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Осої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ур’я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Тур’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69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71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53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ролевец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ролевецька мі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Кролевец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Грузчан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Груз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бт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Обтов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Ярослав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Ярославец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55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воноранк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Червоний ра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сь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4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lang w:eastAsia="en-US"/>
              </w:rPr>
            </w:pPr>
            <w:r>
              <w:rPr>
                <w:lang w:val="uk-UA" w:eastAsia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Липоводолин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Липоводолинська селищ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мт Липова Долин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6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Підста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ідставк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Мельник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ин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ин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Байрац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Байра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менівська сільська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ВК «Агрофірма «Семенівка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оско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Московськ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Берестівська сільсь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Берестів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Яловий Окіп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-19-04 (Білопілля -</w:t>
            </w:r>
            <w:r>
              <w:rPr>
                <w:spacing w:val="-8"/>
                <w:lang w:val="uk-UA" w:eastAsia="en-US"/>
              </w:rPr>
              <w:t>Терни</w:t>
            </w:r>
            <w:r>
              <w:rPr>
                <w:lang w:val="uk-UA" w:eastAsia="en-US"/>
              </w:rPr>
              <w:t xml:space="preserve"> - </w:t>
            </w:r>
            <w:r>
              <w:rPr>
                <w:spacing w:val="-8"/>
                <w:lang w:val="uk-UA" w:eastAsia="en-US"/>
              </w:rPr>
              <w:t>Липов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8"/>
                <w:lang w:val="uk-UA" w:eastAsia="en-US"/>
              </w:rPr>
              <w:t xml:space="preserve">Долина </w:t>
            </w:r>
            <w:r>
              <w:rPr>
                <w:lang w:val="uk-UA" w:eastAsia="en-US"/>
              </w:rPr>
              <w:t>- Гадяч км 62+940 - км 91+700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21"/>
        <w:gridCol w:w="1778"/>
        <w:gridCol w:w="1567"/>
        <w:gridCol w:w="1442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-19-13 (Ромни -Липова Долина -Трос-тянець - Мезенівка км 21+573-км 67+565-к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Яснопільщан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Яснопільщін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</w:t>
            </w:r>
            <w:r>
              <w:rPr>
                <w:b/>
                <w:lang w:val="uk-UA" w:eastAsia="en-US"/>
              </w:rPr>
              <w:t>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3,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44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13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eastAsia="en-US"/>
              </w:rPr>
            </w:pPr>
            <w:r>
              <w:rPr>
                <w:lang w:val="uk-UA" w:eastAsia="en-US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Лебедин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удиль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Чернецьк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Рябушк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Рябушки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ам'ян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ам’ян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аловистороп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Малий Вистороп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ежириц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Межиріч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оровенк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оровень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Пристайл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Пристайлово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алюжнян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Калюжн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Ляшки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Васил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Василів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Гринц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Гринцево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Мирн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Червлен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Червлен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Ворожбян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Ворожб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ихайлів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Михайлів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</w:t>
            </w:r>
            <w:r>
              <w:rPr>
                <w:b/>
                <w:lang w:val="uk-UA" w:eastAsia="en-US"/>
              </w:rPr>
              <w:t>1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1,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5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74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Недригайлів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Вільшанська сільсь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ілоярсь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Вільша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4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Червонослобід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Червона Слоб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8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Недригайлівська селищн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мт Недригайлі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Засу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Засулл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озеленська сільсь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Хоро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</w:t>
            </w: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 w:eastAsia="en-US"/>
              </w:rPr>
              <w:t>36,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 w:eastAsia="en-US"/>
              </w:rPr>
              <w:t>36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35"/>
        <w:gridCol w:w="1764"/>
        <w:gridCol w:w="1581"/>
        <w:gridCol w:w="1428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Охтир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Хухрянська сільсь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Хух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Лутищанська сільсь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Лутищ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Украї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угруват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угруват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Чупах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Чупах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ардашівська сільська</w:t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uk-UA" w:eastAsia="en-US"/>
              </w:rPr>
              <w:t>с. Кардаш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Гай Моше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Моше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ідлозії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Гринчівківська сільська</w:t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ринченков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онечня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Соняч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Височа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Висок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Рибаль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Рибальськ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Івах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Гнилиц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нилиц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Гру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Грун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Чернеччинська ОТГ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Мир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Полог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Куземин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</w:t>
            </w:r>
            <w:r>
              <w:rPr>
                <w:b/>
                <w:lang w:val="uk-UA" w:eastAsia="en-US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9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9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8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08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Ромен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іловод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іловод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9,6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9,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Андріяш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Андріяш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8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8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обриц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обрик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7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Засулл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Плавинище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лавинищ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.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.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ндрії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Холодник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 w:eastAsia="en-US"/>
              </w:rPr>
              <w:t>42,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1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 w:eastAsia="en-US"/>
              </w:rPr>
              <w:t>43,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31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13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ум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тепа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тепан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6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6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Яструби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Яструби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рафськ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еки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апітан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/>
      </w:pP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35"/>
        <w:gridCol w:w="1764"/>
        <w:gridCol w:w="1581"/>
        <w:gridCol w:w="1428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ияницька сільсь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ияниц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Нова Січ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Хотінська селищ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мт Хотін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0"/>
              <w:rPr>
                <w:lang w:eastAsia="en-US"/>
              </w:rPr>
            </w:pPr>
            <w:r>
              <w:rPr>
                <w:lang w:val="uk-UA" w:eastAsia="en-US"/>
              </w:rPr>
              <w:t>Великочернеччи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Велика Чернеччин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Низівська селищ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мт Низ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Бездриц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Бездрик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Нижньосироват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Нижня Сироват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окар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Токарі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Новосуха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Новосухан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ецьк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Стецьк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індрат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Кіндрат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</w:t>
            </w:r>
            <w:r>
              <w:rPr>
                <w:b/>
                <w:lang w:val="uk-UA" w:eastAsia="en-US"/>
              </w:rPr>
              <w:t>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3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3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Тростянец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Тростянецька мі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Тростянец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Ницах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Новоукраї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Ницах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та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тано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ілк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іл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Жигайл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Жигайл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Печи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ечин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емереньк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Семерень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Поля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0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0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Люджа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Людж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Боромля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Боромл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ам’я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Кам’я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арти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Мартині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Зарічне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Заріч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Кринича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Криничн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Дер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Дернов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ащан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. Мащан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Буймер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Буйме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/>
      </w:pP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35"/>
        <w:gridCol w:w="1764"/>
        <w:gridCol w:w="1581"/>
        <w:gridCol w:w="1428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Гребеніківська сільсь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Гребеніків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827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Н-12 (Суми - Полтава км 27+150 км 56+56, км 63+180 км 67-840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,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Т-19-13 Ромни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-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Липова Долина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-Тростянець (км 709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 xml:space="preserve">-220 </w:t>
            </w:r>
            <w:r>
              <w:rPr>
                <w:lang w:val="uk-UA" w:eastAsia="en-US"/>
              </w:rPr>
              <w:t xml:space="preserve">- </w:t>
            </w:r>
            <w:r>
              <w:rPr>
                <w:lang w:eastAsia="en-US"/>
              </w:rPr>
              <w:t>км 128+560, км 133+920 км+155+780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  <w:r>
              <w:rPr>
                <w:lang w:val="uk-UA" w:eastAsia="en-US"/>
              </w:rPr>
              <w:t xml:space="preserve"> йо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5,2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5,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Шосткин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Ковтунівська сіль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с. Ковтунов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Воронізька селищ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 w:eastAsia="en-US"/>
              </w:rPr>
              <w:t>смт Вороніж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Шосткинська міська територіальна об’єднана громад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. Ображії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1652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-65 КПП Миколаївка - Новгород-Сіверський -Шостка - Глухів - КПП </w:t>
            </w:r>
            <w:r>
              <w:rPr>
                <w:spacing w:val="-8"/>
                <w:lang w:val="uk-UA" w:eastAsia="en-US"/>
              </w:rPr>
              <w:t>Катеринівка</w:t>
            </w:r>
            <w:r>
              <w:rPr>
                <w:lang w:val="uk-UA" w:eastAsia="en-US"/>
              </w:rPr>
              <w:t> (</w:t>
            </w:r>
            <w:r>
              <w:rPr>
                <w:spacing w:val="-10"/>
                <w:lang w:val="uk-UA" w:eastAsia="en-US"/>
              </w:rPr>
              <w:t>м. Шостка</w:t>
            </w:r>
            <w:r>
              <w:rPr>
                <w:spacing w:val="-8"/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- с. Богданівка з 0 км – </w:t>
              <w:br/>
              <w:t>8 км - ділянка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,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сього по район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 w:eastAsia="en-US"/>
              </w:rPr>
              <w:t>57,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7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Ямпіль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веська селищ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смт Свес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Т-19-15 (С.Буда -Ямпіль - Береза (з 1 км по 21 км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636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О-19-18-01 (Ямпіль -Свеса-Марчихіна Буда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 xml:space="preserve">Всього по район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6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6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утивльсь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Путивльська місь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. Путивл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</w:tbl>
    <w:p>
      <w:pPr>
        <w:pStyle w:val="Normal"/>
        <w:ind w:right="253" w:hanging="0"/>
        <w:jc w:val="right"/>
        <w:rPr/>
      </w:pPr>
      <w:r>
        <w:rPr/>
        <w:t xml:space="preserve">Продовження додатка 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268"/>
        <w:gridCol w:w="2835"/>
        <w:gridCol w:w="2535"/>
        <w:gridCol w:w="1764"/>
        <w:gridCol w:w="1581"/>
        <w:gridCol w:w="1428"/>
        <w:gridCol w:w="1480"/>
      </w:tblGrid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</w:tr>
      <w:tr>
        <w:trPr>
          <w:trHeight w:val="77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ередино-Буд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Автодор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Т-19-15(С.Буда - Ямпіль - Береза (з 1 км по 21 к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ього по район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Всього по район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val="uk-UA" w:eastAsia="en-US"/>
              </w:rPr>
              <w:t>1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1,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543,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38</w:t>
            </w:r>
          </w:p>
        </w:tc>
      </w:tr>
      <w:tr>
        <w:trPr>
          <w:trHeight w:val="312" w:hRule="exact"/>
        </w:trPr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Міста обласного підпорядкування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Глу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Конот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0,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50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Лебед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Охти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5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2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Ром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1,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Шо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54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uk-UA" w:eastAsia="en-US"/>
              </w:rPr>
              <w:t>м. Су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9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95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en-US" w:eastAsia="en-US"/>
              </w:rPr>
              <w:t>2</w:t>
            </w:r>
            <w:r>
              <w:rPr>
                <w:b/>
                <w:bCs/>
                <w:lang w:val="uk-UA" w:eastAsia="en-US"/>
              </w:rPr>
              <w:t>,</w:t>
            </w:r>
            <w:r>
              <w:rPr>
                <w:b/>
                <w:bCs/>
                <w:lang w:val="en-US" w:eastAsia="en-US"/>
              </w:rPr>
              <w:t>43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 w:eastAsia="en-US"/>
              </w:rPr>
            </w:pPr>
            <w:r>
              <w:rPr>
                <w:lang w:val="uk-UA" w:eastAsia="en-US"/>
              </w:rPr>
              <w:t>м. Середино-Б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en-US" w:eastAsia="en-US"/>
              </w:rPr>
              <w:t>23</w:t>
            </w:r>
            <w:r>
              <w:rPr>
                <w:b/>
                <w:bCs/>
                <w:lang w:val="uk-UA" w:eastAsia="en-US"/>
              </w:rPr>
              <w:t>,</w:t>
            </w:r>
            <w:r>
              <w:rPr>
                <w:b/>
                <w:bCs/>
                <w:lang w:val="en-US" w:eastAsia="en-US"/>
              </w:rPr>
              <w:t>07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val="uk-UA" w:eastAsia="en-US"/>
              </w:rPr>
              <w:t>Всього по мі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,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39</w:t>
            </w:r>
          </w:p>
        </w:tc>
      </w:tr>
      <w:tr>
        <w:trPr>
          <w:trHeight w:val="3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bCs/>
                <w:lang w:val="uk-UA" w:eastAsia="en-US"/>
              </w:rPr>
              <w:t xml:space="preserve">Всього </w:t>
            </w:r>
            <w:r>
              <w:rPr>
                <w:b/>
                <w:lang w:val="uk-UA" w:eastAsia="en-US"/>
              </w:rPr>
              <w:t xml:space="preserve">по </w:t>
            </w:r>
            <w:r>
              <w:rPr>
                <w:b/>
                <w:bCs/>
                <w:lang w:val="uk-UA" w:eastAsia="en-US"/>
              </w:rPr>
              <w:t>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721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24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746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38</w:t>
            </w:r>
          </w:p>
        </w:tc>
      </w:tr>
    </w:tbl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righ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730" w:leader="none"/>
        </w:tabs>
        <w:autoSpaceDE w:val="false"/>
        <w:spacing w:lineRule="auto" w:line="360"/>
        <w:rPr/>
      </w:pPr>
      <w:r>
        <w:rPr>
          <w:rFonts w:eastAsia="Times New Roman"/>
          <w:b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widowControl w:val="false"/>
        <w:tabs>
          <w:tab w:val="clear" w:pos="708"/>
          <w:tab w:val="left" w:pos="11730" w:leader="none"/>
        </w:tabs>
        <w:autoSpaceDE w:val="false"/>
        <w:spacing w:lineRule="auto" w:line="36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начальник управління органі- </w:t>
      </w:r>
    </w:p>
    <w:p>
      <w:pPr>
        <w:pStyle w:val="Normal"/>
        <w:widowControl w:val="false"/>
        <w:autoSpaceDE w:val="false"/>
        <w:spacing w:lineRule="auto" w:line="36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заційної діяльності апарату                                                                                                   </w:t>
        <w:tab/>
        <w:t xml:space="preserve">Світлана ЧАУСОВСЬКА </w:t>
      </w:r>
    </w:p>
    <w:p>
      <w:pPr>
        <w:pStyle w:val="Normal"/>
        <w:widowControl w:val="false"/>
        <w:autoSpaceDE w:val="false"/>
        <w:spacing w:lineRule="auto" w:line="36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Начальник Головного управління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/>
          <w:b/>
          <w:sz w:val="28"/>
          <w:szCs w:val="28"/>
          <w:lang w:val="uk-UA"/>
        </w:rPr>
        <w:t xml:space="preserve">Держпродспоживслужби в Сумській області                                            </w:t>
        <w:tab/>
        <w:tab/>
        <w:tab/>
        <w:t>Віталій  МОІСЕЄ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2:00Z</dcterms:created>
  <dc:creator>асус</dc:creator>
  <dc:description/>
  <cp:keywords/>
  <dc:language>en-US</dc:language>
  <cp:lastModifiedBy>User</cp:lastModifiedBy>
  <cp:lastPrinted>2019-10-30T15:52:00Z</cp:lastPrinted>
  <dcterms:modified xsi:type="dcterms:W3CDTF">2019-11-28T09:02:00Z</dcterms:modified>
  <cp:revision>2</cp:revision>
  <dc:subject/>
  <dc:title>Про  внесення  змін  до  розпорядження</dc:title>
</cp:coreProperties>
</file>