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58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b/>
          <w:sz w:val="28"/>
          <w:szCs w:val="28"/>
          <w:lang w:val="uk-UA"/>
        </w:rPr>
        <w:t>Про прийняття в державну власність земельної ділянки на територ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хтир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ей 21, 39 Закону України «Про місцеві державні адміністрації», статей 17, 79-1, 117, 122, 126 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рішення Охтирської міської ради від 03.10.2019 № 1755-МР «Про передачу земельних ділянок із комунальної власності територіальної громади міста Охтирка Сумської області до державної власності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ийняти в державну власність земельну ділянку житлової та громадської забудови (для будівництва та обслуговування будівель органів державної влади та місцевого самоврядування) площею 0,3785 гектара, кадастровий номер 5910200000:17:003:0069, розташовану на території Охтирської міської ради за адресою: Сумська область, м. Охтирка, вулиця Перемоги, 1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и голови                   </w:t>
        <w:tab/>
        <w:tab/>
        <w:tab/>
        <w:tab/>
        <w:tab/>
        <w:t xml:space="preserve">         Ірина КУПРЕЙЧ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2:00Z</dcterms:created>
  <dc:creator>Kovalenko</dc:creator>
  <dc:description/>
  <cp:keywords/>
  <dc:language>en-US</dc:language>
  <cp:lastModifiedBy>User</cp:lastModifiedBy>
  <cp:lastPrinted>2019-07-02T13:39:00Z</cp:lastPrinted>
  <dcterms:modified xsi:type="dcterms:W3CDTF">2019-11-13T13:52:00Z</dcterms:modified>
  <cp:revision>2</cp:revision>
  <dc:subject/>
  <dc:title>Про реєстрацію речових прав  на земельну ділянку в адміністративних межах Сум-ської міської ради (м</dc:title>
</cp:coreProperties>
</file>