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11.2019                                                                                                    №  598-ОД</w:t>
      </w:r>
    </w:p>
    <w:p>
      <w:pPr>
        <w:pStyle w:val="Normal"/>
        <w:spacing w:lineRule="atLeast" w:line="20"/>
        <w:ind w:right="53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" w:hanging="0"/>
        <w:jc w:val="both"/>
        <w:rPr/>
      </w:pPr>
      <w:r>
        <w:rPr>
          <w:b/>
          <w:sz w:val="28"/>
        </w:rPr>
        <w:t>Про розроблення проекту Обласної цільової соціальної програми розв’язання пріоритетних проблем з використанням механізму соціального замовлення на 2020 рік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, 39 Закону України «Про місцеві державні адміністрації», пункту 2.3 напрямів діяльності та заходів Обласної програми сприяння розвитку громадянського суспільства на 2016-2020 роки, затвердженої рішенням Сумської обласної ради від 22.12.2016 (зі змінами), з метою реалізації в Сумській області Національної стратегії сприяння розвитку громадянського суспільства в Україні на 2016-2020 роки, затвердженої Указом Президента України від 26 лютого 2016 року № 68/2016 «Про сприяння розвитку громадянського суспільства в Україні»:</w:t>
      </w:r>
    </w:p>
    <w:p>
      <w:pPr>
        <w:pStyle w:val="Normal"/>
        <w:tabs>
          <w:tab w:val="clear" w:pos="708"/>
          <w:tab w:val="left" w:pos="0" w:leader="none"/>
        </w:tabs>
        <w:ind w:firstLine="763"/>
        <w:jc w:val="both"/>
        <w:rPr>
          <w:sz w:val="28"/>
          <w:szCs w:val="28"/>
        </w:rPr>
      </w:pPr>
      <w:r>
        <w:rPr>
          <w:sz w:val="28"/>
        </w:rPr>
        <w:t xml:space="preserve">1. Управлінню інформаційної діяльності та комунікацій з громадськістю Сумської обласної державної адміністрації розробити проект Обласної цільової соціальної програми розв’язання пріоритетних проблем з використанням механізму соціального замовлення на 2020 рік з урахуванням пропозицій, наданих структурними підрозділами Сумської обласної державної адміністрації та </w:t>
      </w:r>
      <w:r>
        <w:rPr>
          <w:sz w:val="28"/>
          <w:szCs w:val="28"/>
        </w:rPr>
        <w:t>координаційною радою з питань сприяння розвитку громадянського суспільства при Сумській обласній державній адміністрації, і</w:t>
      </w:r>
      <w:r>
        <w:rPr>
          <w:sz w:val="28"/>
        </w:rPr>
        <w:t xml:space="preserve"> подати його до 01.12.2019 на розгляд голові Сумської обласної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763"/>
        <w:jc w:val="both"/>
        <w:rPr/>
      </w:pPr>
      <w:r>
        <w:rPr>
          <w:sz w:val="28"/>
          <w:szCs w:val="28"/>
        </w:rPr>
        <w:t>2. Контроль за виконанням цього розпорядження покласти на заступника голови Сумської обласної державної адміністрації Боршоша І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6976" w:leader="none"/>
        </w:tabs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имчасово виконуючий </w:t>
      </w:r>
    </w:p>
    <w:p>
      <w:pPr>
        <w:pStyle w:val="Heading2"/>
        <w:tabs>
          <w:tab w:val="clear" w:pos="708"/>
          <w:tab w:val="left" w:pos="6976" w:leader="none"/>
        </w:tabs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ов’язки голови</w:t>
        <w:tab/>
        <w:t>Ірина КУПРЕЙЧИК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8:00Z</dcterms:created>
  <dc:creator>New User</dc:creator>
  <dc:description/>
  <cp:keywords/>
  <dc:language>en-US</dc:language>
  <cp:lastModifiedBy>User</cp:lastModifiedBy>
  <cp:lastPrinted>2019-11-15T11:19:00Z</cp:lastPrinted>
  <dcterms:modified xsi:type="dcterms:W3CDTF">2019-11-19T13:58:00Z</dcterms:modified>
  <cp:revision>2</cp:revision>
  <dc:subject/>
  <dc:title>Про розроблення проекту Обласної цільової соціальної програми роз¬в’язання пріоритетних проблем з використанням механізму соціаль¬ного замовлення на 2017 рік</dc:title>
</cp:coreProperties>
</file>