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>.11.2019                                                                                                    №  58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both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-порядження голови Сумської обласної державної адміністрації від 12.06.2015  № 308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частини першої статті 6, </w:t>
      </w:r>
      <w:r>
        <w:rPr>
          <w:sz w:val="28"/>
          <w:szCs w:val="28"/>
          <w:lang w:val="uk-UA"/>
        </w:rPr>
        <w:t>пунктів 1, 9 частини першої</w:t>
        <w:br/>
        <w:t xml:space="preserve">статті 39, частини першої статті 41 </w:t>
      </w:r>
      <w:r>
        <w:rPr>
          <w:spacing w:val="-2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Про місцеві державні адміністрації», постанови Кабінету Міністрів України від 29 квітня 2015 р.      № 300 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» (зі змінами), у зв’язку з кадровими змінами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зміни до складу обласної конкурсної комісії з питань надання суб’єктам господарювання агропромислового комплексу часткової компенсації відсоткової ставки за залученими у національній валюті банківськими кредитами, </w:t>
      </w:r>
      <w:r>
        <w:rPr>
          <w:spacing w:val="2"/>
          <w:sz w:val="28"/>
          <w:szCs w:val="28"/>
          <w:lang w:val="uk-UA"/>
        </w:rPr>
        <w:t>утвореної розпорядженням голови Сумської обласної державної адміністрації від 12.06.2015 № 308-ОД «</w:t>
      </w:r>
      <w:r>
        <w:rPr>
          <w:spacing w:val="-2"/>
          <w:sz w:val="28"/>
          <w:szCs w:val="28"/>
          <w:lang w:val="uk-UA"/>
        </w:rPr>
        <w:t xml:space="preserve">Про утворення </w:t>
      </w:r>
      <w:r>
        <w:rPr>
          <w:sz w:val="28"/>
          <w:szCs w:val="28"/>
          <w:lang w:val="uk-UA"/>
        </w:rPr>
        <w:t>обласної конкурсної комісії з питань надання суб’єктам господарювання агропромислового комплексу часткової компенсації відсоткової ставки за залученими у національній валюті банківськими кредитами»</w:t>
      </w:r>
      <w:r>
        <w:rPr>
          <w:spacing w:val="2"/>
          <w:sz w:val="28"/>
          <w:szCs w:val="28"/>
          <w:lang w:val="uk-UA"/>
        </w:rPr>
        <w:t xml:space="preserve"> (зі змінами), затвердивши її новий склад </w:t>
      </w:r>
      <w:r>
        <w:rPr>
          <w:sz w:val="28"/>
          <w:szCs w:val="28"/>
          <w:lang w:val="uk-UA"/>
        </w:rPr>
        <w:t>(додається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</w:t>
      </w:r>
      <w:r>
        <w:rPr>
          <w:spacing w:val="2"/>
          <w:sz w:val="28"/>
          <w:szCs w:val="28"/>
          <w:lang w:val="uk-UA"/>
        </w:rPr>
        <w:t>розпорядження голови Сумської обласної державної адміністрації від 11.03.2019 № 143-ОД «</w:t>
      </w:r>
      <w:r>
        <w:rPr>
          <w:sz w:val="28"/>
          <w:szCs w:val="28"/>
          <w:lang w:val="uk-UA"/>
        </w:rPr>
        <w:t xml:space="preserve">Про внесення змін до розпорядження голови Сумської обласної державної адміністрації </w:t>
        <w:br/>
        <w:t>від 12.06.2015 № 308-ОД».</w:t>
      </w:r>
      <w:r>
        <w:rPr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ов’язки голови</w:t>
        <w:tab/>
        <w:tab/>
        <w:tab/>
        <w:tab/>
        <w:tab/>
        <w:tab/>
        <w:t xml:space="preserve">       Ірина КУПРЕЙЧИК</w:t>
      </w:r>
    </w:p>
    <w:p>
      <w:pPr>
        <w:pStyle w:val="Normal"/>
        <w:spacing w:lineRule="auto" w:line="228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08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</w:t>
      </w:r>
    </w:p>
    <w:p>
      <w:pPr>
        <w:pStyle w:val="Normal"/>
        <w:spacing w:lineRule="auto" w:line="208"/>
        <w:ind w:left="5812" w:right="-143" w:hanging="283"/>
        <w:rPr/>
      </w:pPr>
      <w:r>
        <w:rPr>
          <w:sz w:val="28"/>
          <w:szCs w:val="28"/>
          <w:lang w:val="uk-UA"/>
        </w:rPr>
        <w:t xml:space="preserve">11 листопада 2019 року № 589-ОД                                   </w:t>
      </w:r>
    </w:p>
    <w:p>
      <w:pPr>
        <w:pStyle w:val="Normal"/>
        <w:spacing w:lineRule="auto" w:line="216"/>
        <w:ind w:left="581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216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Склад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конкурсної комісії з питань надання суб’єктам господарювання агропромислового комплексу часткової компенсації відсоткової ставки за залученими у національній валюті банківськими кредитами</w:t>
      </w:r>
    </w:p>
    <w:p>
      <w:pPr>
        <w:pStyle w:val="Style16"/>
        <w:shd w:fill="FFFFFF" w:val="clear"/>
        <w:spacing w:lineRule="auto" w:line="21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60"/>
      </w:tblGrid>
      <w:tr>
        <w:trPr/>
        <w:tc>
          <w:tcPr>
            <w:tcW w:w="3652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ак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Style16"/>
              <w:spacing w:before="0" w:after="12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Сумської обласної державної адміністрації, голова конкурсної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олаєнко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6"/>
              <w:spacing w:before="0" w:after="12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чальник управління бухгалтерського обліку, економічного аналізу та розвитку сільських територій Департаменту агропро-мислового розвитку Сумської обласної державної адміністрації, заступник голови конкурсної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Пе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Style16"/>
              <w:spacing w:before="0" w:after="12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аналізу, інвестиційної діяльності та розвитку сільських територій управління бухгал-терського обліку, економічного аналізу та розвитку сільських територій Департаменту агропромислового розвитку Сумської обласної державної адміністрації, секретар конкурсної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єва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аленти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Style16"/>
              <w:spacing w:before="0" w:after="12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ухгалтерського обліку та фінансово-кредитного забез-печення управління бухгалтерського обліку, економічного аналізу та розвитку сільських територій Департаменту агропромислового розвитку Сумської облас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ка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6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громадської організації «Асоціація фермерів та приват-них землевласників Сумської області» (за згодою)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тавий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соціації «Спілка аграрних підприємств Сумської області» (за згодою)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єв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Олександ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організації викриття економічних злочинів опера-тивного управління Головного управління державної фіскальної служби у Сумській області, підполковник податкової міліції (за згодою)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ніцина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ладилена Владиславі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Style16"/>
              <w:spacing w:before="0" w:after="12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статистики у Сумській області (за згодою)</w:t>
            </w:r>
          </w:p>
        </w:tc>
      </w:tr>
      <w:tr>
        <w:trPr>
          <w:trHeight w:val="96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Департа-менту агропромислового розвитку Сумської обласної державної адміністрації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иртач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Style16"/>
              <w:spacing w:before="0" w:after="12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фінансів обласного бюджету Департаменту фінансів Сумської обласної державної адміністрації 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Іванівна 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Style16"/>
              <w:spacing w:before="0" w:after="12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аудитор відділу контролю в аграрній галузі, екології та природокористування Управління Північно-східного офісу Держаудитслужби в Сумській області (за згодою)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6"/>
              <w:spacing w:before="0" w:after="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 – начальник управління організації вироб-ництва та маркетингу агропродукції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епартаменту агропромислового розвитку Сумської обласної державної адміністрації</w:t>
            </w:r>
          </w:p>
        </w:tc>
      </w:tr>
    </w:tbl>
    <w:p>
      <w:pPr>
        <w:pStyle w:val="Style16"/>
        <w:shd w:fill="FFFFFF" w:val="clear"/>
        <w:spacing w:lineRule="auto" w:line="21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ʼязк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апарату                                                             Олександр МАКУХА</w:t>
      </w:r>
    </w:p>
    <w:p>
      <w:pPr>
        <w:pStyle w:val="Normal"/>
        <w:tabs>
          <w:tab w:val="clear" w:pos="708"/>
          <w:tab w:val="left" w:pos="7088" w:leader="none"/>
        </w:tabs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7088" w:leader="none"/>
        </w:tabs>
        <w:spacing w:lineRule="auto" w:line="216"/>
        <w:rPr/>
      </w:pPr>
      <w:r>
        <w:rPr>
          <w:b/>
          <w:sz w:val="28"/>
          <w:szCs w:val="28"/>
          <w:lang w:val="uk-UA"/>
        </w:rPr>
        <w:t>агропромислового розвитку                                            Олександр МАСЛА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6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7:00Z</dcterms:created>
  <dc:creator>Admin</dc:creator>
  <dc:description/>
  <cp:keywords/>
  <dc:language>en-US</dc:language>
  <cp:lastModifiedBy>User</cp:lastModifiedBy>
  <cp:lastPrinted>2019-11-04T14:09:00Z</cp:lastPrinted>
  <dcterms:modified xsi:type="dcterms:W3CDTF">2019-11-13T13:57:00Z</dcterms:modified>
  <cp:revision>2</cp:revision>
  <dc:subject/>
  <dc:title/>
</cp:coreProperties>
</file>