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59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spacing w:lineRule="atLeast" w:line="20"/>
        <w:ind w:right="53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ind w:right="108" w:hanging="0"/>
              <w:jc w:val="both"/>
              <w:rPr/>
            </w:pPr>
            <w:r>
              <w:rPr>
                <w:rFonts w:eastAsia="Times New Roman"/>
                <w:b/>
                <w:spacing w:val="-4"/>
                <w:sz w:val="28"/>
                <w:szCs w:val="28"/>
                <w:lang w:val="uk-UA"/>
              </w:rPr>
              <w:t>Про внесення змін до роз-порядження голови Сумської обласної державної адміністрації від 26.02.2019 № 115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right="-108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розпорядження Кабінету Міністрів України від 23 січня 2019 р. № 77-р «Про затвердження плану заходів з реалізації нового етапу реформування місцевого самоврядування та територіальної організації влади в Україні на 2019-2021 роки», з метою удосконалення організації підготовки </w:t>
      </w:r>
      <w:r>
        <w:rPr>
          <w:rFonts w:eastAsia="Times New Roman"/>
          <w:sz w:val="28"/>
          <w:szCs w:val="28"/>
          <w:lang w:val="uk-UA"/>
        </w:rPr>
        <w:t>пропозицій щодо адміністративно-територіального устрою базового та районного рівнів Сумської області</w:t>
      </w:r>
      <w:r>
        <w:rPr>
          <w:rFonts w:eastAsia="Times New Roman"/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 Внести зміни до складу міжвідомчої регіональної робочої групи з підготовки пропозицій щодо адміністративно-територіального устрою базового та районного рівнів Сумської області, утвореної розпорядженням голови Сумської обласної державної адміністрації від 26.02.2019 № 115-ОД «Про утворення міжвідомчої регіональної робочої групи з підготовки пропозицій щодо адміністративно-територіального устрою базового та районного рівнів Сумської області», виклавши його у новій редакції (додається)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 Визнати таким, що втратило чинність, розпорядження голови Сумської обласної державної адміністрації від 29.08.2019 № 458-ОД «Про внесення змін до розпорядження голови Сумської обласної державної адміністрації </w:t>
        <w:br/>
        <w:t>від 26.02.2019 № 115-ОД».</w:t>
      </w:r>
    </w:p>
    <w:p>
      <w:pPr>
        <w:pStyle w:val="Normal"/>
        <w:widowControl w:val="false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голови                                                                  Ірина КУПРЕЙЧИК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/>
      </w:pPr>
      <w:r>
        <w:rPr>
          <w:rFonts w:eastAsia="Times New Roman"/>
          <w:bCs/>
          <w:sz w:val="28"/>
          <w:szCs w:val="28"/>
          <w:lang w:val="uk-UA"/>
        </w:rPr>
        <w:t>26 лютого 2019 року № 115-ОД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(у редакції розпорядження 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right="-285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15 листопада 2019 року № 596-ОД)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664" w:hanging="0"/>
        <w:rPr>
          <w:rFonts w:eastAsia="Times New Roman"/>
          <w:bCs/>
          <w:color w:val="FFFFFF"/>
          <w:sz w:val="28"/>
          <w:szCs w:val="28"/>
          <w:lang w:val="uk-UA"/>
        </w:rPr>
      </w:pPr>
      <w:r>
        <w:rPr>
          <w:rFonts w:eastAsia="Times New Roman"/>
          <w:bCs/>
          <w:color w:val="FFFFFF"/>
          <w:sz w:val="28"/>
          <w:szCs w:val="28"/>
          <w:lang w:val="uk-UA"/>
        </w:rPr>
        <w:t>С</w:t>
      </w:r>
    </w:p>
    <w:p>
      <w:pPr>
        <w:pStyle w:val="Normal"/>
        <w:tabs>
          <w:tab w:val="clear" w:pos="708"/>
          <w:tab w:val="left" w:pos="5103" w:leader="none"/>
        </w:tabs>
        <w:ind w:left="5664" w:hanging="0"/>
        <w:rPr>
          <w:rFonts w:eastAsia="Times New Roman"/>
          <w:bCs/>
          <w:color w:val="FFFFFF"/>
          <w:sz w:val="28"/>
          <w:szCs w:val="28"/>
          <w:lang w:val="uk-UA"/>
        </w:rPr>
      </w:pPr>
      <w:r>
        <w:rPr>
          <w:rFonts w:eastAsia="Times New Roman"/>
          <w:bCs/>
          <w:color w:val="FFFFFF"/>
          <w:sz w:val="28"/>
          <w:szCs w:val="28"/>
          <w:lang w:val="uk-UA"/>
        </w:rPr>
        <w:t xml:space="preserve">умської обласної державної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іжвідомчої регіональної робочої групи з підготовк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пропозицій щодо адміністративно-територіального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устрою базового та районного рівнів Сумської області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0"/>
      </w:tblGrid>
      <w:tr>
        <w:trPr>
          <w:trHeight w:val="33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упрейчик</w:t>
              <w:br/>
              <w:t>Ірина Вале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имчасово виконуючий обов’язки голови  Сумської облас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голови Сумської обласної ради, співголова робочої групи (за згодою) 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іта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директор Департаменту економічного роз-витку і торгівлі </w:t>
            </w:r>
            <w:r>
              <w:rPr>
                <w:rFonts w:eastAsia="Times New Roman"/>
                <w:bCs/>
                <w:spacing w:val="-2"/>
                <w:sz w:val="28"/>
                <w:szCs w:val="28"/>
                <w:lang w:val="uk-UA"/>
              </w:rPr>
              <w:t>Сумської облас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гаджанов-Гонсалес Карен Хесус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консультант з комунікаційних питань Офісу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еформ у Сумському регіональному відділенні</w:t>
            </w: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  <w:t xml:space="preserve"> Асоціації міст України (за згодою)</w:t>
            </w:r>
          </w:p>
          <w:p>
            <w:pPr>
              <w:pStyle w:val="Normal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атрачен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 Геннад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иректор Департаменту фінансів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Сумської обласної державної адміністрації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ерезін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ола Як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лова постійної комісії Сумської обласної ради з питань бюджету, </w:t>
            </w:r>
            <w:r>
              <w:rPr>
                <w:rFonts w:eastAsia="Times New Roman"/>
                <w:spacing w:val="-5"/>
                <w:sz w:val="28"/>
                <w:szCs w:val="28"/>
                <w:lang w:val="uk-UA"/>
              </w:rPr>
              <w:t>соціально-економічного розвитку, інвестиційно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олітики, міжнародного та міжрегіонального співробітництва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Боршош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Іван Сем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Сумської обласної державної адміністрації</w:t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hyperlink r:id="rId5" w:tgtFrame="_blank">
              <w:r>
                <w:rPr>
                  <w:rStyle w:val="InternetLink"/>
                  <w:rFonts w:eastAsia="Times New Roman"/>
                  <w:sz w:val="28"/>
                  <w:szCs w:val="26"/>
                  <w:lang w:val="uk-UA"/>
                </w:rPr>
                <w:t xml:space="preserve">Васильєв </w:t>
                <w:br/>
                <w:t>Ігор Сергій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  <w:t>голова постійної комісії Сумської обласної ради з питань житлово-комунального та дорожнього господарства, будівництва, архітектури, надзвичайних ситуацій, енерго-</w:t>
            </w: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  <w:t xml:space="preserve">ефективності та енергозбереження </w:t>
            </w: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>Галаєв </w:t>
              <w:br/>
              <w:t>Магомед-Шаріп Джама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голова п</w:t>
            </w:r>
            <w:r>
              <w:rPr>
                <w:rFonts w:eastAsia="Times New Roman"/>
                <w:bCs/>
                <w:spacing w:val="-4"/>
                <w:sz w:val="28"/>
                <w:szCs w:val="28"/>
                <w:shd w:fill="FFFFFF" w:val="clear"/>
                <w:lang w:val="uk-UA"/>
              </w:rPr>
              <w:t xml:space="preserve">остійної комісії Сумської обласної ради з питань розвитку сільських територій, соціального захисту населення, переміщених осіб, учасників АТО та членів їх сімей, охорони здоров’я, материнства та дитинства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Гробова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Вікторія Пав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hyperlink r:id="rId6" w:tgtFrame="_blank">
              <w:r>
                <w:rPr>
                  <w:rStyle w:val="InternetLink"/>
                  <w:rFonts w:eastAsia="Times New Roman"/>
                  <w:sz w:val="28"/>
                  <w:szCs w:val="26"/>
                  <w:lang w:val="uk-UA"/>
                </w:rPr>
                <w:t xml:space="preserve">Гузенко </w:t>
                <w:br/>
                <w:t>Максим Василь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14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 xml:space="preserve">Демеха </w:t>
            </w:r>
          </w:p>
          <w:p>
            <w:pPr>
              <w:pStyle w:val="Normal"/>
              <w:rPr>
                <w:rFonts w:eastAsia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>Сергій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Сумської обласної ради з питань земельних та водних ресурсів, використання надр, екології, довкілля та лісового господарства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Дериземля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val="uk-UA"/>
              </w:rPr>
              <w:t>Володимир 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иконавчий директор регіонального відділення Асоціації міст України </w:t>
              <w:br/>
              <w:t>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удченк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інфраструктури Сумської обласної державної адміністрації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hyperlink r:id="rId7" w:tgtFrame="_blank">
              <w:r>
                <w:rPr>
                  <w:rStyle w:val="InternetLink"/>
                  <w:rFonts w:eastAsia="Times New Roman"/>
                  <w:sz w:val="28"/>
                  <w:szCs w:val="28"/>
                  <w:lang w:val="uk-UA"/>
                </w:rPr>
                <w:t xml:space="preserve">Задорожній </w:t>
                <w:br/>
                <w:t>Микола Миколайович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алайдо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12"/>
                <w:lang w:val="uk-UA"/>
              </w:rPr>
            </w:pPr>
            <w:r>
              <w:rPr>
                <w:rFonts w:eastAsia="Times New Roman"/>
                <w:sz w:val="28"/>
                <w:szCs w:val="12"/>
                <w:lang w:val="uk-UA"/>
              </w:rPr>
              <w:t xml:space="preserve">начальник юридичного відділу апарату Сумськ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val="uk-UA"/>
              </w:rPr>
            </w:pPr>
            <w:r>
              <w:rPr>
                <w:rFonts w:eastAsia="Times New Roman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містобудування та архітектури Сумської обласної державної адміністрації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Лисенко</w:t>
            </w:r>
          </w:p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Надія Анд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825" w:hanging="0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иконуючий обов’язки начальника управління охорони здоров’я Сумської облас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6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Масаліті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6"/>
                <w:lang w:val="uk-UA"/>
              </w:rPr>
              <w:t>Надія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pacing w:val="-2"/>
                <w:sz w:val="28"/>
                <w:szCs w:val="26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6"/>
                <w:lang w:val="uk-UA"/>
              </w:rPr>
              <w:t>голова Сумського регіонального відділення Всеукраїнської асоціації сільських та селищних рад (за згодою)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оординатор – консультант з юридичних питань Офісу реформ у Сумському регіональному відділенні Асоціації міст України (за згодою)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12"/>
                <w:lang w:val="uk-UA"/>
              </w:rPr>
            </w:pPr>
            <w:r>
              <w:rPr>
                <w:rFonts w:eastAsia="Times New Roman"/>
                <w:sz w:val="28"/>
                <w:szCs w:val="12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д’ярний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інформаційної діяльності та комунікацій з громадськістю Сумської обласної державної адміністрації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  <w:t xml:space="preserve">Науменко </w:t>
              <w:br/>
              <w:t>Ігор Вікт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Сумської обласної ради з питань освіти, науки, культури, туризму, спорту та молодіжної політики </w:t>
            </w: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hyperlink r:id="rId8" w:tgtFrame="_blank">
              <w:r>
                <w:rPr>
                  <w:rStyle w:val="InternetLink"/>
                  <w:rFonts w:eastAsia="Times New Roman"/>
                  <w:sz w:val="28"/>
                  <w:szCs w:val="28"/>
                  <w:lang w:val="uk-UA"/>
                </w:rPr>
                <w:t xml:space="preserve">Рябуха </w:t>
                <w:br/>
                <w:t>Тетяна Василівна</w:t>
              </w:r>
            </w:hyperlink>
          </w:p>
          <w:p>
            <w:pPr>
              <w:pStyle w:val="Normal"/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родний депутат України (за згодою)</w:t>
            </w:r>
          </w:p>
        </w:tc>
      </w:tr>
      <w:tr>
        <w:trPr>
          <w:trHeight w:val="272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олбат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лова постійної комісії Сумської обласної ради з питань розвитку місцевого самовряду-вання, процесів децентралізації, адміністра-тивно-територіального устрою, депутатської діяльності, регламенту, законності та правопорядку, зв’язків з громадськістю, інформаційної та регуляторної політики </w:t>
              <w:br/>
              <w:t>(за згодою)</w:t>
            </w:r>
          </w:p>
        </w:tc>
      </w:tr>
      <w:tr>
        <w:trPr>
          <w:trHeight w:val="7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Уси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Головного управління Держгео-кадастру у Сумській області (за згодою)</w:t>
            </w:r>
          </w:p>
          <w:p>
            <w:pPr>
              <w:pStyle w:val="Normal"/>
              <w:ind w:right="125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обов’язки керівника апарату                                      Олександр МАКУХА</w:t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>і торгівлі</w:t>
        <w:tab/>
        <w:tab/>
        <w:tab/>
        <w:tab/>
        <w:tab/>
        <w:t>Олександр СІТАК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itd.rada.gov.ua/mps/info/page/21002" TargetMode="External"/><Relationship Id="rId6" Type="http://schemas.openxmlformats.org/officeDocument/2006/relationships/hyperlink" Target="https://itd.rada.gov.ua/mps/info/page/21032" TargetMode="External"/><Relationship Id="rId7" Type="http://schemas.openxmlformats.org/officeDocument/2006/relationships/hyperlink" Target="https://itd.rada.gov.ua/mps/info/page/21101" TargetMode="External"/><Relationship Id="rId8" Type="http://schemas.openxmlformats.org/officeDocument/2006/relationships/hyperlink" Target="https://itd.rada.gov.ua/mps/info/page/21214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6:00Z</dcterms:created>
  <dc:creator>Dobranyuk</dc:creator>
  <dc:description/>
  <cp:keywords/>
  <dc:language>en-US</dc:language>
  <cp:lastModifiedBy>User</cp:lastModifiedBy>
  <cp:lastPrinted>2019-11-14T14:21:00Z</cp:lastPrinted>
  <dcterms:modified xsi:type="dcterms:W3CDTF">2019-11-19T13:46:00Z</dcterms:modified>
  <cp:revision>2</cp:revision>
  <dc:subject/>
  <dc:title/>
</cp:coreProperties>
</file>