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88950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ЛОВИ СУМСЬКОЇ ОБЛАСН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8.11.2019                                                                                                    №  634-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схвалення проєкту змін до Регіональної цільової програми захисту населення і територій від надзвичайних ситуацій техногенного та природного характеру на 2019-2021 ро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частини першої статті 6, статті 39 Закону України «Про місцеві державні адміністрації», статті 19 Кодексу цивільного захисту України, з метою забезпечення належного рівня захисту населення і територій від надзвичайних ситуаці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Схвалити проєкт змін до Регіональної цільової програми захисту населення і територій від надзвичайних ситуацій техногенного та природного характеру на 2019-2021 роки (далі – Програма), затвердженої рішенням Сумської обласної ради сьомого скликання від 14.12.2018 (зі змінами від 17.05.2019, 25.10.2019) (додається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Департаменту цивільного захисту населення Сумської обласної державної адміністрації забезпечити внесення проєкту змін до Програми на розгляд чергової сесії Сумської обласної ради.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иконанням цього розпорядження покласти на заступника голови Сумської обласної державної адміністрації Боршоша І.С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имчасово виконуюч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ов’язки голови </w:t>
        <w:tab/>
        <w:tab/>
        <w:tab/>
        <w:tab/>
        <w:tab/>
        <w:tab/>
        <w:t xml:space="preserve">         Ірина КУПРЕЙЧИ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6090</wp:posOffset>
                </wp:positionH>
                <wp:positionV relativeFrom="paragraph">
                  <wp:posOffset>-311150</wp:posOffset>
                </wp:positionV>
                <wp:extent cx="95250" cy="1714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6.7pt;margin-top:-24.5pt;width:7.45pt;height:13.4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Проєкт змін до Регіональної цільової програми захисту населення і територій від надзвичайних ситуацій техногенного та природного характеру на 2019-2021 ро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до Регіональної цільової програми захисту населення і територій від надзвичайних ситуацій техногенного та природного характеру на 2019-2021 роки (далі – Програма), затвердженої рішенням Сумської обласної ради від 14.12.2018 (зі змінами від 17.05.2019, 25.10.2019), такі змін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икласти у новій редакції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ункт 9 та підпункт 9.1 паспорта Прогр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41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обсяг фінансових ресурсів, необхідних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рограм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ьо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925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8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с. гривен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ого бюджет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50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8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с. гривен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их бюджеті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 тис. гривень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додаток 1 до Програми «</w:t>
      </w:r>
      <w:r>
        <w:rPr>
          <w:rFonts w:cs="Times New Roman" w:ascii="Times New Roman" w:hAnsi="Times New Roman"/>
          <w:bCs/>
          <w:sz w:val="28"/>
        </w:rPr>
        <w:t>Ресурсне забезпечення Регіональної цільової програми захисту населення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і територій від надзвичайних ситуацій техногенного та природного характеру на 2019-2021 роки»</w:t>
      </w:r>
      <w:r>
        <w:rPr>
          <w:rFonts w:cs="Times New Roman" w:ascii="Times New Roman" w:hAnsi="Times New Roman"/>
          <w:sz w:val="28"/>
          <w:szCs w:val="28"/>
        </w:rPr>
        <w:t xml:space="preserve"> (додається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у додатку 2 до Програми «Ресурсне забезпечення Програми» захід 1.1. напряму 1, захід 2.1. напряму 2, позиції «Разом за напрям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ом 1», «Разом за напрям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ом 2», «Разом за Програмою» (додаєтьс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у додатку 3 до Програми «Напрями діяльності та заходи Програми» захід 1.1. напряму 1, захід 2.1. напряму 2, позиції «Разом за напрям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ом 1», «Разом за напрям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ом 2», «Разом за Програмою» (додаєть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У розділі IV Програми «Обґрунтування шляхів і засобів розв’язання проблем, обсягів і джерел фінансування. Строки виконання Програми»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слова, знаки та цифри «орієнтовний обсяг фінансування Програми становить – 8847,900 тис. гривень, з них за рахунок коштів обласного бюджету – 8097,900 тис. гривень, місцевих бюджетів: Роменського району – 250,00 тис. гривень, м. Ромни – 500,00 тис. гривень» замінити словами, знаками та цифрами «орієнтовний обсяг фінансування Програми становить –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255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8</w:t>
      </w:r>
      <w:r>
        <w:rPr>
          <w:rFonts w:cs="Times New Roman" w:ascii="Times New Roman" w:hAnsi="Times New Roman"/>
          <w:bCs/>
          <w:sz w:val="28"/>
          <w:szCs w:val="28"/>
        </w:rPr>
        <w:t>9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ис. гривень, з них за рахунок коштів обласного бюджету – </w:t>
      </w:r>
      <w:r>
        <w:rPr>
          <w:rFonts w:cs="Times New Roman" w:ascii="Times New Roman" w:hAnsi="Times New Roman"/>
          <w:bCs/>
          <w:sz w:val="28"/>
          <w:szCs w:val="28"/>
        </w:rPr>
        <w:t>8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05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89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с. гривень, місцевих бюджетів: Роменського району – 250,00 тис. гривень, м. Ромни – 500,00 тис. гривень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слова, знаки та цифри загальні розрахунки необхідних прогнозованих обсягів фінансування і заходів Програми на 2019-2021 роки з обласного та місцевих бюджетів з розподілом за роками становлять: 2019 р. – 4134,800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с. гривень, 2020 р. – 2176,800 тис. гривень, 2021 р. – 2536,300 тис. гривень» замінити словами, знаками та цифрами «загальні розрахунки необхідних прогнозованих обсягів фінансування і заходів Програми на 2019-2021 роки 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0645</wp:posOffset>
                </wp:positionH>
                <wp:positionV relativeFrom="paragraph">
                  <wp:posOffset>2247265</wp:posOffset>
                </wp:positionV>
                <wp:extent cx="285115" cy="294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45pt;height:23.2pt;mso-wrap-distance-left:9.05pt;mso-wrap-distance-right:9.05pt;mso-wrap-distance-top:0pt;mso-wrap-distance-bottom:0pt;margin-top:176.95pt;mso-position-vertical-relative:text;margin-left:206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ного та місцевих бюджетів з розподілом за роками становлять: 2019 р. – 4134,800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ис. гривень, 2020 р. – </w:t>
      </w: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84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bCs/>
          <w:sz w:val="28"/>
          <w:szCs w:val="28"/>
        </w:rPr>
        <w:t>8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с. гривень, 2021 р. – 2536,300 тис. гривень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0645</wp:posOffset>
                </wp:positionH>
                <wp:positionV relativeFrom="paragraph">
                  <wp:posOffset>-469265</wp:posOffset>
                </wp:positionV>
                <wp:extent cx="285115" cy="3098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45pt;height:24.4pt;mso-wrap-distance-left:9.05pt;mso-wrap-distance-right:9.05pt;mso-wrap-distance-top:0pt;mso-wrap-distance-bottom:0pt;margin-top:-36.95pt;mso-position-vertical-relative:text;margin-left:206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5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5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5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5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5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5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5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5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5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5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5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5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5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5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5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5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5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5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5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5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5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5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5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5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5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5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5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5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5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5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5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5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5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5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5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spacing w:lineRule="auto" w:line="240" w:before="0" w:after="0"/>
        <w:ind w:firstLine="75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рограми</w:t>
      </w:r>
    </w:p>
    <w:p>
      <w:pPr>
        <w:pStyle w:val="Normal"/>
        <w:spacing w:lineRule="auto" w:line="240" w:before="0" w:after="0"/>
        <w:ind w:firstLine="75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5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5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сурсне забезпечення Регіональної цільової програми захисту населення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і територій від надзвичайних ситуацій техногенного та природного характеру на 2019-2021 рок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364"/>
        <w:rPr/>
      </w:pPr>
      <w:r>
        <w:rPr/>
        <w:t>(тис. грн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0"/>
        <w:gridCol w:w="1625"/>
        <w:gridCol w:w="1525"/>
        <w:gridCol w:w="1710"/>
      </w:tblGrid>
      <w:tr>
        <w:trPr>
          <w:trHeight w:val="508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сяг коштів, які пропонується залучити на виконання Програми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иконання Програми по роках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сього витрат на виконання Програми</w:t>
            </w:r>
          </w:p>
        </w:tc>
      </w:tr>
      <w:tr>
        <w:trPr>
          <w:trHeight w:val="153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019 рі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020 рі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021 рік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01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сяг ресурсів, усь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 тому числі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34,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8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36,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25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</w:tr>
      <w:tr>
        <w:trPr>
          <w:trHeight w:val="5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ласн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84,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8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36,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0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89</w:t>
            </w:r>
          </w:p>
        </w:tc>
      </w:tr>
      <w:tr>
        <w:trPr>
          <w:trHeight w:val="5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ісцев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274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Normal"/>
        <w:spacing w:lineRule="auto" w:line="240" w:before="0" w:after="0"/>
        <w:ind w:left="127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рограми</w:t>
      </w:r>
    </w:p>
    <w:p>
      <w:pPr>
        <w:pStyle w:val="Normal"/>
        <w:spacing w:lineRule="auto" w:line="240" w:before="0" w:after="0"/>
        <w:ind w:left="127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27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ind w:right="-5" w:firstLine="708"/>
        <w:rPr/>
      </w:pPr>
      <w:r>
        <w:rPr/>
        <w:t>Ресурсне забезпечення Прогр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281"/>
        <w:gridCol w:w="19"/>
        <w:gridCol w:w="1481"/>
        <w:gridCol w:w="19"/>
        <w:gridCol w:w="1471"/>
        <w:gridCol w:w="29"/>
        <w:gridCol w:w="1381"/>
        <w:gridCol w:w="19"/>
      </w:tblGrid>
      <w:tr>
        <w:trPr>
          <w:cantSplit w:val="true"/>
        </w:trPr>
        <w:tc>
          <w:tcPr>
            <w:tcW w:w="8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хо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яги фінансування ресурсів (тис. грн)</w:t>
            </w:r>
          </w:p>
        </w:tc>
      </w:tr>
      <w:tr>
        <w:trPr>
          <w:cantSplit w:val="true"/>
        </w:trPr>
        <w:tc>
          <w:tcPr>
            <w:tcW w:w="8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</w:t>
            </w:r>
          </w:p>
        </w:tc>
        <w:tc>
          <w:tcPr>
            <w:tcW w:w="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тому числі виконання Програми по роках</w:t>
            </w:r>
          </w:p>
        </w:tc>
      </w:tr>
      <w:tr>
        <w:trPr>
          <w:trHeight w:val="677" w:hRule="atLeast"/>
          <w:cantSplit w:val="true"/>
        </w:trPr>
        <w:tc>
          <w:tcPr>
            <w:tcW w:w="8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 Удосконалення системи реагування на надзвичайні ситуації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ХІД 1.1. Утримання Обласного комунального закладу «Сумська обласна рятувально-водолазна служба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ього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65,88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27,50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089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6,30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ний бюдж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65,88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27,50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089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6,30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ом за напрямом 1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65,88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27,50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089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6,30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65,88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089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ний бюдж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65,88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27,50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089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6,300</w:t>
            </w:r>
          </w:p>
        </w:tc>
      </w:tr>
      <w:tr>
        <w:trPr/>
        <w:tc>
          <w:tcPr>
            <w:tcW w:w="14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 Забезпечення гарантованого рівня захисту населення і територій від надзвичайних ситуацій у мирний час та в особливий період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ІД 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 Поповнення та утримання регіонального матеріального резерву для запобігання, ліквідації надзвичайних ситуацій техногенного і природного характеру та їх наслідкі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69,3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3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,0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0,0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 бюдж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69,3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37,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,0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0,0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повнення регіонального матеріального резерву відповідно до номенклатур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0,0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,0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регіонального матеріального резерву Сумської області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49,3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3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,0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ом за напрямом 2: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8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3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7,3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0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тому числі: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ний бюдже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312285</wp:posOffset>
                      </wp:positionH>
                      <wp:positionV relativeFrom="paragraph">
                        <wp:posOffset>-528955</wp:posOffset>
                      </wp:positionV>
                      <wp:extent cx="332740" cy="32321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740" cy="323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6.2pt;height:25.45pt;mso-wrap-distance-left:9.05pt;mso-wrap-distance-right:9.05pt;mso-wrap-distance-top:0pt;mso-wrap-distance-bottom:0pt;margin-top:-41.65pt;mso-position-vertical-relative:text;margin-left:339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23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3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57,3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94690</wp:posOffset>
                      </wp:positionH>
                      <wp:positionV relativeFrom="paragraph">
                        <wp:posOffset>-528955</wp:posOffset>
                      </wp:positionV>
                      <wp:extent cx="2132965" cy="32321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2965" cy="323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довження додатка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7.95pt;height:25.45pt;mso-wrap-distance-left:9.05pt;mso-wrap-distance-right:9.05pt;mso-wrap-distance-top:0pt;mso-wrap-distance-bottom:0pt;margin-top:-41.65pt;mso-position-vertical-relative:text;margin-left:54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довження додатка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0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0,0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ісцевий бюджет: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0,0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0,0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оменського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. Ромн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ом за Програмою: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25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34,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8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36,30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тому числі: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ний бюдж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0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8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84,80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8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36,30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ісцеві бюдже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0,0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0,0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74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1274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1274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1274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1274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1274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1274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1274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1274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1274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1274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1274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1274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1274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1274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1274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1274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1274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1274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1274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12744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9165</wp:posOffset>
                </wp:positionH>
                <wp:positionV relativeFrom="paragraph">
                  <wp:posOffset>-324485</wp:posOffset>
                </wp:positionV>
                <wp:extent cx="123825" cy="142875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95pt;margin-top:-25.55pt;width:9.7pt;height:11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Додаток 3</w:t>
      </w:r>
    </w:p>
    <w:p>
      <w:pPr>
        <w:pStyle w:val="Normal"/>
        <w:spacing w:lineRule="auto" w:line="240" w:before="0" w:after="0"/>
        <w:ind w:left="127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рограми</w:t>
      </w:r>
    </w:p>
    <w:p>
      <w:pPr>
        <w:pStyle w:val="Heading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 xml:space="preserve">Напрями діяльності та заходи Прогр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976"/>
        <w:gridCol w:w="851"/>
        <w:gridCol w:w="2410"/>
        <w:gridCol w:w="1417"/>
        <w:gridCol w:w="2126"/>
        <w:gridCol w:w="2127"/>
      </w:tblGrid>
      <w:tr>
        <w:trPr>
          <w:tblHeader w:val="true"/>
          <w:trHeight w:val="2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 напряму діяльності (пріоритетні завданн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лік заходів Прог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к виконання заходу, р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в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жерел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інанс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ієнтовні обсяги фінансування (вартість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с. гривен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тому числі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р. – 4134,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0 р.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8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8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1 р.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53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ікуваний результа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976"/>
        <w:gridCol w:w="851"/>
        <w:gridCol w:w="2410"/>
        <w:gridCol w:w="1417"/>
        <w:gridCol w:w="2126"/>
        <w:gridCol w:w="2127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122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коналення системи реагу-вання на надзви-чайні ситу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1. Утрима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ного комунального закладу «Сумська обласна ряту-вально-водолазна служб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 комунальний заклад «Сумська обласна рятувально-водолаз-на служб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н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р. – 1727,500</w:t>
            </w:r>
          </w:p>
          <w:p>
            <w:pPr>
              <w:pStyle w:val="Footer"/>
              <w:tabs>
                <w:tab w:val="clear" w:pos="708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 р. – 1782,0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р. – 1756,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вищення рівня захисту населення від нещасних ви-падків на водних об’єктах </w:t>
            </w:r>
          </w:p>
        </w:tc>
      </w:tr>
      <w:tr>
        <w:trPr>
          <w:trHeight w:val="4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прямом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н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65,8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безпечення гарантованого рівня захисту населення і тери-торій від надзви-чайних ситуацій у мирний час та в особливий пері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 Поповнення та утримання регіонального матеріального резерву для запобігання, ліквідації надзвичайних ситуацій техногенного і природного характеру та їх наслідк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епартамент цивільного захисту населення Сум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ласний</w:t>
            </w:r>
          </w:p>
          <w:p>
            <w:pPr>
              <w:pStyle w:val="Footer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р. – 437,30 </w:t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>
                <w:sz w:val="24"/>
                <w:szCs w:val="24"/>
                <w:lang w:val="uk-UA"/>
              </w:rPr>
              <w:t>2020 р. – 742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р. – 49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ищення рівня захисту технічних засобів та майна в мирний час та особливий період</w:t>
            </w:r>
          </w:p>
        </w:tc>
      </w:tr>
      <w:tr>
        <w:trPr>
          <w:trHeight w:val="4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ом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напрямом 2,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-681990</wp:posOffset>
                      </wp:positionV>
                      <wp:extent cx="332740" cy="32321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740" cy="323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6.2pt;height:25.45pt;mso-wrap-distance-left:9.05pt;mso-wrap-distance-right:9.05pt;mso-wrap-distance-top:0pt;mso-wrap-distance-bottom:0pt;margin-top:-53.7pt;mso-position-vertical-relative:text;margin-left:30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89,3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94055</wp:posOffset>
                      </wp:positionH>
                      <wp:positionV relativeFrom="paragraph">
                        <wp:posOffset>-605790</wp:posOffset>
                      </wp:positionV>
                      <wp:extent cx="2132965" cy="32321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2965" cy="323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довження додатка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7.95pt;height:25.45pt;mso-wrap-distance-left:9.05pt;mso-wrap-distance-right:9.05pt;mso-wrap-distance-top:0pt;mso-wrap-distance-bottom:0pt;margin-top:-47.7pt;mso-position-vertical-relative:text;margin-left:54.6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довження додатка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н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23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сцев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 з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ою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25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н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0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сцев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40" w:before="0" w:after="0"/>
      <w:ind w:right="-5" w:firstLine="708"/>
      <w:jc w:val="center"/>
      <w:textAlignment w:val="baseline"/>
      <w:outlineLvl w:val="4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Rvts0">
    <w:name w:val="rvts0"/>
    <w:basedOn w:val="Style12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Содержание"/>
    <w:basedOn w:val="Heading"/>
    <w:qFormat/>
    <w:pPr/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0:30:00Z</dcterms:created>
  <dc:creator>Заступник</dc:creator>
  <dc:description/>
  <cp:keywords/>
  <dc:language>en-US</dc:language>
  <cp:lastModifiedBy>User</cp:lastModifiedBy>
  <cp:lastPrinted>2019-11-27T15:55:00Z</cp:lastPrinted>
  <dcterms:modified xsi:type="dcterms:W3CDTF">2019-11-29T10:30:00Z</dcterms:modified>
  <cp:revision>2</cp:revision>
  <dc:subject/>
  <dc:title/>
</cp:coreProperties>
</file>