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57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>.11.2019                                                                                                    №  6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</w:rPr>
        <w:t>-ОД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озпо-рядження голови Сумської обласної державної адміністра-ції від 18.11.2019 № 597-ОД</w:t>
      </w:r>
    </w:p>
    <w:p>
      <w:pPr>
        <w:pStyle w:val="Normal"/>
        <w:spacing w:lineRule="atLeast" w:line="20" w:before="0" w:after="0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6, пункту 9 частини першої статті 39 Закону України «Про місцеві державні адміністрації», з метою об’єктивного та всебічного розгляду порушеного у листі слідчого управління Головного управління Національної поліції в Сумській області питання:</w:t>
      </w:r>
    </w:p>
    <w:p>
      <w:pPr>
        <w:pStyle w:val="Normal"/>
        <w:spacing w:lineRule="atLeast" w:line="2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Внести зміни до складу комісії для проведення службового розслідування, утвореної розпорядженням голови Сумської обласної державної адміністрації від 18.11.2019 № 597-ОД «Про утворення комісії», виклавши його у новій редакції (додається).</w:t>
      </w:r>
    </w:p>
    <w:p>
      <w:pPr>
        <w:pStyle w:val="Normal"/>
        <w:spacing w:lineRule="atLeast" w:line="2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Визнати таким, що втратив чинність, склад комісії для проведення службового розслідування, затверджений розпорядженням голови Сумської обласної державної адміністрації від 18.11.2019 № 597-ОД «Про утворення комісії».</w:t>
      </w:r>
    </w:p>
    <w:p>
      <w:pPr>
        <w:pStyle w:val="Normal"/>
        <w:spacing w:lineRule="atLeast" w:line="2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ов’язки голови</w:t>
        <w:tab/>
        <w:tab/>
        <w:tab/>
        <w:tab/>
        <w:tab/>
        <w:tab/>
        <w:t xml:space="preserve">         Ірина КУПРЕЙЧИК</w:t>
      </w:r>
    </w:p>
    <w:p>
      <w:pPr>
        <w:sectPr>
          <w:type w:val="nextPage"/>
          <w:pgSz w:w="11906" w:h="16838"/>
          <w:pgMar w:left="1701" w:right="567" w:gutter="0" w:header="0" w:top="56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порядження голови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умської обласної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pacing w:lineRule="auto" w:line="240" w:before="0" w:after="0"/>
        <w:ind w:left="5954" w:right="-284" w:hanging="284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5 листопада 2019 року № 614-О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для проведення службового розслідуванн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89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ш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Семе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Сумської обласної державної адміністрації, голова комісії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бей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з питань запобігання та виявлення корупції апарату Сумської обласної державної адміністрації, секретар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спектор будівельного нагляду інспекційного відділу управління Державної архітектурно-будівельної інспекції у Сумс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евиц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Євген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відділу з питань запобігання та виявлення корупції апарату Сум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ай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Сум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їса 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технічного нагляду при управлінні охорони здоров’я Сум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му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Серг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запобігання та виявлення корупції апарату Сум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ж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ис Євген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внутрішнього аудиту Сум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ов’язки керівника апарату</w:t>
        <w:tab/>
        <w:tab/>
        <w:tab/>
        <w:t xml:space="preserve">      Олександр МАКУХА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з питань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обігання та виявлення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упції апарату</w:t>
        <w:tab/>
        <w:tab/>
        <w:tab/>
        <w:tab/>
        <w:tab/>
        <w:t xml:space="preserve">      Олександра ХАМУЛЕНКО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31:00Z</dcterms:created>
  <dc:creator>user</dc:creator>
  <dc:description/>
  <dc:language>en-US</dc:language>
  <cp:lastModifiedBy>User</cp:lastModifiedBy>
  <cp:lastPrinted>2019-11-18T14:42:00Z</cp:lastPrinted>
  <dcterms:modified xsi:type="dcterms:W3CDTF">2019-11-26T13:31:00Z</dcterms:modified>
  <cp:revision>2</cp:revision>
  <dc:subject/>
  <dc:title/>
</cp:coreProperties>
</file>