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5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 w:eastAsia="ru-RU"/>
        </w:rPr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bCs/>
          <w:sz w:val="14"/>
          <w:szCs w:val="10"/>
          <w:lang w:val="en-US"/>
        </w:rPr>
      </w:pPr>
      <w:r>
        <w:rPr>
          <w:rFonts w:cs="Times New Roman" w:ascii="Times New Roman" w:hAnsi="Times New Roman"/>
          <w:b/>
          <w:bCs/>
          <w:sz w:val="14"/>
          <w:szCs w:val="1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04.11.20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№ 157  - К/З</w:t>
      </w:r>
    </w:p>
    <w:p>
      <w:pPr>
        <w:pStyle w:val="31"/>
        <w:spacing w:lineRule="auto" w:line="223" w:before="0" w:after="0"/>
        <w:ind w:right="535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31"/>
        <w:spacing w:lineRule="auto" w:line="244" w:before="0" w:after="0"/>
        <w:ind w:right="535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городження Почесною грамотою та відзначення Подякою голови Сумської обласної державної адміністрації</w:t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31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</w:t>
      </w:r>
    </w:p>
    <w:p>
      <w:pPr>
        <w:pStyle w:val="31"/>
        <w:spacing w:lineRule="auto" w:line="228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12"/>
        <w:gridCol w:w="5050"/>
      </w:tblGrid>
      <w:tr>
        <w:trPr>
          <w:trHeight w:val="379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есною  грамотою голови Сумської обласної державної адміністрації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, вагомий особистий внесок у забезпечення реалізації державної політики у соціальній сфері та з нагоди Дня працівника соціальної сфери: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10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ОВ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у Миколаї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Буринського відділу обслуговування громадян управління обслуговування громадян головного управління Пенсійного фонду </w:t>
              <w:br/>
              <w:t>України в Сумській област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ОТКІ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я Олександровича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а начальника управління </w:t>
              <w:br/>
              <w:t>інформаційних систем та електронних реєстрів – начальника відділу супроводження інформаційних систем та електронних реєстрів № 1 головного управління Пенсійного фонду України в Сумській област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ЮР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ю Анатолії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а Кролевецького районного центру соціальних служб для сім’ї, </w:t>
              <w:br/>
              <w:t>дітей та молод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ЙК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біну Юрії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з питань виплати пенсій № 1  управління з питань виплати пенсій головного управління Пенсійного фонду України в Сумській області</w:t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ЕНЕЦЬ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ю Володимирі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з питань перерахунків пенсій № 7 управління застосування пенсійного законодавства головного управління Пенсійного фонду України в Сумській області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РОД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Григорі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Шосткинського районного центру соціальних служб для сім’ї, дітей та молоді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ОГОВ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Михайлі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з питань призначення пенсій управління застосування пенсійного законодавства головного управління Пенсійного фонду України в Сумській області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ЕНК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Олексії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Середино-Будського районного центру соціальних служб для сім’ї, дітей та молоді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ТИЧН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у Дмитрі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а Сумського обласного центру соціальних служб для сім’ї, дітей та молоді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ЬГ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у Анатолії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а Сумського обласного центру соціальних служб для сім’ї, дітей та молоді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АТК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у Івані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– начальника відділу соціальних гарантій, пільг та компенсацій управління соціального захисту населення Краснопільської районної державної адміністрації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, високу професійну майстерність,  вагомий особистий внесок у розвиток і збереження національної культури та з нагоди Всеукраїнського дня працівників культури та майстрів народного мистецтва: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АЧОВ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Івані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культури, молоді і спорту Глухівської районної державної адміністрації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КАНЬ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Миколаї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культури і туризму Липоводолинської районної державної адміністрації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К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у Володимирівну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одний аматорський ансамбль сучасної та народної пісні «Зорецвіт» </w:t>
              <w:br/>
              <w:t>Роменського міського будинку культури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е виконання службових обов’язків, високі показники у службово-бойовій діяльності та з нагоди Дня ракетних військ і артилерії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у Валерійовича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навідника 1 обслуги реактивного артилерійського взводу 1 реактивної артилерійської батареї 1 реактивного артилерійського дивізіону військової частини А1476, солда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ЧЕН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а Васильовича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механіка-водія 3 обслуги реактивного артилерійського взводу 11 реактивної артилерійської батареї 4 реактивного артилерійського дивізіону військової частини А1476, солда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Ч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а Олексійовича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а командира 5 реактивної </w:t>
              <w:br/>
              <w:t>артилерійської батареї з морально-психологічного забезпечення 2 реактивного артилерійського дивізіону військової частини А1476, лейтенан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ЩЕН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я Анатолійовича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андира відділення управління реактивного артилерійського взводу 8 реактивної артилерійської батареї 3 реактивного артилерійського дивізіону військової частини А1476, молодшого </w:t>
              <w:br/>
              <w:t>сержан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понсорську підтримку розвитку боксу на Сумщині: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АНЕН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Єгоровича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директора Лебединського дочірнього агролісогосподарського підприємства «Лебединський агролісгосп»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ячеслава Вікторовича</w:t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у особу-підприємця Липоводолинського району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активне впровадження цифрових технологій в освітній галузі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Д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а Андрійович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розвиток та популяризацію фізичної культури і спорту серед молоді: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ЧЕН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я Федорович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Ч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сенія Валентин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Х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</w:tc>
      </w:tr>
      <w:tr>
        <w:trPr>
          <w:trHeight w:val="258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ЕСТІ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а Валерій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активну діяльність у розвитку фізичної культури і спорту, високі спортивні досягнення:</w:t>
            </w:r>
          </w:p>
        </w:tc>
      </w:tr>
      <w:tr>
        <w:trPr>
          <w:trHeight w:val="714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ІТІ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Сергій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АРЕН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Вячеслав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ХОТЬ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а Віктор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ОГ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ііла Олександр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5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ДЮ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а Віталій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Боксерський клуб «Вос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8"/>
        </w:rPr>
      </w:pPr>
      <w:r>
        <w:rPr>
          <w:rFonts w:cs="Times New Roman" w:ascii="Times New Roman" w:hAnsi="Times New Roman"/>
          <w:sz w:val="14"/>
          <w:szCs w:val="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ВІДЗНАЧИТ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2"/>
        </w:rPr>
      </w:pPr>
      <w:r>
        <w:rPr>
          <w:rFonts w:cs="Times New Roman" w:ascii="Times New Roman" w:hAnsi="Times New Roman"/>
          <w:sz w:val="18"/>
          <w:szCs w:val="12"/>
        </w:rPr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Подякою голови Сумської обласної державної адміністрації:</w:t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28" w:before="0" w:after="0"/>
        <w:rPr>
          <w:rFonts w:ascii="Times New Roman" w:hAnsi="Times New Roman" w:cs="Times New Roman"/>
          <w:sz w:val="22"/>
          <w:szCs w:val="12"/>
        </w:rPr>
      </w:pPr>
      <w:r>
        <w:rPr>
          <w:rFonts w:cs="Times New Roman" w:ascii="Times New Roman" w:hAnsi="Times New Roman"/>
          <w:sz w:val="2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0"/>
        <w:gridCol w:w="5076"/>
      </w:tblGrid>
      <w:tr>
        <w:trPr>
          <w:trHeight w:val="594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розвиток та популяризацію фізичної культури та спорту, підготовку спортсменів високого класу:</w:t>
            </w:r>
          </w:p>
          <w:p>
            <w:pPr>
              <w:pStyle w:val="Style21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ПІШИ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76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нера-викладача з кікбоксингу міської дитячо-юнацької спортивної школи Сумської обласної організації Всеукраїнського фізично-спортивного товариства «Колос»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50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НЧИ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Івановича</w:t>
            </w:r>
          </w:p>
        </w:tc>
        <w:tc>
          <w:tcPr>
            <w:tcW w:w="3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76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идента Громадської організації «Федерація фітнесу, бодібілдінгу та бодіфітнесу в Сумській області»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50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БА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а Григоровича</w:t>
            </w:r>
          </w:p>
        </w:tc>
        <w:tc>
          <w:tcPr>
            <w:tcW w:w="3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76" w:type="dxa"/>
            <w:tcBorders/>
          </w:tcPr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нера-викладача з вільної боротьби обласної дитячо-юнацької спортивної школи Сумської обласної організації Всеукраїнського фізично-спортивного товариства «Колос»</w:t>
            </w:r>
          </w:p>
          <w:p>
            <w:pPr>
              <w:pStyle w:val="Style21"/>
              <w:spacing w:lineRule="auto" w:line="228"/>
              <w:jc w:val="both"/>
              <w:rPr>
                <w:rFonts w:ascii="Times New Roman" w:hAnsi="Times New Roman" w:cs="Times New Roman"/>
                <w:sz w:val="10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9889" w:type="dxa"/>
            <w:gridSpan w:val="3"/>
            <w:tcBorders/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розвиток та популяризацію фізичної культури та спорту, досягнення високих спортивних результатів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10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А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07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ортсмена з вільної боротьби Сумської </w:t>
              <w:br/>
              <w:t>обласної школи вищої спортивної майстерност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ов’язки голови </w:t>
        <w:tab/>
        <w:tab/>
        <w:tab/>
        <w:tab/>
        <w:t xml:space="preserve">       Ірина КУПРЕЙЧ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3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Calibri" w:hAnsi="Calibri" w:cs="Times New Roman"/>
      <w:sz w:val="20"/>
      <w:szCs w:val="20"/>
    </w:rPr>
  </w:style>
  <w:style w:type="character" w:styleId="3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07:00Z</dcterms:created>
  <dc:creator>User</dc:creator>
  <dc:description/>
  <cp:keywords/>
  <dc:language>en-US</dc:language>
  <cp:lastModifiedBy>User</cp:lastModifiedBy>
  <cp:lastPrinted>2019-11-06T14:11:00Z</cp:lastPrinted>
  <dcterms:modified xsi:type="dcterms:W3CDTF">2019-11-18T12:07:00Z</dcterms:modified>
  <cp:revision>2</cp:revision>
  <dc:subject/>
  <dc:title/>
</cp:coreProperties>
</file>