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.11.2019                                                                                                    №  5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>-ОД</w:t>
      </w:r>
    </w:p>
    <w:p>
      <w:pPr>
        <w:pStyle w:val="Normal"/>
        <w:spacing w:lineRule="auto" w:line="240" w:before="0" w:after="0"/>
        <w:ind w:right="5494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494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494" w:hanging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Про внесення змін до розпо-рядження голови Сумської обласної державної адміністрації від 05.06.2019 № 317-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bCs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2, 39 Закону України «Про місцеві державні адміністрації», статей 5, 6, 9 Закону України «Про професійно-технічну освіту», статей 89, 90 Бюджетного кодексу України, розпорядження Кабінету Міністрів України від 14 грудня 2016 р. № 994-р «Про схвалення методичних рекомендацій щодо формування регіонального замовлення на підготовку фахівців та робітничих кадрів», з метою корегування регіонального замовлення на підготовку робітничих кадрів у 2019 році для закладів професійної (професійно-технічної) освіти відповідно до фактичного набору згідно з потребою на ринку праці: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Внести зміни до планових контрольних показників регіонального замовлення на підготовку робітничих кадрів та молодших спеціалістів у </w:t>
        <w:br/>
        <w:t>2019 році для закладів професійної (професійно-технічної) освіти Сумської області, затверджених розпорядженням голови Сумської обласної державної адміністрації від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05.06.2019 № 317-ОД «Про планові контрольні показники регіонального замовлення на підготовку робітничих кадрів та молодших спеціалістів у 2019 році для закладів професійної (професійно-технічної) освіти Сумської області», виклавши їх у новій редакції (додається).</w:t>
      </w:r>
    </w:p>
    <w:p>
      <w:pPr>
        <w:pStyle w:val="TextBody"/>
        <w:spacing w:lineRule="auto" w:line="228"/>
        <w:ind w:firstLine="851"/>
        <w:rPr>
          <w:szCs w:val="28"/>
        </w:rPr>
      </w:pPr>
      <w:r>
        <w:rPr/>
        <w:t>2. </w:t>
      </w:r>
      <w:r>
        <w:rPr>
          <w:szCs w:val="28"/>
        </w:rPr>
        <w:t xml:space="preserve">Контроль за виконанням цього розпорядження покласти на </w:t>
      </w:r>
      <w:r>
        <w:rPr/>
        <w:t>заступника голови Сумської обласної державної адміністрації</w:t>
      </w:r>
      <w:r>
        <w:rPr>
          <w:szCs w:val="28"/>
        </w:rPr>
        <w:t xml:space="preserve"> Боршоша І.С.</w:t>
      </w:r>
    </w:p>
    <w:p>
      <w:pPr>
        <w:pStyle w:val="TextBody"/>
        <w:spacing w:lineRule="auto" w:line="228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firstLine="851"/>
        <w:rPr>
          <w:szCs w:val="28"/>
        </w:rPr>
      </w:pPr>
      <w:r>
        <w:rPr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01"/>
        <w:gridCol w:w="3009"/>
      </w:tblGrid>
      <w:tr>
        <w:trPr>
          <w:trHeight w:val="9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имчасово виконуюч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бов’язки голови </w:t>
            </w:r>
          </w:p>
        </w:tc>
        <w:tc>
          <w:tcPr>
            <w:tcW w:w="2201" w:type="dxa"/>
            <w:tcBorders/>
          </w:tcPr>
          <w:p>
            <w:pPr>
              <w:pStyle w:val="TextBody"/>
              <w:snapToGrid w:val="false"/>
              <w:spacing w:lineRule="auto" w:line="228"/>
              <w:ind w:lef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09" w:type="dxa"/>
            <w:tcBorders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TextBody"/>
              <w:spacing w:lineRule="auto" w:line="228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Ірина КУПРЕЙЧИК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ської обласної</w:t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 червня 2019 року № 317-ОД</w:t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 голови Сумської обласної державної адміністрації</w:t>
      </w:r>
    </w:p>
    <w:p>
      <w:pPr>
        <w:pStyle w:val="Normal"/>
        <w:spacing w:lineRule="atLeast" w:line="19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 листопада 2019 року № 586-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ові контрольні показники </w:t>
      </w:r>
    </w:p>
    <w:p>
      <w:pPr>
        <w:pStyle w:val="Normal"/>
        <w:spacing w:lineRule="auto" w:line="22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сягів регіонального замовлення на підготовку робітничих кадрів та молодших спеціалістів </w:t>
      </w:r>
    </w:p>
    <w:p>
      <w:pPr>
        <w:pStyle w:val="Normal"/>
        <w:spacing w:lineRule="auto" w:line="22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9 році для закладів професійної (професійно-технічної) освіти Сум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474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04"/>
        <w:gridCol w:w="1553"/>
        <w:gridCol w:w="5669"/>
        <w:gridCol w:w="1414"/>
        <w:gridCol w:w="1428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вна назва закладів професійної (професійно-технічної) освіти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програмної класифікації видатків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ьо-кваліфікаційний рівень.</w:t>
            </w:r>
          </w:p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економічної діяльності</w:t>
            </w:r>
          </w:p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спеціальність для молодшого спеціаліста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и регіонального замовлення на підготовку робітничих кадрів та молодших спеціалістів (осіб)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9 рік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тично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68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2"/>
        <w:gridCol w:w="1559"/>
        <w:gridCol w:w="5670"/>
        <w:gridCol w:w="1417"/>
        <w:gridCol w:w="141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011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Кваліфікований робі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9" w:before="0" w:after="0"/>
              <w:ind w:left="0" w:firstLine="1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навчальний заклад </w:t>
              <w:br/>
              <w:t>«Сумський хіміко-технологічний центр професійно-технічної осві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офесії електротехнічного вироб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ч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9" w:before="0" w:after="0"/>
              <w:ind w:left="0" w:first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Сумський центр професійно-технічної осві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для всіх галузей економі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рофесії електротехнічн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9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професійно-технічний 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ий заклад «Свеський професійний аграрний ліцей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4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 навчальний заклад «Конотопське вище професій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рофесії електротехнічн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і, монтажні і ремонтно-будівель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навчальний заклад «Білопільське вище </w:t>
              <w:br/>
              <w:t>професійне училище»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  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для всіх галузей економі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рофесії електротехнічн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і, монтажні і ремонтно-будівель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ізничний тран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рговельно-комерційна діяльні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е господар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 навчальний заклад «Сумське вище професійне училище будівництва і дизайну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Охтирський центр професійно-технічної освіти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ий професій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8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Путивльський професій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Сумське вище професійне училище будівництва та автотранспорту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рофесії електротехнічн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і, монтажні, ремонтно-будівель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Сумський центр професійно-технічної освіти харчових техно-логій, торгівлі та ресторанного сервісу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овельно-комер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Шосткинський центр професійно-технічної освіти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7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овельно-комер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Роменське вище професій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овельно-комер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Глухівське вище професій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офесії електротехнічного вироб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Сумське міжрегіональне вище професій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4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офесії електротехнічного вироб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професійно-технічний навчальний заклад «Шосткинське вище професійне училище»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офесії електротехнічного вироб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е професійно-техніч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ролевецьке вище професій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котаж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овельно-комер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Сумський центр професійно-технічної освіти з дизайну та сфери послуг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Реутинський професійний аграр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ий професійний аграр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Лебединське вище професійне училище лісового господарства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заготівель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е вироб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Хотінський професійний аграр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офесії електротехнічного вироб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Глинський професійний аграр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Зноб-Новгородський професійний аграр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заготівель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Синівський професійний аграрний ліце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Недригайлівське вище професій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для всіх галузей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офесії електротехнічного вироб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е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раснопільське професійно-технічне училище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робітничих кадр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і, монтажні, ремонтно-будівельні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17</w:t>
            </w:r>
          </w:p>
        </w:tc>
      </w:tr>
      <w:tr>
        <w:trPr>
          <w:trHeight w:val="230" w:hRule="atLeast"/>
        </w:trPr>
        <w:tc>
          <w:tcPr>
            <w:tcW w:w="1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 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олодший спеціалі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Роменське вище професійне уч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молодших спеціаліст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удівництво та цивільна інженер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Харчові технологі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дприємство, торгівля та біржова діяльні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Шосткинське  вище професійне уч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молодших спеціаліст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Харчові технологі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е вище професійне уч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 молодших спеціалістів (усього по ПТН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онтаж і експлуатація електроустаткування підприємств і цивільних спору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сього по області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</w:t>
            </w:r>
          </w:p>
        </w:tc>
      </w:tr>
    </w:tbl>
    <w:p>
      <w:pPr>
        <w:pStyle w:val="Normal"/>
        <w:spacing w:lineRule="atLeast" w:line="19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керівника апарату                 </w:t>
        <w:tab/>
        <w:tab/>
        <w:tab/>
        <w:tab/>
        <w:tab/>
        <w:tab/>
        <w:tab/>
        <w:t xml:space="preserve"> </w:t>
        <w:tab/>
        <w:tab/>
        <w:tab/>
        <w:t>Олександр МАКУХА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ректор Департамен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віти і науки                                                                                          </w:t>
        <w:tab/>
        <w:tab/>
        <w:tab/>
        <w:tab/>
        <w:t>Вікторія ГРОБОВА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LINK Excel.Sheet.8 "C:\\Temp\\Розпорядження 2017.xls" Лист1!R3C1:R158C6 \a \f 4 \r  \* MERGEFORMAT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/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/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left="1020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sectPr>
      <w:type w:val="continuous"/>
      <w:pgSz w:orient="landscape" w:w="16838" w:h="11906"/>
      <w:pgMar w:left="1134" w:right="1134" w:gutter="0" w:header="680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0:00Z</dcterms:created>
  <dc:creator>Юрий</dc:creator>
  <dc:description/>
  <cp:keywords/>
  <dc:language>en-US</dc:language>
  <cp:lastModifiedBy>User</cp:lastModifiedBy>
  <cp:lastPrinted>2019-11-06T08:29:00Z</cp:lastPrinted>
  <dcterms:modified xsi:type="dcterms:W3CDTF">2019-11-11T08:00:00Z</dcterms:modified>
  <cp:revision>2</cp:revision>
  <dc:subject/>
  <dc:title/>
</cp:coreProperties>
</file>