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337820</wp:posOffset>
            </wp:positionV>
            <wp:extent cx="414020" cy="5715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3" r="-8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  <w:t>ЛУБЕН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  <w:t xml:space="preserve">ЛУБЕНСЬКОГО РАЙОНУ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  <w:t>ПОЛТАВСЬКОЇ ОБЛАСТІ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  <w:t>ВИКОНАВЧИЙ КОМІТЕТ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  <w:t>РІШЕННЯ</w:t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/>
        <w:t>22 грудня 2021 року  № 339</w:t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актів</w:t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ї з вирішення земельних спорів</w:t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акти, складені комісією з вирішення земельних спорів, відповідно до ст.158 Земельного кодексу України, п.п.1 п. «б» ст.33 Закону України «Про місцеве самоврядування в Україні»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708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конавчий комітет Лубенської міської ради </w:t>
      </w:r>
    </w:p>
    <w:p>
      <w:pPr>
        <w:pStyle w:val="Normal"/>
        <w:shd w:fill="FFFFFF" w:val="clear"/>
        <w:spacing w:before="0" w:after="0"/>
        <w:ind w:left="708"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атвердити акти комісії з вирішення земельних спорів, складені за результатами розгляду звернень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uk-UA"/>
        </w:rPr>
        <w:t>-Інформація з обмеженим доступом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uk-UA"/>
        </w:rPr>
        <w:t>-Інформація з обмеженим доступом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(Акти додаються)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Лубенський міський голова                                          Олександр ГРИЦАЄНКО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3:02:00Z</dcterms:created>
  <dc:creator>Admins</dc:creator>
  <dc:description/>
  <cp:keywords/>
  <dc:language>en-US</dc:language>
  <cp:lastModifiedBy>Свiтлана Анатолiiвна</cp:lastModifiedBy>
  <cp:lastPrinted>2021-12-15T14:56:00Z</cp:lastPrinted>
  <dcterms:modified xsi:type="dcterms:W3CDTF">2021-12-28T12:32:00Z</dcterms:modified>
  <cp:revision>6</cp:revision>
  <dc:subject/>
  <dc:title/>
</cp:coreProperties>
</file>