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11455</wp:posOffset>
            </wp:positionV>
            <wp:extent cx="464820" cy="640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  <w:softHyphen/>
        <w:t xml:space="preserve"> №</w:t>
        <w:softHyphen/>
        <w:softHyphen/>
        <w:softHyphen/>
        <w:softHyphen/>
        <w:softHyphen/>
      </w:r>
      <w:r>
        <w:rPr>
          <w:sz w:val="28"/>
          <w:szCs w:val="28"/>
          <w:lang w:val="uk-UA"/>
        </w:rPr>
        <w:t xml:space="preserve"> 32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>надання соціальних послуг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рахунок бюджетних коштів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метою ширшого охоплення соціальними послугами осіб похилого віку та осіб з інвалідністю у відділеннях територіального центру соціального обслуговування (надання соціальних послуг) Лубенської міської ради             Лубенського району Полтавської області у 2022 році,  у зв’язку із складною економічною ситуацією, спричиненою встановленням карантину та запровадженням посилених протиепідемічних заходів,  значним поширенням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керуючись ст.11,28 Закону України «Про соціальні послуги» від 17.01.2019р.  № 267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, статтею 26 Закону України «Про місцеве самоврядування в Україні», </w:t>
      </w:r>
    </w:p>
    <w:p>
      <w:pPr>
        <w:pStyle w:val="Normal"/>
        <w:ind w:firstLine="34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4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навчий комітет Лубенської міської ради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му центру соціального обслуговування (надання соціальних послуг) Лубенської міської ради Лубенського району Полтавської області з 01.01.2022 року забезпечити  соціальними послугами осіб похилого віку та осіб з інвалідністю  за рахунок бюджетних коштів незалежно від доходу отримувачів соціальних послуг до кінця бюджетного року, а саме:</w:t>
      </w:r>
    </w:p>
    <w:p>
      <w:pPr>
        <w:pStyle w:val="Style16"/>
        <w:numPr>
          <w:ilvl w:val="0"/>
          <w:numId w:val="3"/>
        </w:numPr>
        <w:spacing w:before="120" w:after="0"/>
        <w:ind w:left="1066" w:hanging="35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ляд вдома та паліативний догляд у відділенні допомоги вдома;</w:t>
      </w:r>
    </w:p>
    <w:p>
      <w:pPr>
        <w:pStyle w:val="Style16"/>
        <w:numPr>
          <w:ilvl w:val="0"/>
          <w:numId w:val="3"/>
        </w:numPr>
        <w:spacing w:before="120" w:after="0"/>
        <w:ind w:left="1066" w:hanging="357"/>
        <w:contextualSpacing/>
        <w:jc w:val="both"/>
        <w:rPr/>
      </w:pPr>
      <w:r>
        <w:rPr>
          <w:sz w:val="28"/>
          <w:szCs w:val="28"/>
          <w:lang w:val="uk-UA"/>
        </w:rPr>
        <w:t>соціальна адаптація, денний догляд у відділенні денного перебування;</w:t>
      </w:r>
    </w:p>
    <w:p>
      <w:pPr>
        <w:pStyle w:val="Style16"/>
        <w:numPr>
          <w:ilvl w:val="0"/>
          <w:numId w:val="3"/>
        </w:numPr>
        <w:spacing w:before="120" w:after="0"/>
        <w:ind w:left="1066" w:hanging="35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уральна допомога у відділенні надання адресної натуральної та грошової допомоги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Лубенської міської ради від 23 лютого 2021 року № 26 «Про надання соціальних послуг за рахунок бюджетних коштів» вважати таким, що втратило чинність з 31.12 2021 року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рганізацію виконання рішення покласти на територіальний центр соціального обслуговування (надання соціальних послуг) Лубенської міської ради Лубенського району Полтавської області (директор Сухонос Н.В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иконанням рі</w:t>
      </w:r>
      <w:r>
        <w:rPr>
          <w:sz w:val="28"/>
          <w:lang w:val="uk-UA"/>
        </w:rPr>
        <w:t>ш</w:t>
      </w:r>
      <w:r>
        <w:rPr>
          <w:sz w:val="28"/>
        </w:rPr>
        <w:t>ення пок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управління соціального захисту населення виконавчого комітету Лубенської міської ради  Лубенського району Полтавської області (начальник Щербак В.О.)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та заступника Лубенського місь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Харченко І.В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Лубенський міський  голова                 </w:t>
      </w:r>
      <w:r>
        <w:rPr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лександр ГРИЦАЄНКО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8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8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447"/>
      <w:jc w:val="both"/>
    </w:pPr>
    <w:rPr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7:00Z</dcterms:created>
  <dc:creator>TERCENTR1</dc:creator>
  <dc:description/>
  <cp:keywords/>
  <dc:language>en-US</dc:language>
  <cp:lastModifiedBy>Свiтлана Анатолiiвна</cp:lastModifiedBy>
  <cp:lastPrinted>2021-12-14T11:17:00Z</cp:lastPrinted>
  <dcterms:modified xsi:type="dcterms:W3CDTF">2021-12-23T14:49:00Z</dcterms:modified>
  <cp:revision>5</cp:revision>
  <dc:subject/>
  <dc:title/>
</cp:coreProperties>
</file>