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985</wp:posOffset>
            </wp:positionH>
            <wp:positionV relativeFrom="paragraph">
              <wp:posOffset>-248285</wp:posOffset>
            </wp:positionV>
            <wp:extent cx="520065" cy="718185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 xml:space="preserve">             </w:t>
      </w: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spacing w:before="120" w:after="0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>
          <w:b/>
          <w:b/>
          <w:szCs w:val="28"/>
          <w:lang w:val="uk-UA"/>
        </w:rPr>
      </w:pPr>
      <w:r>
        <w:rPr>
          <w:b/>
          <w:szCs w:val="28"/>
        </w:rPr>
        <w:t>ВИКОНАВЧИЙ КОМІТЕТ</w:t>
      </w:r>
    </w:p>
    <w:p>
      <w:pPr>
        <w:pStyle w:val="Heading"/>
        <w:rPr>
          <w:b/>
          <w:b/>
          <w:sz w:val="6"/>
          <w:szCs w:val="16"/>
          <w:lang w:val="uk-UA"/>
        </w:rPr>
      </w:pPr>
      <w:r>
        <w:rPr>
          <w:b/>
          <w:sz w:val="6"/>
          <w:szCs w:val="16"/>
          <w:lang w:val="uk-UA"/>
        </w:rPr>
      </w:r>
    </w:p>
    <w:p>
      <w:pPr>
        <w:pStyle w:val="Heading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ІШЕННЯ</w:t>
      </w:r>
    </w:p>
    <w:p>
      <w:pPr>
        <w:pStyle w:val="Heading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</w:tblGrid>
      <w:tr>
        <w:trPr>
          <w:trHeight w:val="1380" w:hRule="atLeast"/>
        </w:trPr>
        <w:tc>
          <w:tcPr>
            <w:tcW w:w="517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 грудня 2021 року  № 336</w:t>
            </w:r>
          </w:p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>
                <w:trHeight w:val="1380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Про затвердження розпоряджень Лубенського міського голови, прийнятих між засіданнями виконавчого комітету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2"/>
                      <w:szCs w:val="28"/>
                    </w:rPr>
                  </w:pPr>
                  <w:r>
                    <w:rPr>
                      <w:b/>
                      <w:sz w:val="12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е самоврядування в Україні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Лубенської міської рад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Heading"/>
        <w:spacing w:before="75" w:after="75"/>
        <w:ind w:firstLine="705"/>
        <w:jc w:val="both"/>
        <w:rPr>
          <w:szCs w:val="28"/>
        </w:rPr>
      </w:pPr>
      <w:r>
        <w:rPr>
          <w:szCs w:val="28"/>
        </w:rPr>
        <w:t>Затвердити  розпорядження Лубенського міського голови, прийняті  між засіданнями виконавчого комітету:</w:t>
      </w:r>
    </w:p>
    <w:p>
      <w:pPr>
        <w:pStyle w:val="Heading"/>
        <w:spacing w:before="75" w:after="75"/>
        <w:ind w:firstLine="70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№ </w:t>
      </w:r>
      <w:r>
        <w:rPr>
          <w:szCs w:val="28"/>
          <w:lang w:val="uk-UA"/>
        </w:rPr>
        <w:t>2/64р від 02 грудня 2021 року «Про організацію та проведення спортивних змагань, участь спортсменів у змаганнях»;</w:t>
      </w:r>
    </w:p>
    <w:p>
      <w:pPr>
        <w:pStyle w:val="Heading"/>
        <w:spacing w:before="75" w:after="75"/>
        <w:ind w:firstLine="70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№ </w:t>
      </w:r>
      <w:r>
        <w:rPr>
          <w:szCs w:val="28"/>
          <w:lang w:val="uk-UA"/>
        </w:rPr>
        <w:t>2/65р від 02 грудня 2021 року «Про організацію та проведення спортивних змагань, участь спортсменів у змаганнях»;</w:t>
      </w:r>
    </w:p>
    <w:p>
      <w:pPr>
        <w:pStyle w:val="Heading"/>
        <w:spacing w:before="75" w:after="75"/>
        <w:ind w:firstLine="705"/>
        <w:jc w:val="both"/>
        <w:rPr/>
      </w:pPr>
      <w:r>
        <w:rPr>
          <w:szCs w:val="28"/>
          <w:lang w:val="uk-UA"/>
        </w:rPr>
        <w:t xml:space="preserve">№  </w:t>
      </w:r>
      <w:r>
        <w:rPr>
          <w:szCs w:val="28"/>
          <w:lang w:val="uk-UA"/>
        </w:rPr>
        <w:t>2/66р від 02 грудня 2021 року «Про участь спортсменів у змаганнях»;</w:t>
      </w:r>
    </w:p>
    <w:p>
      <w:pPr>
        <w:pStyle w:val="Heading"/>
        <w:spacing w:before="75" w:after="75"/>
        <w:ind w:firstLine="70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№ </w:t>
      </w:r>
      <w:r>
        <w:rPr>
          <w:szCs w:val="28"/>
          <w:lang w:val="uk-UA"/>
        </w:rPr>
        <w:t>2/67р від 02 грудня 2021 року «Про організацію та проведення спортивних змагань»;</w:t>
      </w:r>
    </w:p>
    <w:p>
      <w:pPr>
        <w:pStyle w:val="Heading"/>
        <w:spacing w:before="75" w:after="75"/>
        <w:ind w:firstLine="705"/>
        <w:jc w:val="both"/>
        <w:rPr/>
      </w:pPr>
      <w:r>
        <w:rPr>
          <w:szCs w:val="28"/>
          <w:lang w:val="uk-UA"/>
        </w:rPr>
        <w:t xml:space="preserve">№  </w:t>
      </w:r>
      <w:r>
        <w:rPr>
          <w:szCs w:val="28"/>
          <w:lang w:val="uk-UA"/>
        </w:rPr>
        <w:t>2/68р від 02 грудня 2021 року «Про участь спортсменів у змаганнях»;</w:t>
      </w:r>
    </w:p>
    <w:p>
      <w:pPr>
        <w:pStyle w:val="Heading"/>
        <w:spacing w:before="75" w:after="75"/>
        <w:ind w:firstLine="705"/>
        <w:jc w:val="both"/>
        <w:rPr/>
      </w:pPr>
      <w:r>
        <w:rPr>
          <w:szCs w:val="28"/>
          <w:lang w:val="uk-UA"/>
        </w:rPr>
        <w:t xml:space="preserve">№  </w:t>
      </w:r>
      <w:r>
        <w:rPr>
          <w:szCs w:val="28"/>
          <w:lang w:val="uk-UA"/>
        </w:rPr>
        <w:t>2/69р від 20  грудня 2021 року «Про участь спортсменів у змаганнях»;</w:t>
      </w:r>
    </w:p>
    <w:p>
      <w:pPr>
        <w:pStyle w:val="Heading"/>
        <w:spacing w:before="75" w:after="75"/>
        <w:ind w:firstLine="70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№ </w:t>
      </w:r>
      <w:r>
        <w:rPr>
          <w:szCs w:val="28"/>
          <w:lang w:val="uk-UA"/>
        </w:rPr>
        <w:t>2/70р від 02 грудня 2021 року «Про організацію та проведення спортивних змагань»;</w:t>
      </w:r>
    </w:p>
    <w:p>
      <w:pPr>
        <w:pStyle w:val="Heading"/>
        <w:spacing w:before="75" w:after="75"/>
        <w:ind w:firstLine="705"/>
        <w:jc w:val="both"/>
        <w:rPr/>
      </w:pPr>
      <w:r>
        <w:rPr>
          <w:szCs w:val="28"/>
          <w:lang w:val="uk-UA"/>
        </w:rPr>
        <w:t xml:space="preserve">№ </w:t>
      </w:r>
      <w:r>
        <w:rPr>
          <w:szCs w:val="28"/>
          <w:lang w:val="uk-UA"/>
        </w:rPr>
        <w:t>2/71р від 20 грудня 2021 року «Про організацію та проведення спортивних змагань»;</w:t>
      </w:r>
    </w:p>
    <w:p>
      <w:pPr>
        <w:pStyle w:val="Heading"/>
        <w:spacing w:before="75" w:after="75"/>
        <w:ind w:firstLine="70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№  </w:t>
      </w:r>
      <w:r>
        <w:rPr>
          <w:szCs w:val="28"/>
          <w:lang w:val="uk-UA"/>
        </w:rPr>
        <w:t>2/72р від 15 грудня 2021 року «Про участь спортсменів у змаганнях»;</w:t>
      </w:r>
    </w:p>
    <w:p>
      <w:pPr>
        <w:pStyle w:val="Style19"/>
        <w:spacing w:before="75" w:after="75"/>
        <w:ind w:firstLine="705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3/8р від 01 грудня 2021 року «Про виділення коштів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26р від 19 листопада 2021 року «Про внесення змін до розпису бюджету Лубенської міської територіальної громад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27р від 22 листопада 2021 року «Про внесення змін до розпису бюджету Лубенської міської територіальної громад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28р від 25 листопада 2021 року «Про внесення змін до розпису бюджету Лубенської міської територіальної громад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29р від 08 грудня 2021 року «Про внесення змін до розпису бюджету Лубенської міської територіальної громад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/30р від 15 грудня 2021 року «Про внесення змін до розпису бюджету Лубенської міської територіальної громад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1р від 19 листопада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2р від 23 листопада 2021 року «Про звільнення від виконання обовʼязків керівника Комунального стадіону «Центральний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3р від 23 листопада 2021 року «Про призначення директора Комунального підприємства «Стадіон Центральний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4р від 23 листопада 2021 року «Про надання твердого палива та матеріальної допомог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5р від 23 листопада 2021 року «Про надання допомог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6р від 23 листопада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7р від 23 листопада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8р від 23 листопада 2021 року «Про звільнення від виконання обовʼязків керівника Комунального підприємства «Шляхрембуд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9р від 23 листопада  2021 року «Про призначення директора Комунального підприємства «Шляхрембуд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40р від 24 листопада 2021 року «Про розміщення пункту вакцинації прот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»; 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1р від 24 листопада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2р від 25 листопада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3р від 25 листопада 2021 року «Про звільнення від виконання обовʼязків керівника Комунального підприємства «Містобудування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4р від 25 листопада 2021 року «Про призначення начальника Комунального підприємства «Містобудування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5р від 26 листопада 2021 року «Про скасування розпорядження Лубенського міського голови від 30.12.2020 № 359р «Про утворення робочої групи з розгляду питань газопостачання та надання послуг розподілу природного газу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6р від 26 листопада 2021 року «Про затвердження результатів річної інвентаризації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7р від 26 листопада 2021 року «Про підготовку звіту Лубенського міського голови за 2021 рік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8р від 26 листопада 2021 року «Про скликання позачергового засідання виконавчого комітету Лубенської міської рад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8а від 26 листопада 2021 року «Про виділення коштів на транспортні послуг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9р від 29 листопада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0р від 29 листопада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1р від 30 листопада 2021 року «Про заходи із збирання, утилізації, захоронення рослинності та її залишків (відходів) та заборони їх спалення на території Лубенської територіальної громад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2р від 30 листопада 2021 року «Про переведення директора Комунального міського парку культури та відпочинку Савки А.О.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3р від 01 грудня 2021 року «Про нагородження Грамотами виконавчого комітету Лубенської міської ради та медалями «За оборону рідної держави», «30 років незалежності України» з нагоди відзначення Дня Збройних Сил України та Міжнародного дня волонтера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554р від 02 грудня 2021 року «Про скликання позачергового засідання виконавчого комітету Лубенської міської рад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5р від 03 грудня 2021 року «Про захоронення трупа гр.Лапіна В.Г.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6р від 03 грудня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7р від 03 грудня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58р від 06 грудня 2021 року «Про відзначення новорічно-різдвяних свят на території Лубенської територіальної громади»; 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9р від 06 грудня 2021 року «Про відшкодування пільг на медичне обслуговування громадян, які постраждали внаслідок Чорнобильської катастроф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0р від 06 грудня 2021 року «Про проведення вибіркового обстеження пасажиропотоків на міських автобусних маршрутах загального користування у м.Лубн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1р від 06 грудня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2р від 06 грудня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3р від 06 грудня 2021 року «Про організацію заходів з нагоди Дня вшанування учасників ліквідації наслідків аварії на ЧАЕС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4р від 06 грудня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5р від 07 грудня 2021 року «Про результати атестації посадових осіб місцевого самоврядування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6р від 07 грудня 2021 року «Про нагородження Почесною грамотою Лубенського міського голов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7р від 07 грудня 2021 року «Про нагородження Почесною грамотою Лубенського міського голови та Грамотою виконавчого комітету Лубенської міської рад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8р від 07 грудня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9р від 08 грудня 2021 року «Про нагородження Грамотами виконавчого комітету Лубенської міської ради та надання грошової допомоги з нагоди Дня вшанування учасників ліквідації насідків аварії на Чорнобильській АЕС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0р від 08 грудня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1р від 09 грудня 2021 року «Про преміювання начальника Лубенської комунальної рятувально-водолазної станції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2р від 09 грудня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3р від 09 грудня 2021 року «Про управління майном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4р від 14 грудня 2021 року «Про надання твердого палива та матеріальної допомог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75р від 14 грудня 2021 року «Про нагородження Грамотою виконавчого комітету Лубенської міської ради з нагоди Дня працівників суду»;  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6р від 14 грудня 2021 року «Про забезпечення участі у святі «Миколай запалює зірки» дітей пільгових категорій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7р від 14 грудня 2021 року «Про організацію та проведення заходу засвічення центральної міської ялинки та затвердження кошторису витрат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8р від 14 грудня 2021 року «Про утворення комісії з питань подальшого використання захисних споруд цивільного захисту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9р від 14 грудня 2021 року «Про утворення місцевої комісії з організації заходів, повʼязаних з проведенням технічної інвентаризації захисних споруд цивільного захисту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0р від 14 грудня 2021 року «Про організацію заходів з проведення перевірки стану готовності захисних споруд цивільного захисту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1р від 14 грудня 2021 року «Про утворення    комісії з проведення обстеження будівель і споруд з метою встановлення можливості їх використання для укриття населення як споруд подвійного призначення та найпростіших укриттів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2р від 15 грудня 2021 року «Про надання допомог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3р від 16 грудня 2021 року «Про заохочення учасників аматорських колективів новорічного святкового концерту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4р від 16 грудня 2021 року «Про нагородження Почесною грамотою Лубенського міського голови»;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5р від 16 грудня 2021 року «Про створення комісії з відбору громадських обʼєднань осіб з інвалідністю та ветеранів для надання фінансової підтримки коштами бюджету Лубенської міської територіальної громади».</w:t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75" w:after="75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40" w:after="75"/>
        <w:jc w:val="both"/>
        <w:rPr/>
      </w:pPr>
      <w:r>
        <w:rPr>
          <w:sz w:val="28"/>
          <w:szCs w:val="28"/>
        </w:rPr>
        <w:t>Лубенський міський голова                                              Олександр ГРИЦАЄ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Заголовок Знак"/>
    <w:qFormat/>
    <w:rPr>
      <w:sz w:val="28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3:00Z</dcterms:created>
  <dc:creator>Тома</dc:creator>
  <dc:description/>
  <cp:keywords/>
  <dc:language>en-US</dc:language>
  <cp:lastModifiedBy>Свiтлана Анатолiiвна</cp:lastModifiedBy>
  <cp:lastPrinted>2021-12-17T11:06:00Z</cp:lastPrinted>
  <dcterms:modified xsi:type="dcterms:W3CDTF">2021-12-24T07:40:00Z</dcterms:modified>
  <cp:revision>17</cp:revision>
  <dc:subject/>
  <dc:title>                                                                                                                    </dc:title>
</cp:coreProperties>
</file>