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object w:dxaOrig="732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1.25pt;width:36.6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7528793" r:id="rId2"/>
        </w:object>
      </w:r>
    </w:p>
    <w:p>
      <w:pPr>
        <w:pStyle w:val="Heading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Heading"/>
        <w:rPr>
          <w:b/>
          <w:b/>
        </w:rPr>
      </w:pPr>
      <w:r>
        <w:rPr>
          <w:b/>
        </w:rPr>
        <w:t>ЛУБЕНСЬКОГО РАЙОНУ</w:t>
      </w:r>
    </w:p>
    <w:p>
      <w:pPr>
        <w:pStyle w:val="Heading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1"/>
        <w:ind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ind w:hanging="0"/>
        <w:jc w:val="center"/>
        <w:rPr/>
      </w:pPr>
      <w:r>
        <w:rPr/>
        <w:t>ВИКОНАВЧИЙ КОМІТЕТ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грудня 2021 року  № 3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житлові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і матеріали, протокол засідання громадської комісії  з житлових питань від 15 грудня  2021 року, відповідно до Житлового кодексу УРСР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равил обліку громадян, які потребують покращення житлових умов та надання їм жилих приміщень в Українській РСР, затверджених постановою Ради Міністрів УРСР від 11.12.1984 №  470,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475259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дання службових жилих приміщень і користування ними в Українській РСР, затвердженого постановою Ради Міністрів УРСР № 37 від 4 лютого 1988 р., керуючись ст. 30 Закону України “Про  місцеве самоврядування в Україні”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зяти на облік громадян, які потребують поліпшення житлових умов, при виконавчому комітеті Лубен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-----------------------------------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ити до списків осіб, які мають право на першочергове забезпечення житловою площею згідно зі ст. 45 ЖК УРСР (учасник бойових дій, учасник АТО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</w:t>
      </w:r>
      <w:r>
        <w:rPr>
          <w:rFonts w:cs="Calibri"/>
          <w:b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Продовжити на 1 рік договір найму  житлового приміщення з фонду житла для тимчасового проживання, а саме ------------------------------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гідно зі ст. 106, 107  Житлового кодексу України дозволити переоформити договори найму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----------------------------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----------------------------.</w:t>
      </w:r>
    </w:p>
    <w:p>
      <w:pPr>
        <w:pStyle w:val="Normal"/>
        <w:spacing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і  ст.ст. 118, 122 Житлового кодексу УРСР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оження про порядок надання службових жилих приміщень і користування ними в Українській РСР, затвердженого  постановою  Ради  Міністрів  УРСР  від 04 лютого 1988 року  № 37, </w:t>
      </w:r>
      <w:r>
        <w:rPr>
          <w:rFonts w:cs="Times New Roman" w:ascii="Times New Roman" w:hAnsi="Times New Roman"/>
          <w:sz w:val="28"/>
          <w:szCs w:val="28"/>
          <w:lang w:val="uk-UA"/>
        </w:rPr>
        <w:t>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Lato;Times New Roman" w:hAnsi="Lato;Times New Roman" w:eastAsia="Times New Roman" w:cs="Lato;Times New Roman"/>
          <w:b/>
          <w:b/>
          <w:color w:val="212529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Згідно зі ст.ст. 118, 121, 122  Житлового кодексу Української РСР, Положення про порядок надання службових жилих приміщень і користування ними в Українській РСР, затвердженого постановою Ради Міністрів УРСР від  104 лютого 1988 року  № 37, видати ордер на службову квартиру --------------------------------------  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(інформація з обмеженим доступо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бенський міський голова                                         Олександр ГРИЦАЄНК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954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2:00Z</dcterms:created>
  <dc:creator>Юротдел</dc:creator>
  <dc:description/>
  <cp:keywords/>
  <dc:language>en-US</dc:language>
  <cp:lastModifiedBy>Свiтлана Анатолiiвна</cp:lastModifiedBy>
  <cp:lastPrinted>2021-12-15T16:20:00Z</cp:lastPrinted>
  <dcterms:modified xsi:type="dcterms:W3CDTF">2021-12-28T13:32:00Z</dcterms:modified>
  <cp:revision>5</cp:revision>
  <dc:subject/>
  <dc:title/>
</cp:coreProperties>
</file>