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431800" cy="58483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ПРАВЛІННЯ ОСВІТИ, МОЛОДІ, СПОРТУ</w:t>
      </w:r>
    </w:p>
    <w:p>
      <w:pPr>
        <w:pStyle w:val="Normal"/>
        <w:ind w:right="639" w:hanging="0"/>
        <w:jc w:val="center"/>
        <w:rPr/>
      </w:pPr>
      <w:r>
        <w:rPr>
          <w:b/>
          <w:bCs/>
          <w:sz w:val="28"/>
          <w:szCs w:val="28"/>
          <w:lang w:val="uk-UA"/>
        </w:rPr>
        <w:t>ТА НАЦІОНАЛЬНО-ПАТРІОТИЧНОГО ВИХОВАННЯ ВИКОНАВЧОГО КОМІТЕТУ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  <w:r>
        <w:rPr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32"/>
        </w:rPr>
        <w:t>Н А К А З</w:t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6 грудня 2020 р.</w:t>
            </w: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        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       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116 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uk-UA"/>
              </w:rPr>
              <w:t xml:space="preserve"> о </w:t>
            </w:r>
            <w:r>
              <w:rPr>
                <w:sz w:val="26"/>
                <w:szCs w:val="26"/>
              </w:rPr>
              <w:t xml:space="preserve">                        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аспорт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их програм на 2020 рі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20 Бюджетного кодексу України, на виконання 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(зі змінами) та відповідно до рішення міської ради від 20.12.2019 р. № 205 «Про міський бюджет міста Малина на 2020 рік» зі змінами і доповнення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НАКАЗУЮ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Затвердити Паспорт бюджетної програми на 2020 рік за кодами програмної класифікації видатків та кредитування місцевих бюджетів (КПКВК)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13131 – Здійснення заходів та реалізація проектів на виконання Державної цільової соціальної програми </w:t>
      </w:r>
      <w:r>
        <w:rPr>
          <w:rFonts w:cs="Arial" w:ascii="Arial" w:hAnsi="Arial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Молодь України</w:t>
      </w:r>
      <w:r>
        <w:rPr>
          <w:rFonts w:cs="Arial" w:ascii="Arial" w:hAnsi="Arial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615011 – Проведення навчально-тренувальних зборів і змагань з олімпійських видів спор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615012 – Проведення навчально-тренувальних зборів і змагань з неолімпійських видів спорту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Фінансову звітність за бюджетними програмами подати до Малинського  УДКСУ у встановлені ними термінами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                                                  Валентина ЗАРОВ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Тетяна Чум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tactvaluetext">
    <w:name w:val="contactvaluetext"/>
    <w:basedOn w:val="Style13"/>
    <w:qFormat/>
    <w:rPr/>
  </w:style>
  <w:style w:type="character" w:styleId="Quiet">
    <w:name w:val="quie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259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4:31:00Z</dcterms:created>
  <dc:creator>Serve</dc:creator>
  <dc:description/>
  <cp:keywords/>
  <dc:language>en-US</dc:language>
  <cp:lastModifiedBy>Оксана</cp:lastModifiedBy>
  <cp:lastPrinted>2020-10-28T11:53:00Z</cp:lastPrinted>
  <dcterms:modified xsi:type="dcterms:W3CDTF">2020-12-16T09:03:00Z</dcterms:modified>
  <cp:revision>129</cp:revision>
  <dc:subject/>
  <dc:title/>
</cp:coreProperties>
</file>