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bCs/>
        </w:rPr>
        <w:t>26 серпня  2021 р.</w:t>
      </w:r>
      <w:r>
        <w:rPr/>
        <w:t xml:space="preserve">                                            Київ                                       </w:t>
      </w:r>
      <w:r>
        <w:rPr>
          <w:lang w:val="ru-RU"/>
        </w:rPr>
        <w:t xml:space="preserve">      </w:t>
      </w:r>
      <w:r>
        <w:rPr/>
        <w:t xml:space="preserve">                  </w:t>
      </w:r>
      <w:r>
        <w:rPr>
          <w:lang w:val="ru-RU"/>
        </w:rPr>
        <w:t xml:space="preserve"> </w:t>
      </w:r>
      <w:r>
        <w:rPr/>
        <w:t>№ 488-р</w:t>
      </w:r>
    </w:p>
    <w:p>
      <w:pPr>
        <w:pStyle w:val="Normal"/>
        <w:tabs>
          <w:tab w:val="clear" w:pos="708"/>
          <w:tab w:val="left" w:pos="10206" w:leader="hyphen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их представників товариства з обмеженою відповідальністю «САЛТІВСЬКИЙ М’ЯСОКОМБІНАТ» (далі – ТОВ «САЛТІВСЬКИЙ М’ЯСОКОМБІНАТ») (м. Харків) і товариства з обмеженою відповідальністю «ДАВЛАТ УКРАЇНА» (далі – ТОВ «ДАВЛАТ УКРАЇНА») (м. Київ) про надання дозволу ТОВ «САЛТІВСЬКИЙ М’ЯСОКОМБІНАТ» на придбання активів у вигляді об’єкта комерційної нерухомості, що знаходиться за адресою: вул. Якутська, буд. 8, м. Київ та належить ТОВ «ДАВЛАТ УКРАЇНА»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у придбанні ТОВ «САЛТІВСЬКИЙ М’ЯСОКОМБІНАТ» активів у вигляді об’єкта комерційної нерухомості, що знаходяться за адресою:                        вул. Якутська, буд. 8, м. Київ та забезпечують здійснення діяльності з надання послуг оренди комерційної нерухомості в межах міста Києва (далі – Об’єкт придбання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lang w:val="ru-RU"/>
        </w:rPr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bCs/>
        </w:rPr>
        <w:t>Об’єкт придбання: склад, триповерхова адміністративно-побутова будівля, будівлі критої автостоянки та ремонтно-механічних майстерень;</w:t>
      </w:r>
    </w:p>
    <w:p>
      <w:pPr>
        <w:pStyle w:val="Normal"/>
        <w:ind w:firstLine="708"/>
        <w:jc w:val="both"/>
        <w:rPr/>
      </w:pPr>
      <w:r>
        <w:rPr>
          <w:bCs/>
        </w:rPr>
        <w:t>власником Об’єкта придбання є ТОВ «ДАВЛАТ УКРАЇНА», яке використовує Об’єкт придбання для здійснення господарської діяльності з надання послуг оренди комерційної (офісної, складської та торговельної) нерухомості в межах міста Києва;</w:t>
      </w:r>
    </w:p>
    <w:p>
      <w:pPr>
        <w:pStyle w:val="Normal"/>
        <w:ind w:firstLine="708"/>
        <w:jc w:val="both"/>
        <w:rPr/>
      </w:pPr>
      <w:r>
        <w:rPr>
          <w:bCs/>
        </w:rPr>
        <w:t>ТОВ «ДАВЛАТ УКРАЇНА» разом із суб’єктами господарювання – резидентами України утворюють Групу Продавця, яка здійснює діяльність на території України з надання послуг: оренди комерційної (офісної та торговельної) нерухомості в межах                        міста Києва; суборенди комерційної (торговельної) нерухомості в межах групи; загальної середньої освіти; постачання спортивного інвентарю; надання інформаційно-консультаційних послуг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інцевим бенефіціарним власником Групи Продавця є фізична особа – громадянин України;</w:t>
      </w:r>
    </w:p>
    <w:p>
      <w:pPr>
        <w:pStyle w:val="Normal"/>
        <w:ind w:firstLine="708"/>
        <w:jc w:val="both"/>
        <w:rPr/>
      </w:pPr>
      <w:r>
        <w:rPr>
          <w:bCs/>
        </w:rPr>
        <w:t>кінцевий бенефіціарний власник Групи Продавця разом із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фізичною особою – громадянином України </w:t>
      </w:r>
      <w:r>
        <w:rPr>
          <w:rFonts w:eastAsia="Calibri"/>
          <w:color w:val="000000"/>
          <w:lang w:eastAsia="en-US"/>
        </w:rPr>
        <w:t>здійснюють спільний контроль над</w:t>
      </w:r>
      <w:r>
        <w:rPr>
          <w:bCs/>
        </w:rPr>
        <w:t xml:space="preserve"> суб’єктом господарювання – резидентом України, який не здійснює господарської діяльності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фізичною особою – громадянином Канади </w:t>
      </w:r>
      <w:r>
        <w:rPr>
          <w:rFonts w:eastAsia="Calibri"/>
          <w:color w:val="000000"/>
          <w:lang w:eastAsia="en-US"/>
        </w:rPr>
        <w:t>здійснюють спільний контроль над</w:t>
      </w:r>
      <w:r>
        <w:rPr>
          <w:bCs/>
        </w:rPr>
        <w:t xml:space="preserve"> суб’єктами господарювання – резидентами України, які здійснюють діяльність із: надання послуг оренди комерційної (офісної, торговельної та готельної) нерухомості в межах                      міста Києв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у свою чергу, фізична особа – громадянин Канади пов’язаний відносинами контролю із суб’єктами господарювання, які здійснюють діяльність із: виробництва та реалізації лікарських засобів, надання послуг оренди комерційної (промислової і складської) нерухомості в межах міста Києв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ТОВ «САЛТІВСЬКИЙ М’ЯСОКОМБІНАТ» здійснює діяльність із виробництва й реалізації м’яса та м’ясних продуктів;</w:t>
      </w:r>
    </w:p>
    <w:p>
      <w:pPr>
        <w:pStyle w:val="Normal"/>
        <w:ind w:firstLine="708"/>
        <w:jc w:val="both"/>
        <w:rPr/>
      </w:pPr>
      <w:r>
        <w:rPr>
          <w:bCs/>
        </w:rPr>
        <w:t>ТОВ «САЛТІВСЬКИЙ М’ЯСОКОМБІНАТ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суб’єктами господарювання – резидентами України, що утворюють Групу Покупця, яка здійснює діяльність на території України з: виробництва й реалізації: м’яса та м’ясних  продуктів, хліба та хлібобулочних виробів, борошняних кондитерських виробів, тортів і тістечок нетривалого зберігання; надання послуг: оренди складських приміщень у межах міст Дніпра й Харкова; оренди складських, офісних та виробничих приміщень у межах Групи; нежитлових приміщень у межах міста Харкова; оренди складських та нежитлових приміщень у межах міста Краматорська; реалізації: цукру, шоколаду й кондитерських виробів; роздрібної торгівлі продовольчими та непродовольчими товарами через мережу Інтернет; виробництва електроенергії;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кінцевим бенефіціарним власником Групи Покупця є фізична особа – громадянин України, який як фізична особа – підприємець здійснює діяльність у сфері бухгалтерського обліку й аудиту; консультування з питань оподаткування; консультування з питань комерційної діяльності й керування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0"/>
          <w:lang w:val="en-US" w:eastAsia="en-US"/>
        </w:rPr>
        <w:t>Надати дозвіл товариству з обмеженою відповідальністю «САЛТІВСЬКИЙ М’ЯСОКОМБІНАТ» (м. Харків,</w:t>
      </w:r>
      <w:r>
        <w:rPr/>
        <w:t xml:space="preserve"> ідентифікаційний код юридичної особи 32566564</w:t>
      </w:r>
      <w:r>
        <w:rPr>
          <w:szCs w:val="20"/>
          <w:lang w:val="en-US" w:eastAsia="en-US"/>
        </w:rPr>
        <w:t>) на придбання активів у вигляді об’єкта комерційної нерухомості, що знаходяться за адресою: вул. Якутська, буд. 8, м. Київ та належать товариству з обмеженою відповідальністю «ДАВЛАТ УКРАЇНА» (м. Київ,</w:t>
      </w:r>
      <w:r>
        <w:rPr/>
        <w:t xml:space="preserve"> </w:t>
      </w:r>
      <w:r>
        <w:rPr>
          <w:szCs w:val="20"/>
          <w:lang w:val="en-US" w:eastAsia="en-US"/>
        </w:rPr>
        <w:t>ідентифікаційний код юридичної особи 37896887)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>В. о. Голови Комітету                                                                                  О. МУЗ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14:00Z</dcterms:created>
  <dc:creator>Savenko</dc:creator>
  <dc:description/>
  <dc:language>en-US</dc:language>
  <cp:lastModifiedBy>Майданюк Ольга Олександрівна</cp:lastModifiedBy>
  <cp:lastPrinted>2021-09-06T10:08:00Z</cp:lastPrinted>
  <dcterms:modified xsi:type="dcterms:W3CDTF">2021-09-06T07:08:00Z</dcterms:modified>
  <cp:revision>4</cp:revision>
  <dc:subject/>
  <dc:title/>
</cp:coreProperties>
</file>