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26 серпня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1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Київ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48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Антимонопольний комітет  України,  розглянувши  заяву  уповноваженого  представника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компаній «RAG-Stiftung» та «H2UB GmbH» (обидві – м. Ессен, Німеччина) про надання дозволу компанії «RAG-Stiftung» [через компанію «RAG-S Innovation GmbH» (м. Ессен, Німеччина)] на придбання акцій компанії «H2UB GmbH», 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Концентрація полягає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идбанні компанією «RAG-Stiftung» [через компанію «RAG-S Innovation GmbH» (м. Ессен, Німеччина)] акцій компанії «H2UB GmbH», що забезпечує перевищення 25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 інформацією заявникі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е один учасник концентрації здійснює діяльність на території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 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ПО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дати дозвіл компанії «RAG-Stiftung» [через компанію «RAG-S Innovation GmbH»                 (м. Ессен, Німеччина)] на придбання акцій компанії «H2UB GmbH», що забезпечує перевищення                25 відсотків голосів у вищому органі управління компанії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. о. Голови Комітету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. МУЗИ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Абзац списка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0:06:00Z</dcterms:created>
  <dc:creator>Пашківська Оксана Анатоліївна</dc:creator>
  <dc:description/>
  <dc:language>en-US</dc:language>
  <cp:lastModifiedBy>Ващенко Світлана Володимирівна</cp:lastModifiedBy>
  <cp:lastPrinted>2021-09-06T10:08:00Z</cp:lastPrinted>
  <dcterms:modified xsi:type="dcterms:W3CDTF">2021-09-06T07:08:00Z</dcterms:modified>
  <cp:revision>10</cp:revision>
  <dc:subject/>
  <dc:title/>
</cp:coreProperties>
</file>