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6 серпня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1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8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 заяву   уповноваженого   представника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мпаній «RAG-Stiftung» та «H2UB GmbH» (обидві – м. Ессен, Німеччина) про надання дозволу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ан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«RAG-Stiftung» на набуття контролю разом із компанією «Open Grid Europe GmbH» (м. Ессен, Німеччина) над компанією «H2UB GmbH»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полягає в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набутті компанією «RAG-Stiftung» спільно з компанією «Open Grid Europe GmbH» (м. Ессен, Німеччина) контролю над компанією «H2UB GmbH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компан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>«RAG-Stiftung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(м. Ессен, Німеччина)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 xml:space="preserve"> на набуття контролю разом із компанією «Open Grid Europe GmbH» (м. Ессен, Німеччина) над компанією «H2UB GmbH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(м. Ессен, Німеччина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 о. Голови Комітету                                                                                     О. МУЗ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5:00Z</dcterms:created>
  <dc:creator>Пашківська Оксана Анатоліївна</dc:creator>
  <dc:description/>
  <dc:language>en-US</dc:language>
  <cp:lastModifiedBy>Ващенко Світлана Володимирівна</cp:lastModifiedBy>
  <cp:lastPrinted>2021-09-06T10:08:00Z</cp:lastPrinted>
  <dcterms:modified xsi:type="dcterms:W3CDTF">2021-09-06T07:08:00Z</dcterms:modified>
  <cp:revision>2</cp:revision>
  <dc:subject/>
  <dc:title/>
</cp:coreProperties>
</file>