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19 </w:t>
      </w:r>
      <w:r>
        <w:rPr>
          <w:bCs/>
          <w:color w:val="000000"/>
          <w:szCs w:val="24"/>
        </w:rPr>
        <w:t xml:space="preserve">серп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477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их представників товариства з обмеженою відповідальністю «Корс Менеджмент» (далі – ТОВ «Корс Менеджмент») (м. Київ) та компанії «</w:t>
      </w:r>
      <w:r>
        <w:rPr>
          <w:color w:val="000000"/>
          <w:szCs w:val="24"/>
          <w:lang w:val="en-US"/>
        </w:rPr>
        <w:t>Korsand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 xml:space="preserve">» (м. Флоріана, Мальта) про надання дозволу ТОВ «Корс Менеджмент» на придбання частки в статутному капіталі товариства з обмеженою відповідальністю «Профпереробка» (далі – ТОВ «Профпереробка») (м. Київ), 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</w:rPr>
        <w:t xml:space="preserve">Зазначена концентрація полягає у придбанні </w:t>
      </w:r>
      <w:r>
        <w:rPr>
          <w:color w:val="000000"/>
          <w:szCs w:val="24"/>
          <w:lang w:eastAsia="uk-UA"/>
        </w:rPr>
        <w:t xml:space="preserve">ТОВ </w:t>
      </w:r>
      <w:r>
        <w:rPr>
          <w:color w:val="000000"/>
          <w:szCs w:val="24"/>
        </w:rPr>
        <w:t xml:space="preserve">«Корс Менеджмент» частки в статутному капіталі ТОВ «Профпереробка», що забезпечує перевищення 50 відсотків голосів у вищому органі управління товариства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</w:t>
      </w: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ТОВ «ПРОФПЕРЕРОБКА» здійснює діяльність зі збирання та вивезення твердих побутових відходів у місті Києві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акціонерами ТОВ «ПРОФПЕРЕРОБКА» є акціонерне товариство «Закритий недиверсифікований венчурний корпоративний інвестиційний фонд «Мемфіс»                             (далі – АТ «ЗНВКІФ «Мемфіс») (м. Київ) та компанія «KORSANDO LIMITED»                              (м. Лімасол, Кіпр);  </w:t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Cs w:val="24"/>
        </w:rPr>
      </w:pPr>
      <w:r>
        <w:rPr>
          <w:color w:val="000000"/>
          <w:szCs w:val="24"/>
        </w:rPr>
        <w:t>компанія «KORSANDO LIMITED» здійснює діяльність з управління корпоративними правами суб’єктів господарювання, пов’язаних із нею відносинами контролю, а також діяльність із купівлі-продажу цінних паперів та пов’язана відносинами контролю із суб’єктами господарювання, які разом утворюють Групу Продавця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Продавця здійснює господарську діяльність із: виробництва електроенергії на об’єктах електроенергетики, що використовують альтернативні джерела енергії; оптової торгівлі паливом; управління корпоративними правами дочірніх суб’єктів господарювання; консультування з питань комерційної діяльності й керування; надання послуг у сфері інжинірингу, геології та геодезії; управління фондами; фінансування будівництва; перероблення та консервування фруктів та овочів; фінансового лізингу; надання в оренду й експлуатацію власного чи орендованого нерухомого майна тощо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>контроль над Групою Продавця здійснює фізична особа – громадянин України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i/>
          <w:i/>
          <w:color w:val="000000"/>
          <w:szCs w:val="24"/>
        </w:rPr>
      </w:pPr>
      <w:r>
        <w:rPr>
          <w:color w:val="000000"/>
          <w:szCs w:val="24"/>
          <w:lang w:eastAsia="uk-UA"/>
        </w:rPr>
        <w:t xml:space="preserve">ТОВ </w:t>
      </w:r>
      <w:r>
        <w:rPr>
          <w:color w:val="000000"/>
          <w:szCs w:val="24"/>
        </w:rPr>
        <w:t>«Корс Менеджмент» здійснює діяльність з оптової реалізації твердого, рідкого, газоподібного палива й подібних продуктів та пов’язане відносинами контролю з іншими суб’єктами господарювання, які разом утворюють Групу Покупця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на території України Група Покупця здійснює господарську діяльність із: збирання безпечних відходів, вивезення твердих побутових відходів та надання послуг із захоронення твердих побутових відходів у місті Києві; виробництва електроенергії за допомогою відновлювальних джерел енергії; оптової торгівлі твердим, рідким, газоподібним паливом і подібними продуктами; управління корпоративними правами в підконтрольних суб’єктах господарювання; консультування з питань комерційної діяльності й керування; надання послуг головних управлінь; надання в оренду й експлуатацію власного чи орендованого нерухомого майна у м. Київ, Київській області; надання послуг агентства нерухомості, управління нерухомим майном за винагороду або на основі контракту; надання послуг мобільного харчування, постачання готових страв для подій; будівництва житлових і нежитлових будівель тощо;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АТ «ЗНВКІФ «Мемфіс» та Групою Покупця здійснюють фізичні              особи – громадяни України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суттєвих змін на ринку, на якому вона відбувається, та не призводить до монополізації чи суттєвого обмеження конкуренції на інших товарних ринках України.</w:t>
      </w:r>
    </w:p>
    <w:p>
      <w:pPr>
        <w:pStyle w:val="Normal"/>
        <w:ind w:firstLine="720"/>
        <w:jc w:val="both"/>
        <w:rPr>
          <w:color w:val="FF0000"/>
          <w:szCs w:val="24"/>
          <w:lang w:val="ru-RU"/>
        </w:rPr>
      </w:pPr>
      <w:r>
        <w:rPr>
          <w:color w:val="FF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20"/>
        <w:ind w:firstLine="600"/>
        <w:jc w:val="both"/>
        <w:rPr/>
      </w:pPr>
      <w:r>
        <w:rPr>
          <w:color w:val="000000"/>
          <w:szCs w:val="24"/>
        </w:rPr>
        <w:t xml:space="preserve">Надати дозвіл товариству з обмеженою відповідальністю «Корс Менеджмент»                        (м. Київ, ідентифікаційний номер юридичної особи </w:t>
      </w:r>
      <w:r>
        <w:rPr>
          <w:color w:val="000000"/>
          <w:szCs w:val="24"/>
          <w:shd w:fill="FFFFFF" w:val="clear"/>
        </w:rPr>
        <w:t>38314408</w:t>
      </w:r>
      <w:r>
        <w:rPr>
          <w:color w:val="000000"/>
          <w:szCs w:val="24"/>
        </w:rPr>
        <w:t xml:space="preserve">) на придбання частки в статутному капіталі товариства з обмеженою відповідальністю «Профпереробка»                (м. Київ, ідентифікаційний номер юридичної особи </w:t>
      </w:r>
      <w:r>
        <w:rPr>
          <w:color w:val="000000"/>
          <w:szCs w:val="24"/>
          <w:shd w:fill="FFFFFF" w:val="clear"/>
        </w:rPr>
        <w:t>41195855</w:t>
      </w:r>
      <w:r>
        <w:rPr>
          <w:color w:val="000000"/>
          <w:szCs w:val="24"/>
        </w:rPr>
        <w:t>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    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27:00Z</dcterms:created>
  <dc:creator>Костюк</dc:creator>
  <dc:description/>
  <dc:language>en-US</dc:language>
  <cp:lastModifiedBy>Сірик Дмитро Олександрович</cp:lastModifiedBy>
  <cp:lastPrinted>2021-08-20T13:19:00Z</cp:lastPrinted>
  <dcterms:modified xsi:type="dcterms:W3CDTF">2021-08-20T10:19:00Z</dcterms:modified>
  <cp:revision>6</cp:revision>
  <dc:subject/>
  <dc:title>Антимонопольний  комітет України</dc:title>
</cp:coreProperties>
</file>