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10206" w:leader="hyphen"/>
        </w:tabs>
        <w:rPr>
          <w:lang w:val="ru-RU"/>
        </w:rPr>
      </w:pPr>
      <w:r>
        <w:rPr>
          <w:bCs/>
        </w:rPr>
        <w:t>19 серпня 2021 р.</w:t>
      </w:r>
      <w:r>
        <w:rPr/>
        <w:t xml:space="preserve">                                             Київ                                                   </w:t>
      </w:r>
      <w:r>
        <w:rPr>
          <w:lang w:val="ru-RU"/>
        </w:rPr>
        <w:t xml:space="preserve">      </w:t>
      </w:r>
      <w:r>
        <w:rPr/>
        <w:t xml:space="preserve">     </w:t>
      </w:r>
      <w:r>
        <w:rPr>
          <w:lang w:val="ru-RU"/>
        </w:rPr>
        <w:t xml:space="preserve">  </w:t>
      </w:r>
      <w:r>
        <w:rPr/>
        <w:t>№ 474-р</w:t>
      </w:r>
    </w:p>
    <w:p>
      <w:pPr>
        <w:pStyle w:val="Normal"/>
        <w:jc w:val="both"/>
        <w:rPr>
          <w:szCs w:val="16"/>
          <w:lang w:val="ru-RU"/>
        </w:rPr>
      </w:pPr>
      <w:r>
        <w:rPr>
          <w:szCs w:val="16"/>
          <w:lang w:val="ru-RU"/>
        </w:rPr>
      </w:r>
    </w:p>
    <w:p>
      <w:pPr>
        <w:pStyle w:val="Normal"/>
        <w:jc w:val="both"/>
        <w:rPr>
          <w:szCs w:val="16"/>
        </w:rPr>
      </w:pPr>
      <w:r>
        <w:rPr>
          <w:szCs w:val="16"/>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 xml:space="preserve">Антимонопольний комітет України, розглянувши заяву уповноважених представників приватного акціонерного товариства «ВФ Україна» (далі – ПрАТ «ВФ Україна») (м. Київ) і приватного акціонерного товариства «Фарлеп-Інвест» (далі – ПрАТ «Фарлеп-Інвест»)                 (м. Київ) про надання дозволу ПрАТ «ВФ Україна» на придбання акцій ПрАТ «Фарлеп-Інвест», </w:t>
      </w:r>
    </w:p>
    <w:p>
      <w:pPr>
        <w:pStyle w:val="Normal"/>
        <w:jc w:val="both"/>
        <w:rPr/>
      </w:pPr>
      <w:r>
        <w:rPr/>
      </w:r>
    </w:p>
    <w:p>
      <w:pPr>
        <w:pStyle w:val="Normal"/>
        <w:tabs>
          <w:tab w:val="clear" w:pos="708"/>
          <w:tab w:val="left" w:pos="4862" w:leader="none"/>
        </w:tabs>
        <w:jc w:val="center"/>
        <w:rPr/>
      </w:pPr>
      <w:r>
        <w:rPr/>
        <w:t>ВСТАНОВИВ:</w:t>
      </w:r>
    </w:p>
    <w:p>
      <w:pPr>
        <w:pStyle w:val="Normal"/>
        <w:jc w:val="both"/>
        <w:rPr/>
      </w:pPr>
      <w:r>
        <w:rPr/>
      </w:r>
    </w:p>
    <w:p>
      <w:pPr>
        <w:pStyle w:val="Normal"/>
        <w:ind w:firstLine="709"/>
        <w:jc w:val="both"/>
        <w:rPr/>
      </w:pPr>
      <w:r>
        <w:rPr/>
        <w:t>Концентрація полягає в придбанні ПрАТ «ВФ Україна» акцій ПрАТ «Фарлеп-Інвест», що забезпечує перевищення 50 відсотків голосів у вищому органі управління товариства.</w:t>
      </w:r>
    </w:p>
    <w:p>
      <w:pPr>
        <w:pStyle w:val="Normal"/>
        <w:ind w:firstLine="709"/>
        <w:jc w:val="both"/>
        <w:rPr>
          <w:sz w:val="16"/>
          <w:szCs w:val="16"/>
        </w:rPr>
      </w:pPr>
      <w:r>
        <w:rPr>
          <w:sz w:val="16"/>
          <w:szCs w:val="16"/>
        </w:rPr>
      </w:r>
    </w:p>
    <w:p>
      <w:pPr>
        <w:pStyle w:val="Normal"/>
        <w:ind w:firstLine="708"/>
        <w:jc w:val="both"/>
        <w:rPr/>
      </w:pPr>
      <w:r>
        <w:rPr/>
        <w:t>Відповідно до наданої заявниками інформації:</w:t>
      </w:r>
    </w:p>
    <w:p>
      <w:pPr>
        <w:pStyle w:val="Normal"/>
        <w:ind w:firstLine="708"/>
        <w:jc w:val="both"/>
        <w:rPr>
          <w:lang w:val="en-US"/>
        </w:rPr>
      </w:pPr>
      <w:r>
        <w:rPr>
          <w:lang w:val="en-US"/>
        </w:rPr>
      </w:r>
    </w:p>
    <w:p>
      <w:pPr>
        <w:pStyle w:val="Normal"/>
        <w:tabs>
          <w:tab w:val="clear" w:pos="708"/>
          <w:tab w:val="left" w:pos="709" w:leader="none"/>
        </w:tabs>
        <w:ind w:firstLine="708"/>
        <w:jc w:val="both"/>
        <w:rPr/>
      </w:pPr>
      <w:r>
        <w:rPr>
          <w:bCs/>
        </w:rPr>
        <w:t>ПрАТ «Фарлеп-Інвест» здійснює господарську діяльність із надання послуг: фіксованого телефонного зв’язку, доступу до мережі Інтернет, доступу до контенту інтерактивного телебачення, термінації голосового трафіку на власній фіксованій мережі (забезпечує з’єднання абонентів); транзиту трафіку на мережі фіксованого та мобільного телефонного зв’язку; передачі трафіку в мережі Інтернет іншим операторам телекомунікацій (забезпечує іншим операторам можливість надання послуг доступу до Інтернету своїм клієнтам, а також використання цього трафіку для потреб своєї мережі);</w:t>
      </w:r>
    </w:p>
    <w:p>
      <w:pPr>
        <w:pStyle w:val="Normal"/>
        <w:ind w:firstLine="708"/>
        <w:jc w:val="both"/>
        <w:rPr>
          <w:bCs/>
        </w:rPr>
      </w:pPr>
      <w:r>
        <w:rPr>
          <w:bCs/>
        </w:rPr>
        <w:t>ПрАТ «Фарлеп-Інвест» пов’язане відносинами контролю із:</w:t>
      </w:r>
    </w:p>
    <w:p>
      <w:pPr>
        <w:pStyle w:val="Normal"/>
        <w:ind w:firstLine="708"/>
        <w:jc w:val="both"/>
        <w:rPr>
          <w:bCs/>
        </w:rPr>
      </w:pPr>
      <w:r>
        <w:rPr>
          <w:bCs/>
        </w:rPr>
        <w:t>суб’єктами господарювання – нерезидентами та резидентами України, що утворюють Групу Продавця;</w:t>
      </w:r>
    </w:p>
    <w:p>
      <w:pPr>
        <w:pStyle w:val="Normal"/>
        <w:ind w:firstLine="708"/>
        <w:jc w:val="both"/>
        <w:rPr/>
      </w:pPr>
      <w:r>
        <w:rPr>
          <w:bCs/>
        </w:rPr>
        <w:t>бенефіціарним власником Групи Продавця є фізична особа – громадянин України;</w:t>
      </w:r>
    </w:p>
    <w:p>
      <w:pPr>
        <w:pStyle w:val="Normal"/>
        <w:ind w:firstLine="708"/>
        <w:jc w:val="both"/>
        <w:rPr>
          <w:bCs/>
        </w:rPr>
      </w:pPr>
      <w:r>
        <w:rPr>
          <w:bCs/>
        </w:rPr>
        <w:t>на території України Група Продавця діє через:</w:t>
      </w:r>
    </w:p>
    <w:p>
      <w:pPr>
        <w:pStyle w:val="Normal"/>
        <w:ind w:firstLine="708"/>
        <w:jc w:val="both"/>
        <w:rPr/>
      </w:pPr>
      <w:r>
        <w:rPr>
          <w:bCs/>
        </w:rPr>
        <w:t>публічне акціонерне товариство «УКРТЕЛЕКОМ» (далі – ПАТ «УКРТЕЛЕКОМ»)             (м. Київ, Україна), яке здійснює діяльність із надання послуг: фіксованого телефонного зв’язку, доступу до мережі Інтернет, проводового мовлення, користування каналами електрозв’язку, транзиту та завершення з’єднань на телекомунікаційній мережі товариства для операторів (провайдерів) телекомунікацій, користування кабельної каналізації електрозв’язку, оренди нерухомого майна (комерційних та технологічних приміщень), оренди опор повітряних ліній зв’язку, обслуговування апаратури оповіщення;</w:t>
      </w:r>
    </w:p>
    <w:p>
      <w:pPr>
        <w:pStyle w:val="Normal"/>
        <w:ind w:firstLine="708"/>
        <w:jc w:val="both"/>
        <w:rPr/>
      </w:pPr>
      <w:r>
        <w:rPr>
          <w:bCs/>
        </w:rPr>
        <w:t>інших суб’єктів господарювання – резидентів та нерезидентів України, які здійснюють діяльність на території України із: видобування кам’яного вугілля; розподілу електричної енергії; реалізації: відходів та брухту чорних металів, вагонних запчастин; хімічних продуктів, гірничо-шахтного обладнання, аргону рідкого, кисню рідкого, азоту рідкого, неоно-гелієвої суміші, криптоно-ксенонової суміші, золи-виносу, шлаку,  лічильників електроенергії, широкого спектру тонколистового і товстолистового прокату, фасонної продукції, металобрухту, енергопродуктів, продукції для металургії, піску, твердого, рідкого, газоподібного палива і подібними продуктами, природного газу, напівфабрикатів, концентрату залізорудного, окатишів залізорудних/окислених, вогнетривких матеріалів, металопрокату, запасних частин для гірничого обладнання, вагонних запчастин, металоконструкцій та деталей для виробництва механізованих кріплень, зерна, необробленого тютюну, насіння і кормів для тварин, квитків та абонементів; надання послуг у сфері вищої освіти; надання послуг оренди: залізничних вагонів; автомобілів і легкових автотранспортних засобів; комерційної нерухомості у межах міст Києва, Донецька, Дніпра; корпоративних лож; автотранспорту та офісів (внутрішньогрупові операції); сільськогосподарських машин і устаткування; надання інформаційно-консультаційних послуг; надання готельних та ресторанних послуг у межах міста Києва; надання адміністративних послуг; надання логістичних послуг; надання послуг: консультування з питань оподаткування; проєктно-вишукувальних і підготовчих робіт та робіт з відведення земельних ділянок з метою будівництва електростанції; організації будівництва об’єктів нерухомості для продажу чи надання в оренду; управління нерухомим майном; допоміжного обслуговування наземного транспорту; організації перевезення вантажів залізничним, автомобільним, морським транспортом у контейнерах; проєктування, проведення ремонту і будівництва верхньої будови колій; оренди залізничних вагонів; гарячого оцинкування сталі; рухомого (мобільного) зв’язку; будівництва, ремонту та технічного обслуговування устаткування металевих конструкцій; розміщення новин спортивного спрямування на порталі в мережі Інтернет; організації перевезення вантажів залізничним транспортом; ремонту залізничних вантажних вагонів; ремонту і монтажу машин та устаткування; геологічної розвідки та підготовчих робіт до буріння; ремонту та технічного обслуговування машин і устаткування промислового призначення; бухгалтерського обліку й аудиту; купівлі та продажу власного нерухомого майна; приватних охоронних служб, обслуговування систем безпеки; ремонту і технічного обслуговування машин і обладнання промислового призначення; оренди (фінансововий лізинг) залізничного рухомого складу; організації перевезення вантажів залізничним транспортом; страхування; продажу рекламного місця; агломерації вугілля; вибухових робіт; комісійних послуг із продажу б/у техніки; послуг з агломерації вугілля; оренди автомобільного транспорту й обладнання; складських послуг та послуг зі зберігання (у межах групи); вантажного автомобільного транспорту; організації видовищних заходів; надання рекламних, спортивних, маркетингових, телевізійних, інженерних консультаційних, банківських послуг; виробництва та реалізації: шахтного електрообладнання; гідрорідини та сухих сумішей; концентрату коксівного вугілля; вузлів і запчастин для аглодоменного, сталеплавильного і прокатного переділів металургійних підприємств; масла; мастильних рідин; машинобудівної продукції загальнотехнічного призначення; металоконструкцій; виливниць та інших виробів виливаних із чорних металів; машин і устаткування для добувної (вугільної) промисловості; залізної агломераційної; руди залізної  кускової; агломерату офлюсованого; чавуну; слябів безперервно литих; сталі гарячекатаної тонколистової; сталі холоднокатаної тонколистової; сталі холоднокатаної оцинкованої; сталі гарячекатаної товстолистової; труб електрозварних; труб профільних електрозварних; коксу та коксохімічної продукції; вибухових матеріалів; металургійної продукції; електричної енергії та теплової енергії; гірничошахтного обладнання; залізорудного концентрату й агломерату; управління корпоративними правами суб’єктів господарювання, пов’язаних відносинами контролю; вирощування зернових культур (крім рису), бобових культур і насіння олійних культур (основний); розведення великої рогатої худоби молочних порід; розведення іншої великої рогатої худоби та буйволів; допоміжна діяльність у рослинництві; післяурожайна діяльність; оптова торгівля хімічними продуктами; складське господарство (переважно для споживачів, які пов'язані з підприємством відносинами контролю); розробка гравійних та піщаних кар’єрів, видобуток глин та каоліну;  видобуток та реалізація руди залізної агломераційної, кам’яного вугілля; видавництво газет, журналів, друкованої продукції; будівництво житлових і нежитлових будівель; добування природного газу та газового конденсату; діяльність у сфері телемовлення, створення телевізійного контенту; організування конгресів і торгівельних виставок; видавництва газет; консультування з питань комерційної діяльності та керування; інвестиційна діяльність; посередницької діяльності з матеріально-технічного забезпечення (в межах Групи); пошуку та розвідки покладів вуглеводів, проведення дослідно-промислової розробки; роздрібної торгівлі товарами широкого споживання; дослідження кон’юнктури ринку та виявлення громадської думки; будівництва, оснащення і ремонту вертикальних стволів та підземних гірничих виробок шахт та копалень; розробки технічної документації, проєктів; будівництва підприємств енергетики, добувної та обробної промисловості; виконання будівельних і монтажних робіт у нежитлових будівлях; діяльність головних управлінь (хед-офісів); допоміжної діяльності у сфері освіти; купівлі - продажу напіввагонів;</w:t>
      </w:r>
    </w:p>
    <w:p>
      <w:pPr>
        <w:pStyle w:val="Normal"/>
        <w:ind w:firstLine="708"/>
        <w:jc w:val="both"/>
        <w:rPr>
          <w:bCs/>
        </w:rPr>
      </w:pPr>
      <w:r>
        <w:rPr>
          <w:bCs/>
        </w:rPr>
        <w:t>після здійснення концентрації відносини контролю між Групою Продавця (в тому числі ПАТ «УКРТЕЛЕКОМ») і ПрАТ «Фарлеп-Інвест» будуть припинені;</w:t>
      </w:r>
    </w:p>
    <w:p>
      <w:pPr>
        <w:pStyle w:val="Normal"/>
        <w:ind w:firstLine="708"/>
        <w:jc w:val="both"/>
        <w:rPr>
          <w:bCs/>
        </w:rPr>
      </w:pPr>
      <w:r>
        <w:rPr>
          <w:bCs/>
        </w:rPr>
        <w:tab/>
      </w:r>
    </w:p>
    <w:p>
      <w:pPr>
        <w:pStyle w:val="Normal"/>
        <w:ind w:firstLine="708"/>
        <w:jc w:val="both"/>
        <w:rPr>
          <w:bCs/>
        </w:rPr>
      </w:pPr>
      <w:r>
        <w:rPr>
          <w:bCs/>
        </w:rPr>
        <w:t>ПрАТ «ВФ Україна» здійснює діяльність із надання послуг: мобільного зв’язку, фіксованого телефонного зв’язку, доступу до мережі Інтернет, доступу до інтерактивного телебачення, доступу до голосового трафіку на власній фіксованій мережі;</w:t>
      </w:r>
    </w:p>
    <w:p>
      <w:pPr>
        <w:pStyle w:val="Normal"/>
        <w:ind w:firstLine="708"/>
        <w:jc w:val="both"/>
        <w:rPr>
          <w:bCs/>
        </w:rPr>
      </w:pPr>
      <w:r>
        <w:rPr>
          <w:bCs/>
        </w:rPr>
        <w:t>ПрАТ «ВФ Україна» пов’язане відносинами контролю із:</w:t>
      </w:r>
    </w:p>
    <w:p>
      <w:pPr>
        <w:pStyle w:val="Normal"/>
        <w:ind w:firstLine="708"/>
        <w:jc w:val="both"/>
        <w:rPr>
          <w:bCs/>
        </w:rPr>
      </w:pPr>
      <w:r>
        <w:rPr>
          <w:bCs/>
        </w:rPr>
        <w:t>суб’єктами господарювання – резидентами та нерезидентами України, які утворюють Групу Покупця, та здійснюють господарську діяльність на території України із: роздрібної торгівлі мобільними телефонами/смартфонами, телекомунікаційним устаткуванням, побутовими електротоварами, комп’ютерами, периферійним устаткуванням і програмним забезпеченням; надання послуг: комп’ютерного програмування, у сфері ІТ та інтеграційних послуг, консультування з питань інформатизації; реалізації електронного і телекомунікаційного устаткування, деталей до нього;</w:t>
      </w:r>
    </w:p>
    <w:p>
      <w:pPr>
        <w:pStyle w:val="Normal"/>
        <w:ind w:firstLine="708"/>
        <w:jc w:val="both"/>
        <w:rPr/>
      </w:pPr>
      <w:r>
        <w:rPr>
          <w:bCs/>
        </w:rPr>
        <w:t>фізичними особами – громадянами Азербайджану.</w:t>
      </w:r>
    </w:p>
    <w:p>
      <w:pPr>
        <w:pStyle w:val="Normal"/>
        <w:ind w:firstLine="708"/>
        <w:jc w:val="both"/>
        <w:rPr>
          <w:bCs/>
          <w:sz w:val="20"/>
          <w:szCs w:val="20"/>
        </w:rPr>
      </w:pPr>
      <w:r>
        <w:rPr>
          <w:bCs/>
          <w:sz w:val="20"/>
          <w:szCs w:val="20"/>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jc w:val="both"/>
        <w:rPr>
          <w:lang w:val="ru-RU"/>
        </w:rPr>
      </w:pPr>
      <w:r>
        <w:rPr>
          <w:lang w:val="ru-RU"/>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szCs w:val="24"/>
        </w:rPr>
      </w:pPr>
      <w:r>
        <w:rPr>
          <w:szCs w:val="24"/>
        </w:rPr>
        <w:t xml:space="preserve">                                                       </w:t>
      </w:r>
      <w:r>
        <w:rPr>
          <w:szCs w:val="24"/>
        </w:rPr>
        <w:t>ПОСТАНОВИВ:</w:t>
      </w:r>
    </w:p>
    <w:p>
      <w:pPr>
        <w:pStyle w:val="TextBody"/>
        <w:tabs>
          <w:tab w:val="clear" w:pos="708"/>
          <w:tab w:val="left" w:pos="4862" w:leader="none"/>
        </w:tabs>
        <w:rPr>
          <w:szCs w:val="24"/>
        </w:rPr>
      </w:pPr>
      <w:r>
        <w:rPr>
          <w:szCs w:val="24"/>
        </w:rPr>
      </w:r>
    </w:p>
    <w:p>
      <w:pPr>
        <w:pStyle w:val="Normal"/>
        <w:shd w:fill="FFFFFF" w:val="clear"/>
        <w:ind w:firstLine="708"/>
        <w:jc w:val="both"/>
        <w:rPr/>
      </w:pPr>
      <w:r>
        <w:rPr>
          <w:szCs w:val="20"/>
          <w:lang w:val="en-US" w:eastAsia="en-US"/>
        </w:rPr>
        <w:t>Надати дозвіл приватному акціонерному товариству «ВФ Україна» (м. Київ,</w:t>
      </w:r>
      <w:r>
        <w:rPr/>
        <w:t xml:space="preserve"> ідентифікаційний код юридичної особи 14333937</w:t>
      </w:r>
      <w:r>
        <w:rPr>
          <w:szCs w:val="20"/>
          <w:lang w:val="en-US" w:eastAsia="en-US"/>
        </w:rPr>
        <w:t>) на придбання акцій приватного акціонерного товариства «Фарлеп-Інвест» (м. Київ,</w:t>
      </w:r>
      <w:r>
        <w:rPr/>
        <w:t xml:space="preserve"> </w:t>
      </w:r>
      <w:r>
        <w:rPr>
          <w:szCs w:val="20"/>
          <w:lang w:val="en-US" w:eastAsia="en-US"/>
        </w:rPr>
        <w:t>ідентифікаційний код юридичної                особи 19199961), що забезпечує перевищення 50 відсотків голосів у вищому органі управління товариства.</w:t>
      </w:r>
    </w:p>
    <w:p>
      <w:pPr>
        <w:pStyle w:val="Normal"/>
        <w:shd w:fill="FFFFFF" w:val="clear"/>
        <w:ind w:firstLine="708"/>
        <w:jc w:val="both"/>
        <w:rPr>
          <w:szCs w:val="20"/>
          <w:lang w:val="en-US" w:eastAsia="en-US"/>
        </w:rPr>
      </w:pPr>
      <w:r>
        <w:rPr>
          <w:szCs w:val="20"/>
          <w:lang w:val="en-US" w:eastAsia="en-US"/>
        </w:rPr>
      </w:r>
    </w:p>
    <w:p>
      <w:pPr>
        <w:pStyle w:val="Normal"/>
        <w:shd w:fill="FFFFFF" w:val="clear"/>
        <w:ind w:firstLine="708"/>
        <w:jc w:val="both"/>
        <w:rPr>
          <w:szCs w:val="20"/>
          <w:lang w:val="en-US" w:eastAsia="en-US"/>
        </w:rPr>
      </w:pPr>
      <w:r>
        <w:rPr>
          <w:szCs w:val="20"/>
          <w:lang w:val="en-US" w:eastAsia="en-US"/>
        </w:rPr>
      </w:r>
    </w:p>
    <w:p>
      <w:pPr>
        <w:pStyle w:val="Normal"/>
        <w:jc w:val="both"/>
        <w:rPr/>
      </w:pPr>
      <w:r>
        <w:rPr>
          <w:lang w:val="ru-RU"/>
        </w:rPr>
        <w:t>Голов</w:t>
      </w:r>
      <w:r>
        <w:rPr/>
        <w:t>а</w:t>
      </w:r>
      <w:r>
        <w:rPr>
          <w:lang w:val="ru-RU"/>
        </w:rPr>
        <w:t xml:space="preserve"> Комітету                                                                                         </w:t>
      </w:r>
      <w:r>
        <w:rPr/>
        <w:t>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4">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26:00Z</dcterms:created>
  <dc:creator>Savenko</dc:creator>
  <dc:description/>
  <dc:language>en-US</dc:language>
  <cp:lastModifiedBy>Майданюк Ольга Олександрівна</cp:lastModifiedBy>
  <cp:lastPrinted>2021-08-20T14:02:00Z</cp:lastPrinted>
  <dcterms:modified xsi:type="dcterms:W3CDTF">2021-08-20T11:02:00Z</dcterms:modified>
  <cp:revision>6</cp:revision>
  <dc:subject/>
  <dc:title/>
</cp:coreProperties>
</file>