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</w:rPr>
        <w:t>12 серпня 2021 р.</w:t>
      </w:r>
      <w:r>
        <w:rPr/>
        <w:t xml:space="preserve">                                              Київ                                                           №  465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фізичної особи – громадянина України Запорощука Валентина Анатолійовича                            (далі – Запорощук В. А.) і товариства з обмеженою відповідальністю «ПРОВІАНТ» (далі – </w:t>
        <w:br/>
        <w:t xml:space="preserve">ТОВ «ПРОВІАНТ») (м. Чернігів) про надання дозволу на концентрацію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Концентрація полягає у придбанні фізичною особою – громадянином України Запорощуком В. А. частки у статутному капіталі  ТОВ «ПРОВІАНТ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ПРОВІАНТ»</w:t>
      </w:r>
      <w:r>
        <w:rPr>
          <w:b/>
        </w:rPr>
        <w:t xml:space="preserve"> </w:t>
      </w:r>
      <w:r>
        <w:rPr/>
        <w:t>здійснює діяльність із оптової торгівлі молочними консервами (молоко згущене) на екпорт;</w:t>
      </w:r>
    </w:p>
    <w:p>
      <w:pPr>
        <w:pStyle w:val="ParagraphNumberRz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  <w:szCs w:val="24"/>
          <w:lang w:val="uk-UA"/>
        </w:rPr>
        <w:t>ТОВ «ПРОВІАНТ» пов’язане відносинами контролю із: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риватним акціонерним товариством «Ічнянський молочно-консервний комбінат»                            (м. Ічня, Чернігівська обл.), яке здійснює діяльність із виробництва молочних консервів (молока згущеного);</w:t>
      </w:r>
    </w:p>
    <w:p>
      <w:pPr>
        <w:pStyle w:val="Normal"/>
        <w:ind w:firstLine="709"/>
        <w:jc w:val="both"/>
        <w:rPr/>
      </w:pPr>
      <w:r>
        <w:rPr/>
        <w:t>товариством з обмеженою відповідальністю «Торговий Дім «Наталка» (м. Чернігів, Чернігівська обл.), яке не здійснює господарської діяльності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контроль над ТОВ «ПРОВІАНТ» здійснюють фізичні особи – громадяни Україн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разом із цим,</w:t>
      </w:r>
      <w:r>
        <w:rPr>
          <w:b/>
        </w:rPr>
        <w:t xml:space="preserve"> </w:t>
      </w:r>
      <w:r>
        <w:rPr/>
        <w:t xml:space="preserve">фізична особа – громадянин України </w:t>
      </w:r>
      <w:bookmarkStart w:id="0" w:name="_Hlk79660673"/>
      <w:r>
        <w:rPr/>
        <w:t>Запорощук В. А.</w:t>
      </w:r>
      <w:r>
        <w:rPr>
          <w:b/>
        </w:rPr>
        <w:t xml:space="preserve"> </w:t>
      </w:r>
      <w:bookmarkEnd w:id="0"/>
      <w:r>
        <w:rPr/>
        <w:t xml:space="preserve">пов’язаний відносинами контролю із: 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резидентами України, які здійснюють діяльність із створення та утримання мисливського господарства (</w:t>
      </w:r>
      <w:r>
        <w:rPr>
          <w:i/>
        </w:rPr>
        <w:t>для власних потреб</w:t>
      </w:r>
      <w:r>
        <w:rPr/>
        <w:t xml:space="preserve">) та </w:t>
      </w:r>
      <w:r>
        <w:rPr>
          <w:lang w:val="en-US" w:eastAsia="en-US"/>
        </w:rPr>
        <w:t>видавництва  газети «Деснянська правда» у відповідних територіальних межах;</w:t>
      </w:r>
    </w:p>
    <w:p>
      <w:pPr>
        <w:pStyle w:val="Normal"/>
        <w:ind w:firstLine="709"/>
        <w:jc w:val="both"/>
        <w:rPr>
          <w:i/>
          <w:i/>
        </w:rPr>
      </w:pPr>
      <w:r>
        <w:rPr/>
        <w:t>суб’єктами господарювання – резидентами України, які не здійснюють господарської діяльності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8" w:firstLine="708"/>
        <w:jc w:val="both"/>
        <w:rPr>
          <w:bCs/>
        </w:rPr>
      </w:pPr>
      <w:r>
        <w:rPr/>
        <w:t xml:space="preserve">Надати  дозвіл  фізичній особі – громадянину України Запорощуку Валентину Анатолійовичу на придбання частки у статутному капіталі товариства з обмеженою відповідальністю  «ПРОВІАНТ» (м. Чернігів, ідентифікаційний код юридичної особи 32729070), </w:t>
      </w:r>
      <w:r>
        <w:rPr>
          <w:bCs/>
        </w:rPr>
        <w:t xml:space="preserve">що забезпечує перевищення 50 відсотків голосів у вищому органі управління товариства. </w:t>
      </w:r>
    </w:p>
    <w:p>
      <w:pPr>
        <w:pStyle w:val="TextBody"/>
        <w:tabs>
          <w:tab w:val="clear" w:pos="708"/>
          <w:tab w:val="left" w:pos="4862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</w:rPr>
        <w:t>Голова Комітету                                                                                                 О. ПІЩАНСЬКА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qFormat/>
    <w:rPr>
      <w:lang w:val="uk-UA"/>
    </w:rPr>
  </w:style>
  <w:style w:type="character" w:styleId="ParagraphNumberRzChar">
    <w:name w:val="Paragraph Number (Rz)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ParagraphNumberRz">
    <w:name w:val="Paragraph Number (Rz)"/>
    <w:basedOn w:val="Normal"/>
    <w:qFormat/>
    <w:pPr>
      <w:numPr>
        <w:ilvl w:val="0"/>
        <w:numId w:val="2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57:00Z</dcterms:created>
  <dc:creator>Savenko</dc:creator>
  <dc:description/>
  <dc:language>en-US</dc:language>
  <cp:lastModifiedBy>Демченюк Ірина Олександрівна</cp:lastModifiedBy>
  <cp:lastPrinted>2021-08-25T14:35:00Z</cp:lastPrinted>
  <dcterms:modified xsi:type="dcterms:W3CDTF">2021-08-25T11:40:00Z</dcterms:modified>
  <cp:revision>15</cp:revision>
  <dc:subject/>
  <dc:title/>
</cp:coreProperties>
</file>