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9 серп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Київ                                                                № 472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 xml:space="preserve">заяву уповноваженого представника товариства з обмеженою відповідальністю «Kaspi Pay» (далі – ТОВ «Kaspi Pay») (м. Алмати, Республіка Казахстан) і компанії «Budus Investments Limited» (м. Нікосія, Кіпр) про надання дозволу на призначення фізичної особи – громадянина України Діденка Юрія Михайловича (далі – Діденко Ю.М.) на посаду директора товариства з обмеженою відповідальністю «Портмоне Онлайн» (далі – ТОВ «Портмоне Онлайн») (м. Київ, Україна), який вже обіймає посаду заступника голови правління акціонерного товариства «Kaspi.kz» (далі –                        АТ «Kaspi.kz») (м. Алмати, Республіка Казахстан),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 призначенні фізичної особи – громадянина України                    Діденка Ю.М. на посаду директора ТОВ «Портмоне Онлайн», який вже обіймає посаду заступника голови правління АТ «Kaspi.kz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призначення фізичної особи – громадянина України Діденка Юрія Михайловича (персональні дані) на посаду директора товариства з обмеженою відповідальністю «Портмоне Онлайн» (м. Київ, Україна, ідентифікаційний код юридичної особи 37974624), який вже обіймає посаду заступника голови правління акціонерного товариства «Kaspi.kz»                (м. Алмати, Республіка Казахстан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28:00Z</dcterms:created>
  <dc:creator>Пашківська Оксана Анатоліївна</dc:creator>
  <dc:description/>
  <dc:language>en-US</dc:language>
  <cp:lastModifiedBy>Майданюк Ольга Олександрівна</cp:lastModifiedBy>
  <cp:lastPrinted>2021-08-20T13:48:00Z</cp:lastPrinted>
  <dcterms:modified xsi:type="dcterms:W3CDTF">2021-08-20T10:48:00Z</dcterms:modified>
  <cp:revision>5</cp:revision>
  <dc:subject/>
  <dc:title/>
</cp:coreProperties>
</file>