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19 серп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Київ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7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Антимонопольний комітет України, розглянувши заяву уповноваженого представника товариств з обмеженою відповідальністю «КОМПАНІЯ ЄВРОВНЄШТОРГ» (далі –                  ТОВ «КОМПАНІЯ ЄВРОВНЄШТОРГ») (м. Миколаїв) та «ВІБО-ТРАНС» (далі –                    ТОВ «ВІБО-ТРАНС») (м. Одеса) про надання дозволу ТОВ «КОМПАНІЯ ЄВРОВНЄШТОРГ» на придбання активів у вигляді єдиного майнового комплексу, що забезпечує здійснення діяльності з надання послуг </w:t>
      </w:r>
      <w:r>
        <w:rPr>
          <w:szCs w:val="24"/>
        </w:rPr>
        <w:t xml:space="preserve">зі зберігання та перевантаження </w:t>
      </w:r>
      <w:r>
        <w:rPr>
          <w:color w:val="000000"/>
          <w:szCs w:val="24"/>
        </w:rPr>
        <w:t xml:space="preserve">зернових культур у межах </w:t>
      </w:r>
      <w:r>
        <w:rPr>
          <w:rFonts w:eastAsia="MS Mincho;MS Gothic"/>
          <w:bCs/>
          <w:lang w:eastAsia="ja-JP"/>
        </w:rPr>
        <w:t>портів міста Миколаєва</w:t>
      </w:r>
      <w:r>
        <w:rPr>
          <w:color w:val="000000"/>
          <w:szCs w:val="24"/>
        </w:rPr>
        <w:t>, які знаходяться за адресою: м. Миколаїв,                    вул. Айвазовського, буд. 23/6 та  належать ТОВ «ВІБО-ТРАНС»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Концентрація полягає у придбанні ТОВ «КОМПАНІЯ ЄВРОВНЄШТОРГ» об’єкта комерційної нерухомості у вигляді єдиного майнового комплексу, що забезпечує здійснення діяльності з надання послуг </w:t>
      </w:r>
      <w:r>
        <w:rPr>
          <w:szCs w:val="24"/>
        </w:rPr>
        <w:t xml:space="preserve">зі зберігання та перевантаження </w:t>
      </w:r>
      <w:r>
        <w:rPr>
          <w:color w:val="000000"/>
          <w:szCs w:val="24"/>
        </w:rPr>
        <w:t xml:space="preserve">зернових культур у межах </w:t>
      </w:r>
      <w:r>
        <w:rPr>
          <w:rFonts w:eastAsia="MS Mincho;MS Gothic"/>
          <w:bCs/>
          <w:lang w:eastAsia="ja-JP"/>
        </w:rPr>
        <w:t>портів міста Миколаєва,</w:t>
      </w:r>
      <w:r>
        <w:rPr>
          <w:color w:val="000000"/>
          <w:szCs w:val="24"/>
        </w:rPr>
        <w:t xml:space="preserve"> який знаходиться за адресою: м. Миколаїв, </w:t>
        <w:br/>
        <w:t>вул. Айвазовського, буд. 23/6 та належить ТОВ «ВІБО-ТРАНС».</w:t>
      </w:r>
    </w:p>
    <w:p>
      <w:pPr>
        <w:pStyle w:val="21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211"/>
        <w:rPr/>
      </w:pPr>
      <w:r>
        <w:rPr>
          <w:color w:val="000000"/>
          <w:szCs w:val="24"/>
        </w:rPr>
        <w:t xml:space="preserve">активи у вигляді єдиного майнового комплексу </w:t>
      </w:r>
      <w:r>
        <w:rPr>
          <w:szCs w:val="24"/>
        </w:rPr>
        <w:t xml:space="preserve">в місті Миколаєві </w:t>
      </w:r>
      <w:r>
        <w:rPr>
          <w:color w:val="000000"/>
          <w:szCs w:val="24"/>
        </w:rPr>
        <w:t xml:space="preserve">забезпечують здійснення діяльності з надання послуг </w:t>
      </w:r>
      <w:r>
        <w:rPr>
          <w:szCs w:val="24"/>
        </w:rPr>
        <w:t xml:space="preserve">зі зберігання та перевантаження </w:t>
      </w:r>
      <w:r>
        <w:rPr>
          <w:color w:val="000000"/>
          <w:szCs w:val="24"/>
        </w:rPr>
        <w:t xml:space="preserve">зернових культур у межах </w:t>
      </w:r>
      <w:r>
        <w:rPr>
          <w:rFonts w:eastAsia="MS Mincho;MS Gothic"/>
          <w:bCs/>
          <w:lang w:eastAsia="ja-JP"/>
        </w:rPr>
        <w:t>портів міста Миколаєва</w:t>
      </w:r>
      <w:r>
        <w:rPr>
          <w:color w:val="000000"/>
          <w:szCs w:val="24"/>
        </w:rPr>
        <w:t xml:space="preserve"> та належать ТОВ «ВІБО-ТРАНС»;</w:t>
      </w:r>
    </w:p>
    <w:p>
      <w:pPr>
        <w:pStyle w:val="211"/>
        <w:rPr/>
      </w:pPr>
      <w:r>
        <w:rPr>
          <w:color w:val="000000"/>
          <w:szCs w:val="24"/>
        </w:rPr>
        <w:t xml:space="preserve">ТОВ «ВІБО-ТРАНС» здійснює діяльність із надання послуг: зберігання та перевантаження зернових культур у межах </w:t>
      </w:r>
      <w:r>
        <w:rPr>
          <w:rFonts w:eastAsia="MS Mincho;MS Gothic"/>
          <w:bCs/>
          <w:lang w:eastAsia="ja-JP"/>
        </w:rPr>
        <w:t>портів міста Миколаєва</w:t>
      </w:r>
      <w:r>
        <w:rPr>
          <w:color w:val="000000"/>
          <w:szCs w:val="24"/>
        </w:rPr>
        <w:t>; вантажних перевезень у межах Одеської та Миколаївської областей; експедирування вантажів; морського агентування суден у портах Миколаєва й Одеси; митного складу в м. Одеса; оренди вантажних автомобілів; оренди нежитлових будівель; реалізації мінеральних добрив та діоксиду титану; фасування мінеральних добрив; ремонтних та підготовчих робіт для суб’єкта господарювання, пов’язаного з ним відносинами контролю;</w:t>
      </w:r>
    </w:p>
    <w:p>
      <w:pPr>
        <w:pStyle w:val="211"/>
        <w:rPr/>
      </w:pPr>
      <w:r>
        <w:rPr>
          <w:color w:val="000000"/>
          <w:szCs w:val="24"/>
        </w:rPr>
        <w:t>ТОВ «ВІБО-ТРАНС» пов’язане відносинами контролю із суб’єктами господарювання – резидентами України, які здійснюють діяльність із вирощування та реалізації ягід (полуниці, лохини, малини), сої, фундука, волоського горіха та реалізації перероблених і фасованих горіхів;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фізичною особою – громадянином України;</w:t>
      </w:r>
    </w:p>
    <w:p>
      <w:pPr>
        <w:pStyle w:val="21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211"/>
        <w:rPr/>
      </w:pPr>
      <w:r>
        <w:rPr>
          <w:color w:val="000000"/>
          <w:szCs w:val="24"/>
        </w:rPr>
        <w:t xml:space="preserve">ТОВ «КОМПАНІЯ ЄВРОВНЄШТОРГ» здійснює діяльність із надання в оренду (в межах групи) комерційної нерухомості – єдиного майнового комплексу, який забезпечує здійснення діяльності з надання послуг зберігання та перевантаження сільськогосподарської  продукції в межах </w:t>
      </w:r>
      <w:r>
        <w:rPr>
          <w:rFonts w:eastAsia="MS Mincho;MS Gothic"/>
          <w:bCs/>
          <w:lang w:eastAsia="ja-JP"/>
        </w:rPr>
        <w:t>портів міста Миколаєва</w:t>
      </w:r>
      <w:r>
        <w:rPr>
          <w:color w:val="000000"/>
          <w:szCs w:val="24"/>
        </w:rPr>
        <w:t>; будівництва водних споруд; надання послуг, пов’язаних із функціонуванням інфраструктури водного транспорту;</w:t>
      </w:r>
    </w:p>
    <w:p>
      <w:pPr>
        <w:pStyle w:val="211"/>
        <w:rPr/>
      </w:pPr>
      <w:r>
        <w:rPr>
          <w:color w:val="000000"/>
          <w:szCs w:val="24"/>
        </w:rPr>
        <w:t>ТОВ «КОМПАНІЯ ЄВРОВНЄШТОРГ» пов’язан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</w:rPr>
        <w:t xml:space="preserve"> відносинами контролю із:</w:t>
      </w:r>
    </w:p>
    <w:p>
      <w:pPr>
        <w:pStyle w:val="211"/>
        <w:rPr/>
      </w:pPr>
      <w:r>
        <w:rPr>
          <w:color w:val="000000"/>
          <w:szCs w:val="24"/>
        </w:rPr>
        <w:t>суб’єктами господарювання – резидентами України, які здійснюють діяльність із: надання в оренду водних транспортних засобів; надання послуг перевезення вантажів морським транспортом, транспортного оброблення вантажів, оренди складської нерухомості в межах м. Миколаєва;</w:t>
      </w:r>
    </w:p>
    <w:p>
      <w:pPr>
        <w:pStyle w:val="211"/>
        <w:rPr/>
      </w:pPr>
      <w:r>
        <w:rPr>
          <w:color w:val="000000"/>
          <w:szCs w:val="24"/>
        </w:rPr>
        <w:t>разом із цим, ТОВ «КОМПАНІЯ ЄВРОВНЄШТОРГ» та суб’єкти господарювання – резиденти України спільно контролюються компанією «ВТ Invest» (м. Вільнюс, Литва) та компанією «Castle Black Limited» (м. Нікосія, Кіпр);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 xml:space="preserve">компанія «ВТ Invest» разом із суб’єктами господарювання – резидентами та нерезидентами України утворює Групу компаній ВТ Invest, яка контролюється </w:t>
      </w:r>
      <w:bookmarkStart w:id="0" w:name="bookmark23"/>
      <w:r>
        <w:rPr>
          <w:color w:val="000000"/>
          <w:szCs w:val="24"/>
        </w:rPr>
        <w:t>фізичними особами – громадянами Литви</w:t>
      </w:r>
      <w:bookmarkEnd w:id="0"/>
      <w:r>
        <w:rPr>
          <w:color w:val="000000"/>
          <w:szCs w:val="24"/>
        </w:rPr>
        <w:t>;</w:t>
      </w:r>
    </w:p>
    <w:p>
      <w:pPr>
        <w:pStyle w:val="211"/>
        <w:rPr/>
      </w:pPr>
      <w:r>
        <w:rPr>
          <w:color w:val="000000"/>
          <w:szCs w:val="24"/>
        </w:rPr>
        <w:t>Група компаній ВТ Invest здійснює діяльність із: роздрібної та оптової торгівлі продовольчими та непродовольчими товарами, надання маркетингових послуг, надання в оренду нерухомості (під торгівлю, склади й офіси) в межах міста Києва; організації будівництва комерційної нерухомості (торговельного центру та торговельно-офісного центру) в місті Київ; управління корпоративними правами (в межах Групи); інвестування в будівництво; організації будівництва житлових будинків, комерційної нерухомості в місті Києві, об’єктів інфраструктури для обслуговування житлових комплексів у межах міста Києва; продажу нерухомості в місті Києві; надання посередницьких послуг (укладення агентських договорів із забудовниками) в межах міста Київ; надання послуг оренди: комерційної нерухомості (офісного приміщення) в межах Групи, будівельної техніки в межах Київської області, нежитлових приміщень у межах Київської області, комерційної (під кафе) та житлової (квартира) нерухомості в межах міста Києва, нерухомості (під торгівлю) в містах Бориспіль, Тернопіль, Київ, Вишневе та Рівне, комерційної нерухомості (приміщення під торгівлю, офіси, склади) в місті Києві; надання послуг: утримання житлових будинків у межах міста Києва, технічного обслуговування торговельних мереж;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компанія «Castle Black Limited» не здійснює господарської діяльності на території України;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компанія «Castle Black Limited» разом із суб’єктами господарювання – нерезидентами України утворює Групу компаній CBL, яка не здійснює господарської діяльності на території України;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Група компаній CBL контролюється фізичними особами – громадянами України, які  здійснюють діяльність із надання послуг оренди комерційної (офісної) нерухомості в межах міста Києва, як фізичні  особи – підприєм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дозвіл товариству з обмеженою відповідальністю «КОМПАНІЯ ЄВРОВНЄШТОРГ» (м. Миколаїв, ідентифікаційний код юридичної особи 30533741) на придбання об’єкта комерційної нерухомості у вигляді єдиного майнового комплексу, що забезпечує здійснення діяльності зі зберігання та перевантаження зернових культур у межах портів міста Миколаєва, який знаходиться за адресою: м. Миколаїв, </w:t>
        <w:br/>
        <w:t>вул. Айвазовського, буд. 23/6 та належить товариству з обмеженою відповідальністю  «ВІБО-ТРАНС» (м. Одеса, ідентифікаційний код юридичної особи 2641788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Комітету                                                                                                   О. ПІЩАНСЬ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uk-U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3:00Z</dcterms:created>
  <dc:creator>Пашківська Оксана Анатоліївна</dc:creator>
  <dc:description/>
  <dc:language>en-US</dc:language>
  <cp:lastModifiedBy>Ващенко Світлана Володимирівна</cp:lastModifiedBy>
  <cp:lastPrinted>2021-08-26T11:08:00Z</cp:lastPrinted>
  <dcterms:modified xsi:type="dcterms:W3CDTF">2021-08-26T08:09:00Z</dcterms:modified>
  <cp:revision>5</cp:revision>
  <dc:subject/>
  <dc:title/>
</cp:coreProperties>
</file>