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2 серпня 2021 р.</w:t>
      </w:r>
      <w:r>
        <w:rPr/>
        <w:t xml:space="preserve">                                               Київ                                                             № 460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компанії «InVivo Group» (м. Париж, Франція) на придбання акцій компанії «Etablissements J. Soufflet» (Ножан-сюр-Сен, Франція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у придбанні компанією «InVivo Group» акцій компанії «Etablissements J. Soufflet»</w:t>
      </w:r>
      <w:r>
        <w:rPr>
          <w:rFonts w:eastAsia="Calibri"/>
          <w:lang w:eastAsia="en-US"/>
        </w:rPr>
        <w:t>, що забезпечить перевищення 50 відсотків голосів у вищому органі управління компанії</w:t>
      </w:r>
      <w:r>
        <w:rPr/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20"/>
        <w:jc w:val="both"/>
        <w:rPr/>
      </w:pPr>
      <w:r>
        <w:rPr/>
        <w:t>компанія «Etablissements J. Soufflet» здійснює діяльність з управління корпоративними правами суб’єктів господарювання, та не здійснює господарської діяльності на території України;</w:t>
      </w:r>
    </w:p>
    <w:p>
      <w:pPr>
        <w:pStyle w:val="Normal"/>
        <w:ind w:firstLine="720"/>
        <w:jc w:val="both"/>
        <w:rPr/>
      </w:pPr>
      <w:r>
        <w:rPr/>
        <w:t>компанія «Etablissements J. Soufflet» контролює суб’єктів господарювання – резидентів та нерезидентів України, що утворюють французьку сімейну агропромислову групу міжнародного масштабу (далі – Об’єкт придбання), яка здійснює діяльність із купівлі-продажу зерна, виробництва солоду, борошна, хліба й кондитерських виробів;</w:t>
      </w:r>
    </w:p>
    <w:p>
      <w:pPr>
        <w:pStyle w:val="Normal"/>
        <w:ind w:firstLine="709"/>
        <w:jc w:val="both"/>
        <w:rPr/>
      </w:pPr>
      <w:r>
        <w:rPr/>
        <w:t>на території України Об’єкт придбання здійснює діяльність із: реалізації насіння; дистрибуції засобів захисту рослин і добрив; надання послуг зберігання сільськогосподарських культур (зернових, олійних, бобових); придбання пшениці та кукурудзи з подальшим їх перепродажем на експорт; виробництва та реалізації солоду;</w:t>
      </w:r>
    </w:p>
    <w:p>
      <w:pPr>
        <w:pStyle w:val="Normal"/>
        <w:ind w:firstLine="709"/>
        <w:jc w:val="both"/>
        <w:rPr/>
      </w:pPr>
      <w:r>
        <w:rPr/>
        <w:t>кінцевими бенефіціарними власниками компанії «Etablissements J. Soufflet» є фізичні особи – громадяни Франції;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Об’єктом придбання та бенефіціарними власниками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InVivo Group» здійснює діяльність з управління корпоративними правами суб’єктів господарювання,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InVivo Group» пов’язана відносинами контролю із суб’єктами господарювання – нерезидентами України, які утворюють групу суб’єктів господарювання InVivo (далі – група InVivo), що здійснює діяльність у чотирьох напрямах: відділ сільського господарства (насіння, добрива, засоби захисту рослин тощо); відділ роздрібної торгівлі (садові центри, реалізація продуктів харчування та кормів для домашніх тварин); відділ міжнародної торгівлі (оптова реалізація зернових та олійних культур); винний відділ (розлив та реалізація вина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на території України Група InVivo здійснює діяльність із реалізації продуктів для обробки насіння та біорегулюючих продукті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еринською компанією для Групи InVivo є компанія «Union InVivo» (м. Париж, Франція), яка є об’єднанням сільськогосподарських кооперативів.</w:t>
      </w:r>
    </w:p>
    <w:p>
      <w:pPr>
        <w:pStyle w:val="Normal"/>
        <w:ind w:firstLine="708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компанії «InVivo Group» (м. Париж, Франція) на придбання акцій компанії «Etablissements J. Soufflet» (Ножан-сюр-Сен, Франція), </w:t>
      </w:r>
      <w:r>
        <w:rPr>
          <w:rFonts w:eastAsia="Calibri"/>
        </w:rPr>
        <w:t>що забезпечує перевищення 50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18:00Z</dcterms:created>
  <dc:creator>Savenko</dc:creator>
  <dc:description/>
  <dc:language>en-US</dc:language>
  <cp:lastModifiedBy>Бузинюк Світлана Миколіїна</cp:lastModifiedBy>
  <cp:lastPrinted>2021-08-18T10:30:00Z</cp:lastPrinted>
  <dcterms:modified xsi:type="dcterms:W3CDTF">2021-08-25T11:18:00Z</dcterms:modified>
  <cp:revision>2</cp:revision>
  <dc:subject/>
  <dc:title/>
</cp:coreProperties>
</file>