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ru-RU"/>
        </w:rPr>
        <w:t>12</w:t>
      </w:r>
      <w:r>
        <w:rPr>
          <w:bCs/>
        </w:rPr>
        <w:t xml:space="preserve">   серпня 2021 р.</w:t>
      </w:r>
      <w:r>
        <w:rPr/>
        <w:t xml:space="preserve">                                               Київ                                                           № </w:t>
      </w:r>
      <w:r>
        <w:rPr>
          <w:lang w:val="ru-RU"/>
        </w:rPr>
        <w:t>458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й «DRAGON CAPITAL INVESTMENTS LIMITED» (далі – компанія «</w:t>
      </w:r>
      <w:r>
        <w:rPr>
          <w:bCs/>
          <w:lang w:val="ru-RU"/>
        </w:rPr>
        <w:t>DCI</w:t>
      </w:r>
      <w:r>
        <w:rPr>
          <w:bCs/>
        </w:rPr>
        <w:t>»</w:t>
      </w:r>
      <w:r>
        <w:rPr/>
        <w:t>)                      (м. Нікосія, Кіпр) та «INTERNATIONAL DISTRIBUTION SYSTEMS LIMITED» (далі – компанія «</w:t>
      </w:r>
      <w:r>
        <w:rPr>
          <w:bCs/>
          <w:lang w:val="ru-RU"/>
        </w:rPr>
        <w:t>IDS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/>
        <w:t>(м. Лімасол, Кіпр) про надання дозволу компанії «</w:t>
      </w:r>
      <w:r>
        <w:rPr>
          <w:lang w:val="ru-RU"/>
        </w:rPr>
        <w:t>DCI</w:t>
      </w:r>
      <w:r>
        <w:rPr/>
        <w:t>» на придбання акцій компанії «FROLOVIA LIMITED» (м. Нікосія, Кіпр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у придбанні компанією «</w:t>
      </w:r>
      <w:r>
        <w:rPr>
          <w:bCs/>
          <w:lang w:val="ru-RU"/>
        </w:rPr>
        <w:t>DCI</w:t>
      </w:r>
      <w:r>
        <w:rPr>
          <w:bCs/>
        </w:rPr>
        <w:t>»</w:t>
      </w:r>
      <w:r>
        <w:rPr/>
        <w:t xml:space="preserve"> </w:t>
      </w:r>
      <w:r>
        <w:rPr>
          <w:rFonts w:eastAsia="Calibri"/>
          <w:lang w:eastAsia="en-US"/>
        </w:rPr>
        <w:t>акцій компанії «</w:t>
      </w:r>
      <w:r>
        <w:rPr/>
        <w:t>FROLOVIA LIMITED</w:t>
      </w:r>
      <w:r>
        <w:rPr>
          <w:rFonts w:eastAsia="Calibri"/>
          <w:lang w:eastAsia="en-US"/>
        </w:rPr>
        <w:t>», що забезпечить перевищення 50 відсотків голосів у вищому органі управління компанії</w:t>
      </w:r>
      <w:r>
        <w:rPr/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омпанія «</w:t>
      </w:r>
      <w:r>
        <w:rPr>
          <w:bCs/>
        </w:rPr>
        <w:t>FROLOVIA LIMITED</w:t>
      </w:r>
      <w:r>
        <w:rPr>
          <w:rFonts w:eastAsia="Calibri"/>
          <w:bCs/>
          <w:lang w:eastAsia="en-US"/>
        </w:rPr>
        <w:t>» здійснює діяльність з управління корпоративними правами суб’єктів господарювання, що утворюють Групу Об’єкта Придбання,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Група Об’єкта Придбання [</w:t>
      </w:r>
      <w:r>
        <w:rPr>
          <w:lang w:eastAsia="ar-SA"/>
        </w:rPr>
        <w:t>підприємство з іноземними інвестиціями товариство з обмеженою відповідальністю «АКВА-ЕКО», товариство з обмеженою відповідальністю «АКВАРІУС» і приватна торгово-виробнича фірма «АННА-Г» (усі – м. Трускавець, Львівська обл.)]</w:t>
      </w:r>
      <w:r>
        <w:rPr>
          <w:rFonts w:eastAsia="Calibri"/>
          <w:bCs/>
          <w:lang w:eastAsia="en-US"/>
        </w:rPr>
        <w:t xml:space="preserve"> на території України здійснює діяльність і</w:t>
      </w:r>
      <w:r>
        <w:rPr>
          <w:lang w:eastAsia="ar-SA"/>
        </w:rPr>
        <w:t>з видобування та реалізації мінеральних природних вод під торговельною маркою «Трускавецька»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єдиним акціонером компанії «</w:t>
      </w:r>
      <w:r>
        <w:rPr>
          <w:bCs/>
        </w:rPr>
        <w:t>FROLOVIA LIMITED</w:t>
      </w:r>
      <w:r>
        <w:rPr>
          <w:rFonts w:eastAsia="Calibri"/>
          <w:bCs/>
          <w:lang w:eastAsia="en-US"/>
        </w:rPr>
        <w:t xml:space="preserve">» є компанія </w:t>
      </w:r>
      <w:r>
        <w:rPr>
          <w:rFonts w:eastAsia="Calibri"/>
          <w:lang w:eastAsia="en-US"/>
        </w:rPr>
        <w:t>«IDS», яка здійснює діяльність з управління корпоративними правами суб’єктів господарювання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омпанія «IDS» також пов’язана відносинами контролю з іншими суб’єктами господарювання – резидентами та нерезидентами України, які здійснюють діяльність, зокрема,  на території України з видобування, виробництва та реалізації мінеральних і питних вод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інцевою материнською компанією компанії «IDS» є компанія «СTF Holdings S.A.» (Люксембург)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після здійснення концентрації відносини контролю між Групою Об’єкта Придбання і компанією «IDS» будуть припинені;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мпанія «DCI» здійснює діяльність (у межах групи) з торгівлі цінними паперами та надання позик, і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szCs w:val="20"/>
        </w:rPr>
      </w:pPr>
      <w:r>
        <w:rPr>
          <w:rFonts w:eastAsia="Calibri"/>
          <w:lang w:eastAsia="en-US"/>
        </w:rPr>
        <w:t>компанія «DCI» пов’язана відносинами контролю з іншими суб’єктами господарювання – резидентами та нерезидентами України, які здійснюють діяльність, зокрема, на території України з: торгівлі цінними паперами та надання депозитарних послуг; надання послуг оренди</w:t>
      </w:r>
      <w:r>
        <w:rPr>
          <w:rFonts w:eastAsia="Calibri"/>
          <w:lang w:val="ru-RU" w:eastAsia="en-US"/>
        </w:rPr>
        <w:t> </w:t>
      </w:r>
      <w:r>
        <w:rPr>
          <w:rFonts w:eastAsia="Calibri"/>
          <w:lang w:eastAsia="en-US"/>
        </w:rPr>
        <w:t>/</w:t>
      </w:r>
      <w:r>
        <w:rPr>
          <w:rFonts w:eastAsia="Calibri"/>
          <w:lang w:val="ru-RU" w:eastAsia="en-US"/>
        </w:rPr>
        <w:t> </w:t>
      </w:r>
      <w:r>
        <w:rPr>
          <w:rFonts w:eastAsia="Calibri"/>
          <w:lang w:eastAsia="en-US"/>
        </w:rPr>
        <w:t>суборенди комерційної (офісної, складської, торговельної) нерухомості; виробництва,  реалізації та монтажу машин й устаткування сільськогосподарського призначення; реалізації господарчих товарів; видання та продажу журналу; діяльність у сфері радіомовлення; надання інформаційно-рекламних, консультаційних, фінансових послуг та розміщення інформації на власних вебвузлах; будівництва нежитлових та житлових приміщень; продажу та надання послуг оренди земельних</w:t>
      </w:r>
      <w:r>
        <w:rPr>
          <w:szCs w:val="20"/>
        </w:rPr>
        <w:t xml:space="preserve"> ділянок; надання житлово-комунальних послуг і послуг теплопостачання; виробництва та продажу продуктів харчування; оптової реалізації дитячих товарів;</w:t>
      </w:r>
    </w:p>
    <w:p>
      <w:pPr>
        <w:pStyle w:val="Normal"/>
        <w:ind w:firstLine="708"/>
        <w:jc w:val="both"/>
        <w:rPr/>
      </w:pPr>
      <w:r>
        <w:rPr>
          <w:szCs w:val="20"/>
        </w:rPr>
        <w:t>бенефіціарним власником компанії «DCI» є фізична особа – громадянин Чехії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/>
      </w:pPr>
      <w:r>
        <w:rPr/>
        <w:t>Надати дозвіл компанії «DRAGON CAPITAL INVESTMENTS LIMITED» (м. Нікосія, Кіпр) на придбання акцій компанії «FROLOVIA LIMITED» (м. Нікосія, Кіпр), що забезпечить перевищення  50 відсотків голосів у вищому органі управління компанії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17:00Z</dcterms:created>
  <dc:creator>Savenko</dc:creator>
  <dc:description/>
  <dc:language>en-US</dc:language>
  <cp:lastModifiedBy>Бузинюк Світлана Миколіїна</cp:lastModifiedBy>
  <cp:lastPrinted>2021-08-13T09:39:00Z</cp:lastPrinted>
  <dcterms:modified xsi:type="dcterms:W3CDTF">2021-08-25T11:17:00Z</dcterms:modified>
  <cp:revision>2</cp:revision>
  <dc:subject/>
  <dc:title/>
</cp:coreProperties>
</file>