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sz w:val="44"/>
          <w:szCs w:val="44"/>
        </w:rPr>
      </w:pPr>
      <w:r>
        <w:rPr>
          <w:bCs/>
        </w:rPr>
        <w:t>01 листопада 2018</w:t>
      </w:r>
      <w:r>
        <w:rPr/>
        <w:t xml:space="preserve"> р.                                          Київ                                                             № 598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6"/>
          <w:szCs w:val="32"/>
        </w:rPr>
      </w:pPr>
      <w:r>
        <w:rPr>
          <w:sz w:val="36"/>
          <w:szCs w:val="32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firstLine="720"/>
        <w:jc w:val="both"/>
        <w:rPr/>
      </w:pPr>
      <w:r>
        <w:rPr/>
        <w:t>Антимонопольний комітет України, розглянувши заяву уповноважених представників компанії «AGR INVEST HOLDING LTD» (м. Нікосія, Кіпр) і товариства з обмеженою відповідальністю «СЕМЕНІВКА АГРО» (далі – ТОВ «СЕМЕНІВКА АГРО») (м. Семенівка, Семенівський р-н, Чернігівська обл.) про надання дозволу компанії «AGR INVEST HOLDING LTD» на придбання частки в статутному капіталі товариства з обмеженою відповідальністю «СЕМЕНІВКА АГРО ПЛЮС» (м.</w:t>
      </w:r>
      <w:r>
        <w:rPr>
          <w:lang w:val="en-US"/>
        </w:rPr>
        <w:t> </w:t>
      </w:r>
      <w:r>
        <w:rPr/>
        <w:t xml:space="preserve">Семенівка, Семенівський р-н, Чернігівська обл.) (далі – ТОВ «СЕМЕНІВКА АГРО ПЛЮС»), </w:t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ind w:firstLine="720"/>
        <w:jc w:val="center"/>
        <w:rPr/>
      </w:pPr>
      <w:r>
        <w:rPr/>
        <w:t>ВСТАНОВИВ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Концентрація полягає у придбанні компанією «AGR INVEST HOLDING LTD» частки в статутному капіталі ТОВ «СЕМЕНІВКА АГРО ПЛЮС», що забезпечує перевищення 50 відсотків голосів у вищому органі управління товариства. </w:t>
      </w:r>
    </w:p>
    <w:p>
      <w:pPr>
        <w:pStyle w:val="Normal"/>
        <w:ind w:firstLine="720"/>
        <w:jc w:val="both"/>
        <w:rPr>
          <w:i/>
          <w:i/>
          <w:sz w:val="22"/>
          <w:szCs w:val="20"/>
          <w:u w:val="single"/>
        </w:rPr>
      </w:pPr>
      <w:r>
        <w:rPr>
          <w:i/>
          <w:sz w:val="22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r>
        <w:rPr/>
        <w:t>ТОВ «СЕМЕНІВКА АГРО ПЛЮС» не здійснює господарської діяльності, проте планує здійснювати діяльність із вирощування зернових (пшениці, жита, вівса, кукурудзи тощо), зернобобових (гороху, квасолі тощо) і технічних (соняшнику, ріпаку, сої тощо) культур;</w:t>
      </w:r>
    </w:p>
    <w:p>
      <w:pPr>
        <w:pStyle w:val="Normal"/>
        <w:ind w:firstLine="720"/>
        <w:jc w:val="both"/>
        <w:rPr/>
      </w:pPr>
      <w:r>
        <w:rPr/>
        <w:t>ТОВ «СЕМЕНІВКА АГРО ПЛЮС» створене 24 вересня 2018 року шляхом виділення з ТОВ «СЕМЕНІВКА АГРО»;</w:t>
      </w:r>
    </w:p>
    <w:p>
      <w:pPr>
        <w:pStyle w:val="Normal"/>
        <w:ind w:firstLine="720"/>
        <w:jc w:val="both"/>
        <w:rPr/>
      </w:pPr>
      <w:r>
        <w:rPr/>
        <w:t>ТОВ «СЕМЕНІВКА АГРО ПЛЮС» пов’язане відносинами контролю із суб’єктами господарювання, що здійснюють діяльність на території України з: вирощування та реалізації сільськогосподарських культур (пшениці, кукурудзи, сої, ріпаку, соняшнику, гречки, ячменю); надання в оренду й експлуатацію власного чи орендованого нерухомого майна в межах міст Дніпра, Києва; надання послуг у сфері сільського господарства; розведення великої рогатої худоби, свиней; реалізації молока, цукру; надання транспортних послуг; надання послуг із первинної обробки та зберігання зерна в межах Вінницької, Миколаївської, Сумської, Харківської, Рівненської, Хмельницької областей; надання банківських, інформаційно-консультаційних та юридичних послуг; надання послуг охоронних служб, та разом утворюють Групу Продавця;</w:t>
      </w:r>
    </w:p>
    <w:p>
      <w:pPr>
        <w:pStyle w:val="Normal"/>
        <w:ind w:firstLine="720"/>
        <w:jc w:val="both"/>
        <w:rPr/>
      </w:pPr>
      <w:r>
        <w:rPr/>
        <w:t>контроль над Групою Продавця здійснюють фізичні особи – громадянин США та громадянин Австрійської Республіки;</w:t>
      </w:r>
    </w:p>
    <w:p>
      <w:pPr>
        <w:pStyle w:val="Normal"/>
        <w:ind w:firstLine="720"/>
        <w:jc w:val="both"/>
        <w:rPr/>
      </w:pPr>
      <w:r>
        <w:rPr/>
        <w:t>після здійснення концентрації відносини контролю між ТОВ «СЕМЕНІВКА АГРО ПЛЮС» та Групою Продавця будуть припинені;</w:t>
      </w:r>
    </w:p>
    <w:p>
      <w:pPr>
        <w:pStyle w:val="Normal"/>
        <w:ind w:firstLine="720"/>
        <w:jc w:val="both"/>
        <w:rPr/>
      </w:pPr>
      <w:r>
        <w:rPr/>
        <w:t>компанія «AGR INVEST HOLDING LTD» не здійснює господарської діяльності з виробництва, реалізації та придбання товарів на території України та входить до складу групи суб’єктів господарювання, кінцевим бенефіціарним власником якої є фізична особа – громадянин Вірменії;</w:t>
      </w:r>
    </w:p>
    <w:p>
      <w:pPr>
        <w:pStyle w:val="Normal"/>
        <w:ind w:firstLine="720"/>
        <w:jc w:val="both"/>
        <w:rPr/>
      </w:pPr>
      <w:r>
        <w:rPr/>
        <w:t>компанія «AGR INVEST HOLDING LTD» пов’язана відносинами контролю із:</w:t>
      </w:r>
    </w:p>
    <w:p>
      <w:pPr>
        <w:pStyle w:val="Normal"/>
        <w:ind w:firstLine="720"/>
        <w:jc w:val="both"/>
        <w:rPr/>
      </w:pPr>
      <w:r>
        <w:rPr/>
        <w:t>суб’єктами господарювання – резидентами України, які здійснюють діяльність із: вирощування та реалізації сільськогосподарських культур (пшениці, кукурудзи, ячменю, сої, соняшнику, жита, льону та гречки); виробництва та реалізації молока в межах Полтавської області; надання юридичних, консультаційних  та посередницько-торговельних  послуг;</w:t>
      </w:r>
    </w:p>
    <w:p>
      <w:pPr>
        <w:pStyle w:val="Normal"/>
        <w:ind w:firstLine="720"/>
        <w:jc w:val="both"/>
        <w:rPr/>
      </w:pPr>
      <w:r>
        <w:rPr/>
        <w:t>суб’єктами господарювання – резидентами та нерезидентами України, які не здійснюють господарської діяльності на території Украї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szCs w:val="24"/>
        </w:rPr>
      </w:pP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Надати дозвіл компанії «AGR INVEST HOLDING LTD» (м. Нікосія, Кіпр) </w:t>
      </w:r>
      <w:r>
        <w:rPr>
          <w:spacing w:val="-4"/>
        </w:rPr>
        <w:t xml:space="preserve">на придбання частки в статутному капіталі </w:t>
      </w:r>
      <w:r>
        <w:rPr/>
        <w:t>товариства з обмеженою відповідальністю «СЕМЕНІВКА АГРО ПЛЮС» (м.</w:t>
      </w:r>
      <w:r>
        <w:rPr>
          <w:lang w:val="en-US"/>
        </w:rPr>
        <w:t> </w:t>
      </w:r>
      <w:r>
        <w:rPr/>
        <w:t>Семенівка, Семенівський р-н, Чернігівська обл., ідентифікаційний код юридичної особи 42493173),</w:t>
      </w:r>
      <w:r>
        <w:rPr>
          <w:spacing w:val="-4"/>
        </w:rPr>
        <w:t xml:space="preserve"> що забезпечує перевищення 50 відсотків голосів у вищому органі управління товариства.</w:t>
      </w:r>
    </w:p>
    <w:p>
      <w:pPr>
        <w:pStyle w:val="BodyText2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rPr/>
      </w:pPr>
      <w:r>
        <w:rPr/>
        <w:t xml:space="preserve">В. о. Голови Комітету </w:t>
        <w:tab/>
        <w:tab/>
        <w:tab/>
        <w:tab/>
        <w:tab/>
        <w:t xml:space="preserve">                                    М. НІЖНІК           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3:00Z</dcterms:created>
  <dc:creator>Savenko</dc:creator>
  <dc:description/>
  <dc:language>en-US</dc:language>
  <cp:lastModifiedBy>varshavskyi</cp:lastModifiedBy>
  <cp:lastPrinted>2018-11-07T16:48:00Z</cp:lastPrinted>
  <dcterms:modified xsi:type="dcterms:W3CDTF">2018-11-07T14:48:00Z</dcterms:modified>
  <cp:revision>51</cp:revision>
  <dc:subject/>
  <dc:title/>
</cp:coreProperties>
</file>