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7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Pfizer PFE Colombia S.A.S.» (м. Богота, Колумбія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izer PFE Colombia S.A.S.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Pfizer PFE Colombia S.A.S.» наразі не здійснює господарської діяльності, але планується, що компанія буде здійснювати діяльність у сфері безрецептурної продукції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izer PFE Colombia S.A.S.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izer PFE Colombia S.A.S.»                (м. Богота, Колумбія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8:00Z</dcterms:created>
  <dc:creator>2UDR-8</dc:creator>
  <dc:description/>
  <dc:language>en-US</dc:language>
  <cp:lastModifiedBy>Журавель Олена Миколаївна</cp:lastModifiedBy>
  <cp:lastPrinted>2019-05-30T16:59:00Z</cp:lastPrinted>
  <dcterms:modified xsi:type="dcterms:W3CDTF">2019-06-14T10:28:00Z</dcterms:modified>
  <cp:revision>2</cp:revision>
  <dc:subject/>
  <dc:title/>
</cp:coreProperties>
</file>