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65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«New PCH LLC»                         (м. Вілмінгтон, штат Делавер, США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New PCH LLC», що забезпечує перевищення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компанія «New PCH LLC» здійснює діяльність із реалізації безрецептурної продукції, у сфері прав інтелектуальної власності, та не здійснює господарської діяльності на території України;</w:t>
      </w:r>
      <w:r>
        <w:rPr>
          <w:rFonts w:eastAsia="Calibri"/>
          <w:b/>
          <w:color w:val="00000A"/>
          <w:szCs w:val="24"/>
          <w:lang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New PCH LLC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New PCH LLC» (м. Вілмінгтон, штат Делавер, США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6:00Z</dcterms:created>
  <dc:creator>2UDR-8</dc:creator>
  <dc:description/>
  <dc:language>en-US</dc:language>
  <cp:lastModifiedBy>Журавель Олена Миколаївна</cp:lastModifiedBy>
  <cp:lastPrinted>2019-05-30T17:03:00Z</cp:lastPrinted>
  <dcterms:modified xsi:type="dcterms:W3CDTF">2019-06-14T10:26:00Z</dcterms:modified>
  <cp:revision>2</cp:revision>
  <dc:subject/>
  <dc:title/>
</cp:coreProperties>
</file>