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1 серпня 2022 р.</w:t>
      </w:r>
      <w:r>
        <w:rPr/>
        <w:t xml:space="preserve">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   № 171-р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Антимонопольний комітет України, розглянувши заяву уповноважених представників товариства з обмеженою відповідальністю «СПІЛЬНЕ ПІДПРИЄМСТВО «ПІВДЕННА АГРАРНО-ЕКСПОРТНА КОМПАНІЯ» (далі – ТОВ «СП «ПАЕК») </w:t>
      </w:r>
      <w:r>
        <w:rPr>
          <w:highlight w:val="black"/>
        </w:rPr>
        <w:t>(м. Миколаїв)</w:t>
      </w:r>
      <w:r>
        <w:rPr/>
        <w:t xml:space="preserve"> та товариства з обмеженою відповідальністю «ЖЕРЕБКОВЕ» (далі – ТОВ «ЖЕРЕБКОВЕ»)                             </w:t>
      </w:r>
      <w:r>
        <w:rPr>
          <w:highlight w:val="black"/>
        </w:rPr>
        <w:t>(м. Полтава)</w:t>
      </w:r>
      <w:r>
        <w:rPr/>
        <w:t xml:space="preserve">  про надання дозволу на концентрацію,    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онцентрація полягає у придбанні ТОВ «СП «ПАЕК» частки у статутному капіталі ТОВ «ЖЕРЕБКОВЕ»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ТОВ «ЖЕРЕБКОВЕ» не здійснює господарської діяльності, та володіє елеватором у  </w:t>
      </w:r>
      <w:r>
        <w:rPr>
          <w:highlight w:val="black"/>
        </w:rPr>
        <w:t>с. Жеребкове, Ананьївського р-ну, Одеської обл.</w:t>
      </w:r>
      <w:r>
        <w:rPr/>
        <w:t xml:space="preserve">, який надає в оренду </w:t>
        <w:br/>
        <w:t>товариству з обмеженою відповідальністю «Веселинівське хлібоприймальне підприємство» (що пов’язане відносинами контролю з Групою ПАЕК)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ТОВ «ЖЕРЕБКОВЕ» пов’язане відносинами контролю з іншими суб’єктами господарювання – резидентами та нерезидентами України, що разом утворюють                    Групу Кернел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Група Кернел в Україні здійснює господарську діяльність через суб’єктів господарювання – резидентів та нерезидентів України, зокрема, з: вирощування зернових, зернобобових культур (крім рису) і насіння соняшника; оптової реалізації зернових культур та олії; виробництва олії соняшникової сирої, макухи та інших твердих відходів і залишків олій і рослинних жирів; надання послуг </w:t>
      </w:r>
      <w:r>
        <w:rPr>
          <w:highlight w:val="black"/>
        </w:rPr>
        <w:t>морських (зернових) терміналів</w:t>
      </w:r>
      <w:r>
        <w:rPr/>
        <w:t xml:space="preserve">; послуг із переробки </w:t>
      </w:r>
      <w:r>
        <w:rPr>
          <w:highlight w:val="black"/>
        </w:rPr>
        <w:t>експортних вантажів у морських портах</w:t>
      </w:r>
      <w:r>
        <w:rPr/>
        <w:t xml:space="preserve">; переробки насіння соняшнику за давальницькими схемами; виробництва електроенергії; надання послуг із первинної обробки та зберігання зернових та технічних культур </w:t>
      </w:r>
      <w:r>
        <w:rPr>
          <w:highlight w:val="black"/>
        </w:rPr>
        <w:t>(складського зберігання)</w:t>
      </w:r>
      <w:r>
        <w:rPr/>
        <w:t xml:space="preserve">; перевезення вантажів дорожніми транспортними засобами; оптової реалізації </w:t>
      </w:r>
      <w:r>
        <w:rPr>
          <w:highlight w:val="black"/>
        </w:rPr>
        <w:t>твердого, рідкого, газоподібного палива та подібних продуктів; реалізації газу через місцеві (локальні) трубопроводи</w:t>
      </w:r>
      <w:r>
        <w:rPr/>
        <w:t>; надання в оренду рухомого майна; участі в торгах, аукціонах для придбання майна; розведення великої рогатої худоби;  виробництва молока; бджільництва; надання фінансових послуг; надання в оренду нерухомості, земельної ділянки, елеватора, телекомунікаційного обладнання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Група Кернел має три відокремлені підрозділи, які в Україні здійснюють діяльність із надання послуг первинної обробки та зберігання зерна в межах </w:t>
      </w:r>
      <w:r>
        <w:rPr>
          <w:highlight w:val="black"/>
        </w:rPr>
        <w:t>Сумської, Чернігівської та Харківської областей;</w:t>
      </w:r>
      <w:r>
        <w:rPr/>
        <w:t xml:space="preserve"> 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інцевим бенефіціарним власником Групи Кернел є фізична особа – громадянин України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після здійснення концентрації відносини контролю між ТОВ «ЖЕРЕБКОВЕ» і Групою Кернел будуть припинені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ТОВ «СП «ПАЕК» здійснює господарську діяльність з оптової реалізації сільськогосподарських культур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ТОВ «СП «ПАЕК» пов’язане відносинами контролю з іншими суб’єктами господарювання – резидентами України, які разом утворюють Групу ПАЕК, що в Україні здійснює господарську діяльність, зокрема, з:  вирощування та оптової реалізації сільськогосподарських культур </w:t>
      </w:r>
      <w:r>
        <w:rPr>
          <w:highlight w:val="black"/>
        </w:rPr>
        <w:t>(пшениці, озимої пшениці, ячменю, озимого та ярого ячменю, соняшнику, кукурудзи, гороху та ріпаку, озимого ріпаку)</w:t>
      </w:r>
      <w:r>
        <w:rPr/>
        <w:t xml:space="preserve">; вирощування та оптової реалізації свиней та великої рогатої худоби; надання землі в суборенду; надання послуг із користування залізничною гілкою станції; послуги розвантаження та навантаження мінеральних добрив; переробки насіння соняшнику; вирощування олійних культур; надання юридичних послуг; надання послуг первинної обробки та зберігання зерна в межах </w:t>
      </w:r>
      <w:r>
        <w:rPr>
          <w:highlight w:val="black"/>
        </w:rPr>
        <w:t>Миколаївської та Одеської областей</w:t>
      </w:r>
      <w:r>
        <w:rPr/>
        <w:t>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інцевим бенефіціарним власником Групи ПАЕК є фізична особа – громадянин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Надати дозвіл товариству з обмеженою відповідальністю «СПІЛЬНЕ ПІДПРИЄМСТВО «ПІВДЕННА АГРАРНО-ЕКСПОРТНА КОМПАНІЯ» </w:t>
      </w:r>
      <w:r>
        <w:rPr>
          <w:highlight w:val="black"/>
        </w:rPr>
        <w:t>(ідентифікаційний код юридичної особи 41967335, м. Миколаїв)</w:t>
      </w:r>
      <w:r>
        <w:rPr/>
        <w:t xml:space="preserve"> на придбання частки у статутному капіталі товариства з обмеженою відповідальністю «ЖЕРЕБКОВЕ», </w:t>
      </w:r>
      <w:r>
        <w:rPr>
          <w:highlight w:val="black"/>
        </w:rPr>
        <w:t>(ідентифікаційний код юридичної особи 44412384, м. Полтава)</w:t>
      </w:r>
      <w:r>
        <w:rPr/>
        <w:t>, що забезпечує перевищення   50 відсотків голосів у вищому органі управління товари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Голова Комітету                                  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сноски Знак"/>
    <w:qFormat/>
    <w:rPr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6:30:00Z</dcterms:created>
  <dc:creator>Savenko</dc:creator>
  <dc:description/>
  <cp:keywords/>
  <dc:language>en-US</dc:language>
  <cp:lastModifiedBy>Дворак Марія Степанівна</cp:lastModifiedBy>
  <cp:lastPrinted>2022-08-15T14:36:00Z</cp:lastPrinted>
  <dcterms:modified xsi:type="dcterms:W3CDTF">2022-08-15T11:36:00Z</dcterms:modified>
  <cp:revision>14</cp:revision>
  <dc:subject/>
  <dc:title> </dc:title>
</cp:coreProperties>
</file>