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5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квітн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4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Київ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№ 147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Антимонопольний комітет України, розглянувши заяву уповноважених представників </w:t>
      </w:r>
      <w:bookmarkStart w:id="0" w:name="_Hlk139965377"/>
      <w:bookmarkStart w:id="1" w:name="_Hlk109640901"/>
      <w:bookmarkStart w:id="2" w:name="_Hlk159426008"/>
      <w:bookmarkStart w:id="3" w:name="_Hlk140833052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компанії «</w:t>
      </w:r>
      <w:bookmarkStart w:id="4" w:name="_Hlk162444287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TBC Bank Group PLC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» (</w:t>
      </w:r>
      <w:r>
        <w:rPr>
          <w:rFonts w:cs="Times New Roman" w:ascii="Times New Roman" w:hAnsi="Times New Roman"/>
          <w:sz w:val="24"/>
          <w:szCs w:val="24"/>
        </w:rPr>
        <w:t xml:space="preserve">далі – </w:t>
      </w:r>
      <w:r>
        <w:rPr>
          <w:rFonts w:cs="Times New Roman" w:ascii="Times New Roman" w:hAnsi="Times New Roman"/>
          <w:bCs/>
          <w:sz w:val="24"/>
          <w:szCs w:val="24"/>
        </w:rPr>
        <w:t>компані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«TBC»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)</w:t>
      </w:r>
      <w:bookmarkEnd w:id="2"/>
      <w:bookmarkEnd w:id="3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(м. Лондон, Англія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 </w:t>
      </w:r>
      <w:bookmarkStart w:id="5" w:name="_Hlk160119019"/>
      <w:bookmarkEnd w:id="0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ізичної особи – громадянки України</w:t>
      </w:r>
      <w:r>
        <w:rPr>
          <w:rFonts w:cs="Times New Roman" w:ascii="Times New Roman" w:hAnsi="Times New Roman"/>
          <w:sz w:val="24"/>
          <w:szCs w:val="24"/>
        </w:rPr>
        <w:t xml:space="preserve"> Вагоровської Валерії Валеріїв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про надання дозволу </w:t>
      </w:r>
      <w:bookmarkStart w:id="6" w:name="_Hlk162444209"/>
      <w:r>
        <w:rPr>
          <w:rFonts w:cs="Times New Roman" w:ascii="Times New Roman" w:hAnsi="Times New Roman"/>
          <w:sz w:val="24"/>
          <w:szCs w:val="24"/>
        </w:rPr>
        <w:t xml:space="preserve">на набуття компанією </w:t>
      </w:r>
      <w:bookmarkStart w:id="7" w:name="_Hlk162443486"/>
      <w:r>
        <w:rPr>
          <w:rFonts w:cs="Times New Roman" w:ascii="Times New Roman" w:hAnsi="Times New Roman"/>
          <w:bCs/>
          <w:sz w:val="24"/>
          <w:szCs w:val="24"/>
        </w:rPr>
        <w:t>«TBC»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[через підконтрольну компанію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TBC International Holdings Limited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sz w:val="24"/>
          <w:szCs w:val="24"/>
        </w:rPr>
        <w:t>м. Лондон, Велика Британі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] контролю над </w:t>
      </w:r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панією «Fondy Payments Ltd» </w:t>
        <w:br/>
        <w:t xml:space="preserve">(далі – </w:t>
      </w:r>
      <w:bookmarkStart w:id="8" w:name="_Hlk16011208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анія «Fondy</w:t>
      </w:r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)</w:t>
      </w:r>
      <w:r>
        <w:rPr>
          <w:rFonts w:cs="Times New Roman" w:ascii="Times New Roman" w:hAnsi="Times New Roman"/>
          <w:sz w:val="24"/>
          <w:szCs w:val="24"/>
        </w:rPr>
        <w:t xml:space="preserve"> (м. Дублін, Ірландія)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НОВИВ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Концентраці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ягає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бутті </w:t>
      </w:r>
      <w:bookmarkStart w:id="9" w:name="_Hlk16011871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анією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TBC» </w:t>
      </w:r>
      <w:bookmarkEnd w:id="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через підконтрольну компанію «TBC International Holdings Limited») контролю над </w:t>
      </w:r>
      <w:bookmarkStart w:id="10" w:name="_Hlk16011644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панією «Fondy» </w:t>
      </w:r>
      <w:bookmarkStart w:id="11" w:name="_Hlk162618882"/>
      <w:bookmarkEnd w:id="1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ляхом придбання акцій, що забезпечує перевищення 50 відсотків голосів у вищому органі управління компанії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bookmarkStart w:id="12" w:name="_Hlk160120005"/>
      <w:bookmarkStart w:id="13" w:name="_Hlk160120005"/>
      <w:bookmarkEnd w:id="1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4" w:name="_Hlk163737339"/>
      <w:r>
        <w:rPr>
          <w:rFonts w:cs="Times New Roman" w:ascii="Times New Roman" w:hAnsi="Times New Roman"/>
          <w:bCs/>
          <w:sz w:val="24"/>
          <w:szCs w:val="24"/>
        </w:rPr>
        <w:t xml:space="preserve">компанія </w:t>
      </w:r>
      <w:bookmarkStart w:id="15" w:name="_Hlk161826823"/>
      <w:r>
        <w:rPr>
          <w:rFonts w:cs="Times New Roman" w:ascii="Times New Roman" w:hAnsi="Times New Roman"/>
          <w:bCs/>
          <w:sz w:val="24"/>
          <w:szCs w:val="24"/>
        </w:rPr>
        <w:t>«Fondy</w:t>
      </w:r>
      <w:bookmarkEnd w:id="13"/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bookmarkEnd w:id="14"/>
      <w:bookmarkEnd w:id="15"/>
      <w:r>
        <w:rPr>
          <w:rFonts w:cs="Times New Roman" w:ascii="Times New Roman" w:hAnsi="Times New Roman"/>
          <w:bCs/>
          <w:sz w:val="24"/>
          <w:szCs w:val="24"/>
        </w:rPr>
        <w:t xml:space="preserve">не здійснює </w:t>
      </w:r>
      <w:bookmarkStart w:id="16" w:name="_Hlk161828294"/>
      <w:r>
        <w:rPr>
          <w:rFonts w:cs="Times New Roman" w:ascii="Times New Roman" w:hAnsi="Times New Roman"/>
          <w:bCs/>
          <w:sz w:val="24"/>
          <w:szCs w:val="24"/>
        </w:rPr>
        <w:t>господарської діяльності на території України</w:t>
      </w:r>
      <w:bookmarkEnd w:id="16"/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7" w:name="_Hlk163737358"/>
      <w:r>
        <w:rPr>
          <w:rFonts w:cs="Times New Roman" w:ascii="Times New Roman" w:hAnsi="Times New Roman"/>
          <w:bCs/>
          <w:sz w:val="24"/>
          <w:szCs w:val="24"/>
        </w:rPr>
        <w:t xml:space="preserve">компанія «Fondy» </w:t>
      </w:r>
      <w:bookmarkEnd w:id="17"/>
      <w:r>
        <w:rPr>
          <w:rFonts w:cs="Times New Roman" w:ascii="Times New Roman" w:hAnsi="Times New Roman"/>
          <w:bCs/>
          <w:sz w:val="24"/>
          <w:szCs w:val="24"/>
        </w:rPr>
        <w:t xml:space="preserve">пов’язана відносинам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>контролю із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суб’єктами господарювання – резидентами України, які </w:t>
      </w:r>
      <w:bookmarkStart w:id="18" w:name="_Hlk164766969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здійснюють господарську діяльність на території України </w:t>
      </w:r>
      <w:bookmarkEnd w:id="18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з: </w:t>
      </w:r>
      <w:r>
        <w:rPr>
          <w:rFonts w:cs="Times New Roman" w:ascii="Times New Roman" w:hAnsi="Times New Roman"/>
          <w:bCs/>
          <w:i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мпанією «V&amp;A Holding GMBH» (м. Відень, Австрія), яка здійснює діяльність із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uk-UA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іншими 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інцевим бенефіціарним власником компанії «Fondy» є фізична особа – громадянка Украї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ом із цим фізична особа – громадянка України пов’язана відносинами контролю з фізичною особою – громадянином Україн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ізична особа – громадянин України пов’язаний відносинами контролю із суб’єктами господарювання – нерезидентами та резидентами України, які не здійснюють господарської діяльності на території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анія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TBC»</w:t>
      </w:r>
      <w:r>
        <w:rPr>
          <w:rFonts w:cs="Times New Roman" w:ascii="Times New Roman" w:hAnsi="Times New Roman"/>
          <w:bCs/>
          <w:sz w:val="24"/>
          <w:lang w:eastAsia="ru-RU"/>
        </w:rPr>
        <w:t xml:space="preserve"> не здійснює господарської діяльності на території Украї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нія «</w:t>
      </w:r>
      <w:r>
        <w:rPr>
          <w:rFonts w:cs="Times New Roman" w:ascii="Times New Roman" w:hAnsi="Times New Roman"/>
          <w:bCs/>
          <w:sz w:val="24"/>
          <w:szCs w:val="24"/>
        </w:rPr>
        <w:t>TBC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в’язана відносинами контролю із: суб’єктами господарювання – нерезидентами України, які утворюють Групу TBC</w:t>
      </w:r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bCs/>
          <w:sz w:val="24"/>
          <w:szCs w:val="24"/>
        </w:rPr>
        <w:t>не здійснюють господарської діяльності на території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  21.06.2016  № 14-рп) (зі змінами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3969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ПО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дати дозвіл </w:t>
      </w:r>
      <w:bookmarkStart w:id="19" w:name="_Hlk88481269"/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 набуття </w:t>
      </w:r>
      <w:r>
        <w:rPr>
          <w:rFonts w:cs="Times New Roman" w:ascii="Times New Roman" w:hAnsi="Times New Roman"/>
          <w:sz w:val="24"/>
          <w:szCs w:val="24"/>
        </w:rPr>
        <w:t xml:space="preserve">компанією «TBC Bank Group PLC» (м. Лондон, Англія) [через підконтрольну компанію «TBC International Holdings Limited» </w:t>
      </w:r>
      <w:bookmarkStart w:id="20" w:name="_Hlk162513708"/>
      <w:r>
        <w:rPr>
          <w:rFonts w:cs="Times New Roman" w:ascii="Times New Roman" w:hAnsi="Times New Roman"/>
          <w:sz w:val="24"/>
          <w:szCs w:val="24"/>
        </w:rPr>
        <w:t>(м. Лондон, Велика Британія)</w:t>
      </w:r>
      <w:bookmarkEnd w:id="20"/>
      <w:r>
        <w:rPr>
          <w:rFonts w:cs="Times New Roman" w:ascii="Times New Roman" w:hAnsi="Times New Roman"/>
          <w:sz w:val="24"/>
          <w:szCs w:val="24"/>
        </w:rPr>
        <w:t xml:space="preserve">] контролю над компанією «Fondy Payments Ltd» </w:t>
      </w:r>
      <w:bookmarkStart w:id="21" w:name="_Hlk162513730"/>
      <w:r>
        <w:rPr>
          <w:rFonts w:cs="Times New Roman" w:ascii="Times New Roman" w:hAnsi="Times New Roman"/>
          <w:sz w:val="24"/>
          <w:szCs w:val="24"/>
        </w:rPr>
        <w:t>(м. Дублін, Ірландія)</w:t>
      </w:r>
      <w:bookmarkEnd w:id="21"/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End w:id="19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 Комітету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8">
    <w:name w:val="Абзац списку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14:00Z</dcterms:created>
  <dc:creator>Пашківська Оксана Анатоліївна</dc:creator>
  <dc:description/>
  <cp:keywords/>
  <dc:language>en-US</dc:language>
  <cp:lastModifiedBy>Миргородська Ірина Павлівна</cp:lastModifiedBy>
  <cp:lastPrinted>2023-05-11T15:28:00Z</cp:lastPrinted>
  <dcterms:modified xsi:type="dcterms:W3CDTF">2024-05-06T06:39:00Z</dcterms:modified>
  <cp:revision>75</cp:revision>
  <dc:subject/>
  <dc:title/>
</cp:coreProperties>
</file>