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13</w:t>
      </w:r>
      <w:r>
        <w:rPr>
          <w:color w:val="000000"/>
          <w:lang w:val="ru-RU" w:eastAsia="uk-UA"/>
        </w:rPr>
        <w:t>9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, «Balfin - Balkan Finance Investment Group SH.P.K.» (м. Тирана, Албанія) та «Industria Foragjere (VEAF) sh.a.» 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придбанні компаніями «Perutnina Ptuj D.O.O.» та «Balfin - Balkan Finance Investment Group SH.P.K.» опосередковано [через компанію «Perutnina Ptuj Albania sh.p.k.»] частки компанії «Industria Foragjere (VEAF) sh.a.» у розмірі, що забезпечує можливість чинити вирішальний вплив, у тому числі перевищення 50 відсотків голосів у вищому органі управління суб’єкта господарюванн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омпанія «Industria Foragjere (VEAF) sh.a.» здійснює господарську </w:t>
      </w:r>
      <w:r>
        <w:rPr>
          <w:szCs w:val="24"/>
        </w:rPr>
        <w:t>діяльність у світі із виробництва й реалізації комбікормів, та не здійснює діяльності на території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компанією </w:t>
      </w:r>
      <w:r>
        <w:rPr>
          <w:color w:val="000000"/>
          <w:szCs w:val="24"/>
        </w:rPr>
        <w:t>«Industria Foragjere (VEAF) sh.a.»</w:t>
      </w:r>
      <w:r>
        <w:rPr>
          <w:szCs w:val="24"/>
        </w:rPr>
        <w:t>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2" w:name="_Hlk150619899"/>
      <w:bookmarkEnd w:id="2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rFonts w:eastAsia="Calibri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bookmarkStart w:id="4" w:name="_Hlk163043953"/>
      <w:bookmarkEnd w:id="4"/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>,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 xml:space="preserve">на опосередковане [через компанію «Perutnina Ptuj Albania sh.p.k.»] придбання частки компанії </w:t>
      </w:r>
      <w:r>
        <w:rPr>
          <w:color w:val="000000"/>
          <w:szCs w:val="24"/>
        </w:rPr>
        <w:t>«Industria Foragjere (VEAF) sh.a.»</w:t>
      </w:r>
      <w:r>
        <w:rPr>
          <w:color w:val="000000"/>
          <w:spacing w:val="-4"/>
          <w:szCs w:val="24"/>
        </w:rPr>
        <w:t xml:space="preserve"> </w:t>
        <w:br/>
      </w:r>
      <w:r>
        <w:rPr>
          <w:color w:val="000000"/>
          <w:szCs w:val="24"/>
        </w:rPr>
        <w:t>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4"/>
          <w:szCs w:val="24"/>
        </w:rPr>
        <w:t>у розмірі, що забезпечує можливість чинити вирішальний вплив, у тому числі перевищення 50 відсотків голосів у вищому органі управління суб’єкта господарювання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5" w:name="_Hlk163043953"/>
      <w:bookmarkStart w:id="6" w:name="_Hlk163043953"/>
      <w:bookmarkEnd w:id="6"/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5:00Z</dcterms:created>
  <dc:creator>Костюк</dc:creator>
  <dc:description/>
  <cp:keywords/>
  <dc:language>en-US</dc:language>
  <cp:lastModifiedBy>Василенко Альона Валеріївна</cp:lastModifiedBy>
  <cp:lastPrinted>2024-03-14T12:20:00Z</cp:lastPrinted>
  <dcterms:modified xsi:type="dcterms:W3CDTF">2024-05-06T09:44:00Z</dcterms:modified>
  <cp:revision>20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