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5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квіт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4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Київ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№ 146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Антимонопольний комітет України, розглянувши заяву уповноважених представників </w:t>
      </w:r>
      <w:bookmarkStart w:id="0" w:name="_Hlk139965377"/>
      <w:bookmarkStart w:id="1" w:name="_Hlk109640901"/>
      <w:bookmarkStart w:id="2" w:name="_Hlk159426008"/>
      <w:bookmarkStart w:id="3" w:name="_Hlk140833052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компанії «</w:t>
      </w:r>
      <w:bookmarkStart w:id="4" w:name="_Hlk162444287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TBC Bank Group PLC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» (</w:t>
      </w:r>
      <w:r>
        <w:rPr>
          <w:rFonts w:cs="Times New Roman" w:ascii="Times New Roman" w:hAnsi="Times New Roman"/>
          <w:sz w:val="24"/>
          <w:szCs w:val="24"/>
        </w:rPr>
        <w:t xml:space="preserve">далі – </w:t>
      </w:r>
      <w:r>
        <w:rPr>
          <w:rFonts w:cs="Times New Roman" w:ascii="Times New Roman" w:hAnsi="Times New Roman"/>
          <w:bCs/>
          <w:sz w:val="24"/>
          <w:szCs w:val="24"/>
        </w:rPr>
        <w:t>компані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TBC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)</w:t>
      </w:r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м. Лондон, Англія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 </w:t>
      </w:r>
      <w:bookmarkStart w:id="5" w:name="_Hlk160119019"/>
      <w:bookmarkEnd w:id="0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ізичної особи – громадянки України</w:t>
      </w:r>
      <w:r>
        <w:rPr>
          <w:rFonts w:cs="Times New Roman" w:ascii="Times New Roman" w:hAnsi="Times New Roman"/>
          <w:sz w:val="24"/>
          <w:szCs w:val="24"/>
        </w:rPr>
        <w:t xml:space="preserve"> Вагоровської Валерії Валеріїв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про надання дозволу </w:t>
      </w:r>
      <w:bookmarkStart w:id="6" w:name="_Hlk162444209"/>
      <w:r>
        <w:rPr>
          <w:rFonts w:cs="Times New Roman" w:ascii="Times New Roman" w:hAnsi="Times New Roman"/>
          <w:sz w:val="24"/>
          <w:szCs w:val="24"/>
        </w:rPr>
        <w:t xml:space="preserve">на набуття компанією </w:t>
      </w:r>
      <w:bookmarkStart w:id="7" w:name="_Hlk162443486"/>
      <w:r>
        <w:rPr>
          <w:rFonts w:cs="Times New Roman" w:ascii="Times New Roman" w:hAnsi="Times New Roman"/>
          <w:bCs/>
          <w:sz w:val="24"/>
          <w:szCs w:val="24"/>
        </w:rPr>
        <w:t>«TBC»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[через підконтрольну компанію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TBC International Holdings Limited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</w:rPr>
        <w:t>м. Лондон, Велика Британі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] контролю над товариством з обмеженою відповідальністю «ФІНАНСОВА КОМПАНІЯ «ЕЛАЄНС» (далі – </w:t>
      </w:r>
      <w:bookmarkStart w:id="8" w:name="_Hlk160111801"/>
      <w:r>
        <w:rPr>
          <w:rFonts w:cs="Times New Roman" w:ascii="Times New Roman" w:hAnsi="Times New Roman"/>
          <w:sz w:val="24"/>
          <w:szCs w:val="24"/>
        </w:rPr>
        <w:t>ТОВ «ФК «ЕЛАЄНС»</w:t>
      </w:r>
      <w:bookmarkEnd w:id="8"/>
      <w:r>
        <w:rPr>
          <w:rFonts w:cs="Times New Roman" w:ascii="Times New Roman" w:hAnsi="Times New Roman"/>
          <w:sz w:val="24"/>
          <w:szCs w:val="24"/>
        </w:rPr>
        <w:t>)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Cs/>
          <w:i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Концентрація полягає в</w:t>
      </w:r>
      <w:r>
        <w:rPr>
          <w:lang w:val="ru-RU"/>
        </w:rPr>
        <w:t xml:space="preserve"> </w:t>
      </w:r>
      <w:bookmarkStart w:id="9" w:name="_Hlk162433268"/>
      <w:r>
        <w:rPr>
          <w:rFonts w:cs="Times New Roman" w:ascii="Times New Roman" w:hAnsi="Times New Roman"/>
          <w:sz w:val="24"/>
          <w:szCs w:val="24"/>
        </w:rPr>
        <w:t xml:space="preserve">набутт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єю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TBC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через підконтрольну компанію «TBC International Holdings Limited») </w:t>
      </w:r>
      <w:r>
        <w:rPr>
          <w:rFonts w:cs="Times New Roman" w:ascii="Times New Roman" w:hAnsi="Times New Roman"/>
          <w:sz w:val="24"/>
          <w:szCs w:val="24"/>
        </w:rPr>
        <w:t>контро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д ТОВ «ФК «ЕЛАЄНС» </w:t>
      </w:r>
      <w:r>
        <w:rPr>
          <w:rFonts w:cs="Times New Roman" w:ascii="Times New Roman" w:hAnsi="Times New Roman"/>
          <w:sz w:val="24"/>
          <w:szCs w:val="24"/>
        </w:rPr>
        <w:t xml:space="preserve">шляхом придбання частки, що забезпечує перевищення 50 відсотків голосів у вищому органі управлінн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овариства</w:t>
      </w:r>
      <w:bookmarkEnd w:id="9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_Hlk161826499"/>
      <w:bookmarkStart w:id="11" w:name="_Hlk160119993"/>
      <w:bookmarkStart w:id="12" w:name="_Hlk161826499"/>
      <w:bookmarkStart w:id="13" w:name="_Hlk160119993"/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 «ФК «</w:t>
      </w:r>
      <w:bookmarkStart w:id="14" w:name="_Hlk160529116"/>
      <w:r>
        <w:rPr>
          <w:rFonts w:cs="Times New Roman" w:ascii="Times New Roman" w:hAnsi="Times New Roman"/>
          <w:sz w:val="24"/>
          <w:szCs w:val="24"/>
        </w:rPr>
        <w:t>ЕЛАЄНС</w:t>
      </w:r>
      <w:bookmarkEnd w:id="14"/>
      <w:r>
        <w:rPr>
          <w:rFonts w:cs="Times New Roman" w:ascii="Times New Roman" w:hAnsi="Times New Roman"/>
          <w:sz w:val="24"/>
          <w:szCs w:val="24"/>
        </w:rPr>
        <w:t>»</w:t>
      </w:r>
      <w:bookmarkEnd w:id="13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здійснює діяльність на території України з </w:t>
      </w:r>
      <w:r>
        <w:rPr>
          <w:rFonts w:cs="Times New Roman" w:ascii="Times New Roman" w:hAnsi="Times New Roman"/>
          <w:bCs/>
          <w:i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en-US" w:eastAsia="en-US"/>
        </w:rPr>
        <w:t>;</w:t>
      </w:r>
      <w:bookmarkStart w:id="15" w:name="_Hlk160118299"/>
      <w:bookmarkStart w:id="16" w:name="_Hlk160118730"/>
    </w:p>
    <w:p>
      <w:pPr>
        <w:pStyle w:val="Normal"/>
        <w:spacing w:lineRule="auto" w:line="240" w:before="0" w:after="0"/>
        <w:ind w:firstLine="709"/>
        <w:jc w:val="both"/>
        <w:rPr/>
      </w:pPr>
      <w:bookmarkEnd w:id="15"/>
      <w:bookmarkEnd w:id="16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>ТОВ «ФК «ЕЛАЄНС» пов’язане відносинами контролю із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val="en-US" w:eastAsia="en-US"/>
        </w:rPr>
      </w:pPr>
      <w:bookmarkStart w:id="17" w:name="_Hlk164766903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суб’єктом господарювання – </w:t>
      </w:r>
      <w:bookmarkEnd w:id="1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резидентом України, </w:t>
      </w:r>
      <w:bookmarkStart w:id="18" w:name="_Hlk164766935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який </w:t>
      </w:r>
      <w:bookmarkStart w:id="19" w:name="_Hlk164766969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здійснює господарську діяльність </w:t>
      </w:r>
      <w:bookmarkEnd w:id="18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на території України </w:t>
      </w:r>
      <w:bookmarkEnd w:id="19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з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uk-UA"/>
        </w:rPr>
        <w:t>(інформація, доступ до якої обмежено)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. Зазначені послуги надаються суб’єктам господарювання, які пов’язані з товариством відносинами контро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компанією «V&amp;A Holding GMBH» (м. Відень, Австрія), яка здійснює діяльність із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uk-UA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іншими 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lang w:eastAsia="ru-RU"/>
        </w:rPr>
        <w:t>кінцевим бенефіціарним власником ТОВ «ФК «ЕЛАЄНС» є фізична особа – громадянка України</w:t>
      </w:r>
      <w:r>
        <w:rPr>
          <w:rFonts w:cs="Times New Roman" w:ascii="Times New Roman" w:hAnsi="Times New Roman"/>
          <w:sz w:val="24"/>
          <w:szCs w:val="24"/>
        </w:rPr>
        <w:t xml:space="preserve"> Вагоровська Валерія Валеріївна</w:t>
      </w:r>
      <w:r>
        <w:rPr>
          <w:rFonts w:cs="Times New Roman" w:ascii="Times New Roman" w:hAnsi="Times New Roman"/>
          <w:bCs/>
          <w:sz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разом із цим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фізична особа – громадянка України пов’язана відносинами контролю 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фізичною особою – громадянином Украї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фізична особа – громадянин України пов’язаний відносинами контролю із суб’єктами господарювання – нерезидентом та резидентами України, які не здійснюють господарської діяльності на території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я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TBC»</w:t>
      </w:r>
      <w:r>
        <w:rPr>
          <w:rFonts w:cs="Times New Roman" w:ascii="Times New Roman" w:hAnsi="Times New Roman"/>
          <w:bCs/>
          <w:sz w:val="24"/>
          <w:lang w:eastAsia="ru-RU"/>
        </w:rPr>
        <w:t xml:space="preserve"> не здійснює господарської діяльності на території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ія «</w:t>
      </w:r>
      <w:r>
        <w:rPr>
          <w:rFonts w:cs="Times New Roman" w:ascii="Times New Roman" w:hAnsi="Times New Roman"/>
          <w:bCs/>
          <w:sz w:val="24"/>
          <w:szCs w:val="24"/>
        </w:rPr>
        <w:t>TBC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в’язана відносинами контролю із суб’єктами господарювання – нерезидентами України, які утворюють Групу TBC</w:t>
      </w:r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bCs/>
          <w:sz w:val="24"/>
          <w:szCs w:val="24"/>
        </w:rPr>
        <w:t>не здійснюють господарської діяльності на території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eastAsia="ru-RU"/>
        </w:rPr>
      </w:pPr>
      <w:r>
        <w:rPr>
          <w:rFonts w:cs="Times New Roman" w:ascii="Times New Roman" w:hAnsi="Times New Roman"/>
          <w:bCs/>
          <w:sz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  21.06.2016  № 14-рп) (зі змінами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spacing w:lineRule="auto" w:line="240" w:before="0" w:after="0"/>
        <w:ind w:firstLine="3969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ПО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Style20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</w:t>
      </w:r>
      <w:bookmarkStart w:id="20" w:name="_Hlk88481269"/>
      <w:r>
        <w:rPr>
          <w:rFonts w:cs="Times New Roman" w:ascii="Times New Roman" w:hAnsi="Times New Roman"/>
          <w:sz w:val="24"/>
          <w:szCs w:val="24"/>
        </w:rPr>
        <w:t xml:space="preserve">на набуття компанією «TBC Bank Group PLC» (м. Лондон, Англія) [через підконтрольну компанію «TBC International Holdings Limited» </w:t>
      </w:r>
      <w:bookmarkStart w:id="21" w:name="_Hlk162513772"/>
      <w:r>
        <w:rPr>
          <w:rFonts w:cs="Times New Roman" w:ascii="Times New Roman" w:hAnsi="Times New Roman"/>
          <w:sz w:val="24"/>
          <w:szCs w:val="24"/>
        </w:rPr>
        <w:t>(м. Лондон, Велика Британія)</w:t>
      </w:r>
      <w:bookmarkEnd w:id="21"/>
      <w:r>
        <w:rPr>
          <w:rFonts w:cs="Times New Roman" w:ascii="Times New Roman" w:hAnsi="Times New Roman"/>
          <w:sz w:val="24"/>
          <w:szCs w:val="24"/>
        </w:rPr>
        <w:t xml:space="preserve">] контролю над товариством з обмеженою відповідальністю «ФІНАНСОВА КОМПАНІЯ «ЕЛАЄНС» </w:t>
      </w:r>
      <w:r>
        <w:rPr>
          <w:rFonts w:cs="Times New Roman" w:ascii="Times New Roman" w:hAnsi="Times New Roman"/>
          <w:bCs/>
          <w:i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End w:id="2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Комітету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Абзац списка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14:00Z</dcterms:created>
  <dc:creator>Пашківська Оксана Анатоліївна</dc:creator>
  <dc:description/>
  <cp:keywords/>
  <dc:language>en-US</dc:language>
  <cp:lastModifiedBy>Шпак Оксана Андріївна</cp:lastModifiedBy>
  <cp:lastPrinted>2023-05-11T15:28:00Z</cp:lastPrinted>
  <dcterms:modified xsi:type="dcterms:W3CDTF">2024-05-03T06:38:00Z</dcterms:modified>
  <cp:revision>105</cp:revision>
  <dc:subject/>
  <dc:title/>
</cp:coreProperties>
</file>