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квіт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 14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их представників </w:t>
      </w:r>
      <w:bookmarkStart w:id="0" w:name="_Hlk139965377"/>
      <w:bookmarkStart w:id="1" w:name="_Hlk109640901"/>
      <w:bookmarkStart w:id="2" w:name="_Hlk159426008"/>
      <w:bookmarkStart w:id="3" w:name="_Hlk140833052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мпанії «</w:t>
      </w:r>
      <w:bookmarkStart w:id="4" w:name="_Hlk16244428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Bank Group PLC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далі – </w:t>
      </w:r>
      <w:r>
        <w:rPr>
          <w:rFonts w:cs="Times New Roman" w:ascii="Times New Roman" w:hAnsi="Times New Roman"/>
          <w:bCs/>
          <w:sz w:val="24"/>
          <w:szCs w:val="24"/>
        </w:rPr>
        <w:t>компан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«TBC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м. Лондон, Англі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 </w:t>
      </w:r>
      <w:bookmarkStart w:id="5" w:name="_Hlk160119019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ої особи – громадянки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ої Валерії Валерії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про надання дозволу </w:t>
      </w:r>
      <w:bookmarkStart w:id="6" w:name="_Hlk16244420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</w:t>
      </w:r>
      <w:bookmarkStart w:id="7" w:name="_Hlk162443486"/>
      <w:r>
        <w:rPr>
          <w:rFonts w:cs="Times New Roman" w:ascii="Times New Roman" w:hAnsi="Times New Roman"/>
          <w:bCs/>
          <w:sz w:val="24"/>
          <w:szCs w:val="24"/>
        </w:rPr>
        <w:t>«TBC»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[через підконтрольну компані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International Holdings Limited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. Лондон, Велика Британі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] контролю над </w:t>
      </w:r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єю «Fondy Payments Ltd» </w:t>
        <w:br/>
        <w:t xml:space="preserve">(далі – </w:t>
      </w:r>
      <w:bookmarkStart w:id="8" w:name="_Hlk16011208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Fondy</w:t>
      </w:r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)</w:t>
      </w:r>
      <w:r>
        <w:rPr>
          <w:rFonts w:cs="Times New Roman" w:ascii="Times New Roman" w:hAnsi="Times New Roman"/>
          <w:sz w:val="24"/>
          <w:szCs w:val="24"/>
        </w:rPr>
        <w:t xml:space="preserve"> (м. Дублін, Ірландія)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гає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бутті </w:t>
      </w:r>
      <w:bookmarkStart w:id="9" w:name="_Hlk1601187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TBC» </w:t>
      </w:r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ерез підконтрольну компанію «TBC International Holdings Limited») контролю над </w:t>
      </w:r>
      <w:bookmarkStart w:id="10" w:name="_Hlk1601164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єю «Fondy» </w:t>
      </w:r>
      <w:bookmarkStart w:id="11" w:name="_Hlk16261888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яхом придбання акцій, що забезпечує перевищення 50 відсотків голосів у вищому органі управління компанії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12" w:name="_Hlk160120005"/>
      <w:bookmarkStart w:id="13" w:name="_Hlk160120005"/>
      <w:bookmarkEnd w:id="1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4" w:name="_Hlk163737339"/>
      <w:r>
        <w:rPr>
          <w:rFonts w:cs="Times New Roman" w:ascii="Times New Roman" w:hAnsi="Times New Roman"/>
          <w:bCs/>
          <w:sz w:val="24"/>
          <w:szCs w:val="24"/>
        </w:rPr>
        <w:t xml:space="preserve">компанія </w:t>
      </w:r>
      <w:bookmarkStart w:id="15" w:name="_Hlk161826823"/>
      <w:r>
        <w:rPr>
          <w:rFonts w:cs="Times New Roman" w:ascii="Times New Roman" w:hAnsi="Times New Roman"/>
          <w:bCs/>
          <w:sz w:val="24"/>
          <w:szCs w:val="24"/>
        </w:rPr>
        <w:t>«Fondy</w:t>
      </w:r>
      <w:bookmarkEnd w:id="13"/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bookmarkEnd w:id="14"/>
      <w:bookmarkEnd w:id="15"/>
      <w:r>
        <w:rPr>
          <w:rFonts w:cs="Times New Roman" w:ascii="Times New Roman" w:hAnsi="Times New Roman"/>
          <w:bCs/>
          <w:sz w:val="24"/>
          <w:szCs w:val="24"/>
        </w:rPr>
        <w:t xml:space="preserve">не здійснює </w:t>
      </w:r>
      <w:bookmarkStart w:id="16" w:name="_Hlk161828294"/>
      <w:r>
        <w:rPr>
          <w:rFonts w:cs="Times New Roman" w:ascii="Times New Roman" w:hAnsi="Times New Roman"/>
          <w:bCs/>
          <w:sz w:val="24"/>
          <w:szCs w:val="24"/>
        </w:rPr>
        <w:t>господарської діяльності на території України</w:t>
      </w:r>
      <w:bookmarkEnd w:id="16"/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_Hlk163737358"/>
      <w:r>
        <w:rPr>
          <w:rFonts w:cs="Times New Roman" w:ascii="Times New Roman" w:hAnsi="Times New Roman"/>
          <w:bCs/>
          <w:sz w:val="24"/>
          <w:szCs w:val="24"/>
        </w:rPr>
        <w:t xml:space="preserve">компанія «Fondy» </w:t>
      </w:r>
      <w:bookmarkEnd w:id="17"/>
      <w:r>
        <w:rPr>
          <w:rFonts w:cs="Times New Roman" w:ascii="Times New Roman" w:hAnsi="Times New Roman"/>
          <w:bCs/>
          <w:sz w:val="24"/>
          <w:szCs w:val="24"/>
        </w:rPr>
        <w:t xml:space="preserve">пов’язана відносинам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контролю із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уб’єктами господарювання – резидентами України, які </w:t>
      </w:r>
      <w:bookmarkStart w:id="18" w:name="_Hlk16476696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дійснюють господарську діяльність на території України </w:t>
      </w:r>
      <w:bookmarkEnd w:id="18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: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панією «V&amp;A Holding GMBH» (м. Відень, Австрія), яка здійснює діяльність і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інцевим бенефіціарним власником компанії «Fondy» є фізична особа – громадянка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а Валерія Валеріївн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ом із цим фізична особа – громадянка України пов’язана відносинами контролю з фізичною особою – громадянином Україн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ізична особа – громадянин України пов’язаний відносинами контролю із суб’єктами господарювання – нерезидентами та 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TBC»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не здійснює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ія «</w:t>
      </w:r>
      <w:r>
        <w:rPr>
          <w:rFonts w:cs="Times New Roman" w:ascii="Times New Roman" w:hAnsi="Times New Roman"/>
          <w:bCs/>
          <w:sz w:val="24"/>
          <w:szCs w:val="24"/>
        </w:rPr>
        <w:t>TBC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’язана відносинами контролю із: суб’єктами господарювання – нерезидентами України, які утворюють Групу TBC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bCs/>
          <w:sz w:val="24"/>
          <w:szCs w:val="24"/>
        </w:rPr>
        <w:t>не здійснюють господарської діяльності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969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19" w:name="_Hlk8848126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набуття </w:t>
      </w:r>
      <w:r>
        <w:rPr>
          <w:rFonts w:cs="Times New Roman" w:ascii="Times New Roman" w:hAnsi="Times New Roman"/>
          <w:sz w:val="24"/>
          <w:szCs w:val="24"/>
        </w:rPr>
        <w:t xml:space="preserve">компанією «TBC Bank Group PLC» (м. Лондон, Англія) [через підконтрольну компанію «TBC International Holdings Limited» </w:t>
      </w:r>
      <w:bookmarkStart w:id="20" w:name="_Hlk162513708"/>
      <w:r>
        <w:rPr>
          <w:rFonts w:cs="Times New Roman" w:ascii="Times New Roman" w:hAnsi="Times New Roman"/>
          <w:sz w:val="24"/>
          <w:szCs w:val="24"/>
        </w:rPr>
        <w:t>(м. Лондон, Велика Британія)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] контролю над компанією «Fondy Payments Ltd» </w:t>
      </w:r>
      <w:bookmarkStart w:id="21" w:name="_Hlk162513730"/>
      <w:r>
        <w:rPr>
          <w:rFonts w:cs="Times New Roman" w:ascii="Times New Roman" w:hAnsi="Times New Roman"/>
          <w:sz w:val="24"/>
          <w:szCs w:val="24"/>
        </w:rPr>
        <w:t>(м. Дублін, Ірландія)</w:t>
      </w:r>
      <w:bookmarkEnd w:id="21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1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Шпак Оксана Андріївна</cp:lastModifiedBy>
  <cp:lastPrinted>2023-05-11T15:28:00Z</cp:lastPrinted>
  <dcterms:modified xsi:type="dcterms:W3CDTF">2024-05-03T06:39:00Z</dcterms:modified>
  <cp:revision>73</cp:revision>
  <dc:subject/>
  <dc:title/>
</cp:coreProperties>
</file>