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  <w:color w:val="000000"/>
          <w:szCs w:val="24"/>
        </w:rPr>
        <w:t>25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№ 13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>компаній «Perutnina Ptuj D.O.O.» (м. Птуй, Словенія), «Balfin - Balkan Finance Investment Group SH.P.K.» (м. Тирана, Албанія) та «Fresh Chicken Albania 2019 sh.p.k.» (</w:t>
      </w:r>
      <w:r>
        <w:rPr>
          <w:szCs w:val="24"/>
        </w:rPr>
        <w:t>м. Фієрі, Албанія)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придбанні компаніями «Perutnina Ptuj D.O.O.» та «Balfin - Balkan Finance Investment Group SH.P.K.» опосередковано [через компанію «Perutnina Ptuj Albania sh.p.k.»] частки компанії «Fresh Chicken Albania 2019 sh.p.k.» у розмірі, що забезпечує можливість чинити вирішальний вплив, у тому числі перевищення 50 відсотків голосів у вищому органі управління суб’єкта господарюванн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омпанія «Fresh Chicken Albania 2019 sh.p.k.» здійснює господарську </w:t>
      </w:r>
      <w:r>
        <w:rPr>
          <w:szCs w:val="24"/>
        </w:rPr>
        <w:t>діяльність у світі із забою птиці, та не здійснює діяльності на території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bookmarkStart w:id="1" w:name="_Hlk150619899"/>
      <w:bookmarkEnd w:id="1"/>
      <w:r>
        <w:rPr>
          <w:szCs w:val="24"/>
        </w:rPr>
        <w:t xml:space="preserve">юридичні та фізичні особи, пов’язані відносинами контролю з компанією </w:t>
      </w:r>
      <w:r>
        <w:rPr>
          <w:color w:val="000000"/>
          <w:szCs w:val="24"/>
        </w:rPr>
        <w:t>«Fresh Chicken Albania 2019 sh.p.k.»</w:t>
      </w:r>
      <w:r>
        <w:rPr>
          <w:szCs w:val="24"/>
        </w:rPr>
        <w:t>, утворюють групу Продавця. Група Продавця здійснює діяльність у світі з розведення свійської птиці (переважно курей), забою птиці, виробництва й реалізації переважно курячого м’яса, комбікормів, та не здійснює господарської діяльності в Україні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кінцевими бенефіціарними власниками групи Продавця є фізичні особи – громадяни Албанії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2" w:name="_Hlk150619899"/>
      <w:bookmarkEnd w:id="2"/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’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>фізична особа – громадянин Албанії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 xml:space="preserve">Конфіденційна інформація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600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>,</w:t>
      </w:r>
      <w:r>
        <w:rPr>
          <w:color w:val="000000"/>
          <w:szCs w:val="24"/>
        </w:rPr>
        <w:t xml:space="preserve"> «Balfin - Balkan Finance Investment Group SH.P.K.» (м. Тирана, Албанія) </w:t>
      </w:r>
      <w:r>
        <w:rPr>
          <w:color w:val="000000"/>
          <w:spacing w:val="-4"/>
          <w:szCs w:val="24"/>
        </w:rPr>
        <w:t xml:space="preserve">на опосередковане [через компанію «Perutnina Ptuj Albania sh.p.k.»] придбання частки компанії </w:t>
      </w:r>
      <w:r>
        <w:rPr>
          <w:color w:val="000000"/>
          <w:szCs w:val="24"/>
        </w:rPr>
        <w:t>«Fresh Chicken Albania 2019 sh.p.k.» (</w:t>
      </w:r>
      <w:r>
        <w:rPr>
          <w:szCs w:val="24"/>
        </w:rPr>
        <w:t>м. Фієрі, Албанія)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4"/>
          <w:szCs w:val="24"/>
        </w:rPr>
        <w:t>у розмірі, що забезпечує можливість чинити вирішальний вплив, у тому числі перевищення 50 відсотків голосів у вищому органі управління суб’єкта господарювання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8:00Z</dcterms:created>
  <dc:creator>Костюк</dc:creator>
  <dc:description/>
  <cp:keywords/>
  <dc:language>en-US</dc:language>
  <cp:lastModifiedBy>Василенко Альона Валеріївна</cp:lastModifiedBy>
  <cp:lastPrinted>2024-04-03T13:41:00Z</cp:lastPrinted>
  <dcterms:modified xsi:type="dcterms:W3CDTF">2024-05-06T09:44:00Z</dcterms:modified>
  <cp:revision>3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