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  <w:lang w:val="ru-RU"/>
        </w:rPr>
        <w:t xml:space="preserve">23 </w:t>
      </w:r>
      <w:r>
        <w:rPr>
          <w:bCs/>
          <w:color w:val="000000"/>
          <w:szCs w:val="24"/>
        </w:rPr>
        <w:t xml:space="preserve">берез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</w:t>
      </w:r>
      <w:r>
        <w:rPr>
          <w:bCs/>
          <w:color w:val="000000"/>
          <w:szCs w:val="24"/>
          <w:lang w:val="en-US" w:eastAsia="uk-UA"/>
        </w:rPr>
        <w:t>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Київ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8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color w:val="000000"/>
          <w:szCs w:val="24"/>
        </w:rPr>
        <w:t xml:space="preserve">заяву товариства з обмеженою відповідальністю «Нафтогазенергія» (далі – ТОВ «Нафтогазенергія») («Інформація, доступ до якої обмежено») та Національного агентства України з питань виявлення, розшуку та управління активами, одержаними від корупційних та інших злочинів (далі – АРМА) («Інформація, доступ до якої обмежено») </w:t>
      </w:r>
      <w:r>
        <w:rPr>
          <w:color w:val="000000"/>
        </w:rPr>
        <w:t>про надання дозволу на концентрацію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Концентрація полягає в одержанні ТОВ «Нафтогазенергія» в управління акцій                   товариства з обмеженою відповідальністю «Сервіс Ойл» (далі – ТОВ «Сервіс Ойл»), що забезпечує перевищення 50 відсотків голосів у вищому органі управління товариства;</w:t>
      </w:r>
      <w:r>
        <w:rPr>
          <w:color w:val="FF0000"/>
          <w:szCs w:val="24"/>
        </w:rPr>
        <w:t xml:space="preserve">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хвалою слідчого судді Подільського районного суду міста Києва у справі                                     № 758/5544/22 від 22.07.2022 корпоративні права ТОВ «Сервіс Ойл» в розмірі 100 % у вигляді статутного капіталу в розмірі 901 308 697,05 гривень були передані в управління АРМА в порядку та на умовах, визначених статтями 1, 9, 19-24 Закону України «Про Національне агентство України з питань виявлення, розшуку та управління активами, одержаними від корупційних та інших злочинів».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Водночас у Комітеті розглядається заява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про надання дозволу ТОВ «Нафтогазенергія» на одержання в управління активів у вигляді єдиного майнового комплексу, що належать  ТОВ «Сервіс Ойл».</w:t>
      </w:r>
      <w:r>
        <w:rPr>
          <w:color w:val="FF0000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Style28"/>
        <w:suppressAutoHyphens w:val="false"/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В «Сервіс Ойл» є власником активів у вигляді єдиного майнового комплексу, що складається з («Інформація, доступ до якої обмежено»), які в сукупності призначені для здійснення господарської діяльності з («Інформація, доступ до якої обмежено»)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ind w:firstLine="567"/>
        <w:jc w:val="both"/>
        <w:rPr/>
      </w:pPr>
      <w:bookmarkStart w:id="0" w:name="_Hlk87884976"/>
      <w:bookmarkEnd w:id="0"/>
      <w:r>
        <w:rPr>
          <w:color w:val="000000"/>
          <w:szCs w:val="24"/>
        </w:rPr>
        <w:t>ТОВ «Нафтогазенергія» не здійснює господарської діяльності та планує здійснювати діяльність із («Інформація, доступ до якої обмежено»), та пов’язане відносинами контролю із суб’єктами господарювання – резидентами та нерезидентами України, які разом утворюють Групу Набувача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Група Набувача на території України здійснює діяльність, зокрема, із: («Інформація, доступ до якої обмежено»)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Групи Набувача є фізична особа – громадянин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" w:name="_Hlk87884976"/>
      <w:bookmarkStart w:id="2" w:name="_Hlk87884976"/>
      <w:bookmarkEnd w:id="2"/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>Надати дозвіл товариству з обмеженою відповідальністю «Нафтогазенергія»                («Інформація, доступ до якої обмежено») на одержання в управління часток у статутному капіталі товариства з обмеженою відповідальністю «Сервіс Ойл» («Інформація, доступ до якої обмежено»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33:00Z</dcterms:created>
  <dc:creator>Костюк</dc:creator>
  <dc:description/>
  <cp:keywords/>
  <dc:language>en-US</dc:language>
  <cp:lastModifiedBy>Сірик Дмитро Олександрович</cp:lastModifiedBy>
  <cp:lastPrinted>2023-03-10T08:54:00Z</cp:lastPrinted>
  <dcterms:modified xsi:type="dcterms:W3CDTF">2023-03-31T05:34:00Z</dcterms:modified>
  <cp:revision>14</cp:revision>
  <dc:subject/>
  <dc:title>Антимонопольний  комітет України</dc:title>
</cp:coreProperties>
</file>