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  </w:t>
      </w:r>
      <w:r>
        <w:rPr>
          <w:bCs/>
          <w:color w:val="000000"/>
          <w:szCs w:val="24"/>
          <w:lang w:val="ru-RU"/>
        </w:rPr>
        <w:t xml:space="preserve">23 </w:t>
      </w:r>
      <w:r>
        <w:rPr>
          <w:bCs/>
          <w:color w:val="000000"/>
          <w:szCs w:val="24"/>
        </w:rPr>
        <w:t xml:space="preserve">берез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</w:t>
      </w:r>
      <w:r>
        <w:rPr>
          <w:bCs/>
          <w:color w:val="000000"/>
          <w:szCs w:val="24"/>
          <w:lang w:val="en-US" w:eastAsia="uk-UA"/>
        </w:rPr>
        <w:t>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Київ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86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color w:val="000000"/>
          <w:szCs w:val="24"/>
        </w:rPr>
        <w:t xml:space="preserve">заяву товариства з обмеженою відповідальністю «Нафтогазенергія» (далі – ТОВ «Нафтогазенергія») («Інформація, доступ до якої обмежено») та Національного агентства України з питань виявлення, розшуку та управління активами, одержаними від корупційних та інших злочинів (далі – АРМА) («Інформація, доступ до якої обмежено») </w:t>
      </w:r>
      <w:r>
        <w:rPr>
          <w:color w:val="000000"/>
        </w:rPr>
        <w:t>про надання дозволу на концентрацію</w:t>
      </w:r>
      <w:r>
        <w:rPr>
          <w:color w:val="000000"/>
          <w:szCs w:val="24"/>
        </w:rPr>
        <w:t xml:space="preserve">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color w:val="000000"/>
          <w:szCs w:val="24"/>
        </w:rPr>
        <w:t>Концентрація полягає в одержанні ТОВ «Нафтогазенергія» в управління активів у вигляді єдиного майнового комплексу (далі – ЄМК), що належать товариству з обмеженою відповідальністю «Сервіс Ойл» (далі – ТОВ «Сервіс Ойл»);</w:t>
      </w:r>
      <w:r>
        <w:rPr>
          <w:color w:val="FF0000"/>
          <w:szCs w:val="24"/>
        </w:rPr>
        <w:t xml:space="preserve"> 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хвалою слідчого судді Подільського районного суду міста Києва у справі                                     № 758/5544/22 від 22.07.2022 та ухвалою слідчого судді Октябрського районного суду міста Полтави від 30.03.2022 у справі № 554/2088/22 активи були передані в управління АРМА в порядку та на умовах, визначених статтями 1, 9, 19-24 Закону України «Про Національне агентство України з питань виявлення, розшуку та управління активами, одержаними від корупційних та інших злочинів». 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color w:val="000000"/>
          <w:szCs w:val="24"/>
        </w:rPr>
        <w:t>Водночас у Комітеті розглядається заява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про надання дозволу ТОВ «Нафтогазенергія» в управління акцій ТОВ «Сервіс Ойл», що забезпечує перевищення 50 відсотків голосів у вищому органі управління товариства.</w:t>
      </w:r>
      <w:r>
        <w:rPr>
          <w:color w:val="FF0000"/>
          <w:szCs w:val="24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Style25"/>
        <w:suppressAutoHyphens w:val="false"/>
        <w:ind w:left="0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ЄМК складається з («Інформація, доступ до якої обмежено»), які в сукупності призначені для здійснення господарської діяльності з («Інформація, доступ до якої обмежено») та належить ТОВ «Сервіс Ойл»;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p>
      <w:pPr>
        <w:pStyle w:val="Normal"/>
        <w:ind w:firstLine="709"/>
        <w:jc w:val="both"/>
        <w:rPr/>
      </w:pPr>
      <w:bookmarkStart w:id="0" w:name="_Hlk87884976"/>
      <w:r>
        <w:rPr>
          <w:color w:val="000000"/>
          <w:szCs w:val="24"/>
        </w:rPr>
        <w:t>ТОВ «Нафтогазенергія» не здійснює господарської діяльності та планує здійснювати діяльність із («Інформація, доступ до якої обмежено»), та пов’язане відносинами контролю із суб’єктами господарювання – резидентами та нерезидентами України, які разом утворюють Групу Набувача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Група Набувача на території України здійснює діяльність, зокрема, із: («Інформація, доступ до якої обмежено»); </w:t>
      </w:r>
    </w:p>
    <w:p>
      <w:pPr>
        <w:pStyle w:val="Normal"/>
        <w:ind w:firstLine="709"/>
        <w:jc w:val="both"/>
        <w:rPr>
          <w:color w:val="000000"/>
          <w:szCs w:val="24"/>
        </w:rPr>
      </w:pPr>
      <w:bookmarkStart w:id="1" w:name="_Hlk87884976"/>
      <w:r>
        <w:rPr>
          <w:color w:val="000000"/>
          <w:szCs w:val="24"/>
        </w:rPr>
        <w:t>кінцевим бенефіціарним власником Групи Набувача є фізична особа – громадянин України.</w:t>
      </w:r>
      <w:bookmarkEnd w:id="1"/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"/>
        <w:ind w:firstLine="709"/>
        <w:jc w:val="both"/>
        <w:rPr>
          <w:rFonts w:eastAsia="Calibri"/>
          <w:color w:val="000000"/>
          <w:szCs w:val="24"/>
        </w:rPr>
      </w:pPr>
      <w:r>
        <w:rPr>
          <w:color w:val="000000"/>
          <w:szCs w:val="24"/>
        </w:rPr>
        <w:t>Надати дозвіл товариству з обмеженою відповідальністю «Нафтогазенергія»                («Інформація, доступ до якої обмежено») на одержання в управління активів у вигляді єдиного майнового комплексу, що належать  товариству з обмеженою відповідальністю «Сервіс Ойл» («Інформація, доступ до якої обмежено»)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34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3-31T05:36:00Z</dcterms:modified>
  <cp:revision>14</cp:revision>
  <dc:subject/>
  <dc:title>Антимонопольний  комітет України</dc:title>
</cp:coreProperties>
</file>