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16 березня 2023 р.    </w:t>
      </w:r>
      <w:r>
        <w:rPr/>
        <w:t xml:space="preserve">                                         Київ                                                                № 8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компаній «Aberdare Holding Europe B.V.» (м. Амстелвен, Нідерланди) та «LEONI Industry Holding GmbH» (м. Рот, Німеччина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у набутті компанією </w:t>
      </w:r>
      <w:bookmarkStart w:id="0" w:name="_Hlk128344182"/>
      <w:r>
        <w:rPr/>
        <w:t>«Aberdare Holding Europe B.V.»</w:t>
      </w:r>
      <w:bookmarkEnd w:id="0"/>
      <w:r>
        <w:rPr/>
        <w:t xml:space="preserve"> [опосередковано через компанію </w:t>
      </w:r>
      <w:bookmarkStart w:id="1" w:name="_Hlk128344223"/>
      <w:r>
        <w:rPr/>
        <w:t xml:space="preserve">«j- fiber GmbH» </w:t>
      </w:r>
      <w:bookmarkEnd w:id="1"/>
      <w:r>
        <w:rPr/>
        <w:t>(м. Єна, Німеччина)</w:t>
      </w:r>
      <w:r>
        <w:rPr>
          <w:rStyle w:val="FootnoteCharacters"/>
          <w:rStyle w:val="FootnoteAnchor"/>
        </w:rPr>
        <w:footnoteReference w:id="2"/>
      </w:r>
      <w:r>
        <w:rPr/>
        <w:t>] одноосібного контролю над компанією «j-fiber Hengtong GmbH» (м. Єна, Німеччин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компанія </w:t>
      </w:r>
      <w:bookmarkStart w:id="2" w:name="_Hlk128344145"/>
      <w:r>
        <w:rPr>
          <w:rFonts w:eastAsia="Calibri"/>
          <w:bCs/>
          <w:lang w:eastAsia="en-US"/>
        </w:rPr>
        <w:t>«j-fiber Hengtong GmbH»</w:t>
      </w:r>
      <w:bookmarkEnd w:id="2"/>
      <w:r>
        <w:rPr>
          <w:rFonts w:eastAsia="Calibri"/>
          <w:bCs/>
          <w:lang w:eastAsia="en-US"/>
        </w:rPr>
        <w:t xml:space="preserve"> здійснює діяльність, зокрема на території України, з 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компанія «j-fiber Hengtong GmbH» перебуває під спільним контролем </w:t>
      </w:r>
      <w:bookmarkStart w:id="3" w:name="_Hlk128344246"/>
      <w:r>
        <w:rPr>
          <w:rFonts w:eastAsia="Calibri"/>
          <w:bCs/>
          <w:lang w:eastAsia="en-US"/>
        </w:rPr>
        <w:t xml:space="preserve">компанії  «Aberdare Holding Europe B.V.» </w:t>
      </w:r>
      <w:bookmarkEnd w:id="3"/>
      <w:r>
        <w:rPr>
          <w:rFonts w:eastAsia="Calibri"/>
          <w:bCs/>
          <w:lang w:eastAsia="en-US"/>
        </w:rPr>
        <w:t>та компанії «j- fiber GmbH»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 «Aberdare Holding Europe B.V.»</w:t>
      </w:r>
      <w:r>
        <w:rPr/>
        <w:t xml:space="preserve"> </w:t>
      </w:r>
      <w:r>
        <w:rPr>
          <w:rFonts w:eastAsia="Calibri"/>
          <w:bCs/>
          <w:lang w:eastAsia="en-US"/>
        </w:rPr>
        <w:t>здійснює діяльність з управління корпоративними правами суб’єктів господарювання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мпанія «Aberdare Holding Europe B.V.» пов’язана відносинами контролю з іншими суб’єктами господарювання – нерезидентами України, які разом утворюють групу суб’єктів господарювання Hengtong  (далі – Група Hengtong)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Група Hengtong на території України здійснює діяльність, зокрема, із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інцевою материнською компанією Групи Hengtong є компанія «Hengtong Optic-Electric Co, Ltd» (м. Гонконг, Китайська Народна Республіка), кінцевим бенефіціарним власником якої є фізична особа – громадянин Китайської Народної Республіки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компанія «j-fiber GmbH» здійснює діяльність, зокрема на території України, 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rFonts w:eastAsia="Calibri"/>
          <w:bCs/>
          <w:lang w:eastAsia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контроль над компанією «j-fiber GmbH» здійснює компанія «LEONI Industry Holding GmbH», яка здійснює холдингову діяльність та пов’язана відносинами контролю з іншими суб’єктами господарювання – резидентом та нерезидентами України, які разом утворюють групу суб’єктів господарювання LEONI  (далі – Група LEONI)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Група LEONI на території України здійснює діяльність, зокрема, з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 xml:space="preserve">];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атеринською компанією для Групи LEONI є компанія «LEONI AG» (м. Нюрнберг, Німеччина), жодний з акціонерів якої не має вирішального  впливу на господарську діяльність компанії.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/>
      </w:pPr>
      <w:r>
        <w:rPr>
          <w:szCs w:val="20"/>
          <w:lang w:val="en-US" w:eastAsia="en-US"/>
        </w:rPr>
        <w:t>Надати дозвіл компанії «Aberdare Holding Europe B.V.» (м. Амстелвен, Нідерланди)  на набуття [опосередковано через компанію «j- fiber GmbH» (м. Єна, Німеччина)] одноосібного контролю над компанією «j-fiber Hengtong GmbH» (м. Єна, Німеччина)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ішенням Антимонопольного комітету України від 16.03.2023 № 81-р надано дозвіл компанії «Aberdare Holding Europe B.V.» на придбання частки у статутному капіталі компанії «j-fiber GmbH», що забезпечує перевищення 50 відсотків голосів у вищому органі управління компан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4:00Z</dcterms:created>
  <dc:creator>Savenko</dc:creator>
  <dc:description/>
  <cp:keywords/>
  <dc:language>en-US</dc:language>
  <cp:lastModifiedBy>Бузинюк Світлана Миколаївна</cp:lastModifiedBy>
  <cp:lastPrinted>2023-03-21T14:26:00Z</cp:lastPrinted>
  <dcterms:modified xsi:type="dcterms:W3CDTF">2023-03-21T12:26:00Z</dcterms:modified>
  <cp:revision>3</cp:revision>
  <dc:subject/>
  <dc:title> </dc:title>
</cp:coreProperties>
</file>