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1 грудня 2022 р.    </w:t>
      </w:r>
      <w:r>
        <w:rPr/>
        <w:t xml:space="preserve">                                          Київ                                                             № 277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компаній «</w:t>
      </w:r>
      <w:bookmarkStart w:id="0" w:name="_Hlk120807581"/>
      <w:r>
        <w:rPr/>
        <w:t>KK-Group A/S</w:t>
      </w:r>
      <w:bookmarkEnd w:id="0"/>
      <w:r>
        <w:rPr/>
        <w:t>» (далі – компанія «</w:t>
      </w:r>
      <w:bookmarkStart w:id="1" w:name="_Hlk120807616"/>
      <w:r>
        <w:rPr/>
        <w:t>KKG</w:t>
      </w:r>
      <w:bookmarkEnd w:id="1"/>
      <w:r>
        <w:rPr/>
        <w:t xml:space="preserve">») (м. Ікаст, Данія) і «Vestas Wind Systems A/S» (далі – компанія «Vestas») (м. Орхус N, Данія) про надання дозволу компанії «KKG» на придбання </w:t>
      </w:r>
      <w:bookmarkStart w:id="2" w:name="_Hlk119159069"/>
      <w:r>
        <w:rPr/>
        <w:t xml:space="preserve">(прямо чи опосередковано) </w:t>
      </w:r>
      <w:bookmarkEnd w:id="2"/>
      <w:r>
        <w:rPr/>
        <w:t xml:space="preserve">акцій компанії </w:t>
      </w:r>
      <w:bookmarkStart w:id="3" w:name="_Hlk119170342"/>
      <w:r>
        <w:rPr/>
        <w:t>«Tianjin V Wind Production &amp; Assembly Co Ltd»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bookmarkEnd w:id="3"/>
      <w:r>
        <w:rPr/>
        <w:t xml:space="preserve"> (м. Тяньцзінь, Китай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компанією «KKG» (прямо чи опосередковано) акцій компанії «Tianjin V Wind Production &amp; Assembly Co Ltd», що забезпечить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новостворена </w:t>
      </w:r>
      <w:bookmarkStart w:id="4" w:name="_Hlk119170544"/>
      <w:r>
        <w:rPr>
          <w:rFonts w:eastAsia="Calibri"/>
          <w:bCs/>
          <w:lang w:eastAsia="en-US"/>
        </w:rPr>
        <w:t>компанія «Tianjin V Wind Production &amp; Assembly Co Ltd»</w:t>
      </w:r>
      <w:bookmarkEnd w:id="4"/>
      <w:r>
        <w:rPr>
          <w:rFonts w:eastAsia="Calibri"/>
          <w:bCs/>
          <w:lang w:eastAsia="en-US"/>
        </w:rPr>
        <w:t xml:space="preserve"> буде контролюват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- завод у м. Тяньцзінь, Китай, з виробництва перетворювачів і панелей управління (контролерів) для вітрових турбін, допоміжної продукції, включаючи електронні компоненти, панелі, дроти та іншу продукцію і послуги. Завод у м. Тяньцзінь не постачає продукції третім сторонам в Україні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- інші, пов’язані із зазначеним бізнесом, активи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ісля здійснення концентрації відносини контролю між компанією «Tianjin V Wind Production &amp; Assembly Co Ltd» і компанією «Vestas» (продавцем) будуть припинені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Vestas» здійснює діяльність у сфері встановлення, введення в експлуатацію та обслуговування наземних і морських вітрових турбін, управляє корпоративними правами суб’єктів господарювання – резидента та нерезидентів України, що утворюють групу Vestas (далі – Група Vestas);</w:t>
      </w:r>
    </w:p>
    <w:p>
      <w:pPr>
        <w:pStyle w:val="Normal"/>
        <w:ind w:firstLine="708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eastAsia="en-US"/>
        </w:rPr>
        <w:t>Група Vestas здійснює діяльність із виробництва (зокрема на базі комплектувальних, вироблених БППК у Данії, Індії і Китаї), постачання й сервісного обслуговування наземних та офшорних вітрогенераторів. Група Vestas пропонує свої послуги по всьому світу і встановила вітрові турбіни в більш ніж 80 країнах світу. Група Vestas діє в Україні в таких секторах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Vestas» зареєстрована на біржі та остаточно не контролюється жодною фізичною чи юридичною особою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KKG» здійснює діяльність з розробки й виробництва електромеханічних рішень та технологій для наземних і морських вітрових турбін, та не здійснює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панія «KKG» підконтрольна компанії «KK Wind Solutions Holding A/S» (далі – компанія «KK Wind Solutions»), яка опосередковано повністю належить і підконтрольна компанії «A.P. Møller Holding A/S» (далі – компанія «APMH»)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компанія «KK Wind Solutions» та підконтрольні їй суб’єкти господарювання – нерезиденти України є глобальними постачальниками системних рішень в галузі силової електроніки для сфери вітрогенераторів, пропонуючи широкий спектр продукції і послуг для вітрових турбін і парків вітроенергетичних установок, та не здійснюють господарської діяльності в Україні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APMH» разом із підконтрольними їй суб’єктами господарювання – резидентами та нерезидентами України утворюють групу компаній APMH (далі – Група APMH), яка здійснює діяльність у різних галузях, включаючи транспорт і логістику, контейнерні перевезення, клінічні лабораторні дослідження та послуги медичної діагностичної візуалізації, банківські послуги, пакування харчових продуктів, морське буріння, рішення для охолодження. Група APMH діє в Україні в таких секторах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APMH» повністю належить данському фонду «A.P. Møller og Hustru Chastine Mc-Kinney Møllers Fond til almene Formaal» (м. Копенгаген, Данія), який не має кінцевих бенефіціарних власників.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Надати дозвіл компанії  «KK-Group A/S» (м. Ікаст, Данія) на придбання (прямо чи опосередковано) акцій компанії «Tianjin V Wind Production &amp; Assembly Co Ltd»                               (м. Тяньцзінь, Китай), що забезпечить перевищення 50 відсотків голосів у вищому органі управління компанії.</w:t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панія знаходиться на стадії створення. Назва та місце реєстрації можуть змінитися після реєст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31:00Z</dcterms:created>
  <dc:creator>Savenko</dc:creator>
  <dc:description/>
  <cp:keywords/>
  <dc:language>en-US</dc:language>
  <cp:lastModifiedBy>Бузинюк Світлана Миколаївна</cp:lastModifiedBy>
  <cp:lastPrinted>2022-12-12T13:26:00Z</cp:lastPrinted>
  <dcterms:modified xsi:type="dcterms:W3CDTF">2022-12-12T11:56:00Z</dcterms:modified>
  <cp:revision>4</cp:revision>
  <dc:subject/>
  <dc:title> </dc:title>
</cp:coreProperties>
</file>