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86-р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фізичної особи – громадянина України Дудки Євгена Степановича та сільськогосподарського приватного підприємства «ВІКТОРІЯ» (далі – СГПП «ВІКТОРІЯ») [Інформація, доступ до якої обмежено] про 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набутті фізичною особою – громадянином України Дудкою Є. С. контролю над СГПП «ВІКТОРІЯ» шляхом збільшення статутного капіталу підприємства за рахунок додаткового вкладу у грошовій формі в розмірі, що забезпечує перевищення 50 відсотків голосів у вищому органі управління підприємств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СГПП «ВІКТОРІЯ» здійснює господарську діяльність в Україні із: вирощування та реалізації зернових культур (крім рису), бобових культур і насіння олійних культур;</w:t>
      </w:r>
    </w:p>
    <w:p>
      <w:pPr>
        <w:pStyle w:val="Normal"/>
        <w:ind w:firstLine="709"/>
        <w:jc w:val="both"/>
        <w:rPr/>
      </w:pPr>
      <w:r>
        <w:rPr/>
        <w:t>СГПП «ВІКТОРІЯ» пов’язане відносинами контролю з іншими суб’єктами господарювання – резидентами України, які здійснюють господарську діяльність із: вирощування зернових культур (крім рису), бобових культур і насіння олійних культур (основний); оптової торгівлі зерном, необробленим тютюном, насінням і кормами                         для тварин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СГПП «ВІКТОРІЯ» є фізична особа – громадянин України, відносини контролю з якою після здійснення концентрації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ізична особа – громадянин України Дудка Є. С. пов'язаний відносинами контролю із суб’єктами господарювання – резидентами України, які утворюють Групу ВІЛІЯ;</w:t>
      </w:r>
    </w:p>
    <w:p>
      <w:pPr>
        <w:pStyle w:val="Normal"/>
        <w:ind w:firstLine="709"/>
        <w:jc w:val="both"/>
        <w:rPr/>
      </w:pPr>
      <w:r>
        <w:rPr/>
        <w:t>Група ВІЛІЯ здійснює господарську діяльність в Україні через суб’єктів господарювання – резидентів України, зокрема, 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 надання в оренду й експлуатацію власного чи орендованого нерухомого майна; виробництва продуктів борошномельно-круп'яної промисловост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фізичній особі – громадянину України Дудці Євгену Степановичу [Інформація, доступ до якої обмежено] на набуття контролю над сільськогосподарським приватним підприємством «ВІКТОРІЯ» [Інформація, доступ до якої обмежено]                   шляхом збільшення статутного капіталу підприємства за рахунок додаткового вкладу у грошовій формі в розмірі, що забезпечує перевищення 50 відсотків голосів у вищому органі управління підприємства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32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12-13T09:13:00Z</dcterms:modified>
  <cp:revision>6</cp:revision>
  <dc:subject/>
  <dc:title> </dc:title>
</cp:coreProperties>
</file>