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290-р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ї «Volkswagen Aktiengesellschaft» (далі – компанія «VW») (м. Вольфсбург, Німеччина) та компанії «Umicore» (м. Брюссель, Бельг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опосередкованому набутті компаніями «VW» та «Umicore» [через спільне підприємство, яке буде створено за законодавством Бельгії (далі – НСГ)] спільного контролю над операційними компаніями (які будуть утворені компанією «Umicore») шляхом придбання таким спільним підприємством акцій (часток) у статутних капіталах цих операційних компаній, що забезпечує перевищення 50 % голосів у вищому органі управління кожної компан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НСГ стане спільним виробничим підприємством неповнофункціонального характеру;</w:t>
      </w:r>
    </w:p>
    <w:p>
      <w:pPr>
        <w:pStyle w:val="Normal"/>
        <w:ind w:firstLine="708"/>
        <w:jc w:val="both"/>
        <w:rPr/>
      </w:pPr>
      <w:r>
        <w:rPr/>
        <w:t>НСГ здійснюватиме виробництво катодних матеріалів з нікелю, марганцю, кобальту з нуля (greenfield investment), а також прекурсорів до таких катодних матеріалів для використання в літій-іонних акумуляторних батареях для електромобілів;</w:t>
      </w:r>
    </w:p>
    <w:p>
      <w:pPr>
        <w:pStyle w:val="Normal"/>
        <w:ind w:firstLine="708"/>
        <w:jc w:val="both"/>
        <w:rPr/>
      </w:pPr>
      <w:r>
        <w:rPr/>
        <w:t>компанія «VW», зі свого боку, закуповуватиме та постачатиме сировину для НСГ;</w:t>
      </w:r>
    </w:p>
    <w:p>
      <w:pPr>
        <w:pStyle w:val="Normal"/>
        <w:ind w:firstLine="708"/>
        <w:jc w:val="both"/>
        <w:rPr/>
      </w:pPr>
      <w:r>
        <w:rPr/>
        <w:t>операційні компанії підтримуватимуть діяльність НСГ, особливо в частині експлуатації прекурсорів катодного активного матеріалу та заводів із виробництва такого матеріал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Umicore» у світі здійснює господарську діяльність у сфері технологій матеріалів та переробки відходів; є провідною технологічною компанією в галузі перероблених матеріалів із досвідом роботи в галузі матеріалознавства, хімії та металургії;</w:t>
      </w:r>
    </w:p>
    <w:p>
      <w:pPr>
        <w:pStyle w:val="Normal"/>
        <w:ind w:firstLine="708"/>
        <w:jc w:val="both"/>
        <w:rPr/>
      </w:pPr>
      <w:r>
        <w:rPr/>
        <w:t>акції компанії «Umicore» котуються на фондовій біржі Euronext, кінцевий бенефіціарний власник відсутній;</w:t>
      </w:r>
    </w:p>
    <w:p>
      <w:pPr>
        <w:pStyle w:val="Normal"/>
        <w:ind w:firstLine="708"/>
        <w:jc w:val="both"/>
        <w:rPr/>
      </w:pPr>
      <w:r>
        <w:rPr/>
        <w:t>компанія «Umicore» разом із підконтрольними їй компаніями утворюють Групу Umicore;</w:t>
      </w:r>
    </w:p>
    <w:p>
      <w:pPr>
        <w:pStyle w:val="Normal"/>
        <w:ind w:firstLine="708"/>
        <w:jc w:val="both"/>
        <w:rPr/>
      </w:pPr>
      <w:r>
        <w:rPr/>
        <w:t>Група Umicore здійснює господарську діяльність в Україні через суб’єктів господарювання – нерезидентів України з: [Інформація, доступ до якої обмежено]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VW»  у світі здійснює господарську діяльність із виробництва, дистрибуції та продажу легкових та легких комерційних автомобілів, а також запасних частин до них, та в Україні здійснює господарську діяльність із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>контроль над компанією «VW» здійснює мажоритарний акціонер компанія «Porsche Automobil Holding SE» (м. Нью-Йорк, США);</w:t>
      </w:r>
    </w:p>
    <w:p>
      <w:pPr>
        <w:pStyle w:val="Normal"/>
        <w:ind w:firstLine="708"/>
        <w:jc w:val="both"/>
        <w:rPr/>
      </w:pPr>
      <w:r>
        <w:rPr/>
        <w:t>компанія «VW» пов’язана відносинами контролю з іншими суб’єктами господарювання, які разом утворюють Групу VW;</w:t>
      </w:r>
    </w:p>
    <w:p>
      <w:pPr>
        <w:pStyle w:val="Normal"/>
        <w:ind w:firstLine="708"/>
        <w:jc w:val="both"/>
        <w:rPr/>
      </w:pPr>
      <w:r>
        <w:rPr/>
        <w:t>Група VW здійснює господарську діяльність в Україні через суб’єктів  господарювання – резидентів та нерезидентів України з: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>компанія «VW» є кінцевою материнською компанією Групи VW;</w:t>
      </w:r>
    </w:p>
    <w:p>
      <w:pPr>
        <w:pStyle w:val="Normal"/>
        <w:ind w:firstLine="708"/>
        <w:jc w:val="both"/>
        <w:rPr/>
      </w:pPr>
      <w:r>
        <w:rPr/>
        <w:t xml:space="preserve">контроль над компаніями «VW» та «Porsche Automobil Holding SE» здійснюють фізичні особи – громадяни Європейського Союз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ати дозвіл компаніям «Volkswagen Aktiengesellschaft» (м. Вольфсбург, Німеччина) та «Umicore» (м. Брюссель, Бельгія) на опосередковане набуття [через спільне підприємство, яке буде створене згідно із законодавством Бельгії] спільного контролю над операційними компаніями (які будуть утворені компанією «Umicore») шляхом придбання таким спільним підприємством акцій (часток) у статутних капіталах цих операційних компаній, що забезпечує перевищення 50 % голосів у вищому органі управління кожної компанії.  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character" w:styleId="Style17">
    <w:name w:val="Основний текст Знак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8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12-13T09:04:00Z</dcterms:modified>
  <cp:revision>9</cp:revision>
  <dc:subject/>
  <dc:title> </dc:title>
</cp:coreProperties>
</file>