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289-р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уповноважених представників компанії «Volkswagen Aktiengesellschaft» (далі – компанія «VW») (м. Вольфсбург, Німеччина) та компанії «Umicore» (м. Брюссель, Бельгія)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опосередкованому [через компанію «POWER HOLDCO LUX S.A.» (м. Люксембург, Люксембург)] придбанні компанією «VW» акцій (часток) у статутному капіталі суб’єкта господарювання, який буде створено згідно із законодавством Бельгії (далі – НСГ) компанією «Umicore», що забезпечує перевищення 25 % голосів у вищому органі управління суб’єкта господарювання</w:t>
      </w:r>
      <w:r>
        <w:rPr>
          <w:lang w:val="ru-RU"/>
        </w:rPr>
        <w:t xml:space="preserve"> </w:t>
      </w:r>
      <w:r>
        <w:rPr/>
        <w:t>та спільний контроль у такому новоствореному суб’єкті господарюва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НСГ стане спільним виробничим підприємством неповнофункціонального характеру;</w:t>
      </w:r>
    </w:p>
    <w:p>
      <w:pPr>
        <w:pStyle w:val="Normal"/>
        <w:ind w:firstLine="708"/>
        <w:jc w:val="both"/>
        <w:rPr/>
      </w:pPr>
      <w:r>
        <w:rPr/>
        <w:t>НСГ здійснюватиме виробництво катодних матеріалів із нікелю, марганцю, кобальту  з нуля (greenfield investment), а також прекурсорів до таких катодних матеріалів для використання в літій-іонних акумуляторних батареях для електромобілів;</w:t>
      </w:r>
    </w:p>
    <w:p>
      <w:pPr>
        <w:pStyle w:val="Normal"/>
        <w:ind w:firstLine="708"/>
        <w:jc w:val="both"/>
        <w:rPr/>
      </w:pPr>
      <w:r>
        <w:rPr/>
        <w:t>компанія «VW», зі свого боку, закуповуватиме та постачатиме сировину для НС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Umicore» у світі здійснює господарську діяльність у сфері технологій матеріалів та переробки відходів; є провідною технологічною компанією в галузі перероблених матеріалів із досвідом роботи в галузі матеріалознавства, хімії та металургії;</w:t>
      </w:r>
    </w:p>
    <w:p>
      <w:pPr>
        <w:pStyle w:val="Normal"/>
        <w:ind w:firstLine="708"/>
        <w:jc w:val="both"/>
        <w:rPr/>
      </w:pPr>
      <w:r>
        <w:rPr/>
        <w:t>акції компанії «Umicore» котуються на фондовій біржі Euronext, кінцевий бенефіціарний власник відсутній;</w:t>
      </w:r>
    </w:p>
    <w:p>
      <w:pPr>
        <w:pStyle w:val="Normal"/>
        <w:ind w:firstLine="708"/>
        <w:jc w:val="both"/>
        <w:rPr/>
      </w:pPr>
      <w:r>
        <w:rPr/>
        <w:t>компанія «Umicore» разом із підконтрольними їй компаніями утворюють Групу Umicore;</w:t>
      </w:r>
    </w:p>
    <w:p>
      <w:pPr>
        <w:pStyle w:val="Normal"/>
        <w:ind w:firstLine="708"/>
        <w:jc w:val="both"/>
        <w:rPr/>
      </w:pPr>
      <w:r>
        <w:rPr/>
        <w:t>Група Umicore здійснює господарську діяльність в Україні через суб’єктів господарювання – нерезидентів України з: [Інформація, доступ до якої обмежено]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панія «VW»  у світі здійснює господарську діяльність із виробництва, дистрибуції та продажу легкових та легких комерційних автомобілів, а також запасних частин до них, та в Україні здійснює господарську діяльність із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мпанія «VW» здійснить придбання через підконтрольну компанію «POWER HOLDCO LUX S.A.», яка не здійснює господарської діяльності в Україні;</w:t>
      </w:r>
    </w:p>
    <w:p>
      <w:pPr>
        <w:pStyle w:val="Normal"/>
        <w:ind w:firstLine="708"/>
        <w:jc w:val="both"/>
        <w:rPr/>
      </w:pPr>
      <w:r>
        <w:rPr/>
        <w:t>контроль над компанією «VW» здійснює мажоритарний акціонер компанія «Porsche Automobil Holding SE» (м. Нью-Йорк, США);</w:t>
      </w:r>
    </w:p>
    <w:p>
      <w:pPr>
        <w:pStyle w:val="Normal"/>
        <w:ind w:firstLine="708"/>
        <w:jc w:val="both"/>
        <w:rPr/>
      </w:pPr>
      <w:r>
        <w:rPr/>
        <w:t>компанія «VW» пов’язана відносинами контролю з іншими суб’єктами господарювання, які разом утворюють Групу VW;</w:t>
      </w:r>
    </w:p>
    <w:p>
      <w:pPr>
        <w:pStyle w:val="Normal"/>
        <w:ind w:firstLine="708"/>
        <w:jc w:val="both"/>
        <w:rPr/>
      </w:pPr>
      <w:r>
        <w:rPr/>
        <w:t>Група VW здійснює господарську діяльність в Україні через суб’єктів  господарювання – резидентів та нерезидентів України з: [Інформація, доступ до якої обмежено];</w:t>
      </w:r>
    </w:p>
    <w:p>
      <w:pPr>
        <w:pStyle w:val="Normal"/>
        <w:ind w:firstLine="708"/>
        <w:jc w:val="both"/>
        <w:rPr/>
      </w:pPr>
      <w:r>
        <w:rPr/>
        <w:t>компанія «VW» є кінцевою материнською компанією Групи VW;</w:t>
      </w:r>
    </w:p>
    <w:p>
      <w:pPr>
        <w:pStyle w:val="Normal"/>
        <w:ind w:firstLine="708"/>
        <w:jc w:val="both"/>
        <w:rPr/>
      </w:pPr>
      <w:r>
        <w:rPr/>
        <w:t>контроль над компаніями «VW» та «Porsche Automobil Holding SE» здійснюють фізичні особи – громадяни Європейського Союз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>Надати дозвіл компанії «Volkswagen Aktiengesellschaft» (м. Вольфсбург, Німеччина) на опосередковане [через компанію «POWER HOLDCO LUX S.A.» (м. Люксембург, Люксембург)] придбання акцій (часток) у статутному капіталі суб’єкта господарювання, який буде створено згідно із законодавством Бельгії компанією «Umicore» (м. Брюссель, Бельгія), що забезпечує перевищення 25 % голосів у вищому органі управління суб’єкта господарювання та спільний контроль у такому новоствореному суб’єкті господарювання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02:00Z</dcterms:created>
  <dc:creator>Savenko</dc:creator>
  <dc:description/>
  <cp:keywords/>
  <dc:language>en-US</dc:language>
  <cp:lastModifiedBy>Руденко Інна Володимирівна</cp:lastModifiedBy>
  <cp:lastPrinted>2022-12-05T13:27:00Z</cp:lastPrinted>
  <dcterms:modified xsi:type="dcterms:W3CDTF">2022-12-13T09:03:00Z</dcterms:modified>
  <cp:revision>12</cp:revision>
  <dc:subject/>
  <dc:title> </dc:title>
</cp:coreProperties>
</file>