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08 грудня 2022 р.    </w:t>
      </w:r>
      <w:r>
        <w:rPr/>
        <w:t xml:space="preserve">                                            Київ                                                             № 291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ого представника учасників концентрації про надання публічному акціонерному товариству «Закритий недиверсифікований венчурний корпоративний інвестиційний фонд «Кондитерінвест»                           (далі – </w:t>
      </w:r>
      <w:bookmarkStart w:id="0" w:name="_Hlk118649902"/>
      <w:r>
        <w:rPr/>
        <w:t>ПАТ «ЗНВКІФ «Кондитерінвест»</w:t>
      </w:r>
      <w:bookmarkEnd w:id="0"/>
      <w:r>
        <w:rPr/>
        <w:t xml:space="preserve">)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</w:t>
      </w:r>
      <w:r>
        <w:rPr/>
        <w:t xml:space="preserve"> дозволу на набуття у власність часток у статутному капіталі  товариства з обмеженою відповідальністю «Рітейл Стар» (далі – ТОВ  «Рітейл Стар»)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</w:t>
      </w:r>
      <w:r>
        <w:rPr/>
        <w:t>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Концентрація полягає в набутті ПАТ «ЗНВКІФ «Кондитерінвест» у власність часток у статутному капіталі  ТОВ  «Рітейл Стар», що забезпечує перевищ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 xml:space="preserve">ТОВ «РІТЕЙЛ СТАР» є суб’єктом господарювання, створеним у вересні                   2022 року. Товариство планує займатися діяльністю у вигляді роздрібної торгівлі в неспеціалізованих магазинах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ТОВ «РІТЕЙЛ СТАР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/>
        <w:t xml:space="preserve">суб’єктами господарювання – резидентами та нерезидентами України, які, зокрема, здійснюють діяльність на території України із: спільного інвестування; управління підприємствами (діяльність холдингових компаній); надання послуг пакування; здавання в оренду власного нерухомого майна; виробництва та реалізації: кондитерських виробів, борошняних кондитерських виробів, молочних продуктів та сухого молока, цукру, молока великої рогатої худоби для промислової переробки, пшеничного борошна й крупи гречаної, кукурудзяного крохмалю та продуктів із нього, продуктів гідролізу крохмалю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</w:t>
      </w:r>
      <w:r>
        <w:rPr/>
        <w:t xml:space="preserve">, олії кукурудзяної та кукурудзяного крохмалю; вирощування сільськогосподарських культур; виробництва та реалізації будівельних металевих конструкцій, ємностей зі скла; надання в оренду обладнання та устаткування для виробництва цукру; надання послуг автомобільного вантажного транспорту; надання консультаційних послуг щодо керування підприємствами та іншого керування; організації будівництва будівель; депозитарних, банківських і страхових послуг; надання спортивно-оздоровчих послуг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</w:t>
      </w:r>
      <w:r>
        <w:rPr/>
        <w:t xml:space="preserve">; надання послуг лікарняних закладів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</w:t>
      </w:r>
      <w:r>
        <w:rPr/>
        <w:t>; оптової та роздрібної торгівлі шоколадними, цукровими й борошняними кондитерськими виробами; надання послуг складів; фасування продукції; дослідження кон’юнктури ринку; організації та проведення екскурсій для дітей на виробництво кондитерських виробів; надання фінансових послуг (крім страхування та пенсійного забезпечення), послуг фінансового лізингу; у сфері телевізійного мовлення й радіомовлення;</w:t>
      </w:r>
    </w:p>
    <w:p>
      <w:pPr>
        <w:pStyle w:val="Normal"/>
        <w:ind w:firstLine="708"/>
        <w:jc w:val="both"/>
        <w:rPr/>
      </w:pPr>
      <w:r>
        <w:rPr/>
        <w:t>фізичними особами – громадянами Україн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АТ «ЗНВКІФ «КОНДИТЕРІНВЕСТ» здійснює діяльність зі спільного інвестування та пов’язане відносинами контролю із суб’єктами господарювання – резидентами та нерезидентами України, які здійснюють діяльність, зокрема, на території України з: виробництва тари з пластмас; вирощування сільськогосподарських культур, зерняткових і кісточкових фруктів; розведення великої рогатої худоби молочних порід, виробництва та реалізації молока великої рогатої худоби для промислової переробки; </w:t>
      </w:r>
    </w:p>
    <w:p>
      <w:pPr>
        <w:pStyle w:val="Normal"/>
        <w:ind w:firstLine="708"/>
        <w:jc w:val="both"/>
        <w:rPr/>
      </w:pPr>
      <w:r>
        <w:rPr/>
        <w:t>кінцевим бенефіціарним власником ПАТ «ЗНВКІФ «КОНДИТЕРІНВЕСТ» є фізична особа – громадянин України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1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Надати дозвіл публічному акціонерному товариству «Закритий недиверсифікований венчурний корпоративний інвестиційний фонд «Кондитерінвест»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</w:t>
      </w:r>
      <w:r>
        <w:rPr>
          <w:szCs w:val="20"/>
          <w:lang w:val="en-US" w:eastAsia="en-US"/>
        </w:rPr>
        <w:t xml:space="preserve"> на набуття у власність часток у статутному капіталі  товариства з обмеженою відповідальністю «Рітейл Стар» </w:t>
      </w:r>
      <w:r>
        <w:rPr>
          <w:rFonts w:eastAsia="Calibri"/>
          <w:bCs/>
          <w:lang w:eastAsia="en-US"/>
        </w:rPr>
        <w:t>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</w:t>
      </w:r>
      <w:r>
        <w:rPr>
          <w:szCs w:val="20"/>
          <w:lang w:val="en-US" w:eastAsia="en-US"/>
        </w:rPr>
        <w:t>, що забезпечує перевищення 25 відсотків голосів у вищому органі управління товариства.</w:t>
      </w:r>
    </w:p>
    <w:p>
      <w:pPr>
        <w:pStyle w:val="Normal"/>
        <w:ind w:firstLine="561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6:00Z</dcterms:created>
  <dc:creator>Savenko</dc:creator>
  <dc:description/>
  <cp:keywords/>
  <dc:language>en-US</dc:language>
  <cp:lastModifiedBy>Бузинюк Світлана Миколаївна</cp:lastModifiedBy>
  <cp:lastPrinted>2022-12-09T11:19:00Z</cp:lastPrinted>
  <dcterms:modified xsi:type="dcterms:W3CDTF">2022-12-13T09:00:00Z</dcterms:modified>
  <cp:revision>6</cp:revision>
  <dc:subject/>
  <dc:title> </dc:title>
</cp:coreProperties>
</file>