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283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фізичної особи – громадянина України Дудки Євгена Степановича та товариства з обмеженою відповідальністю «СГП «ЛЬВІВСЬКЕ» (далі – ТОВ «СГП «ЛЬВІВСЬКЕ») [Інформація, доступ до якої обмежено]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набутті фізичною особою – громадянином України Дудкою Є. С. контролю над ТОВ «СГП «ЛЬВІВСЬКЕ» шляхом збільшення статутного капіталу товариства за рахунок додаткового вкладу у грошовій формі в розмірі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СГП «ЛЬВІВСЬКЕ» здійснює господарську діяльність в Україні з вирощування та реалізації зернових культур (крім рису), бобових культур і насіння олійних культур;</w:t>
      </w:r>
    </w:p>
    <w:p>
      <w:pPr>
        <w:pStyle w:val="Normal"/>
        <w:ind w:firstLine="709"/>
        <w:jc w:val="both"/>
        <w:rPr/>
      </w:pPr>
      <w:r>
        <w:rPr/>
        <w:t>ТОВ «СГП «ЛЬВІВСЬКЕ» пов’язане відносинами контролю з іншими суб’єктами господарювання – резидентами України, які здійснюють господарську діяльність і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ТОВ «СГП «ЛЬВІВСЬКЕ» є фізична особа – громадянин України, відносини контролю з якою після здійснення концентрації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ізична особа – громадянин України Дудка Є. С. пов'язаний відносинами контролю із суб’єктами господарювання – резидентами України, які утворюють Групу ВІЛІЯ;</w:t>
      </w:r>
    </w:p>
    <w:p>
      <w:pPr>
        <w:pStyle w:val="Normal"/>
        <w:ind w:firstLine="709"/>
        <w:jc w:val="both"/>
        <w:rPr/>
      </w:pPr>
      <w:r>
        <w:rPr/>
        <w:t>Група ВІЛІЯ здійснює господарську діяльність в Україні через суб’єктів господарювання – резидентів України, зокрема, 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 надання в оренду й експлуатацію власного чи орендованого нерухомого майна; виробництва продуктів борошномельно-круп'яної промисловост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фізичній особі – громадянину України Дудці Євгену Степановичу [Інформація, доступ до якої обмежено] на набуття контролю над товариством з обмеженою відповідальністю «СГП «ЛЬВІВСЬКЕ» [Інформація, доступ до якої обмежено]                       шляхом збільшення статутного капіталу товариства за рахунок додаткового вкладу у грошовій формі в розмірі, що забезпечує перевищення 50 відсотків голосів у вищому органі управління товариства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05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12-13T09:13:00Z</dcterms:modified>
  <cp:revision>7</cp:revision>
  <dc:subject/>
  <dc:title> </dc:title>
</cp:coreProperties>
</file>