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8 грудня 2022 р.</w:t>
      </w:r>
      <w:r>
        <w:rPr/>
        <w:t xml:space="preserve">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    № 294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pacing w:val="-4"/>
          <w:szCs w:val="24"/>
        </w:rPr>
        <w:t>Антимонопольний комітет України, розглянувши</w:t>
      </w:r>
      <w:bookmarkStart w:id="0" w:name="_Hlk95914519"/>
      <w:r>
        <w:rPr>
          <w:spacing w:val="-4"/>
          <w:szCs w:val="24"/>
        </w:rPr>
        <w:t xml:space="preserve"> </w:t>
      </w:r>
      <w:r>
        <w:rPr>
          <w:szCs w:val="24"/>
        </w:rPr>
        <w:t xml:space="preserve">заяву уповноважених представників фізичної особи – громадянки України Кравченко Ірини Юріївни (далі – Кравченко І. Ю.) і фізичної особи – громадянина України Жовтяка Олександра Петровича про надання дозволу </w:t>
      </w:r>
      <w:bookmarkEnd w:id="0"/>
      <w:r>
        <w:rPr>
          <w:szCs w:val="24"/>
        </w:rPr>
        <w:t>Кравченко І. Ю. на придбання акцій компанії «VISICEN LIMITED» (м. Нікосія, Республіка Кіпр)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</w:t>
      </w:r>
      <w:r>
        <w:rPr/>
        <w:t xml:space="preserve"> Кравченко І. Ю. акцій компанії «VISICEN LIMITED», що забезпечує перевищення 50 відсотків голосів у вищому органі управління компанії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мпанія «VISICEN LIMITED» здійснює діяльність з інвестування суб’єктів господарювання, які знаходяться на території Украї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мпанія «VISICEN LIMITED» пов’язана відносинами контролю з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ОВАРИСТВОМ З ОБМЕЖЕНОЮ ВІДПОВІДАЛЬНІСТЮ «АДМІРАЛ-КЛУБ»               (далі – ТОВ «АДМІРАЛ-КЛУБ») </w:t>
      </w:r>
      <w:bookmarkStart w:id="1" w:name="_Hlk122425628"/>
      <w:r>
        <w:rPr>
          <w:bCs/>
        </w:rPr>
        <w:t xml:space="preserve">(інформація, доступ до якої обмежено); </w:t>
      </w:r>
      <w:bookmarkEnd w:id="1"/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дочірнім підприємством компанії «МІДЛАНД ТРЕЙДІНГ ЛІМІТЕД» «МІДЛАНД ТРЕЙДІНГ УКРАЇНА» (далі – ДП компанії «МІДЛАНД ТРЕЙДІНГ ЛІМІТЕД» «МІДЛАНД ТРЕЙДІНГ УКРАЇНА») </w:t>
      </w:r>
      <w:bookmarkStart w:id="2" w:name="_Hlk122425727"/>
      <w:r>
        <w:rPr>
          <w:bCs/>
        </w:rPr>
        <w:t xml:space="preserve">(інформація, доступ до якої обмежено); </w:t>
      </w:r>
      <w:bookmarkEnd w:id="2"/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товариством з обмеженою відповідальністю «С.ЕНЕРДЖІ - СЕВАСТОПОЛЬ» </w:t>
        <w:br/>
        <w:t xml:space="preserve">(далі – ТОВ «С.ЕНЕРДЖІ - СЕВАСТОПОЛЬ») (інформація, доступ до якої обмежено); </w:t>
      </w:r>
    </w:p>
    <w:p>
      <w:pPr>
        <w:pStyle w:val="Normal"/>
        <w:ind w:firstLine="709"/>
        <w:jc w:val="both"/>
        <w:rPr/>
      </w:pPr>
      <w:r>
        <w:rPr>
          <w:bCs/>
        </w:rPr>
        <w:t>компанія «VISICEN LIMITED», ТОВ «АДМІРАЛ-КЛУБ», ДП компанії «МІДЛАНД ТРЕЙДІНГ ЛІМІТЕД» «МІДЛАНД ТРЕЙДІНГ УКРАЇНА», ТОВ «С.ЕНЕРДЖІ - СЕВАСТОПОЛЬ» утворюють Групу Об’єкта придбанн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Група Об’єкта придбання пов’язана відносинами контролю із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уб’єктом господарювання – резидентом України, який здійснює діяльність із (інформація, доступ до якої обмежено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ізичною особою – громадянином Украї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ісля здійснення концентрації Кравченко І. Ю. набуде опосередкованого (через компанію «VISICEN LIMITED») контролю над ДП компанії «МІДЛАНД ТРЕЙДІНГ ЛІМІТЕД» «МІДЛАНД ТРЕЙДІНГ УКРАЇНА», ТОВ «АДМІРАЛ-КЛУБ» та                       ТОВ «С.ЕНЕРДЖІ - СЕВАСТОПОЛЬ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Кравченко </w:t>
      </w:r>
      <w:r>
        <w:rPr>
          <w:bCs/>
          <w:spacing w:val="32"/>
        </w:rPr>
        <w:t>І.Ю.</w:t>
      </w:r>
      <w:r>
        <w:rPr>
          <w:bCs/>
        </w:rPr>
        <w:t xml:space="preserve"> є кінцевим бенефіціарним власником суб’єктів </w:t>
        <w:br/>
        <w:t>господарювання – резидентів та нерезидентів України, які утворюють Групу Кравченко І.Ю., яка здійснює діяльність на території України із: (інформація, доступ до якої обмежено).</w:t>
      </w:r>
    </w:p>
    <w:p>
      <w:pPr>
        <w:pStyle w:val="Normal"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</w:t>
      </w:r>
      <w:bookmarkStart w:id="3" w:name="_Hlk114670846"/>
      <w:r>
        <w:rPr/>
        <w:t>(у редакції розпорядження Антимонопольного комітету України від  21.06.2016  № 14-рп)</w:t>
      </w:r>
      <w:bookmarkEnd w:id="3"/>
      <w:r>
        <w:rPr/>
        <w:t xml:space="preserve">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bookmarkStart w:id="4" w:name="_Hlk114151968"/>
      <w:bookmarkStart w:id="5" w:name="_Hlk114152078"/>
      <w:bookmarkEnd w:id="4"/>
      <w:bookmarkEnd w:id="5"/>
      <w:r>
        <w:rPr>
          <w:rFonts w:eastAsia="Calibri"/>
          <w:lang w:eastAsia="en-US"/>
        </w:rPr>
        <w:t xml:space="preserve">Надати дозвіл </w:t>
      </w:r>
      <w:r>
        <w:rPr/>
        <w:t xml:space="preserve">фізичній особі – громадянці України Кравченко Ірині Юріївні (персональні дані) </w:t>
      </w:r>
      <w:r>
        <w:rPr>
          <w:szCs w:val="20"/>
          <w:lang w:eastAsia="uk-UA"/>
        </w:rPr>
        <w:t>на придбання акцій компанії «VISICEN LIMITED» (м. Нікосія, Республіка Кіпр), що забезпечує перевищення 50 відсотків голосів у вищому органі управління компанії.</w:t>
      </w:r>
    </w:p>
    <w:p>
      <w:pPr>
        <w:pStyle w:val="Normal"/>
        <w:jc w:val="both"/>
        <w:rPr>
          <w:szCs w:val="20"/>
          <w:lang w:eastAsia="uk-UA"/>
        </w:rPr>
      </w:pPr>
      <w:r>
        <w:rPr>
          <w:szCs w:val="20"/>
          <w:lang w:eastAsia="uk-UA"/>
        </w:rPr>
      </w:r>
      <w:bookmarkStart w:id="6" w:name="_Hlk114151968"/>
      <w:bookmarkStart w:id="7" w:name="_Hlk114152078"/>
      <w:bookmarkStart w:id="8" w:name="_Hlk114151968"/>
      <w:bookmarkStart w:id="9" w:name="_Hlk114152078"/>
      <w:bookmarkEnd w:id="8"/>
      <w:bookmarkEnd w:id="9"/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08:00Z</dcterms:created>
  <dc:creator>Savenko</dc:creator>
  <dc:description/>
  <cp:keywords/>
  <dc:language>en-US</dc:language>
  <cp:lastModifiedBy>Майданюк Ольга Олександрівна</cp:lastModifiedBy>
  <cp:lastPrinted>2022-12-20T10:53:00Z</cp:lastPrinted>
  <dcterms:modified xsi:type="dcterms:W3CDTF">2022-12-20T08:56:00Z</dcterms:modified>
  <cp:revision>4</cp:revision>
  <dc:subject/>
  <dc:title> </dc:title>
</cp:coreProperties>
</file>