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88-р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приватного підприємства «ДОБРИЙ УРОЖАЙ ПЛЮС» (далі – ПП «ДОБРИЙ УРОЖАЙ ПЛЮС») [Інформація, доступ до якої обмежено]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ПП «ДОБРИЙ УРОЖАЙ ПЛЮС» шляхом збільшення статутного капіталу підприємства за рахунок додаткового вкладу у грошовій формі в розмірі, що забезпечує перевищення 50 відсотків голосів у вищому органі управління підприєм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ПП «ДОБРИЙ УРОЖАЙ ПЛЮС» здійснює господарську діяльність в Україні з вирощування та реалізації овочів і баштанних культур, коренеплодів і бульбоплодів; </w:t>
      </w:r>
    </w:p>
    <w:p>
      <w:pPr>
        <w:pStyle w:val="Normal"/>
        <w:ind w:firstLine="709"/>
        <w:jc w:val="both"/>
        <w:rPr/>
      </w:pPr>
      <w:r>
        <w:rPr/>
        <w:t>ПП «ДОБРИЙ УРОЖАЙ ПЛЮС» пов’язане відносинами контролю з іншими суб’єктами господарювання, які здійснюють господарську діяльність із вирощування зернових культур (крім рису), бобових культур і насіння олійних культур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ПП «ДОБРИЙ УРОЖАЙ ПЛЮС» є фізична  особа – громадянин України, відносини контролю з якою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 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фізичній особі – громадянину України Дудці Євгену Степановичу [Інформація, доступ до якої обмежено] на набуття контролю над приватним підприємством «ДОБРИЙ УРОЖАЙ ПЛЮС» [Інформація, доступ до якої обмежено] шляхом збільшення статутного капіталу підприємства за рахунок додаткового вкладу у грошовій формі в розмірі, що забезпечує перевищення 50 відсотків голосів у вищому органі управління підприємства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54:00Z</dcterms:created>
  <dc:creator>Savenko</dc:creator>
  <dc:description/>
  <cp:keywords/>
  <dc:language>en-US</dc:language>
  <cp:lastModifiedBy>Руденко Інна Володимирівна</cp:lastModifiedBy>
  <cp:lastPrinted>2022-12-08T16:34:00Z</cp:lastPrinted>
  <dcterms:modified xsi:type="dcterms:W3CDTF">2022-12-13T09:16:00Z</dcterms:modified>
  <cp:revision>15</cp:revision>
  <dc:subject/>
  <dc:title> </dc:title>
</cp:coreProperties>
</file>