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TICA;Arial" w:hAnsi="BALTICA;Arial" w:cs="BALTICA;Arial"/>
          <w:sz w:val="32"/>
          <w:szCs w:val="32"/>
          <w:lang w:eastAsia="uk-UA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11505" cy="6832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eastAsia="uk-UA"/>
        </w:rPr>
      </w:pPr>
      <w:r>
        <w:rPr>
          <w:lang w:eastAsia="uk-UA"/>
        </w:rPr>
        <w:t>22 грудня 2022 р.                                             Київ                                                                № 460-р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21"/>
        <w:ind w:right="-30" w:hanging="0"/>
        <w:rPr/>
      </w:pPr>
      <w:bookmarkStart w:id="0" w:name="_Hlk106206971"/>
      <w:bookmarkEnd w:id="0"/>
      <w:r>
        <w:rPr/>
        <w:t>Про відмову в продовженні строку</w:t>
      </w:r>
    </w:p>
    <w:p>
      <w:pPr>
        <w:pStyle w:val="21"/>
        <w:ind w:right="-30" w:hanging="0"/>
        <w:rPr/>
      </w:pPr>
      <w:r>
        <w:rPr/>
        <w:t>наступного перепродажу акцій</w:t>
      </w:r>
    </w:p>
    <w:p>
      <w:pPr>
        <w:pStyle w:val="Normal"/>
        <w:autoSpaceDE w:val="false"/>
        <w:jc w:val="both"/>
        <w:rPr/>
      </w:pPr>
      <w:r>
        <w:rPr/>
      </w:r>
      <w:bookmarkStart w:id="1" w:name="_Hlk106206971"/>
      <w:bookmarkStart w:id="2" w:name="_Hlk106206971"/>
      <w:bookmarkEnd w:id="2"/>
    </w:p>
    <w:p>
      <w:pPr>
        <w:pStyle w:val="21"/>
        <w:rPr/>
      </w:pPr>
      <w:r>
        <w:rPr/>
        <w:t xml:space="preserve">Антимонопольний комітет України (далі – Комітет), розглянувши клопотання товариства з обмеженою відповідальністю «Компанія з управління активами «Інститут портфельних інвестицій» </w:t>
      </w:r>
      <w:bookmarkStart w:id="3" w:name="_Hlk122616129"/>
      <w:r>
        <w:rPr>
          <w:i/>
        </w:rPr>
        <w:t>[Інформація, доступ до якої обмежено]</w:t>
      </w:r>
      <w:bookmarkEnd w:id="3"/>
      <w:r>
        <w:rPr/>
        <w:t xml:space="preserve">, яке діє від власного імені, в інтересах та за рахунок Венчурного закритого недиверсифікованого пайового інвестиційного фонду «Дивіденд А» (далі – Фонд) </w:t>
      </w:r>
      <w:r>
        <w:rPr>
          <w:i/>
        </w:rPr>
        <w:t xml:space="preserve">[Інформація, доступ до якої обмежено] </w:t>
      </w:r>
      <w:r>
        <w:rPr/>
        <w:t xml:space="preserve">        від 23.11.2022 № 11/23-01-22 (зареєстроване в Комітеті 24.11.2022 за № 8-01/9481)                    (далі – Клопотання) про продовження строку наступного перепродажу акцій приватного акціонерного товариства «Укренергомонтаж» (далі – ПрАТ «Укренергомонтаж») </w:t>
      </w:r>
      <w:r>
        <w:rPr>
          <w:i/>
        </w:rPr>
        <w:t>[Інформація, доступ до якої обмежено]</w:t>
      </w:r>
      <w:r>
        <w:rPr/>
        <w:t xml:space="preserve">, що забезпечує перевищення 50 відсотків голосів у вищому органі управління товариства,                            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0" w:firstLine="720"/>
        <w:jc w:val="both"/>
        <w:rPr/>
      </w:pPr>
      <w:r>
        <w:rPr/>
        <w:t>За інформацією з Клопотання:</w:t>
      </w:r>
    </w:p>
    <w:p>
      <w:pPr>
        <w:pStyle w:val="Normal"/>
        <w:ind w:right="-30" w:firstLine="720"/>
        <w:jc w:val="both"/>
        <w:rPr/>
      </w:pPr>
      <w:r>
        <w:rPr/>
        <w:t>1) основним видом діяльності товариства з обмеженою відповідальністю «Компанія з управління активами «Інститут портфельних інвестицій» є проведення фінансових операцій та операцій з цінними паперами</w:t>
      </w:r>
      <w:r>
        <w:rPr>
          <w:lang w:val="ru-RU"/>
        </w:rPr>
        <w:t>;</w:t>
      </w:r>
    </w:p>
    <w:p>
      <w:pPr>
        <w:pStyle w:val="Normal"/>
        <w:ind w:right="-30" w:firstLine="720"/>
        <w:jc w:val="both"/>
        <w:rPr/>
      </w:pPr>
      <w:r>
        <w:rPr/>
        <w:t>2) 24.06.2021 товариство з обмеженою відповідальністю «Компанія з управління активами «Інститут портфельних інвестицій», яке діє від власного імені, в інтересах та за рахунок Фонду, придбало пакет акцій ПрАТ «Укренергомонтаж» у розмірі 88,46 відсотка статутного капіталу товариства з метою їх наступного перепродажу протягом року (копію договору купівлі-продажу ЦП № БВ-21/21 від 24.06.2021 додано)</w:t>
      </w:r>
      <w:r>
        <w:rPr>
          <w:lang w:val="ru-RU"/>
        </w:rPr>
        <w:t>;</w:t>
      </w:r>
    </w:p>
    <w:p>
      <w:pPr>
        <w:pStyle w:val="Normal"/>
        <w:ind w:right="-30" w:firstLine="720"/>
        <w:jc w:val="both"/>
        <w:rPr/>
      </w:pPr>
      <w:r>
        <w:rPr/>
        <w:t>3)  Фонд не брав участі в голосуванні у вищому органі чи інших органах управління ПрАТ «Укренергомонтаж». Фонд утримувався від голосування у вищому органі управління чи інших органах управління ПрАТ «Укренергомонтаж», а також від набуття контролю над ПрАТ «Укренергомонтаж» іншим способом (копію листа № 06/24-01-21 від 24.06.2021, копію листа № 030/22 від 05.08.2022 додано);</w:t>
      </w:r>
    </w:p>
    <w:p>
      <w:pPr>
        <w:pStyle w:val="Normal"/>
        <w:ind w:right="-30" w:firstLine="720"/>
        <w:jc w:val="both"/>
        <w:rPr/>
      </w:pPr>
      <w:r>
        <w:rPr/>
        <w:t>4) відповідне повідомлення про придбання пакет</w:t>
      </w:r>
      <w:r>
        <w:rPr>
          <w:lang w:val="ru-RU"/>
        </w:rPr>
        <w:t>у</w:t>
      </w:r>
      <w:r>
        <w:rPr/>
        <w:t xml:space="preserve"> акцій з метою їх подальшого перепродажу надано Комітету (вх. № 13-01/636  від 01.07.2021);</w:t>
      </w:r>
    </w:p>
    <w:p>
      <w:pPr>
        <w:pStyle w:val="Normal"/>
        <w:ind w:right="-30" w:firstLine="720"/>
        <w:jc w:val="both"/>
        <w:rPr/>
      </w:pPr>
      <w:r>
        <w:rPr/>
        <w:t>5) Фонд здійснив вичерпні заходи з пошуку потенційного покупця, що підтверджує укладання договору купівлі-продажу цінних паперів № БВ-34/21 від 25.06.2021 про продаж пакету акцій ПрАТ «Укренергомонтаж» (копію цього договору, а також додаткового                      договору № 1 від 13 серпня 2021 додано). Згідно з умовами договору, перехід права власності на цінні папери здійснюється після повної оплати за цінні папери, а на 08.03.2022</w:t>
      </w:r>
      <w:r>
        <w:rPr>
          <w:rStyle w:val="FootnoteCharacters"/>
          <w:rStyle w:val="FootnoteAnchor"/>
        </w:rPr>
        <w:footnoteReference w:id="2"/>
      </w:r>
      <w:r>
        <w:rPr/>
        <w:t xml:space="preserve"> строк оплати ще не настав. </w:t>
      </w:r>
    </w:p>
    <w:p>
      <w:pPr>
        <w:pStyle w:val="Normal"/>
        <w:ind w:right="-30" w:firstLine="720"/>
        <w:jc w:val="both"/>
        <w:rPr/>
      </w:pPr>
      <w:r>
        <w:rPr/>
      </w:r>
    </w:p>
    <w:p>
      <w:pPr>
        <w:pStyle w:val="Normal"/>
        <w:ind w:right="-30" w:firstLine="720"/>
        <w:jc w:val="both"/>
        <w:rPr/>
      </w:pPr>
      <w:r>
        <w:rPr/>
        <w:t>За інформацією, доданою до Клопотання, на дату звернення до Комітету товариство з обмеженою відповідальністю «Компанія з управління активами «Інститут портфельних інвестицій», яке діє від власного імені, в інтересах та за рахунок Фонду, не має можливості здійснити наступний перепродаж акцій ПрАТ «Укренергомонтаж», обґрунтовуючи збройною агресією Російської Федерації, яка поставила перед інвестиційною спільнотою нові виклики щодо управління інвестиційними активами в умовах економіки воєнного часу, а також введенням воєнного стану, що значною мірою вплинуло на реалізацію планів Фонду щодо наступного перепродажу акцій ПрАТ «Укренергомонтаж», а отже, неможливістю здійснити наступний перепродаж до 24.06.2022.</w:t>
      </w:r>
    </w:p>
    <w:p>
      <w:pPr>
        <w:pStyle w:val="Normal"/>
        <w:ind w:right="-30" w:firstLine="720"/>
        <w:jc w:val="both"/>
        <w:rPr/>
      </w:pPr>
      <w:r>
        <w:rPr/>
        <w:t>Враховуючи викладене, товариство з обмеженою відповідальністю «Компанія з управління активами «Інститут портфельних інвестицій», яке діє від власного імені, в інтересах та за рахунок Фонду, не може своєчасно здійснити перепродаж акцій                 ПрАТ «Укренергомонтаж» і просить продовжити строк для їх перепродажу не пізніше                   90 днів з дня завершення воєнного ста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1"/>
        <w:rPr/>
      </w:pPr>
      <w:r>
        <w:rPr/>
        <w:t xml:space="preserve">Разом із тим Комітет вже розглянув клопотання товариства з обмеженою відповідальністю «Компанія з управління активами «Інститут портфельних інвестицій», яке діє від власного імені, в інтересах та за рахунок Фонду від 15.09.2022 № 09/15-01-22 (зареєстроване в Комітеті 15.09.2022 за № 8-01/6919) про продовження строку наступного перепродажу акцій ПрАТ «Укренергомонтаж», що забезпечує перевищення 50 відсотків голосів у вищому органі управління товариства. Комітет рішенням  від 13 жовтня 2022 року № 226-р повідомив про відсутність підстав застосування положення пункту 2                         частини третьої статті 22 Закону України «Про захист економічної конкуренції» та, відповідно, прийняття рішення щодо продовження терміну перепродажу акцій                          ПрАТ «Укренергомонтаж», </w:t>
      </w:r>
      <w:r>
        <w:rPr>
          <w:u w:val="single"/>
        </w:rPr>
        <w:t>оскільки річний строк перепродажу акцій                                          ПрАТ «Укренергомонтаж»</w:t>
      </w:r>
      <w:r>
        <w:rPr/>
        <w:t xml:space="preserve"> (24.06.2022), на дату подання клопотання, </w:t>
      </w:r>
      <w:r>
        <w:rPr>
          <w:u w:val="single"/>
        </w:rPr>
        <w:t>сплив</w:t>
      </w:r>
      <w:r>
        <w:rPr/>
        <w:t xml:space="preserve">.                    </w:t>
      </w:r>
    </w:p>
    <w:p>
      <w:pPr>
        <w:pStyle w:val="21"/>
        <w:rPr/>
      </w:pPr>
      <w:r>
        <w:rPr/>
        <w:t>Отже, обставини, які були підставою для відмови в продовженні строку перепродажу акцій є такими, що не можуть бути зміненими, оскільки річний строк перепродажу акцій є пропущеним та не може бути поновленим відповідно до норм Закону України «Про захист економічної конкуренції».</w:t>
      </w:r>
    </w:p>
    <w:p>
      <w:pPr>
        <w:pStyle w:val="2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 та пунктом 2 частини третьої статті 22 Закону України «Про захист економічної конкуренції», Антимонопольний комітет Україн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И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ідмовити в задоволенні клопотання товариства з обмеженою відповідальністю «Компанія з управління активами «Інститут портфельних інвестицій» </w:t>
      </w:r>
      <w:r>
        <w:rPr>
          <w:i/>
        </w:rPr>
        <w:t>[Інформація, доступ до якої обмежено]</w:t>
      </w:r>
      <w:r>
        <w:rPr/>
        <w:t xml:space="preserve">, яке діє від власного імені, в інтересах та за рахунок Венчурного закритого недиверсифікованого пайового  інвестиційного фонду «Дивіденд А» </w:t>
      </w:r>
      <w:r>
        <w:rPr>
          <w:i/>
        </w:rPr>
        <w:t>[Інформація, доступ до якої обмежено]</w:t>
      </w:r>
      <w:r>
        <w:rPr/>
        <w:t xml:space="preserve"> про продовження строку наступного перепродажу акцій приватного акціонерного товариства «Укренергомонтаж» </w:t>
      </w:r>
      <w:r>
        <w:rPr>
          <w:i/>
        </w:rPr>
        <w:t>[Інформація, доступ до якої обмежено]</w:t>
      </w:r>
      <w:r>
        <w:rPr/>
        <w:t>, що забезпечує перевищення 50 відсотків голосів у вищому органі управління товари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ішенням Національної комісії з цінних паперів та фондового ринку від 08.03.2022 № 144 «Про упорядкування проведення операцій на ринках капіталу на період дії воєнного стану» (із змінами й доповненнями) заборонено проведення операцій з купівлі-продажу цінних папер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Times New Roman" w:hAnsi="Times New Roman" w:cs="Times New Roman"/>
      <w:spacing w:val="-8"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ind w:right="-30" w:firstLine="720"/>
      <w:jc w:val="both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</w:pPr>
    <w:rPr/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30:00Z</dcterms:created>
  <dc:creator>Савчук Олег Вікторович</dc:creator>
  <dc:description/>
  <cp:keywords/>
  <dc:language>en-US</dc:language>
  <cp:lastModifiedBy>Руденко Інна Володимирівна</cp:lastModifiedBy>
  <cp:lastPrinted>2022-12-22T14:27:00Z</cp:lastPrinted>
  <dcterms:modified xsi:type="dcterms:W3CDTF">2023-01-03T07:15:00Z</dcterms:modified>
  <cp:revision>8</cp:revision>
  <dc:subject/>
  <dc:title/>
</cp:coreProperties>
</file>