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01 </w:t>
      </w:r>
      <w:r>
        <w:rPr>
          <w:bCs/>
          <w:color w:val="000000"/>
          <w:szCs w:val="24"/>
        </w:rPr>
        <w:t xml:space="preserve">груд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2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Київ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280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уповноваженого представника фізичної особи – громадянина України Гузенка Олександра Анатолійовича й товариства з обмеженою відповідальністю «ГАЗ-МДС» («Інформація, доступ до якої обмежено»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</w:t>
      </w: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</w:rPr>
        <w:t xml:space="preserve">Зазначена концентрація полягає у придбанні фізичною особою – громадянином України Гузенком О.А. частки у статутному капіталі товариства з обмеженою відповідальністю «ГАЗ-МДС», що забезпечує досягнення 50 відсотків голосів у вищому органі управління товариства.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ТОВ «ГАЗ-МДС» здійснює («Інформація, доступ до якої обмежено») та спільно контролюється фізичними особами – громадянами України Гавришом Андрієм Володимировичем та  Гузенко Тетяною Олександрівною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фізична особа – громадянин України Гавриш А.В. пов’язаний відносинами контролю </w:t>
      </w:r>
      <w:bookmarkStart w:id="0" w:name="_Hlk87885278"/>
      <w:r>
        <w:rPr>
          <w:color w:val="000000"/>
          <w:szCs w:val="24"/>
        </w:rPr>
        <w:t xml:space="preserve">із суб’єктом господарювання – резидентом України, що здійснює </w:t>
      </w:r>
      <w:bookmarkEnd w:id="0"/>
      <w:r>
        <w:rPr>
          <w:color w:val="000000"/>
          <w:szCs w:val="24"/>
        </w:rPr>
        <w:t>(«Інформація, доступ до якої обмежено»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після здійснення концентрації відносини контролю між ТОВ «ГАЗ-МДС» та  Гавришем А.В. будуть припинені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bookmarkStart w:id="1" w:name="_Hlk87884976"/>
      <w:r>
        <w:rPr>
          <w:color w:val="000000"/>
          <w:szCs w:val="24"/>
        </w:rPr>
        <w:t>фізична особа – громадянин України Гузенко О.А. пов’язаний відносинами контролю із:</w:t>
      </w:r>
    </w:p>
    <w:p>
      <w:pPr>
        <w:pStyle w:val="Normal"/>
        <w:ind w:firstLine="709"/>
        <w:jc w:val="both"/>
        <w:rPr>
          <w:color w:val="FF0000"/>
          <w:szCs w:val="24"/>
        </w:rPr>
      </w:pPr>
      <w:bookmarkStart w:id="2" w:name="_Hlk87884976"/>
      <w:r>
        <w:rPr>
          <w:color w:val="000000"/>
          <w:szCs w:val="24"/>
        </w:rPr>
        <w:t xml:space="preserve">фізичною особою – громадянкою України Гузенко Т.О. та суб’єктами господарювання – резидентами України, які здійснюють господарську діяльність із: </w:t>
      </w:r>
      <w:bookmarkEnd w:id="2"/>
      <w:r>
        <w:rPr>
          <w:color w:val="000000"/>
          <w:szCs w:val="24"/>
        </w:rPr>
        <w:t>(«Інформація, доступ до якої обмежено»)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20"/>
        <w:ind w:firstLine="567"/>
        <w:jc w:val="both"/>
        <w:rPr/>
      </w:pPr>
      <w:r>
        <w:rPr>
          <w:color w:val="000000"/>
          <w:szCs w:val="24"/>
        </w:rPr>
        <w:t>Надати дозвіл фізичній особі – громадянину України Гузенку Олександру Анатолійовичу («Інформація, доступ до якої обмежено»)  на придбання частки у статутному капіталі товариства з обмеженою відповідальністю «ГАЗ-МДС» («Інформація, доступ до якої обмежено»), що забезпечує досягн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21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2-12-12T07:13:00Z</dcterms:modified>
  <cp:revision>18</cp:revision>
  <dc:subject/>
  <dc:title>Антимонопольний  комітет України</dc:title>
</cp:coreProperties>
</file>