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01 грудня 2022 р.    </w:t>
      </w:r>
      <w:r>
        <w:rPr/>
        <w:t xml:space="preserve">                                           Київ                                                             № 275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«KK-Group A/S» (далі – компанія «KKG») (м. Ікаст, Данія) і «Vestas Wind Systems A/S» (далі – компанія «Vestas») (м. Орхус N, Данія) про надання дозволу на набуття </w:t>
      </w:r>
      <w:bookmarkStart w:id="0" w:name="_Hlk119159069"/>
      <w:r>
        <w:rPr/>
        <w:t>(прямо чи опосередковано) контролю над певними активами компанії «Vestas» та її афілійованих осіб, розташованими в Данії, що пов’язані з господарською діяльністю Бізнес-підрозділу перетворювачів та контролерів</w:t>
      </w:r>
      <w:bookmarkEnd w:id="0"/>
      <w:r>
        <w:rPr/>
        <w:t xml:space="preserve"> (далі – БППК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/>
      </w:pPr>
      <w:r>
        <w:rPr/>
        <w:t>Концентрація полягає в набутті компанією «KKG» (прямо чи опосередковано) контролю над певними активами компанії «Vestas» та її афілійованих осіб, розташованими в Данії, що пов’язані з господарською діяльністю Бізнес-підрозділу перетворювачів та контролері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БППК займається виробництвом перетворювачів та панелей управління (контролерів) для вітрових турбін, а також допоміжної продукції, включаючи електронні компоненти, панелі, дроти та іншу продукцію і послуги. БППК складається із заводу, розташованого в                 м. Хаммел, Данія, а також різних інших активів. БППК не постачає продукції третім сторонам в Україні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ісля здійснення концентрації відносини контролю між БППК і компанією «Vestas» (продавцем) будуть припинені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Vestas» здійснює діяльність у сфері встановлення, введення в експлуатацію та обслуговування наземних і морських вітрових турбін, управляє корпоративними правами суб’єктів господарювання – резидента та нерезидентів України, що утворюють групу Vestas (далі – Група Vestas)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Група Vestas здійснює діяльність із виробництва (зокрема на базі комплектувальних, вироблених БППК у Данії, Індії і Китаї), постачання й сервісного обслуговування наземних та офшорних вітрогенераторів. Група Vestas пропонує свої послуги по всьому світу і встановила вітрові турбіни в більш ніж 80 країнах світу. Група Vestas діє в Україні в таких секторах: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Vestas» зареєстрована на біржі та остаточно не контролюється жодною фізичною чи юридичною особою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KKG» здійснює діяльність з розробки й виробництва електромеханічних рішень та технологій для наземних і морських вітрових турбін, та не здійснює діяльності на території України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компанія «KKG» підконтрольна компанії «KK Wind Solutions Holding A/S» (далі – компанія «KK Wind Solutions»), яка опосередковано повністю належить і підконтрольна компанії «A.P. Møller Holding A/S» (далі – компанія «APMH»);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компанія «KK Wind Solutions» та підконтрольні їй суб’єкти господарювання – нерезиденти України є глобальними постачальниками системних рішень в галузі силової електроніки для сфери вітрогенераторів, пропонуючи широкий спектр продукції та послуг для вітрових турбін і парків вітроенергетичних установок, та не здійснюють господарської діяльності в Україні; 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компанія «APMH» разом із підконтрольними їй суб’єктами господарювання – резидентами та нерезидентами України утворюють групу компаній APMH (далі – Група APMH), яка здійснює діяльність у різних галузях, включаючи транспорт і логістику, контейнерні перевезення, клінічні лабораторні дослідження та послуги медичної діагностичної візуалізації, банківські послуги, пакування харчових продуктів, морське буріння, рішення для охолодження. Група APMH діє в Україні в таких секторах: [</w:t>
      </w:r>
      <w:r>
        <w:rPr>
          <w:rFonts w:eastAsia="Calibri"/>
          <w:bCs/>
          <w:i/>
          <w:lang w:eastAsia="en-US"/>
        </w:rPr>
        <w:t>інформація, доступ до якої обмежено</w:t>
      </w:r>
      <w:r>
        <w:rPr>
          <w:rFonts w:eastAsia="Calibri"/>
          <w:bCs/>
          <w:lang w:eastAsia="en-US"/>
        </w:rPr>
        <w:t>];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APMH» повністю належить данському фонду «A.P. Møller og Hustru Chastine Mc-Kinney Møllers Fond til almene Formaal»</w:t>
      </w:r>
      <w:r>
        <w:rPr>
          <w:rFonts w:eastAsia="Calibri"/>
          <w:lang w:eastAsia="en-US"/>
        </w:rPr>
        <w:t xml:space="preserve"> (м. Копенгаген, Данія)</w:t>
      </w:r>
      <w:r>
        <w:rPr>
          <w:rFonts w:eastAsia="Calibri"/>
          <w:bCs/>
          <w:lang w:eastAsia="en-US"/>
        </w:rPr>
        <w:t>, який не має кінцевих бенефіціарних власників.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1"/>
        <w:jc w:val="both"/>
        <w:rPr/>
      </w:pPr>
      <w:r>
        <w:rPr>
          <w:szCs w:val="20"/>
          <w:lang w:val="en-US" w:eastAsia="en-US"/>
        </w:rPr>
        <w:t>Надати дозвіл компанії  «KK-Group A/S» (м. Ікаст, Данія) на набуття (прямо чи опосередковано) контролю над певними активами компанії «Vestas Wind Systems A/S»                (м. Орхус N, Данія) та її афілійованих осіб, розташованими в Данії, що пов’язані з господарською діяльністю Бізнес-підрозділу перетворювачів та контролерів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5:26:00Z</dcterms:created>
  <dc:creator>Savenko</dc:creator>
  <dc:description/>
  <cp:keywords/>
  <dc:language>en-US</dc:language>
  <cp:lastModifiedBy>Бузинюк Світлана Миколаївна</cp:lastModifiedBy>
  <cp:lastPrinted>2022-09-07T16:42:00Z</cp:lastPrinted>
  <dcterms:modified xsi:type="dcterms:W3CDTF">2022-12-07T15:26:00Z</dcterms:modified>
  <cp:revision>2</cp:revision>
  <dc:subject/>
  <dc:title> </dc:title>
</cp:coreProperties>
</file>