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8 грудня</w:t>
      </w:r>
      <w:r>
        <w:rPr>
          <w:bCs/>
          <w:lang w:val="ru-RU"/>
        </w:rPr>
        <w:t xml:space="preserve"> </w:t>
      </w:r>
      <w:r>
        <w:rPr>
          <w:bCs/>
        </w:rPr>
        <w:t>2022 р.</w:t>
      </w:r>
      <w:r>
        <w:rPr/>
        <w:t xml:space="preserve"> 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№ 285-р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>Антимонопольний комітет України, розглянувши заяву фізичної особи – громадянина України Дудки Євгена Степановича та товариства з обмеженою відповідальністю «НАБУТОК» (далі – ТОВ «НАБУТОК») [Інформація, доступ до якої обмежено]                     про надання дозволу на концентрацію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безпосередньому набутті фізичною особою – громадянином України Дудкою Є. С. контролю над ТОВ «НАБУТОК» шляхом збільшення статутного капіталу товариства за рахунок додаткового вкладу у грошовій формі в розмірі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 xml:space="preserve">ТОВ «НАБУТОК» здійснює господарську діяльність в Україні з вирощування та реалізації зернових культур (крім рису), бобових культур і насіння олійних культур; </w:t>
      </w:r>
    </w:p>
    <w:p>
      <w:pPr>
        <w:pStyle w:val="Normal"/>
        <w:ind w:firstLine="709"/>
        <w:jc w:val="both"/>
        <w:rPr/>
      </w:pPr>
      <w:r>
        <w:rPr/>
        <w:t>кінцевим бенефіціарним власником ТОВ «НАБУТОК» є фізична особа – громадянин України, відносини контролю з якою після здійснення концентрації будуть припинені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ізична особа – громадянин України Дудка Є. С. пов'язаний відносинами контролю із суб’єктами господарювання – резидентами України, які утворюють Групу ВІЛІЯ;</w:t>
      </w:r>
    </w:p>
    <w:p>
      <w:pPr>
        <w:pStyle w:val="Normal"/>
        <w:ind w:firstLine="709"/>
        <w:jc w:val="both"/>
        <w:rPr/>
      </w:pPr>
      <w:r>
        <w:rPr/>
        <w:t>Група ВІЛІЯ здійснює господарську діяльність в Україні через суб’єктів господарювання – резидентів України, зокрема, з: вирощування зернових культур (крім рису), бобових культур і насіння олійних культур; оптової торгівлі зерном, необробленим тютюном, насінням і кормами для тварин; надання в оренду й експлуатацію власного чи орендованого нерухомого майна; виробництва продуктів борошномельно-круп'яної промисловості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Надати дозвіл фізичній особі – громадянину України Дудці Євгену Степановичу [Інформація, доступ до якої обмежено] на набуття контролю над товариством з               обмеженою відповідальністю «НАБУТОК» [Інформація, доступ до якої обмежено]              шляхом збільшення статутного капіталу товариства за рахунок додаткового вкладу у грошовій формі в розмірі, що забезпечує перевищення 50 відсотків голосів у вищому органі управління товариств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Ольга ПІЩАНСЬ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Заголовок змісту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7:21:00Z</dcterms:created>
  <dc:creator>Savenko</dc:creator>
  <dc:description/>
  <cp:keywords/>
  <dc:language>en-US</dc:language>
  <cp:lastModifiedBy>Руденко Інна Володимирівна</cp:lastModifiedBy>
  <cp:lastPrinted>2022-02-17T16:10:00Z</cp:lastPrinted>
  <dcterms:modified xsi:type="dcterms:W3CDTF">2022-12-13T09:10:00Z</dcterms:modified>
  <cp:revision>9</cp:revision>
  <dc:subject/>
  <dc:title> </dc:title>
</cp:coreProperties>
</file>