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87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ФЕРМЕРСЬКОГО ГОСПОДАРСТВА «МИКОЛАЇВСЬКА НИВА» (далі – ФГ «МИКОЛАЇВСЬКА НИВА») [Інформація, доступ до якої обмежено]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ФГ «МИКОЛАЇВСЬКА НИВА» шляхом придбання              ФГ «МИКОЛАЇВСЬКА НИВА» як цілісного майнового комплексу, що забезпечує перевищення 50 відсотків голосів у вищому органі управління фермерського господар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ФГ «МИКОЛАЇВСЬКА НИВА» здійснює господарську діяльність в Україні з: вирощування та реалізації зернових культур (крім рису), бобових культур і насіння олійних культур; 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ФГ «МИКОЛАЇВСЬКА НИВА» є фізична особа – громадянин України, відносини контролю з якою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 xml:space="preserve">Надати дозвіл фізичній особі – громадянину України Дудці Євгену Степановичу [Інформація, доступ до якої обмежено] на набуття контролю над ФЕРМЕРСЬКИМ ГОСПОДАРСТВОМ «МИКОЛАЇВСЬКА НИВА» [Інформація, доступ до якої обмежено] шляхом придбання ФЕРМЕРСЬКОГО ГОСПОДАРСТВА «МИКОЛАЇВСЬКА НИВА» як цілісного майнового комплексу, що забезпечує перевищення 50 відсотків голосів у вищому органі управління фермерського господарства. 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35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12-13T09:15:00Z</dcterms:modified>
  <cp:revision>13</cp:revision>
  <dc:subject/>
  <dc:title> </dc:title>
</cp:coreProperties>
</file>