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Times New Roman" w:hAnsi="Baltica;Times New Roman" w:cs="Baltica;Times New Roman"/>
          <w:sz w:val="32"/>
          <w:szCs w:val="32"/>
          <w:lang w:eastAsia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150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eastAsia="uk-UA"/>
        </w:rPr>
      </w:pPr>
      <w:r>
        <w:rPr>
          <w:lang w:eastAsia="uk-UA"/>
        </w:rPr>
        <w:t>09 лютого 2023 р.                                              Київ                                                                № 66-р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21"/>
        <w:ind w:right="-30" w:hanging="0"/>
        <w:rPr/>
      </w:pPr>
      <w:bookmarkStart w:id="0" w:name="_Hlk106206971"/>
      <w:bookmarkEnd w:id="0"/>
      <w:r>
        <w:rPr/>
        <w:t>Про відмову у продовженні строку</w:t>
      </w:r>
    </w:p>
    <w:p>
      <w:pPr>
        <w:pStyle w:val="21"/>
        <w:ind w:right="-30" w:hanging="0"/>
        <w:rPr/>
      </w:pPr>
      <w:r>
        <w:rPr/>
        <w:t>наступного перепродажу акцій</w:t>
      </w:r>
    </w:p>
    <w:p>
      <w:pPr>
        <w:pStyle w:val="Normal"/>
        <w:autoSpaceDE w:val="false"/>
        <w:jc w:val="both"/>
        <w:rPr/>
      </w:pPr>
      <w:r>
        <w:rPr/>
      </w:r>
      <w:bookmarkStart w:id="1" w:name="_Hlk106206971"/>
      <w:bookmarkStart w:id="2" w:name="_Hlk106206971"/>
      <w:bookmarkEnd w:id="2"/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Антимонопольний комітет України (далі – Комітет), розглянувши клопотання товариства з обмеженою відповідальністю «Компанія з управління активами «Інститут портфельних інвестицій» (далі – ТОВ «Компанія з управління активами «Інститут портфельних інвестицій») </w:t>
      </w:r>
      <w:r>
        <w:rPr>
          <w:i/>
        </w:rPr>
        <w:t>[Інформація, доступ до якої обмежено]</w:t>
      </w:r>
      <w:r>
        <w:rPr/>
        <w:t xml:space="preserve">, яке діє від власного імені, в інтересах та за рахунок Венчурного закритого недиверсифікованого пайового інвестиційного фонду «Дивіденд А» (далі – Фонд) </w:t>
      </w:r>
      <w:bookmarkStart w:id="3" w:name="_Hlk116563086"/>
      <w:r>
        <w:rPr>
          <w:i/>
        </w:rPr>
        <w:t>[Інформація, доступ до якої обмежено]</w:t>
      </w:r>
      <w:r>
        <w:rPr/>
        <w:t xml:space="preserve">, </w:t>
      </w:r>
      <w:bookmarkEnd w:id="3"/>
      <w:r>
        <w:rPr/>
        <w:t xml:space="preserve">від 17.01.2023 № 01/17/22-01 (зареєстроване в Комітеті 18.01.2023 за № 8-01/1597)                         (далі – Клопотання) про продовження строку наступного перепродажу акцій приватного акціонерного товариства «Укренергомонтаж» (далі – ПрАТ «Укренергомонтаж») </w:t>
      </w:r>
      <w:r>
        <w:rPr>
          <w:i/>
        </w:rPr>
        <w:t>[Інформація, доступ до якої обмежено]</w:t>
      </w:r>
      <w:r>
        <w:rPr/>
        <w:t xml:space="preserve">, що забезпечує перевищення 50 відсотків голосів у вищому органі управління товариства,                             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0" w:firstLine="720"/>
        <w:jc w:val="both"/>
        <w:rPr/>
      </w:pPr>
      <w:r>
        <w:rPr/>
        <w:t>За інформацією з Клопотання:</w:t>
      </w:r>
    </w:p>
    <w:p>
      <w:pPr>
        <w:pStyle w:val="Normal"/>
        <w:ind w:right="-30" w:firstLine="720"/>
        <w:jc w:val="both"/>
        <w:rPr/>
      </w:pPr>
      <w:r>
        <w:rPr/>
        <w:t>1) основним видом діяльності ТОВ «Компанія з управління активами «Інститут портфельних інвестицій» є проведення фінансових операцій та операцій з цінними паперами</w:t>
      </w:r>
      <w:r>
        <w:rPr>
          <w:lang w:val="ru-RU"/>
        </w:rPr>
        <w:t>;</w:t>
      </w:r>
    </w:p>
    <w:p>
      <w:pPr>
        <w:pStyle w:val="Normal"/>
        <w:ind w:right="-30" w:firstLine="720"/>
        <w:jc w:val="both"/>
        <w:rPr/>
      </w:pPr>
      <w:r>
        <w:rPr/>
        <w:t>2) 24.06.2021 ТОВ «Компанія з управління активами «Інститут портфельних інвестицій», яке діє від власного імені, в інтересах та за рахунок Фонду, придбало пакет акцій ПрАТ «Укренергомонтаж» у розмірі 88,46 відсотка статутного капіталу товариства з метою їх наступного перепродажу протягом року (копію договору купівлі-продажу ЦП № БВ-21/21 від 24.06.2021 додано)</w:t>
      </w:r>
      <w:r>
        <w:rPr>
          <w:lang w:val="ru-RU"/>
        </w:rPr>
        <w:t>;</w:t>
      </w:r>
    </w:p>
    <w:p>
      <w:pPr>
        <w:pStyle w:val="Normal"/>
        <w:ind w:right="-30" w:firstLine="720"/>
        <w:jc w:val="both"/>
        <w:rPr/>
      </w:pPr>
      <w:r>
        <w:rPr/>
        <w:t>3)  Фонд не брав участі в голосуванні у вищому органі чи інших органах управління ПрАТ «Укренергомонтаж». Фонд утримувався від голосування у вищому органі управління чи інших органах управління ПрАТ «Укренергомонтаж», а також від набуття контролю над ПрАТ «Укренергомонтаж» іншим способом (копію листа № 06/24-01-21 від 24.06.2021 та копію листа № 030/22 від 05.08.2022 додано);</w:t>
      </w:r>
    </w:p>
    <w:p>
      <w:pPr>
        <w:pStyle w:val="Normal"/>
        <w:ind w:right="-30" w:firstLine="720"/>
        <w:jc w:val="both"/>
        <w:rPr/>
      </w:pPr>
      <w:r>
        <w:rPr/>
        <w:t>4) відповідне повідомлення про придбання пакет</w:t>
      </w:r>
      <w:r>
        <w:rPr>
          <w:lang w:val="ru-RU"/>
        </w:rPr>
        <w:t>а</w:t>
      </w:r>
      <w:r>
        <w:rPr/>
        <w:t xml:space="preserve"> акцій з метою їх подальшого перепродажу надано Комітету </w:t>
      </w:r>
      <w:r>
        <w:rPr>
          <w:lang w:val="ru-RU"/>
        </w:rPr>
        <w:t xml:space="preserve">[копію </w:t>
      </w:r>
      <w:r>
        <w:rPr/>
        <w:t>листа від 29.06.2021 № 06/29-01-21 (зареєстрованого в Комітеті 01.07.2021 за № 13-01/636) додано</w:t>
      </w:r>
      <w:r>
        <w:rPr>
          <w:lang w:val="ru-RU"/>
        </w:rPr>
        <w:t>]</w:t>
      </w:r>
      <w:r>
        <w:rPr/>
        <w:t>;</w:t>
      </w:r>
    </w:p>
    <w:p>
      <w:pPr>
        <w:pStyle w:val="Normal"/>
        <w:ind w:right="-30" w:firstLine="720"/>
        <w:jc w:val="both"/>
        <w:rPr/>
      </w:pPr>
      <w:r>
        <w:rPr/>
        <w:t>5) Фонд здійснив вичерпні заходи з пошуку потенційного покупця, що підтверджує укладання договору купівлі-продажу цінних паперів № БВ-34/21 від 25.06.2021 про продаж пакета акцій ПрАТ «Укренергомонтаж» (копію договору, а також додаткового                      договору № 1 від 13.08.2021 додано). Згідно з умовами договору перехід права власності на цінні папери здійснюється після повної оплати цінних паперів, а на 08.03.2022</w:t>
      </w:r>
      <w:r>
        <w:rPr>
          <w:rStyle w:val="FootnoteAnchor"/>
          <w:vertAlign w:val="superscript"/>
        </w:rPr>
        <w:footnoteReference w:id="2"/>
      </w:r>
      <w:r>
        <w:rPr/>
        <w:t xml:space="preserve"> строк оплати ще не настав. </w:t>
      </w:r>
    </w:p>
    <w:p>
      <w:pPr>
        <w:pStyle w:val="Normal"/>
        <w:ind w:right="-30" w:firstLine="720"/>
        <w:jc w:val="both"/>
        <w:rPr/>
      </w:pPr>
      <w:r>
        <w:rPr/>
        <w:t>За інформацією, доданою до Клопотання, на дату звернення до Комітету ТОВ «Компанія з управління активами «Інститут портфельних інвестицій», яке діє від власного імені, в інтересах та за рахунок Фонду, просить продовжити строк наступного перепродажу акцій ПрАТ «Укренергомонтаж»,  а саме,  не пізніше 90 днів із дня  завершення воєнного стану в Україні, оскільки:</w:t>
      </w:r>
    </w:p>
    <w:p>
      <w:pPr>
        <w:pStyle w:val="Normal"/>
        <w:ind w:right="-30" w:firstLine="720"/>
        <w:jc w:val="both"/>
        <w:rPr/>
      </w:pPr>
      <w:r>
        <w:rPr/>
        <w:t>наявні достатні підстави, перелічені у Клопотанні;</w:t>
      </w:r>
    </w:p>
    <w:p>
      <w:pPr>
        <w:pStyle w:val="Normal"/>
        <w:ind w:right="-30" w:firstLine="720"/>
        <w:jc w:val="both"/>
        <w:rPr/>
      </w:pPr>
      <w:r>
        <w:rPr/>
        <w:t>в листі Комітету від 05.09.2022 № 126-29.3/01-1756е щодо перегляду рішення зазначено, що Фонд не позбавлено права повторно звернутися до Комітету з клопотанням про продовження строку наступного перепродажу акцій з достатнім та належним обґрунтуванням неможливості здійснення наступного перепродажу.</w:t>
      </w:r>
    </w:p>
    <w:p>
      <w:pPr>
        <w:pStyle w:val="Normal"/>
        <w:ind w:right="-30" w:firstLine="720"/>
        <w:jc w:val="both"/>
        <w:rPr/>
      </w:pPr>
      <w:r>
        <w:rPr/>
      </w:r>
    </w:p>
    <w:p>
      <w:pPr>
        <w:pStyle w:val="Normal"/>
        <w:ind w:right="-30" w:firstLine="720"/>
        <w:jc w:val="both"/>
        <w:rPr/>
      </w:pPr>
      <w:r>
        <w:rPr/>
        <w:t>Щодо доводів заявників, що на дату подання першого клопотання від 15.06.2022 № 06/15-01-22 (зареєстрованого в Комітеті 15.06.2022 за № 8-01/4183) строк перепродажу ще не настав, повідомляємо таке.</w:t>
      </w:r>
    </w:p>
    <w:p>
      <w:pPr>
        <w:pStyle w:val="Normal"/>
        <w:ind w:right="-30" w:firstLine="720"/>
        <w:jc w:val="both"/>
        <w:rPr/>
      </w:pPr>
      <w:r>
        <w:rPr/>
        <w:t>Однорічний період може бути продовжено органом Комітету на підставі обґрунтованої заяви набувача, у якій буде доведено неможливість продати такі цінні папери упродовж однорічного часового періоду.</w:t>
      </w:r>
    </w:p>
    <w:p>
      <w:pPr>
        <w:pStyle w:val="Normal"/>
        <w:ind w:right="-30" w:firstLine="720"/>
        <w:jc w:val="both"/>
        <w:rPr/>
      </w:pPr>
      <w:r>
        <w:rPr/>
        <w:t xml:space="preserve">Комітет не стверджував у рішенні від 19 липня 2022 року № 145-р, що на дату подання клопотання сплив строк. Підставами для відмови у продовженні строку були </w:t>
      </w:r>
      <w:r>
        <w:rPr>
          <w:u w:val="single"/>
        </w:rPr>
        <w:t>відсутність необхідних документів</w:t>
      </w:r>
      <w:r>
        <w:rPr/>
        <w:t>, підтвердних доказів щодо здійснення вичерпних заходів та неможливості перепродажу.</w:t>
      </w:r>
    </w:p>
    <w:p>
      <w:pPr>
        <w:pStyle w:val="Normal"/>
        <w:ind w:right="-30" w:firstLine="72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bookmarkStart w:id="4" w:name="_Hlk106207853"/>
      <w:bookmarkEnd w:id="4"/>
      <w:r>
        <w:rPr/>
        <w:t>Крім того, звертаємо увагу, що Комітет також розглянув:</w:t>
      </w:r>
    </w:p>
    <w:p>
      <w:pPr>
        <w:pStyle w:val="Normal"/>
        <w:autoSpaceDE w:val="false"/>
        <w:ind w:firstLine="708"/>
        <w:jc w:val="both"/>
        <w:rPr/>
      </w:pPr>
      <w:r>
        <w:rPr/>
        <w:t>1) клопотання ТОВ «Компанія з управління активами «Інститут портфельних інвестицій», яке діє від власного імені, в інтересах та за рахунок Фонду, від 15.09.2022 № 09/15-01-22 (зареєстроване в Комітеті 15.09.2022 за № 8-01/6919) про продовження строку наступного перепродажу акцій ПрАТ «Укренергомонтаж», що забезпечує перевищення 50 відсотків голосів у вищому органі управління товариства. Комітет рішенням від 13 жовтня 2022 року № 226-р повідомив про відсутність підстав для застосування положення пункту 2 частини третьої статті 22 Закону України «Про захист економічної конкуренції» та, відповідно, прийняття рішення щодо продовження терміну перепродажу акцій ПрАТ «Укренергомонтаж», оскільки річний строк перепродажу акцій ПрАТ «Укренергомонтаж»</w:t>
      </w:r>
      <w:r>
        <w:rPr>
          <w:sz w:val="20"/>
          <w:szCs w:val="20"/>
        </w:rPr>
        <w:t xml:space="preserve"> </w:t>
      </w:r>
      <w:r>
        <w:rPr/>
        <w:t xml:space="preserve">(кінцева дата перепродажу – 24.06.2022) на дату подання  клопотання сплив;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 клопотання ТОВ «Компанія з управління активами «Інститут портфельних інвестицій», яке діє від власного імені, в інтересах та за рахунок Фонду, від 23.11.2022 № 11/23-01-22 (зареєстроване в Комітеті 24.11.2022 за № 8-01/9481) про продовження строку наступного перепродажу акцій ПрАТ «Укренергомонтаж», що забезпечує перевищення 50 відсотків голосів у вищому органі управління товариства. Комітет рішенням  від 22 грудня 2022 року № 460-р повідомив про те, що </w:t>
      </w:r>
      <w:r>
        <w:rPr>
          <w:bCs/>
        </w:rPr>
        <w:t>обставини, які були підставою для відмови в продовженні строку перепродажу акцій, зазначені в рішенні від 13 жовтня 2022 року                     № 226-р, є такими, що не можуть бути зміненими, оскільки річний строк перепродажу акцій  пропущено та не може бути поновлено</w:t>
      </w:r>
      <w:r>
        <w:rPr/>
        <w:t xml:space="preserve"> відповідно до норм Закону України «Про захист економічної конкуренції».</w:t>
      </w:r>
    </w:p>
    <w:p>
      <w:pPr>
        <w:pStyle w:val="21"/>
        <w:rPr>
          <w:color w:val="000000"/>
        </w:rPr>
      </w:pPr>
      <w:bookmarkStart w:id="5" w:name="_Hlk106207853"/>
      <w:bookmarkEnd w:id="5"/>
      <w:r>
        <w:rPr>
          <w:color w:val="000000"/>
        </w:rPr>
        <w:t xml:space="preserve">Отже, </w:t>
      </w:r>
      <w:r>
        <w:rPr>
          <w:color w:val="000000"/>
          <w:u w:val="single"/>
        </w:rPr>
        <w:t>обставини, які були підставою для відмови в продовженні строку перепродажу акцій за попередніми двома клопотанням, є такими, що на дату подання Клопотання                         не змінилися та не можуть бути зміненими, оскільки річний строк перепродажу акцій  пропущено та не може бути поновлено</w:t>
      </w:r>
      <w:r>
        <w:rPr>
          <w:color w:val="000000"/>
        </w:rPr>
        <w:t xml:space="preserve"> відповідно до норм Закону України «Про захист економічної конкуренції».</w:t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 та пунктом 2 частини третьої статті 22 Закону України «Про захист економічної конкуренції», Антимонопольний комітет Україн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Відмовити в задоволенні клопотання товариства з обмеженою відповідальністю «Компанія з управління активами «Інститут портфельних інвестицій» </w:t>
      </w:r>
      <w:r>
        <w:rPr>
          <w:i/>
        </w:rPr>
        <w:t>[Інформація, доступ до якої обмежено]</w:t>
      </w:r>
      <w:r>
        <w:rPr/>
        <w:t xml:space="preserve">, яке діє від власного імені, в інтересах та за рахунок Венчурного закритого недиверсифікованого пайового  інвестиційного фонду «Дивіденд А» </w:t>
      </w:r>
      <w:r>
        <w:rPr>
          <w:i/>
        </w:rPr>
        <w:t>[Інформація, доступ до якої обмежено]</w:t>
      </w:r>
      <w:r>
        <w:rPr/>
        <w:t xml:space="preserve">, про продовження строку наступного перепродажу акцій приватного акціонерного товариства «Укренергомонтаж» </w:t>
      </w:r>
      <w:r>
        <w:rPr>
          <w:i/>
        </w:rPr>
        <w:t>[Інформація, доступ до якої обмежено]</w:t>
      </w:r>
      <w:r>
        <w:rPr/>
        <w:t>, що забезпечує перевищення 50 відсотків голосів у вищому органі управління товари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      Ольга ПІЩАНСЬКА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077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ішенням Національної комісії з цінних паперів та фондового ринку від 08.03.2022 № 144 «Про упорядкування проведення операцій на ринках капіталу на період дії воєнного стану» (із змінами й доповненнями) заборонено проведення операцій з купівлі-продажу цінних папері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  <w:spacing w:val="-8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right="-30" w:firstLine="720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tyle24">
    <w:name w:val="Текст примітки"/>
    <w:basedOn w:val="Normal"/>
    <w:qFormat/>
    <w:pPr/>
    <w:rPr>
      <w:sz w:val="20"/>
      <w:szCs w:val="20"/>
    </w:rPr>
  </w:style>
  <w:style w:type="paragraph" w:styleId="Style25">
    <w:name w:val="Тема примітки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12:00Z</dcterms:created>
  <dc:creator>Савчук Олег Вікторович</dc:creator>
  <dc:description/>
  <cp:keywords/>
  <dc:language>en-US</dc:language>
  <cp:lastModifiedBy>Руденко Інна Володимирівна</cp:lastModifiedBy>
  <cp:lastPrinted>2022-12-22T15:34:00Z</cp:lastPrinted>
  <dcterms:modified xsi:type="dcterms:W3CDTF">2023-02-10T12:23:00Z</dcterms:modified>
  <cp:revision>5</cp:revision>
  <dc:subject/>
  <dc:title/>
</cp:coreProperties>
</file>