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 xml:space="preserve">09 </w:t>
      </w:r>
      <w:r>
        <w:rPr>
          <w:bCs/>
        </w:rPr>
        <w:t>лютого 2023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          №</w:t>
      </w:r>
      <w:r>
        <w:rPr>
          <w:lang w:val="en-US"/>
        </w:rPr>
        <w:t xml:space="preserve"> 62-</w:t>
      </w:r>
      <w:r>
        <w:rPr/>
        <w:t>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rPr/>
      </w:pPr>
      <w:r>
        <w:rPr/>
        <w:t xml:space="preserve">Антимонопольний комітет України, розглянувши заяву уповноважених представників  компанії «NAMSEN LIMITED» (м. Нікосія, Кіпр) та компанії «KERNEL HOLDING S.A.»             (м. Люксембург, Люксембург) про надання дозволу на концентрацію,     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нцентрація полягає у безпосередньому придбанні компанією «NAMSEN LIMITED» акцій компанії «KERNEL HOLDING S.A.»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об’єктом придбання є компанія «KERNEL HOLDING S.A.», яка прямо та опосередковано здійснює діяльність з управління корпоративними правами суб’єктів господарювання, пов’язаних із нею відносинами контролю, та не здійснює господарської діяльності в Україн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мпанія «KERNEL HOLDING S.A.» та особи, пов’язані з нею відносинами контролю, утворюють Групу Кернел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Кернел здійснює господарську діяльність в Україні через суб’єктів господарювання – резидентів та нерезидентів України , зокрема, з: </w:t>
      </w:r>
      <w:r>
        <w:rPr>
          <w:i/>
        </w:rPr>
        <w:t>[Інформація, доступ до якої обмежено]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Група Кернел має відокремлені підрозділи, які здійснюють діяльність з </w:t>
      </w:r>
      <w:r>
        <w:rPr>
          <w:i/>
        </w:rPr>
        <w:t>[Інформація, доступ до якої обмежено]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акції компанії «KERNEL HOLDING S.A.» торгуються на Варшавській фондовій біржі (Республіка Польща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інцевим бенефіціарним власником Групи Кернел є фізична особа – громадянин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Покупцем є компанія «NAMSEN LIMITED», яка прямо та опосередковано здійснює діяльність з управління корпоративними правами суб’єктів господарювання, пов’язаних із нею відносинами контролю, та не здійснює господарської діяльності в Україн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 xml:space="preserve">компанія «NAMSEN LIMITED» пов’язана відносинами контролю з іншими суб’єктами господарювання – резидентами України, які в Україні здійснюють господарську діяльність, зокрема, з:  </w:t>
      </w:r>
      <w:bookmarkStart w:id="0" w:name="_Hlk127189561"/>
      <w:r>
        <w:rPr>
          <w:i/>
        </w:rPr>
        <w:t>[Інформація, доступ до якої обмежено]</w:t>
      </w:r>
      <w:bookmarkEnd w:id="0"/>
      <w:r>
        <w:rPr>
          <w:i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контроль над компанією «NAMSEN LIMITED» здійснює фізична особа – громадянин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 21.06.2016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</w:t>
      </w:r>
      <w:r>
        <w:rPr>
          <w:b/>
          <w:szCs w:val="24"/>
        </w:rPr>
        <w:t>ПОСТАНОВИВ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  <w:t>Надати дозвіл компанії «NAMSEN LIMITED» (м. Нікосія, Кіпр) на безпосереднє придбання акцій компанії «KERNEL HOLDING S.A.» (м. Люксембург, Люксембург), що забезпечує перевищення 50 відсотків голосів у вищому органі управління компанії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Ольга ПІЩАНСЬК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lang w:val="uk-UA"/>
    </w:rPr>
  </w:style>
  <w:style w:type="character" w:styleId="Style16">
    <w:name w:val="Тема примітки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2:11:00Z</dcterms:created>
  <dc:creator>Savenko</dc:creator>
  <dc:description/>
  <cp:keywords/>
  <dc:language>en-US</dc:language>
  <cp:lastModifiedBy>Руденко Інна Володимирівна</cp:lastModifiedBy>
  <cp:lastPrinted>2021-04-16T09:34:00Z</cp:lastPrinted>
  <dcterms:modified xsi:type="dcterms:W3CDTF">2023-02-13T12:07:00Z</dcterms:modified>
  <cp:revision>5</cp:revision>
  <dc:subject/>
  <dc:title> </dc:title>
</cp:coreProperties>
</file>