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 w:val="22"/>
          <w:szCs w:val="22"/>
        </w:rPr>
        <w:t xml:space="preserve">19 січня </w:t>
      </w:r>
      <w:r>
        <w:rPr>
          <w:bCs/>
        </w:rPr>
        <w:t>2022 р.</w:t>
      </w:r>
      <w:r>
        <w:rPr/>
        <w:t xml:space="preserve">                                          </w:t>
      </w:r>
      <w:r>
        <w:rPr>
          <w:lang w:val="ru-RU"/>
        </w:rPr>
        <w:t xml:space="preserve">        </w:t>
      </w:r>
      <w:r>
        <w:rPr/>
        <w:t>Київ                                                          № 21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нтимонопольний комітет України, розглянувши заяву уповноважених представників  фізичної особи – громадянина Республіки Кіпр Новікова Леоніда (</w:t>
      </w:r>
      <w:r>
        <w:rPr>
          <w:lang w:val="en-US"/>
        </w:rPr>
        <w:t>Novikov</w:t>
      </w:r>
      <w:r>
        <w:rPr/>
        <w:t xml:space="preserve"> </w:t>
      </w:r>
      <w:r>
        <w:rPr>
          <w:lang w:val="en-US"/>
        </w:rPr>
        <w:t>Leonid</w:t>
      </w:r>
      <w:r>
        <w:rPr/>
        <w:t>) і компанії  «АГРОЄВРОТРЕЙД ЛІМІТЕД» (</w:t>
      </w:r>
      <w:r>
        <w:rPr>
          <w:lang w:val="en-US"/>
        </w:rPr>
        <w:t>AGROEUROTRADE</w:t>
      </w:r>
      <w:r>
        <w:rPr/>
        <w:t xml:space="preserve"> </w:t>
      </w:r>
      <w:r>
        <w:rPr>
          <w:lang w:val="en-US"/>
        </w:rPr>
        <w:t>LIMITED</w:t>
      </w:r>
      <w:r>
        <w:rPr/>
        <w:t xml:space="preserve">) (м. Пафос, Кіпр) про надання дозволу на концентрацію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0" w:firstLine="689"/>
        <w:rPr/>
      </w:pPr>
      <w:r>
        <w:rPr/>
        <w:t>Концентрація полягає у придбанні  фізичною особою – громадянином Республіки Кіпр Новіковим Леонідом акцій компанії  «АГРОЄВРОТРЕЙД ЛІМІТЕД», що забезпечує перевищення 50 відсотків голосів у вищому органі управління компанії</w:t>
      </w:r>
      <w:r>
        <w:rPr>
          <w:color w:val="000000"/>
        </w:rPr>
        <w:t>.</w:t>
      </w:r>
    </w:p>
    <w:p>
      <w:pPr>
        <w:pStyle w:val="TextBody"/>
        <w:ind w:left="20" w:firstLine="689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 xml:space="preserve">компанія «АГРОЄВРОТРЕЙД ЛІМІТЕД» здійснює діяльність холдингової  компанії та не здійснює </w:t>
      </w:r>
      <w:r>
        <w:rPr>
          <w:lang w:eastAsia="en-GB"/>
        </w:rPr>
        <w:t>господарської діяльності на території України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компанія «АГРОЄВРОТРЕЙД ЛІМІТЕД» пов’язана відносинами контролю із:</w:t>
      </w:r>
      <w:r>
        <w:rPr>
          <w:lang w:eastAsia="ar-SA"/>
        </w:rPr>
        <w:t xml:space="preserve"> 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 xml:space="preserve">товариством з обмеженою відповідальністю «Торговельний дім  «Славія»                                       (м. Запоріжжя, Україна), яке здійснює основну діяльність з оптової торгівлі </w:t>
      </w:r>
      <w:r>
        <w:rPr/>
        <w:t>рослинною олією (соняшниковою, соєвою) та іншими продуктами переробки олійних культур (шротом соняшниковим та соєвим, фосфатидним концентратором соняшниковим та соєвим, лушпинням соняшниковим);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 xml:space="preserve">дочірнім підприємством «Ескорт-Агро з іноземною інвестицією» (м. Київ, Україна), яке здійснює основну діяльність із оптової торгівлі пшеницею, насінням соняшнику та допоміжну діяльність з оптової торгівлі </w:t>
      </w:r>
      <w:r>
        <w:rPr/>
        <w:t>рослинною олією (соняшниковою, соєвою) та іншими продуктами переробки олійних культур (шротом соняшниковим та соєвим, фосфатидним концентратором соняшниковим та соєвим, лушпинням соняшниковим);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 xml:space="preserve">дочірнім підприємством з іноземною інвестицією «Сангрант Плюс» (м. Київ, Україна), яке здійснює основну діяльність з оптової торгівлі </w:t>
      </w:r>
      <w:r>
        <w:rPr/>
        <w:t>рослинною олією (соняшниковою, соєвою) та іншими продуктами переробки олійних культур (шротом соняшниковим та соєвим, фосфатидним концентратором соняшниковим та соєвим, лушпинням соняшниковим), та допоміжну діяльність з оптової торгівлі соєвими бобами, люпином, пшеницею, нутом; надання послуг з перевезення вантажів автомобільним транспортом;</w:t>
      </w:r>
    </w:p>
    <w:p>
      <w:pPr>
        <w:pStyle w:val="Normal"/>
        <w:ind w:firstLine="709"/>
        <w:jc w:val="both"/>
        <w:rPr>
          <w:lang w:val="en-US" w:eastAsia="ar-SA"/>
        </w:rPr>
      </w:pPr>
      <w:r>
        <w:rPr>
          <w:lang w:eastAsia="ar-SA"/>
        </w:rPr>
        <w:t>товариством з обмеженою відповідальністю «БІО-РОСТ» (м. Запоріжжя, Україна), яке не здійснює господарської діяльності;</w:t>
      </w:r>
    </w:p>
    <w:p>
      <w:pPr>
        <w:pStyle w:val="Normal"/>
        <w:tabs>
          <w:tab w:val="clear" w:pos="708"/>
          <w:tab w:val="left" w:pos="7064" w:leader="none"/>
        </w:tabs>
        <w:ind w:firstLine="709"/>
        <w:jc w:val="both"/>
        <w:rPr/>
      </w:pPr>
      <w:r>
        <w:rPr/>
        <w:t>фізичною особою – громадянином Грузії;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фізична особа – громадянин </w:t>
      </w:r>
      <w:bookmarkStart w:id="0" w:name="_Hlk93475525"/>
      <w:r>
        <w:rPr/>
        <w:t xml:space="preserve">Республіки Кіпр </w:t>
      </w:r>
      <w:bookmarkEnd w:id="0"/>
      <w:r>
        <w:rPr/>
        <w:t>Новіков Леонід пов’язаний відносинами контролю із суб’єктами господарювання – нерезидентами та резидентами України, що утворюють Групу Покупця;</w:t>
      </w:r>
    </w:p>
    <w:p>
      <w:pPr>
        <w:pStyle w:val="Normal"/>
        <w:ind w:firstLine="720"/>
        <w:jc w:val="both"/>
        <w:rPr/>
      </w:pPr>
      <w:r>
        <w:rPr/>
        <w:t>на території України Група Покупця здійснює діяльність через:</w:t>
      </w:r>
    </w:p>
    <w:p>
      <w:pPr>
        <w:pStyle w:val="Normal"/>
        <w:ind w:firstLine="720"/>
        <w:jc w:val="both"/>
        <w:rPr/>
      </w:pPr>
      <w:r>
        <w:rPr/>
        <w:t>приватне акціонерне товариство «Пологівський  олійноекстракційний завод»                (м. Пологи, Пологівський р-н, Запорізька обл.), яке здійснює основну діяльність із виробництва й оптової торгівлі рослинною олією (соняшниковою, соєвою) та іншими продуктами переробки олійних культур (шротом соняшниковим та соєвим, фосфатидним концентратором соняшниковим та соєвим, лушпинням соняшниковим), та допоміжну діяльність із надання послуг з переробки насіння соняшника та соєвих бобів за давальницькими схемами в межах Запорізької області;</w:t>
      </w:r>
    </w:p>
    <w:p>
      <w:pPr>
        <w:pStyle w:val="Normal"/>
        <w:ind w:firstLine="720"/>
        <w:jc w:val="both"/>
        <w:rPr/>
      </w:pPr>
      <w:r>
        <w:rPr/>
        <w:t>товариство з обмеженою відповідальністю «СОНЯЧНЕ НАСІННЯ ПЛЮС» (м. Київ, Україна), яке здійснює основну діяльність із надання послуг первинної обробки та зберігання зернових і технічних культур у межах Дніпропетровської та Запорізької областей, та допоміжну діяльність з оптової торгівлі рослинною олією (соняшниковою, соєвою) та іншими продуктами переробки олійних культур (шротом соняшниковим та соєвим, фосфатидним концентратором соняшниковим та соєвим, лушпинням соняшниковим);</w:t>
      </w:r>
    </w:p>
    <w:p>
      <w:pPr>
        <w:pStyle w:val="Normal"/>
        <w:ind w:firstLine="720"/>
        <w:jc w:val="both"/>
        <w:rPr/>
      </w:pPr>
      <w:r>
        <w:rPr/>
        <w:t xml:space="preserve">товариство з обмеженою відповідальністю «БИО-АГРО» (м. Пологи, </w:t>
        <w:br/>
        <w:t>Пологівський р-н, Запорізька обл.), яке здійснює основну діяльність з оптової торгівлі продуктами переробки олійних культур (шротом соняшниковим та соєвим, фосфатидним концентратором соняшниковим та соєвим, лушпинням соняшниковим) та допоміжну діяльність із надання послуг з перевезення вантажів автомобільним транспортом; постачання пари, гарячої води та кондиційованого повітря;</w:t>
      </w:r>
    </w:p>
    <w:p>
      <w:pPr>
        <w:pStyle w:val="Normal"/>
        <w:ind w:firstLine="720"/>
        <w:jc w:val="both"/>
        <w:rPr/>
      </w:pPr>
      <w:r>
        <w:rPr/>
        <w:t>товариство з обмеженою відповідальністю «САНОІЛ-ТРЕЙДІНГ» (м. Пологи, Пологівський р-н, Запорізька обл.), яке здійснює основну діяльність із надання послуг з перевезення вантажів автомобільним транспортом та допоміжну діяльність з оптової торгівлі рослинною олією (соняшниковою, соєвою) та іншими продуктами переробки олійних культур (шротом соняшниковим та соєвим, фосфатидним концентратором соняшниковим та соєвим, лушпинням соняшниковим);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товариство з обмеженою відповідальністю «Телерадіокомпанія  «Славія»                         (м. Пологи, Пологівський р-н, Запорізька обл.), яке здійснює основну діяльність у сфері радіомовлення та допоміжну діяльність із видання газет; посередництва в розміщенні реклами в засобах масової інформації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20" w:firstLine="689"/>
        <w:rPr>
          <w:szCs w:val="24"/>
        </w:rPr>
      </w:pPr>
      <w:r>
        <w:rPr/>
        <w:t xml:space="preserve">Надати  дозвіл </w:t>
      </w:r>
      <w:r>
        <w:rPr>
          <w:szCs w:val="24"/>
        </w:rPr>
        <w:t>фізичній особі – громадянину Республіки Кіпр Новікову                             Леоніду</w:t>
      </w:r>
      <w:r>
        <w:rPr>
          <w:iCs/>
          <w:szCs w:val="24"/>
        </w:rPr>
        <w:t xml:space="preserve"> </w:t>
      </w:r>
      <w:r>
        <w:rPr>
          <w:szCs w:val="24"/>
        </w:rPr>
        <w:t>(</w:t>
      </w:r>
      <w:r>
        <w:rPr>
          <w:szCs w:val="24"/>
          <w:lang w:val="en-US" w:eastAsia="en-US"/>
        </w:rPr>
        <w:t>Novikov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Leonid</w:t>
      </w:r>
      <w:r>
        <w:rPr>
          <w:szCs w:val="24"/>
        </w:rPr>
        <w:t>) на придбання акцій компанії «АГРОЄВРОТРЕЙД                        ЛІМІТЕД» (</w:t>
      </w:r>
      <w:r>
        <w:rPr>
          <w:szCs w:val="24"/>
          <w:lang w:val="en-US" w:eastAsia="en-US"/>
        </w:rPr>
        <w:t>AGROEUROTRADE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LIMITED</w:t>
      </w:r>
      <w:r>
        <w:rPr>
          <w:szCs w:val="24"/>
        </w:rPr>
        <w:t>) (м. Пафос, Кіпр), що забезпечує перевищення                50 відсотків голосів у вищому органі управління компанії</w:t>
      </w:r>
      <w:r>
        <w:rPr>
          <w:rStyle w:val="1"/>
          <w:rFonts w:cs="Times New Roman"/>
          <w:color w:val="000000"/>
          <w:sz w:val="24"/>
          <w:szCs w:val="24"/>
          <w:lang w:val="en-US" w:eastAsia="en-US"/>
        </w:rPr>
        <w:t>.</w:t>
      </w:r>
    </w:p>
    <w:p>
      <w:pPr>
        <w:pStyle w:val="TextBody"/>
        <w:ind w:left="20" w:firstLine="689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>Голова Комітету                                                                                              Ольга  ПІЩАНСЬК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1">
    <w:name w:val="Основной текст Знак1"/>
    <w:qFormat/>
    <w:rPr>
      <w:rFonts w:ascii="Arial" w:hAnsi="Arial" w:cs="Arial"/>
      <w:sz w:val="20"/>
      <w:szCs w:val="20"/>
      <w:u w:val="non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Basil">
    <w:name w:val="Basil"/>
    <w:basedOn w:val="Normal"/>
    <w:qFormat/>
    <w:pPr/>
    <w:rPr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02:00Z</dcterms:created>
  <dc:creator>Savenko</dc:creator>
  <dc:description/>
  <dc:language>en-US</dc:language>
  <cp:lastModifiedBy>Демченюк Ірина Олександрівна</cp:lastModifiedBy>
  <cp:lastPrinted>2022-01-28T10:12:00Z</cp:lastPrinted>
  <dcterms:modified xsi:type="dcterms:W3CDTF">2022-01-28T08:13:00Z</dcterms:modified>
  <cp:revision>31</cp:revision>
  <dc:subject/>
  <dc:title/>
</cp:coreProperties>
</file>