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</w:rPr>
        <w:t>27 січня 2022 р.</w:t>
      </w:r>
      <w:r>
        <w:rPr/>
        <w:t xml:space="preserve">                                                Київ                                                               № 4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товариств з обмеженою відповідальністю «ДЕЙМАНІВСЬКИЙ ДАР» </w:t>
        <w:br/>
        <w:t xml:space="preserve">(далі – ТОВ «ДЕЙМАНІВСЬКИЙ ДАР») (с. Дейманівка, Лубенський р-н, Полтавська обл.) і «АГРО-ТОРГІВЕЛЬНА ФІРМА «АГРО-ДІЛО» (далі – ТОВ «АТФ «АГРО-ДІЛО»)                                       (смт Первомайське, Вітовський р-н, Миколаївська обл.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  <w:spacing w:val="-2"/>
        </w:rPr>
      </w:pPr>
      <w:r>
        <w:rPr/>
        <w:t>Концентрація полягає у придбанні ТОВ  «ДЕЙМАНІВСЬКИЙ ДАР» частки у статутному капіталі ТОВ «АТФ «АГРО-ДІЛО», що забезпечує перевищення 50 відсотків голосів у вищому органі управління товариства.</w:t>
      </w:r>
    </w:p>
    <w:p>
      <w:pPr>
        <w:pStyle w:val="TextBody"/>
        <w:ind w:left="20" w:firstLine="689"/>
        <w:rPr>
          <w:rFonts w:eastAsia="Arial Unicode MS"/>
          <w:spacing w:val="-2"/>
        </w:rPr>
      </w:pPr>
      <w:r>
        <w:rPr>
          <w:rFonts w:eastAsia="Arial Unicode MS"/>
          <w:spacing w:val="-2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АТФ «АГРО-ДІЛО» здійснює діяльність</w:t>
      </w:r>
      <w:r>
        <w:rPr>
          <w:b/>
        </w:rPr>
        <w:t xml:space="preserve"> </w:t>
      </w:r>
      <w:r>
        <w:rPr/>
        <w:t>із вирощування та реалізації сільськогосподарських культур;</w:t>
      </w:r>
    </w:p>
    <w:p>
      <w:pPr>
        <w:pStyle w:val="Normal"/>
        <w:ind w:firstLine="709"/>
        <w:jc w:val="both"/>
        <w:rPr/>
      </w:pPr>
      <w:r>
        <w:rPr/>
        <w:t xml:space="preserve">ТОВ «АТФ «АГРО-ДІЛО» пов’язане відносинами контролю із суб’єктами господарювання – резидентами України, які не здійснюють господарської діяльності; 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ТОВ «АТФ «АГРО-ДІЛО» є нерезидент України, який разом із суб’єктами господарювання – нерезидентами та резидентами України утворює Групу </w:t>
      </w:r>
      <w:r>
        <w:rPr>
          <w:lang w:val="en-US"/>
        </w:rPr>
        <w:t>ED</w:t>
      </w:r>
      <w:r>
        <w:rPr/>
        <w:t>&amp;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(крім ТОВ «АТФ «АГРО-ДІЛО» та підконтрольних йому товариств), з якими після здійснення заявленої концентрації відносини контролю будуть припинені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3" w:firstLine="709"/>
        <w:jc w:val="both"/>
        <w:rPr/>
      </w:pPr>
      <w:r>
        <w:rPr/>
        <w:t>ТОВ «ДЕЙМАНІВСЬКИЙ ДАР» здійснює діяльність із вирощування і реалізації сільськогосподарських культур;</w:t>
      </w:r>
    </w:p>
    <w:p>
      <w:pPr>
        <w:pStyle w:val="Normal"/>
        <w:ind w:right="-3" w:firstLine="709"/>
        <w:jc w:val="both"/>
        <w:rPr/>
      </w:pPr>
      <w:r>
        <w:rPr/>
        <w:t>ТОВ «ДЕЙМАНІВСЬКИЙ ДАР» пов’язане відносинами контролю із суб’єктами господарювання – нерезидентами та резидентами України, що утворюють Групу Покупця;</w:t>
      </w:r>
    </w:p>
    <w:p>
      <w:pPr>
        <w:pStyle w:val="Normal"/>
        <w:ind w:right="-3" w:firstLine="709"/>
        <w:jc w:val="both"/>
        <w:rPr/>
      </w:pPr>
      <w:r>
        <w:rPr/>
        <w:t>на території України Група Покупця здійснює діяльність через:</w:t>
      </w:r>
    </w:p>
    <w:p>
      <w:pPr>
        <w:pStyle w:val="Normal"/>
        <w:ind w:right="-3" w:firstLine="709"/>
        <w:jc w:val="both"/>
        <w:rPr/>
      </w:pPr>
      <w:r>
        <w:rPr/>
        <w:t>суб’єктів господарювання – нерезидентів та резидентів України, які здійснюють діяльність із: вирощування і реалізації сільськогосподарських культур; виробництва та реалізації молока та м’яса у відповідних територіальних межах, а також надання послуг з обробітку ґрунту та посівів у цих межах;  допоміжної діяльності у рослинництві: надання послуг оренди сільськогосподарських машин і устаткування; управління сільськогосподарськими компаніями Групи Покупця; юридичних послуг; комп’ютерного програмування, ремонту комп’ютерів та устаткування, оброблення даних; благодійності;</w:t>
      </w:r>
    </w:p>
    <w:p>
      <w:pPr>
        <w:pStyle w:val="Normal"/>
        <w:ind w:right="-3" w:firstLine="709"/>
        <w:jc w:val="both"/>
        <w:rPr/>
      </w:pPr>
      <w:r>
        <w:rPr/>
        <w:t>кінцевим бенефіціарним власником Групи Покупця є фізична особа – громадянин Вірменії.</w:t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  <w:spacing w:val="-2"/>
        </w:rPr>
      </w:pPr>
      <w:r>
        <w:rPr/>
        <w:t>Надати дозвіл   товариству з обмеженою відповідальністю «ДЕЙМАНІВСЬКИЙ ДАР»                          (с. Дейманівка, Лубенський р-н, Полтавська обл., ідентифікаційний код юридичної особи 38636927) на придбання частки у статутному капіталі товариства з обмеженою відповідальністю «АГРО-ТОРГІВЕЛЬНА ФІРМА «АГРО-ДІЛО» (смт Первомайське, Вітовський р-н, Миколаївська обл., ідентифікаційний код юридичної особи 36384300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spacing w:val="-2"/>
        </w:rPr>
      </w:pPr>
      <w:r>
        <w:rPr>
          <w:rFonts w:eastAsia="Arial Unicode MS"/>
          <w:spacing w:val="-2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10:00Z</dcterms:created>
  <dc:creator>Savenko</dc:creator>
  <dc:description/>
  <cp:keywords/>
  <dc:language>en-US</dc:language>
  <cp:lastModifiedBy>Демченюк Ірина Олександрівна</cp:lastModifiedBy>
  <cp:lastPrinted>2022-01-28T15:15:00Z</cp:lastPrinted>
  <dcterms:modified xsi:type="dcterms:W3CDTF">2022-01-28T13:15:00Z</dcterms:modified>
  <cp:revision>13</cp:revision>
  <dc:subject/>
  <dc:title> </dc:title>
</cp:coreProperties>
</file>