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27</w:t>
      </w:r>
      <w:r>
        <w:rPr>
          <w:bCs/>
        </w:rPr>
        <w:t xml:space="preserve"> січня 2022 р.    </w:t>
      </w:r>
      <w:r>
        <w:rPr/>
        <w:t xml:space="preserve">                                               Київ                                                           № 5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Антимонопольний комітет України, розглянувши заяву уповноважених представників учасників концентрації про надання дозволу компанії «CLIFF CAPITAL GROWTH AIF V.C.I.C. LTD» (м. Нікосія, Кіпр) на придбання частки у статутному капіталі товариства з обмеженою відповідальністю «Блустоун» (м. Київ) (далі – ТОВ «Блустоун»)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нцентрація полягає у придбанні компанією «CLIFF CAPITAL GROWTH AIF V.C.I.C. LTD» частки у статутному капіталі ТОВ «Блустоун», що забезпечує досягнення 50 відсотків голосів у вищому органі управління товариства.</w:t>
      </w:r>
    </w:p>
    <w:p>
      <w:pPr>
        <w:pStyle w:val="TextBody"/>
        <w:ind w:firstLine="561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Відповідно до наданої заявниками інформації: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ТОВ «Блустоун» не здійснює господарської діяльності та планує здійснювати діяльність у сфері девелопменту (будівництво нежитлової нерухомості)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ТОВ «Блустоун» пов’язане відносинами контролю із суб’єктами господарювання, зареєстрованими на території України, які не здійснюють господарської діяльності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інцевими бенефіціарним власниками ТОВ «Блустоун» є фізичні особи - громадяни України;</w:t>
      </w:r>
    </w:p>
    <w:p>
      <w:pPr>
        <w:pStyle w:val="TextBody"/>
        <w:ind w:firstLine="561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ind w:firstLine="561"/>
        <w:rPr/>
      </w:pPr>
      <w:r>
        <w:rPr>
          <w:szCs w:val="24"/>
          <w:lang w:val="uk-UA" w:eastAsia="ru-RU"/>
        </w:rPr>
        <w:t>компанія «CLIFF CAPITAL GROWTH AIF V.C.I.C. LTD» здійснює діяльність із управління корпоративними правами суб’єктів господарювання, пов’язаних із нею відносинами контролю;</w:t>
      </w:r>
    </w:p>
    <w:p>
      <w:pPr>
        <w:pStyle w:val="TextBody"/>
        <w:ind w:firstLine="561"/>
        <w:rPr/>
      </w:pPr>
      <w:r>
        <w:rPr>
          <w:szCs w:val="24"/>
          <w:lang w:val="uk-UA" w:eastAsia="ru-RU"/>
        </w:rPr>
        <w:t>компанія «CLIFF CAPITAL GROWTH AIF V.C.I.C. LTD» пов’язана відносинами контролю із суб’єктами господарювання - резидентами та нерезидентами України, що утворюють Групу Ковальська;</w:t>
      </w:r>
    </w:p>
    <w:p>
      <w:pPr>
        <w:pStyle w:val="TextBody"/>
        <w:ind w:firstLine="561"/>
        <w:rPr/>
      </w:pPr>
      <w:r>
        <w:rPr>
          <w:szCs w:val="24"/>
          <w:lang w:val="uk-UA" w:eastAsia="ru-RU"/>
        </w:rPr>
        <w:t>на території України Група Ковальська здійснює діяльність із: виготовлення виробів із бетону для будівництва, надання послуг: комплексного обслуговування об'єктів, технічних випробувань та досліджень, рекламного агентства; діяльність у сфері архітектури; виробництва: сухих будівельних сумішей, бетонних розчинів, готових для використання, виробів із бетону для будівництва (залізобетон), блочків, газобетону, щебеню; добування піску, гравію, глин і каоліну; організації будівництва будівель; діяльність інвестиційних фондів;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інцевими бенефіціарними власниками Групи Ковальська є фізичні особи - громадяни України.</w:t>
      </w:r>
    </w:p>
    <w:p>
      <w:pPr>
        <w:pStyle w:val="TextBody"/>
        <w:ind w:firstLine="561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            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TextBody"/>
        <w:ind w:firstLine="561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/>
      </w:pPr>
      <w:r>
        <w:rPr>
          <w:szCs w:val="20"/>
          <w:lang w:val="en-US" w:eastAsia="en-US"/>
        </w:rPr>
        <w:t>Надати дозвіл компанії «CLIFF CAPITAL GROWTH AIF V.C.I.C. LTD» (м. Нікосія, Кіпр) на придбання частки у статутному капіталі товариства з обмеженою відповідальністю «Блустоун» (м. Київ, ідентифікаційний код юридичної особи 41464796), що забезпечує досягн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42:00Z</dcterms:created>
  <dc:creator>Savenko</dc:creator>
  <dc:description/>
  <dc:language>en-US</dc:language>
  <cp:lastModifiedBy>Демченюк Ірина Олександрівна</cp:lastModifiedBy>
  <cp:lastPrinted>2022-01-28T16:40:00Z</cp:lastPrinted>
  <dcterms:modified xsi:type="dcterms:W3CDTF">2022-01-28T14:42:00Z</dcterms:modified>
  <cp:revision>2</cp:revision>
  <dc:subject/>
  <dc:title/>
</cp:coreProperties>
</file>