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27 січня </w:t>
      </w:r>
      <w:r>
        <w:rPr>
          <w:bCs/>
        </w:rPr>
        <w:t>2022 р.</w:t>
      </w:r>
      <w:r>
        <w:rPr/>
        <w:t xml:space="preserve">                                                  Київ                                                              №  4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компанії «</w:t>
      </w:r>
      <w:r>
        <w:rPr>
          <w:color w:val="000000"/>
        </w:rPr>
        <w:t>SAS INVESTCOMPAGNIE</w:t>
      </w:r>
      <w:r>
        <w:rPr/>
        <w:t>»  (м. Париж, Французька Республіка)  і товариства з обмеженою відповідальністю «</w:t>
      </w:r>
      <w:r>
        <w:rPr>
          <w:color w:val="000000"/>
        </w:rPr>
        <w:t xml:space="preserve">САВРАНСЬКИЙ ЗАВОД ПРОДОВОЛЬЧИХ ТОВАРІВ» </w:t>
        <w:br/>
        <w:t xml:space="preserve">(далі – </w:t>
      </w:r>
      <w:r>
        <w:rPr/>
        <w:t>ТОВ «</w:t>
      </w:r>
      <w:r>
        <w:rPr>
          <w:color w:val="000000"/>
        </w:rPr>
        <w:t>САВРАНСЬКИЙ ЗАВОД ПРОДОВОЛЬЧИХ ТОВАРІВ</w:t>
      </w:r>
      <w:r>
        <w:rPr/>
        <w:t>»</w:t>
      </w:r>
      <w:r>
        <w:rPr>
          <w:color w:val="000000"/>
        </w:rPr>
        <w:t>)</w:t>
      </w:r>
      <w:r>
        <w:rPr/>
        <w:t xml:space="preserve"> (смт Саврань, Савранський р-н, Одеська обл., Україна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  <w:spacing w:val="-2"/>
        </w:rPr>
      </w:pPr>
      <w:r>
        <w:rPr/>
        <w:t>Концентрація полягає у придбанні компанією «</w:t>
      </w:r>
      <w:r>
        <w:rPr>
          <w:color w:val="000000"/>
        </w:rPr>
        <w:t>SAS INVESTCOMPAGNIE</w:t>
      </w:r>
      <w:r>
        <w:rPr/>
        <w:t>» часток у статутному капіталі ТОВ «</w:t>
      </w:r>
      <w:r>
        <w:rPr>
          <w:color w:val="000000"/>
        </w:rPr>
        <w:t>САВРАНСЬКИЙ ЗАВОД ПРОДОВОЛЬЧИХ ТОВАРІВ</w:t>
      </w:r>
      <w:r>
        <w:rPr/>
        <w:t>», що забезпечує перевищення 50 відсотків голосів у вищому органі управління товариства.</w:t>
      </w:r>
    </w:p>
    <w:p>
      <w:pPr>
        <w:pStyle w:val="TextBody"/>
        <w:ind w:left="20" w:firstLine="689"/>
        <w:rPr>
          <w:rFonts w:eastAsia="Arial Unicode MS"/>
          <w:spacing w:val="-2"/>
        </w:rPr>
      </w:pPr>
      <w:r>
        <w:rPr>
          <w:rFonts w:eastAsia="Arial Unicode MS"/>
          <w:spacing w:val="-2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Footnot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ОВ «</w:t>
      </w:r>
      <w:r>
        <w:rPr>
          <w:color w:val="000000"/>
          <w:sz w:val="24"/>
          <w:szCs w:val="24"/>
        </w:rPr>
        <w:t>САВРАНСЬКИЙ ЗАВОД ПРОДОВОЛЬЧИХ ТОВАРІВ</w:t>
      </w:r>
      <w:r>
        <w:rPr>
          <w:sz w:val="24"/>
          <w:szCs w:val="24"/>
          <w:lang w:eastAsia="ar-SA"/>
        </w:rPr>
        <w:t>» здійснює діяльність із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ирощування та продажу (в тому числі на експорт) сільськогосподарських культур;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ТОВ «</w:t>
      </w:r>
      <w:r>
        <w:rPr>
          <w:color w:val="000000"/>
        </w:rPr>
        <w:t>САВРАНСЬКИЙ ЗАВОД ПРОДОВОЛЬЧИХ ТОВАРІВ</w:t>
      </w:r>
      <w:r>
        <w:rPr>
          <w:lang w:eastAsia="ar-SA"/>
        </w:rPr>
        <w:t>» пов’язане відносинами контролю із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уб’єктом господарювання – резидентом України, який здійснює діяльність із консультування з питань комерційної діяльності й керування; діяльність посередників у торгівлі: сільськогосподарською сировиною, живими тваринами, текстильною сировиною та напівфабрикатами; паливом, рудами, металами та промисловими хімічними речовинами; оптової торгівлі зерном, необробленим тютюном, насінням і кормами для тварин; хімічними продуктами та неспеціалізованою оптовою торгівлею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фізичною особою – громадянкою України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зазначені відносини контролю після здійснення концентрації будуть припинені;</w:t>
      </w:r>
    </w:p>
    <w:p>
      <w:pPr>
        <w:pStyle w:val="Normal"/>
        <w:ind w:firstLine="720"/>
        <w:jc w:val="both"/>
        <w:rPr>
          <w:rFonts w:eastAsia="Arial Unicode MS"/>
          <w:spacing w:val="-2"/>
          <w:highlight w:val="yellow"/>
          <w:lang w:eastAsia="ar-SA"/>
        </w:rPr>
      </w:pPr>
      <w:r>
        <w:rPr>
          <w:rFonts w:eastAsia="Arial Unicode MS"/>
          <w:spacing w:val="-2"/>
          <w:highlight w:val="yellow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панія «SAS INVESTCOMPAGNIE» </w:t>
      </w:r>
      <w:r>
        <w:rPr>
          <w:color w:val="000000"/>
        </w:rPr>
        <w:t xml:space="preserve">не здійснює господарської діяльності на території України, та </w:t>
      </w:r>
      <w:r>
        <w:rPr/>
        <w:t>пов’язана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зареєстрованими на території України, які, зокрема, здійснюють діяльність із: надання в оренду офісного приміщення; транспортних засобів та обладнання для тривалого зберігання речовин при високих або низьких температурах; вирощування та реалізації (в тому числі на експорт) сільськогосподарських культур; надання послуг зберігання сільськогосподарських культур; вирощування та продажу свиней, великої рогатої худоби й молока; надання супутніх сільськогосподарських послуг у межах Групи; надання послуг перевезення автомобільним транспортом зернових, сполук азотних та добрив (крім природних добрив);</w:t>
      </w:r>
    </w:p>
    <w:p>
      <w:pPr>
        <w:pStyle w:val="Normal"/>
        <w:ind w:firstLine="709"/>
        <w:jc w:val="both"/>
        <w:rPr/>
      </w:pPr>
      <w:r>
        <w:rPr/>
        <w:t>фізичними особами – громадянками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  <w:spacing w:val="-2"/>
        </w:rPr>
      </w:pPr>
      <w:r>
        <w:rPr/>
        <w:t>Надати дозвіл  компанії «</w:t>
      </w:r>
      <w:r>
        <w:rPr>
          <w:color w:val="000000"/>
        </w:rPr>
        <w:t>SAS INVESTCOMPAGNIE»</w:t>
      </w:r>
      <w:r>
        <w:rPr/>
        <w:t xml:space="preserve"> (м. Париж, Французька Республіка)  на придбання  часток у статутному капіталі товариства з обмеженою відповідальністю «</w:t>
      </w:r>
      <w:r>
        <w:rPr>
          <w:color w:val="000000"/>
        </w:rPr>
        <w:t>САВРАНСЬКИЙ ЗАВОД ПРОДОВОЛЬЧИХ ТОВАРІВ</w:t>
      </w:r>
      <w:r>
        <w:rPr/>
        <w:t>» (смт Саврань, Савранський р-н, Одеська обл., Україна, ідентифікаційний код юридичної особи 00686753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  <w:spacing w:val="-2"/>
        </w:rPr>
      </w:pPr>
      <w:r>
        <w:rPr>
          <w:rFonts w:eastAsia="Arial Unicode MS"/>
          <w:spacing w:val="-2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9:00Z</dcterms:created>
  <dc:creator>Savenko</dc:creator>
  <dc:description/>
  <cp:keywords/>
  <dc:language>en-US</dc:language>
  <cp:lastModifiedBy>Демченюк Ірина Олександрівна</cp:lastModifiedBy>
  <cp:lastPrinted>2022-01-27T15:15:00Z</cp:lastPrinted>
  <dcterms:modified xsi:type="dcterms:W3CDTF">2022-01-28T12:52:00Z</dcterms:modified>
  <cp:revision>11</cp:revision>
  <dc:subject/>
  <dc:title> </dc:title>
</cp:coreProperties>
</file>