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19 січ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2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Київ                                                               № 32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тимонопольний комітет України, розглянувши </w:t>
      </w:r>
      <w:r>
        <w:rPr>
          <w:rFonts w:cs="Times New Roman" w:ascii="Times New Roman" w:hAnsi="Times New Roman"/>
          <w:sz w:val="24"/>
          <w:szCs w:val="24"/>
        </w:rPr>
        <w:t>заяву уповноважених представників товариства з обмеженою відповідальністю «Юніт Харків» (далі – ТОВ «Юніт Харків»)                   (м. Харків) і товариства з обмеженою відповідальністю «Алакріті» (далі – ТОВ  «Алакріті»)               (м. Київ) про надання дозволу ТОВ  «Юніт Харків» на набуття контролю над активами у вигляді презентаційно-виставкового центру «Радмір Експохол», що знаходиться за              адресою: вул. Академіка Павлова 271, м. Харків та належить ТОВ «Алакріті»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у набутті контролю ТОВ «Юніт Харків» над активами у вигляді презентаційно-виставкового центру «Радмір Експохол», що знаходиться за адресою: </w:t>
        <w:br/>
        <w:t>вул. Академіка Павлова 271, м. Харків та належить ТОВ «Алакріті» (далі – Презентаційно-виставковий центр «Радмір Експохол»), шляхом придбання ТОВ «Юніт Харків» вказаних активі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езультаті здійснення концентрації ТОВ «Юніт Харків» набуде право власності на Презентаційно-виставковий центр «Радмір Експохол», та матиме можливість здійснювати вирішальний вплив на його господарську діяльність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, є неможливо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товариству з обмеженою відповідальністю «Юніт Харків» (м. Харків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дентифікаційний код юридичної особи 4271064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набуття контролю над активами                         у вигляді презентаційно-виставкового центру «Радмір Експохол», що знаходиться за                   адресою: вул. Академіка Павлова 271, м. Харків та належить товариству з обмеженою відповідальністю «Алакріті» (м. Київ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ідентифікаційний код юридичної особи 4244674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03:00Z</dcterms:created>
  <dc:creator>Пашківська Оксана Анатоліївна</dc:creator>
  <dc:description/>
  <cp:keywords/>
  <dc:language>en-US</dc:language>
  <cp:lastModifiedBy>Майданюк Ольга Олександрівна</cp:lastModifiedBy>
  <cp:lastPrinted>2022-01-20T09:38:00Z</cp:lastPrinted>
  <dcterms:modified xsi:type="dcterms:W3CDTF">2022-01-20T07:47:00Z</dcterms:modified>
  <cp:revision>7</cp:revision>
  <dc:subject/>
  <dc:title/>
</cp:coreProperties>
</file>