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   </w:t>
      </w:r>
      <w:r>
        <w:rPr>
          <w:lang w:val="ru-RU"/>
        </w:rPr>
        <w:t xml:space="preserve">   </w:t>
      </w:r>
      <w:r>
        <w:rPr/>
        <w:t>Київ                                                                 №</w:t>
      </w:r>
      <w:r>
        <w:rPr>
          <w:lang w:val="ru-RU"/>
        </w:rPr>
        <w:t xml:space="preserve"> 36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фізичної особи – громадянина України Федоріва Андрія Володимировича й акціонерного товариства «Закритий недиверсифікований венчурний корпоративний інвестиційний фонд «РЕДІНГ» (далі – АТ «ЗНВКІФ «РЕДІНГ») (м. Київ) про надання дозволу фізичній особі – громадянину України Федоріву Андрію Володимировичу разом із фізичними особами – громадянами України Климовим В’ячеславом Валерійовичем і Поперешнюком Володимиром Анатолійовичем на набуття контролю над АТ «ЗНВКІФ «РЕДІНГ»,</w:t>
      </w:r>
    </w:p>
    <w:p>
      <w:pPr>
        <w:pStyle w:val="4"/>
        <w:shd w:fill="auto" w:val="clear"/>
        <w:spacing w:lineRule="auto" w:line="240" w:before="0" w:after="0"/>
        <w:ind w:left="446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4"/>
        <w:shd w:fill="auto" w:val="clear"/>
        <w:spacing w:lineRule="auto" w:line="240" w:before="0" w:after="0"/>
        <w:ind w:left="40" w:firstLine="680"/>
        <w:jc w:val="both"/>
        <w:rPr/>
      </w:pPr>
      <w:r>
        <w:rPr>
          <w:sz w:val="24"/>
          <w:szCs w:val="24"/>
          <w:lang w:val="uk-UA"/>
        </w:rPr>
        <w:t>Концентрація полягає у набутті фізичною особою – громадянином України Федорівим Андрієм Володимировичем разом із фізичними особами – громадянами України Климовим В’ячеславом Валерійовичем і Поперешнюком Володимиром Анатолійовичем контролю над АТ «ЗНВКІФ «РЕДІНГ».</w:t>
      </w:r>
    </w:p>
    <w:p>
      <w:pPr>
        <w:pStyle w:val="4"/>
        <w:shd w:fill="auto" w:val="clear"/>
        <w:spacing w:lineRule="auto" w:line="240" w:before="0" w:after="0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0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наданої заявниками інформації: </w:t>
      </w:r>
    </w:p>
    <w:p>
      <w:pPr>
        <w:pStyle w:val="Normal"/>
        <w:ind w:firstLine="709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both"/>
        <w:rPr/>
      </w:pPr>
      <w:bookmarkStart w:id="0" w:name="_Hlk93050817"/>
      <w:bookmarkEnd w:id="0"/>
      <w:r>
        <w:rPr/>
        <w:t>АТ «ЗНВКІФ «РЕДІНГ» новостворений фонд, який не здійснює господарської діяльності. Планується, що товариство буде здійснювати діяльність зі спільного інвестування в інтересах учасників фонду;</w:t>
      </w:r>
    </w:p>
    <w:p>
      <w:pPr>
        <w:pStyle w:val="Normal"/>
        <w:ind w:firstLine="708"/>
        <w:jc w:val="both"/>
        <w:rPr/>
      </w:pPr>
      <w:bookmarkStart w:id="1" w:name="_Hlk93050817"/>
      <w:bookmarkEnd w:id="1"/>
      <w:r>
        <w:rPr/>
        <w:t>АТ «ЗНВКІФ «РЕДІНГ» пов’язане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а особа – громадянин України Федорів Андрій Володимирович пов’язаний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 надання: маркетингових та рекламних послуг, послуг оренди комерційної нерухомості в межах міста Києва та Київської області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ою особою – громадянкою України;</w:t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4"/>
        <w:shd w:fill="auto" w:val="clear"/>
        <w:spacing w:lineRule="auto" w:line="240" w:before="0" w:after="267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709"/>
        <w:jc w:val="both"/>
        <w:rPr/>
      </w:pPr>
      <w:bookmarkStart w:id="2" w:name="_Hlk92982321"/>
      <w:r>
        <w:rPr/>
        <w:t xml:space="preserve">Надати дозвіл </w:t>
      </w:r>
      <w:bookmarkEnd w:id="2"/>
      <w:r>
        <w:rPr/>
        <w:t>фізичній особі – громадянину України Федоріву Андрію Володимировичу (персональні дані) разом із фізичними особами – громадянами України Климовим В’ячеславом Валерійовичем (персональні дані) та Поперешнюком Володимиром Анатолійовичем (персональні дані) на набуття контролю над акціонерним товариством «Закритий недиверсифікований венчурний корпоративний інвестиційний фонд «РЕДІНГ» (м. Київ, і</w:t>
      </w:r>
      <w:r>
        <w:rPr>
          <w:spacing w:val="-4"/>
        </w:rPr>
        <w:t>дентифікаційний код юридичної особи</w:t>
      </w:r>
      <w:r>
        <w:rPr/>
        <w:t xml:space="preserve"> 4444619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4:00Z</dcterms:created>
  <dc:creator>Savenko</dc:creator>
  <dc:description/>
  <cp:keywords/>
  <dc:language>en-US</dc:language>
  <cp:lastModifiedBy>Мінакова Світлана Володимирівна</cp:lastModifiedBy>
  <cp:lastPrinted>2022-01-28T16:38:00Z</cp:lastPrinted>
  <dcterms:modified xsi:type="dcterms:W3CDTF">2022-01-28T14:38:00Z</dcterms:modified>
  <cp:revision>3</cp:revision>
  <dc:subject/>
  <dc:title> </dc:title>
</cp:coreProperties>
</file>