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0 квітня 2023 р.</w:t>
      </w:r>
      <w:r>
        <w:rPr/>
        <w:t xml:space="preserve">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№</w:t>
      </w:r>
      <w:r>
        <w:rPr>
          <w:lang w:val="en-US"/>
        </w:rPr>
        <w:t xml:space="preserve"> 99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End w:id="0"/>
      <w:r>
        <w:rPr/>
        <w:t xml:space="preserve">уповноваженого представника </w:t>
      </w:r>
      <w:bookmarkStart w:id="1" w:name="_Hlk109122779"/>
      <w:r>
        <w:rPr/>
        <w:t>компанії «SAGGARCO LIMITED» (м. Нікосія, Кіпр) та приватного акціонерного товариства «Страхова Компанія «Респект» (далі – ПрАТ «СК Респект») (</w:t>
      </w:r>
      <w:r>
        <w:rPr>
          <w:bCs/>
          <w:i/>
        </w:rPr>
        <w:t>інформація, доступ до якої обмежено)</w:t>
      </w:r>
      <w:r>
        <w:rPr/>
        <w:t xml:space="preserve"> про надання дозволу компанії «SAGGARCO LIMITED» на придбання акцій ПрАТ «СК Респект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bookmarkEnd w:id="1"/>
      <w:r>
        <w:rPr>
          <w:b/>
        </w:rPr>
        <w:tab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Концентрація полягає в придбанні </w:t>
      </w:r>
      <w:r>
        <w:rPr/>
        <w:t>компанією «SAGGARCO LIMITED» акцій                      ПрАТ «СК Респект», що забезпечує перевищення 50 відсотків голосів у вищому органі управління товариства.</w:t>
      </w:r>
    </w:p>
    <w:p>
      <w:pPr>
        <w:pStyle w:val="Normal"/>
        <w:spacing w:lineRule="atLeast" w:line="26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overflowPunct w:val="false"/>
        <w:autoSpaceDE w:val="false"/>
        <w:ind w:firstLine="720"/>
        <w:jc w:val="both"/>
        <w:rPr/>
      </w:pPr>
      <w:bookmarkStart w:id="2" w:name="_Hlk132042992"/>
      <w:r>
        <w:rPr/>
        <w:t>ПрАТ «СК Респект»</w:t>
      </w:r>
      <w:bookmarkEnd w:id="2"/>
      <w:r>
        <w:rPr/>
        <w:t xml:space="preserve"> здійснює діяльність із </w:t>
      </w:r>
      <w:bookmarkStart w:id="3" w:name="_Hlk126237507"/>
      <w:r>
        <w:rPr>
          <w:bCs/>
        </w:rPr>
        <w:t>(</w:t>
      </w:r>
      <w:r>
        <w:rPr>
          <w:bCs/>
          <w:i/>
        </w:rPr>
        <w:t xml:space="preserve">інформація, доступ до якої обмежено) </w:t>
      </w:r>
      <w:r>
        <w:rPr/>
        <w:t xml:space="preserve">разом із цим ПрАТ «СК Респект» пов’язане відносинами контролю з: 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/>
      </w:pPr>
      <w:r>
        <w:rPr/>
        <w:t xml:space="preserve">іншими суб’єктами господарювання – резидентами України, які здійснюють діяльність 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  <w:r>
        <w:rPr>
          <w:szCs w:val="20"/>
        </w:rPr>
        <w:t xml:space="preserve"> 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709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  <w:bookmarkEnd w:id="3"/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/>
        <w:t>компанія «</w:t>
      </w:r>
      <w:bookmarkStart w:id="4" w:name="_Hlk130312317"/>
      <w:r>
        <w:rPr/>
        <w:t xml:space="preserve">SAGGARCO LIMITED» </w:t>
      </w:r>
      <w:bookmarkEnd w:id="4"/>
      <w:r>
        <w:rPr/>
        <w:t>здійснює діяльність з управління корпоративними правами суб’єктів господарювання, пов’язаних із нею відносинами контрол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компанія «SAGGARCO LIMITED» пов’язана відносинами контролю із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суб’єктами господарювання – резидентами України та нерезидентом України, які здійснюють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фізичною особою </w:t>
      </w:r>
      <w:bookmarkStart w:id="5" w:name="_Hlk131174015"/>
      <w:r>
        <w:rPr/>
        <w:t>–</w:t>
      </w:r>
      <w:bookmarkEnd w:id="5"/>
      <w:r>
        <w:rPr/>
        <w:t xml:space="preserve"> громадянином України.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/>
      </w:pPr>
      <w:bookmarkStart w:id="6" w:name="_Hlk125128884"/>
      <w:bookmarkEnd w:id="6"/>
      <w:r>
        <w:rPr>
          <w:szCs w:val="20"/>
          <w:lang w:val="en-US" w:eastAsia="en-US"/>
        </w:rPr>
        <w:t xml:space="preserve">Надати дозвіл </w:t>
      </w:r>
      <w:bookmarkStart w:id="7" w:name="_Hlk124262255"/>
      <w:bookmarkStart w:id="8" w:name="_Hlk124261534"/>
      <w:r>
        <w:rPr>
          <w:szCs w:val="20"/>
          <w:lang w:val="en-US" w:eastAsia="en-US"/>
        </w:rPr>
        <w:t xml:space="preserve">компанії «SAGGARCO LIMITED» (м. Нікосія, Кіпр) на придбання акцій приватного акціонерного товариства «Страхова Компанія «Респект»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szCs w:val="20"/>
          <w:lang w:val="en-US" w:eastAsia="en-US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bookmarkEnd w:id="7"/>
      <w:bookmarkEnd w:id="8"/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ext"/>
        <w:spacing w:lineRule="auto" w:line="240" w:before="240" w:after="0"/>
        <w:ind w:firstLine="709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bookmarkStart w:id="9" w:name="_Hlk125128884"/>
      <w:bookmarkStart w:id="10" w:name="_Hlk125128884"/>
      <w:bookmarkEnd w:id="10"/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В. о. Голови Комітету                                                                          Анжеліка КОНОПЛЯ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13:00Z</dcterms:created>
  <dc:creator>Savenko</dc:creator>
  <dc:description/>
  <cp:keywords/>
  <dc:language>en-US</dc:language>
  <cp:lastModifiedBy>Мінакова Світлана Володимирівна</cp:lastModifiedBy>
  <cp:lastPrinted>2023-04-20T17:23:00Z</cp:lastPrinted>
  <dcterms:modified xsi:type="dcterms:W3CDTF">2023-04-28T12:13:00Z</dcterms:modified>
  <cp:revision>5</cp:revision>
  <dc:subject/>
  <dc:title> </dc:title>
</cp:coreProperties>
</file>