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7 квітня 2023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№ 105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уповноваженого представника </w:t>
      </w:r>
      <w:bookmarkStart w:id="1" w:name="_Hlk132272495"/>
      <w:r>
        <w:rPr>
          <w:szCs w:val="24"/>
        </w:rPr>
        <w:t xml:space="preserve">компанії «IDC CASCADE LIMITED» (м. Лімасол, Кіпр) </w:t>
      </w:r>
      <w:bookmarkEnd w:id="1"/>
      <w:r>
        <w:rPr>
          <w:szCs w:val="24"/>
        </w:rPr>
        <w:t xml:space="preserve">та компанії «RAYNER HOLDINGS LIMITED» (м. Нікосія, Кіпр) про надання дозволу компанії «IDC CASCADE LIMITED» на придбання акцій компанії «RAYNER HOLDINGS LIMITED», </w:t>
      </w:r>
      <w:bookmarkEnd w:id="0"/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компанією «IDC CASCADE LIMITED» акцій компанії «RAYNER HOLDINGS LIMITED», що забезпечує перевищення 25 відсотків голосів у вищому органі управління компанії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компанія «RAYNER HOLDINGS LIMITED» здійснює діяльність з управління корпоративними правами суб’єктів господарювання – резидентів України, які утворюють Групу Об’єкта придбання та здійснюють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рупа Об’єкта придбання пов’язана відносинами контролю із: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фізичною особою – громадянином України та суб’єктами господарювання – нерезидентом та резидентами України, які здійснюють діяльність на території України (інформація, доступ до якої обмежено)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/>
        <w:t>компанія «</w:t>
      </w:r>
      <w:bookmarkStart w:id="2" w:name="_Hlk124245944"/>
      <w:r>
        <w:rPr/>
        <w:t>IDC CASCADE LIMITED</w:t>
      </w:r>
      <w:bookmarkEnd w:id="2"/>
      <w:r>
        <w:rPr/>
        <w:t>»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компанія «</w:t>
      </w:r>
      <w:r>
        <w:rPr/>
        <w:t>IDC CASCADE LIMITED</w:t>
      </w:r>
      <w:r>
        <w:rPr>
          <w:rFonts w:eastAsia="Calibri"/>
          <w:color w:val="000000"/>
          <w:lang w:eastAsia="en-US"/>
        </w:rPr>
        <w:t>» пов’язана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суб’єктами господарювання – резидентами та нерезидентами України, які здійснюють діяльність на території України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  <w:color w:val="000000"/>
          <w:lang w:eastAsia="en-US"/>
        </w:rPr>
        <w:t>фізичною особою – громадянином України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  <w:bCs/>
          <w:szCs w:val="16"/>
          <w:lang w:eastAsia="en-US"/>
        </w:rPr>
      </w:pPr>
      <w:r>
        <w:rPr>
          <w:rFonts w:eastAsia="Calibri"/>
          <w:bCs/>
          <w:szCs w:val="16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</w:t>
      </w:r>
      <w:bookmarkStart w:id="3" w:name="_Hlk114670846"/>
      <w:r>
        <w:rPr/>
        <w:t>(у редакції розпорядження Антимонопольного комітету України від  21.06.2016  № 14-рп)</w:t>
      </w:r>
      <w:bookmarkEnd w:id="3"/>
      <w:r>
        <w:rPr/>
        <w:t xml:space="preserve">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Надати дозвіл </w:t>
      </w:r>
      <w:bookmarkStart w:id="4" w:name="_Hlk124238082"/>
      <w:r>
        <w:rPr/>
        <w:t>компанії «</w:t>
      </w:r>
      <w:r>
        <w:rPr>
          <w:lang w:val="en-US"/>
        </w:rPr>
        <w:t>IDC</w:t>
      </w:r>
      <w:r>
        <w:rPr/>
        <w:t xml:space="preserve"> </w:t>
      </w:r>
      <w:r>
        <w:rPr>
          <w:lang w:val="en-US"/>
        </w:rPr>
        <w:t>CASCADE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 </w:t>
      </w:r>
      <w:bookmarkEnd w:id="4"/>
      <w:r>
        <w:rPr/>
        <w:t xml:space="preserve">(м. Лімасол, Кіпр) </w:t>
      </w:r>
      <w:r>
        <w:rPr>
          <w:szCs w:val="20"/>
          <w:lang w:eastAsia="uk-UA"/>
        </w:rPr>
        <w:t xml:space="preserve">на придбання акцій </w:t>
      </w:r>
      <w:r>
        <w:rPr/>
        <w:t xml:space="preserve">компанії </w:t>
      </w:r>
      <w:bookmarkStart w:id="5" w:name="_Hlk124238102"/>
      <w:r>
        <w:rPr/>
        <w:t>«</w:t>
      </w:r>
      <w:r>
        <w:rPr>
          <w:lang w:val="en-US"/>
        </w:rPr>
        <w:t>RAYNER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>»</w:t>
      </w:r>
      <w:bookmarkEnd w:id="5"/>
      <w:r>
        <w:rPr/>
        <w:t xml:space="preserve"> (м. Нікосія, Кіпр),</w:t>
      </w:r>
      <w:r>
        <w:rPr>
          <w:szCs w:val="20"/>
          <w:lang w:eastAsia="uk-UA"/>
        </w:rPr>
        <w:t xml:space="preserve"> що забезпечує перевищення 25 відсотків голосів у вищому органі управління компанії.</w:t>
      </w:r>
    </w:p>
    <w:p>
      <w:pPr>
        <w:pStyle w:val="Normal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9:00Z</dcterms:created>
  <dc:creator>Savenko</dc:creator>
  <dc:description/>
  <cp:keywords/>
  <dc:language>en-US</dc:language>
  <cp:lastModifiedBy>Майданюк Ольга Олександрівна</cp:lastModifiedBy>
  <cp:lastPrinted>2023-04-26T09:58:00Z</cp:lastPrinted>
  <dcterms:modified xsi:type="dcterms:W3CDTF">2023-05-08T07:22:00Z</dcterms:modified>
  <cp:revision>3</cp:revision>
  <dc:subject/>
  <dc:title> </dc:title>
</cp:coreProperties>
</file>