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0 квітня  2023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№</w:t>
      </w:r>
      <w:r>
        <w:rPr>
          <w:lang w:val="en-US"/>
        </w:rPr>
        <w:t xml:space="preserve"> 100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>заяву уповноважених представник</w:t>
      </w:r>
      <w:bookmarkStart w:id="1" w:name="_Hlk109122779"/>
      <w:r>
        <w:rPr/>
        <w:t>ів</w:t>
      </w:r>
    </w:p>
    <w:p>
      <w:pPr>
        <w:pStyle w:val="Normal"/>
        <w:tabs>
          <w:tab w:val="left" w:pos="708" w:leader="none"/>
        </w:tabs>
        <w:jc w:val="both"/>
        <w:rPr>
          <w:b/>
          <w:b/>
        </w:rPr>
      </w:pPr>
      <w:r>
        <w:rPr/>
        <w:t>компанії «REDINFINE CONSULTANTS LIMIТED» (м. Лімасол, Кіпр) і компанії «PFG CORPORAТІОN LIMІТED» (м. Нікосія, Кіпр) про надання дозволу компанії «REDINFINE CONSULTANTS LIMIТED» на придбання акцій компанії «PFG CORPORAТІОN LIMІТED»,</w:t>
      </w:r>
    </w:p>
    <w:p>
      <w:pPr>
        <w:pStyle w:val="TextBody"/>
        <w:tabs>
          <w:tab w:val="clear" w:pos="708"/>
          <w:tab w:val="left" w:pos="4549" w:leader="none"/>
        </w:tabs>
        <w:ind w:firstLine="709"/>
        <w:jc w:val="left"/>
        <w:rPr>
          <w:b/>
          <w:b/>
        </w:rPr>
      </w:pPr>
      <w:bookmarkEnd w:id="0"/>
      <w:bookmarkEnd w:id="1"/>
      <w:r>
        <w:rPr>
          <w:b/>
        </w:rPr>
        <w:tab/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Концентрація полягає в </w:t>
      </w:r>
      <w:r>
        <w:rPr/>
        <w:t xml:space="preserve">придбанні компанією «REDINFINE CONSULTANTS LIMIТED» акцій компанії </w:t>
      </w:r>
      <w:r>
        <w:rPr>
          <w:b/>
        </w:rPr>
        <w:t>«</w:t>
      </w:r>
      <w:r>
        <w:rPr/>
        <w:t>PFG CORPORAТІОN LIMІТED», що забезпечує перевищення                   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компанія «PFG CORPORAТІОN LIMІТED» не здійснює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bookmarkStart w:id="2" w:name="_Hlk132375249"/>
      <w:r>
        <w:rPr/>
        <w:t xml:space="preserve">компанія «PFG CORPORAТІОN LIMІТED» здійснює управління корпоративними правами: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bookmarkStart w:id="3" w:name="_Hlk132372655"/>
      <w:r>
        <w:rPr/>
        <w:t>суб’єкта господарювання – резидента України, який</w:t>
      </w:r>
      <w:bookmarkEnd w:id="3"/>
      <w:r>
        <w:rPr/>
        <w:t xml:space="preserve"> 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bookmarkStart w:id="4" w:name="_Hlk132372676"/>
      <w:r>
        <w:rPr/>
        <w:t xml:space="preserve">суб’єкта господарювання – резидента України, який </w:t>
      </w:r>
      <w:bookmarkEnd w:id="4"/>
      <w:r>
        <w:rPr/>
        <w:t>не здійснює господарської діяльності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bookmarkStart w:id="5" w:name="_Hlk132375249"/>
      <w:r>
        <w:rPr/>
        <w:t>суб’єкта господарювання – нерезидента України, який не здійснює господарської діяльності на території України;</w:t>
      </w:r>
      <w:bookmarkEnd w:id="5"/>
    </w:p>
    <w:p>
      <w:pPr>
        <w:pStyle w:val="Normal"/>
        <w:tabs>
          <w:tab w:val="left" w:pos="708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також компанія «PFG CORPORAТІОN LIMІТED» пов’язана відносинами контролю із:  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суб’єктами господарювання – резидентами України, які здійснюють діяльність із 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r>
        <w:rPr/>
        <w:t>фізичною особою – громадянином Чеської Республік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компанія «REDINFINE CONSULTANTS LIMIТED» не здійснює господарської  діяльності  на території України;</w:t>
      </w:r>
    </w:p>
    <w:p>
      <w:pPr>
        <w:pStyle w:val="Normal"/>
        <w:ind w:firstLine="709"/>
        <w:jc w:val="both"/>
        <w:rPr/>
      </w:pPr>
      <w:r>
        <w:rPr/>
        <w:t>компанія «REDINFINE CONSULTANTS LIMIТED» пов’язана відносинами                   контролю із:</w:t>
      </w:r>
    </w:p>
    <w:p>
      <w:pPr>
        <w:pStyle w:val="Normal"/>
        <w:ind w:firstLine="709"/>
        <w:jc w:val="both"/>
        <w:rPr/>
      </w:pPr>
      <w:bookmarkStart w:id="6" w:name="_Hlk132375426"/>
      <w:bookmarkEnd w:id="6"/>
      <w:r>
        <w:rPr/>
        <w:t xml:space="preserve">суб’єктами господарювання – резидентами України, які здійснюють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/>
        <w:t xml:space="preserve">фізичними особами – громадянином України та громадянками України, які здійснюють діяльність як фізичні особи – підприємці з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  <w:bookmarkStart w:id="7" w:name="_Hlk132375426"/>
      <w:bookmarkStart w:id="8" w:name="_Hlk132375426"/>
      <w:bookmarkEnd w:id="8"/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0"/>
          <w:lang w:val="en-US" w:eastAsia="en-US"/>
        </w:rPr>
      </w:pPr>
      <w:bookmarkStart w:id="9" w:name="_Hlk125128884"/>
      <w:bookmarkEnd w:id="9"/>
      <w:r>
        <w:rPr>
          <w:szCs w:val="20"/>
          <w:lang w:val="en-US" w:eastAsia="en-US"/>
        </w:rPr>
        <w:t>Надати дозвіл компанії «REDINFINE CONSULTANTS LIMIТED» (м. Лімасол, Кіпр) на придбання акцій компанії «PFG CORPORAТІОN LIMІТED» (м. Нікосія, Кіп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bookmarkStart w:id="10" w:name="_Hlk125128884"/>
      <w:bookmarkEnd w:id="10"/>
      <w:r>
        <w:rPr/>
        <w:t>В. о. Голови Комітету                                                                        Анжеліка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3">
    <w:name w:val="Стиль3"/>
    <w:qFormat/>
    <w:rPr>
      <w:rFonts w:ascii="Arial" w:hAnsi="Arial" w:cs="Arial"/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4:00Z</dcterms:created>
  <dc:creator>Savenko</dc:creator>
  <dc:description/>
  <cp:keywords/>
  <dc:language>en-US</dc:language>
  <cp:lastModifiedBy>Мінакова Світлана Володимирівна</cp:lastModifiedBy>
  <cp:lastPrinted>2023-04-20T17:24:00Z</cp:lastPrinted>
  <dcterms:modified xsi:type="dcterms:W3CDTF">2023-04-28T12:15:00Z</dcterms:modified>
  <cp:revision>5</cp:revision>
  <dc:subject/>
  <dc:title> </dc:title>
</cp:coreProperties>
</file>