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квітня 2023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 № 94-р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Антимонопольний комітет України, розглянувши заяву уповноваженого представника  компаній «Optiver PSI B.V.» (далі – компанія «Optiver») (м. Амстердам, Нідерланди) і «Metals Cayman Holdco Limited» (далі – компанія «MCHL») (м. Джорджтаун, Кайманові Острови) про надання дозволу на концентрацію,    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нцентрація полягає в опосередкованому набутті компанією «Optiver» [через компанію «MCHL Global Holdings, LLC» (далі – компанія «TopCo») (м. Джорджтаун, Кайманові Острови)] акцій компанії «MCHL», що забезпечує перевищення 25 відсотків голосів у вищому органі управління  компанії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TopCo» є новоствореною та в Україні не здійснює господарської діяльност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акції компанії «TopCo» належать </w:t>
      </w:r>
      <w:bookmarkStart w:id="0" w:name="_Hlk132728031"/>
      <w:r>
        <w:rPr>
          <w:i/>
        </w:rPr>
        <w:t>[Інформація, доступ до якої обмежено]</w:t>
      </w:r>
      <w:r>
        <w:rPr/>
        <w:t xml:space="preserve"> </w:t>
      </w:r>
      <w:bookmarkEnd w:id="0"/>
      <w:r>
        <w:rPr/>
        <w:t>компаніям «CoLift Metals Co-Investment Partners LP» (Кайманові Острови) та «CoLift LLC» (США, штат Делавер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MCHL» є холдинговою компанією, що здійснює управління корпоративними правами підконтрольних компаній та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компанія «MCHL» та підконтрольні їй суб’єкти господарювання – нерезиденти України утворюють групу суб’єктів господарювання Traxys (далі – Група Traxys)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діяльність Групи Traxys зосереджується переважно на торгівлі металами, матеріалами для сталеливарних і ливарних заводів та промисловими мінералами, зокрема на                     території України Група Traxys здійснює діяльність з </w:t>
      </w:r>
      <w:r>
        <w:rPr>
          <w:i/>
        </w:rPr>
        <w:t>[Інформація, доступ до якої обмежено]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Група Traxys контролюється фондами, якими управляють афілійовані особи компанії «The Carlyle Group Inc.» (далі – компанія «Carlyle») (м. Вашингтон, США), що володіють більшістю акцій та здійснюють одноосібний контроль над Групою Traxys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Carlyle» є публічною компанією, зареєстрованою на Стокгольмській фондовій біржі (NASDAQ) під тикером CG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Carlyle» (разом зі своїми фондами та афілійованими компаніями –                  Група Carlyle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Carlyle здійснює господарську діяльність на території України, зокрема, із: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після здійснення концентрації відносини контролю з Групою Carlyle будуть припинені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Optiver» є глобальним маркет-мейкером з офісами в Амстердамі, Лондоні, Чикаго, Остіні, Сіднеї, Шанхаї, Гонконгу, Сінгапурі й Тайбеї,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утворюють групу суб’єктів господарювання Optiver (далі – Група Optiver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материнською компанією для Групи Optiver є компанія «Optiver Holding B.V.»                            (м. Амстердам, Нідерланди), яка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у компанії «Optiver Holding B.V.» немає мажоритарних акціонерів і жоден з її акціонерів (прямо чи опосередковано) не володіє та не контролює 25 % або більше акцій  компанії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Надати дозвіл компанії «Optiver PSI B.V.» (м. Амстердам, Нідерланди) на опосередковане набуття [через компанію «MCHL Global Holdings, LLC» (м. Джорджтаун, Кайманові Острови)] акцій компанії «Metals Cayman Holdco Limited» (м. Джорджтаун, Кайманові Острови), що забезпечує перевищення 25 відсотків голосів у вищому органі управління  компан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35:00Z</dcterms:created>
  <dc:creator>Savenko</dc:creator>
  <dc:description/>
  <cp:keywords/>
  <dc:language>en-US</dc:language>
  <cp:lastModifiedBy>Руденко Інна Володимирівна</cp:lastModifiedBy>
  <cp:lastPrinted>2023-04-13T14:33:00Z</cp:lastPrinted>
  <dcterms:modified xsi:type="dcterms:W3CDTF">2023-04-18T13:34:00Z</dcterms:modified>
  <cp:revision>5</cp:revision>
  <dc:subject/>
  <dc:title> </dc:title>
</cp:coreProperties>
</file>