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03 лютого </w:t>
      </w:r>
      <w:r>
        <w:rPr>
          <w:bCs/>
          <w:color w:val="000000"/>
          <w:szCs w:val="24"/>
          <w:lang w:eastAsia="uk-UA"/>
        </w:rPr>
        <w:t xml:space="preserve">2022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№ 60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</w:t>
      </w:r>
      <w:r>
        <w:rPr>
          <w:color w:val="000000"/>
          <w:szCs w:val="24"/>
        </w:rPr>
        <w:t xml:space="preserve">товариства з обмеженою відповідальністю «ПІДСТЕПНЕ СОНЦЕ» (далі – ТОВ «ПІДСТЕПНЕ СОНЦЕ») (м. Харків) та </w:t>
      </w:r>
      <w:r>
        <w:rPr>
          <w:szCs w:val="24"/>
        </w:rPr>
        <w:t xml:space="preserve">фізичної особи – громадянина України Гаєвого Геннадія Івановича </w:t>
      </w:r>
      <w:r>
        <w:rPr/>
        <w:t>про надання дозволу на концентрацію,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Концентрація полягає </w:t>
      </w:r>
      <w:r>
        <w:rPr>
          <w:spacing w:val="-4"/>
          <w:szCs w:val="24"/>
        </w:rPr>
        <w:t xml:space="preserve">в набутті </w:t>
      </w:r>
      <w:r>
        <w:rPr>
          <w:szCs w:val="24"/>
        </w:rPr>
        <w:t xml:space="preserve">Гаєвим Г.І. </w:t>
      </w:r>
      <w:r>
        <w:rPr>
          <w:spacing w:val="-4"/>
          <w:szCs w:val="24"/>
        </w:rPr>
        <w:t xml:space="preserve">контролю над </w:t>
      </w:r>
      <w:r>
        <w:rPr>
          <w:color w:val="000000"/>
          <w:szCs w:val="24"/>
        </w:rPr>
        <w:t xml:space="preserve">ТОВ «ПІДСТЕПНЕ СОНЦЕ» </w:t>
      </w:r>
      <w:r>
        <w:rPr>
          <w:szCs w:val="24"/>
        </w:rPr>
        <w:t>шляхом</w:t>
      </w:r>
      <w:r>
        <w:rPr>
          <w:spacing w:val="-4"/>
          <w:szCs w:val="24"/>
        </w:rPr>
        <w:t xml:space="preserve"> </w:t>
      </w:r>
      <w:r>
        <w:rPr>
          <w:szCs w:val="24"/>
        </w:rPr>
        <w:t>призначення його директором товариства, який вже обіймає посаду керівника в інших суб’єктах господарювання: товаристві з обмеженою відповідальністю «КАЛИНІВКА ТЕРРА» (м. Харків), товаристві з обмеженою відповідальністю «ТРИХАТИ-ЕЛІОС» (м. Харків), товаристві з обмеженою відповідальністю «САНВЕЙ СТ» (м. Харків), товаристві з обмеженою відповідальністю «ЗАТИШНА ДУБРАВА» (м. Харків), товаристві з обмеженою відповідальністю «АЛЬТЕРНАТИВНІ ЕНЕРГО СИСТЕМИ» (м. Миколаїв), приватному підприємстві «ЕНСЕДРА» (м. Харків)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color w:val="000000"/>
          <w:lang w:val="uk-UA"/>
        </w:rPr>
        <w:t>ТОВ «ПІДСТЕПНЕ СОНЦЕ»</w:t>
      </w:r>
      <w:r>
        <w:rPr>
          <w:lang w:val="uk-UA"/>
        </w:rPr>
        <w:t xml:space="preserve"> здійснює діяльність із виробництва сонячної електричної енерг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color w:val="000000"/>
        </w:rPr>
        <w:t xml:space="preserve">ТОВ </w:t>
      </w:r>
      <w:r>
        <w:rPr>
          <w:color w:val="000000"/>
          <w:szCs w:val="24"/>
        </w:rPr>
        <w:t>«ПІДСТЕПНЕ СОНЦЕ»</w:t>
      </w:r>
      <w:r>
        <w:rPr/>
        <w:t xml:space="preserve"> </w:t>
      </w:r>
      <w:r>
        <w:rPr>
          <w:szCs w:val="24"/>
        </w:rPr>
        <w:t>разом із суб’єктами господарювання, що пов’язані з ним відносинами контролю, утворюють Групу Цільової компанії;</w:t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Група Цільової компанії на території України здійснює діяльність із: надання в оренду інших машин, устаткування й товарів; надання в оренду власного чи орендованого майна в    м. Харків; добування природного газу, виробництва електроенергії; діяльності готелів; надання послуг бронювання; вирощування сільськогосподарських культур; консультування з питань комерційної діяльності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Цільової компанії є фізична особа – громадянин України;</w:t>
      </w:r>
    </w:p>
    <w:p>
      <w:pPr>
        <w:pStyle w:val="Rvps2"/>
        <w:shd w:fill="FFFFFF" w:val="clear"/>
        <w:spacing w:before="0" w:after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0" w:name="_Hlk84425885"/>
      <w:r>
        <w:rPr>
          <w:szCs w:val="24"/>
        </w:rPr>
        <w:t xml:space="preserve">фізична особа – громадянин України </w:t>
      </w:r>
      <w:r>
        <w:rPr>
          <w:color w:val="000000"/>
          <w:szCs w:val="24"/>
        </w:rPr>
        <w:t>Гаєвой Г.І.</w:t>
      </w:r>
      <w:r>
        <w:rPr>
          <w:szCs w:val="24"/>
        </w:rPr>
        <w:t xml:space="preserve"> пов’язаний відносинами контролю із суб’єктами господарювання, що разом утворюють Групу Набувача</w:t>
      </w:r>
      <w:bookmarkEnd w:id="0"/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Група Набувача на території України </w:t>
      </w:r>
      <w:bookmarkStart w:id="1" w:name="_Hlk84425920"/>
      <w:r>
        <w:rPr>
          <w:szCs w:val="24"/>
        </w:rPr>
        <w:t>здійснює діяльність із: будівництва сонячної електростанції; будівництва житлових і нежитлових будівель</w:t>
      </w:r>
      <w:bookmarkEnd w:id="1"/>
      <w:r>
        <w:rPr>
          <w:szCs w:val="24"/>
        </w:rPr>
        <w:t xml:space="preserve">; </w:t>
      </w:r>
    </w:p>
    <w:p>
      <w:pPr>
        <w:pStyle w:val="Normal"/>
        <w:ind w:firstLine="708"/>
        <w:jc w:val="both"/>
        <w:rPr>
          <w:szCs w:val="24"/>
        </w:rPr>
      </w:pPr>
      <w:r>
        <w:rPr>
          <w:color w:val="000000"/>
          <w:szCs w:val="24"/>
        </w:rPr>
        <w:t>крім цього, Гаєвой Г.І. разом із фізичною особою – громадянином України здійснює контроль над суб’єктами господарювання, які здійснюють діяльність із виробництва електричної енергії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szCs w:val="24"/>
        </w:rPr>
        <w:t>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/>
        <w:t xml:space="preserve">Надати дозвіл </w:t>
      </w:r>
      <w:r>
        <w:rPr>
          <w:szCs w:val="24"/>
        </w:rPr>
        <w:t xml:space="preserve">фізичній особі – громадянину України Гаєвому Геннадію Івановичу </w:t>
      </w:r>
      <w:r>
        <w:rPr>
          <w:color w:val="000000"/>
        </w:rPr>
        <w:t>[інформація визначена, як інформація з обмеженим доступом]</w:t>
      </w:r>
      <w:r>
        <w:rPr>
          <w:szCs w:val="24"/>
        </w:rPr>
        <w:t xml:space="preserve"> на набуття контролю над </w:t>
      </w:r>
      <w:r>
        <w:rPr>
          <w:color w:val="000000"/>
          <w:szCs w:val="24"/>
        </w:rPr>
        <w:t xml:space="preserve">товариством з обмеженою відповідальністю «ПІДСТЕПНЕ СОНЦЕ» </w:t>
      </w:r>
      <w:r>
        <w:rPr>
          <w:szCs w:val="24"/>
        </w:rPr>
        <w:t>(м. Харків, ідентифікаційний код юридичної особи 41466180) шляхом призначення його директором товариства, який вже обіймає посаду керівника в інших суб’єктах господарювання: товаристві з обмеженою відповідальністю «КАЛИНІВКА ТЕРРА» (м. Харків, ідентифікаційний код юридичної особи 41052778), товаристві з обмеженою відповідальністю «ТРИХАТИ-ЕЛІОС» (м. Харків, ідентифікаційний код юридичної особи 41101039), товаристві з обмеженою відповідальністю «САНВЕЙ СТ» (м. Харків, ідентифікаційний код юридичної особи 37565701), товаристві з обмеженою відповідальністю «ЗАТИШНА ДУБРАВА» (м. Харків, ідентифікаційний код юридичної особи 33148072), товаристві з обмеженою відповідальністю «АЛЬТЕРНАТИВНІ ЕНЕРГО СИСТЕМИ» (м. Миколаїв, ідентифікаційний код юридичної особи 41169427), приватному підприємстві «ЕНСЕДРА» (м. Харків, ідентифікаційний код юридичної особи 33203646)</w:t>
      </w:r>
      <w:r>
        <w:rPr/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19:00Z</dcterms:created>
  <dc:creator>Костюк</dc:creator>
  <dc:description/>
  <cp:keywords/>
  <dc:language>en-US</dc:language>
  <cp:lastModifiedBy>Сірик Дмитро Олександрович</cp:lastModifiedBy>
  <cp:lastPrinted>2022-02-03T13:27:00Z</cp:lastPrinted>
  <dcterms:modified xsi:type="dcterms:W3CDTF">2022-02-09T08:00:00Z</dcterms:modified>
  <cp:revision>8</cp:revision>
  <dc:subject/>
  <dc:title>Антимонопольний  комітет України</dc:title>
</cp:coreProperties>
</file>