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3 </w:t>
      </w:r>
      <w:r>
        <w:rPr>
          <w:bCs/>
          <w:color w:val="000000"/>
          <w:szCs w:val="24"/>
        </w:rPr>
        <w:t xml:space="preserve">лютого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2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5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ого представника фізичної особи – громадянина України Тинного Ігоря Владиславовича (далі – Тинний І.В.), акціонерного товариства «Закритий недиверсифікований венчурний корпоративний інвестиційний фонд «Акцент» (далі – АТ «ЗНВКІФ «Акцент») (м. Київ, Україна) і товариства з обмеженою відповідальністю «Придніпровська Біотес» (далі – ТОВ «Придніпровська Біотес») (м. Київ, Україна) про надання дозволу на концентрацію,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 xml:space="preserve">Зазначена концентрація полягає у придбанні фізичною особою – громадянином України Тинним І.В. частки у статутному капіталі ТОВ «Придніпровська Біотес», що забезпечує перевищення 25 відсотків голосів у вищому органі управління товарист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ТОВ «Придніпровська Біотес» не здійснює господарської діяльності та буде здійснювати діяльність із виробництва електричної енергії за допомогою використання альтернативних джерел енергії;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000000"/>
          <w:szCs w:val="24"/>
        </w:rPr>
        <w:t>ТОВ «Придніпровська Біотес» пов’язане відносинами контролю з компанією «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.» (м. Лімасол, Кіпр), як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дійснює діяльність з управління корпоративними правами суб’єктів господарювання, що пов’язані з нею відносинами контролю та разом з іншими суб’єктами господарювання утворюють Групу «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.»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«D.A.T.E.» здійснює діяльність із: купівлі-продажу цінних паперів; консультування з питань комерційної діяльності й керування; надання послуг у сфері інжинірингу, геології та геодезії та надання технічного консультування в цих сферах; управління фондами; фінансування будівництва; переробки й консервування фруктів та овочів; надання послуг фінансового лізингу; здавання в оренду власного нерухомого майна в місті Київ; надання в оренду й експлуатацію власного чи орендованого нерухомого майна; надання технічних консультацій у галузі видобутку нафти й природного газу; видобутку сирої нафти та природного газу; виробництва електричної енергії за допомогою альтернативних джерел енергії (біогаз, який видобувається за допомогою комплексних інженерних споруд із твердих побутових відходів); оптової реалізації палива; збирання та вивезення твердих побутових відходів у місті Київ;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кінцевим бенефіціарним власником Групи «D.A.T.E.» є фізична особа – громадянин України;</w:t>
      </w:r>
    </w:p>
    <w:p>
      <w:pPr>
        <w:pStyle w:val="Normal"/>
        <w:spacing w:before="0" w:after="0"/>
        <w:ind w:firstLine="567"/>
        <w:contextualSpacing/>
        <w:jc w:val="both"/>
        <w:rPr>
          <w:color w:val="FF0000"/>
          <w:szCs w:val="24"/>
          <w:lang w:eastAsia="uk-UA"/>
        </w:rPr>
      </w:pPr>
      <w:r>
        <w:rPr>
          <w:color w:val="FF0000"/>
          <w:szCs w:val="24"/>
          <w:lang w:eastAsia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фізична особа – громадянин України Тинний І.В. разом із фізичною особою – громадянином України здійснюють контроль над суб’єктами господарювання – резидентами та нерезидентами України, які разом утворюють Групу Покупц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на території України Група Покупця здійснює діяльність, зокрема, із: консультування з питань комерційної діяльності; надання в оренду й експлуатацію власного чи орендованого нерухомого майна в місті Київ, Київській області; виробництва електроенергії за допомогою відновлювальних джерел енергії; управління нерухомим майном за винагороду або на підставі контракту; надання послуг мобільного харчування; агентства нерухомості; будівництва житлових і нежитлових будівель; оптової торгівлі твердим, рідким, газоподібним паливом і подібними продуктами; управління корпоративними правами в підконтрольних суб’єктах господарювання; постачання готових страв для подій; збирання безпечних відходів; виробництва взуття; надання послуг головних управлінь; вивезення твердих побутових відходів та надання послуг із захоронення твердих побутових відходів у місті Київ.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Надати дозвіл фізичній особі – громадянину України Тинному Ігорю Владиславовичу </w:t>
      </w:r>
      <w:r>
        <w:rPr>
          <w:color w:val="000000"/>
        </w:rPr>
        <w:t>[інформація визначена, як інформація з обмеженим доступом]</w:t>
      </w:r>
      <w:r>
        <w:rPr>
          <w:color w:val="000000"/>
          <w:szCs w:val="24"/>
        </w:rPr>
        <w:t xml:space="preserve"> на придбання частки у статутному капіталі товариства з обмеженою відповідальністю «Придніпровська Біотес»     (м. Київ, Україна, ідентифікаційний код юридичної особи 41661139), що забезпечує перевищення 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35:00Z</dcterms:created>
  <dc:creator>Костюк</dc:creator>
  <dc:description/>
  <cp:keywords/>
  <dc:language>en-US</dc:language>
  <cp:lastModifiedBy>Сірик Дмитро Олександрович</cp:lastModifiedBy>
  <cp:lastPrinted>2021-08-02T14:52:00Z</cp:lastPrinted>
  <dcterms:modified xsi:type="dcterms:W3CDTF">2022-02-09T08:02:00Z</dcterms:modified>
  <cp:revision>4</cp:revision>
  <dc:subject/>
  <dc:title>Антимонопольний  комітет України</dc:title>
</cp:coreProperties>
</file>