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0"/>
          <w:szCs w:val="22"/>
          <w:lang w:val="ru-RU"/>
        </w:rPr>
      </w:pPr>
      <w:r>
        <w:rPr>
          <w:b/>
          <w:bCs/>
          <w:sz w:val="20"/>
          <w:szCs w:val="2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bCs/>
        </w:rPr>
        <w:t>10 лютого 2022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</w:t>
      </w:r>
      <w:r>
        <w:rPr>
          <w:lang w:val="ru-RU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83</w:t>
      </w:r>
      <w:r>
        <w:rPr/>
        <w:t>-р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фізичної особи – громадянина України Івахіва Степана Петровича та акціонерного товариства «БАНК ІНВЕСТИЦІЙ ТА ЗАОЩАДЖЕНЬ» (далі – АТ «БАНК ІНВЕСТИЦІЙ ТА ЗАОЩАДЖЕНЬ») (м. Київ) про надання дозволу </w:t>
      </w:r>
      <w:bookmarkStart w:id="0" w:name="_Hlk86738012"/>
      <w:r>
        <w:rPr/>
        <w:t xml:space="preserve">фізичній особі – громадянину України Івахіву С.П. </w:t>
      </w:r>
      <w:r>
        <w:rPr>
          <w:color w:val="000000"/>
        </w:rPr>
        <w:t xml:space="preserve">на придбання акцій </w:t>
      </w:r>
      <w:bookmarkEnd w:id="0"/>
      <w:r>
        <w:rPr/>
        <w:t>АТ «БАНК ІНВЕСТИЦІЙ ТА ЗАОЩАДЖЕНЬ»,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r>
        <w:rPr/>
        <w:t xml:space="preserve">Концентрація полягає у придбанні фізичною особою – громадянином України Івахівим С.П. </w:t>
      </w:r>
      <w:r>
        <w:rPr>
          <w:color w:val="000000"/>
        </w:rPr>
        <w:t xml:space="preserve">акцій </w:t>
      </w:r>
      <w:r>
        <w:rPr/>
        <w:t>АТ «БАНК ІНВЕСТИЦІЙ ТА ЗАОЩАДЖЕНЬ»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здійснює діяльність із надання банківських послуг, зокрема, кредитування юридичних та фізичних осіб, залучення коштів (депозитів) юридичних і фізичних осіб та здійснення міжбанківських операцій;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не пов’язане відносинами контролю із жодним суб’єктом господарювання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фізична особа – громадянин України Івахів С.П. пов’язаний відносинами контролю із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 та суб’єктами господарювання – резидентами України, які здійснюють діяльність на території України з: реалізації та виробництва молочної продукції; надання послуг таксі;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оренди торговельної комерційної (ресторану) нерухомості в межах міста Луцька;</w:t>
      </w:r>
    </w:p>
    <w:p>
      <w:pPr>
        <w:pStyle w:val="Normal"/>
        <w:ind w:firstLine="708"/>
        <w:jc w:val="both"/>
        <w:rPr>
          <w:rFonts w:eastAsia="Calibri"/>
          <w:sz w:val="10"/>
          <w:lang w:eastAsia="en-US"/>
        </w:rPr>
      </w:pPr>
      <w:r>
        <w:rPr>
          <w:rFonts w:eastAsia="Calibri"/>
          <w:sz w:val="1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також фізична особа – громадянин України </w:t>
      </w:r>
      <w:r>
        <w:rPr/>
        <w:t xml:space="preserve">Івахів С.П. разом із </w:t>
      </w:r>
      <w:r>
        <w:rPr>
          <w:rFonts w:eastAsia="Calibri"/>
          <w:lang w:eastAsia="en-US"/>
        </w:rPr>
        <w:t xml:space="preserve">фізичною             особою – громадянином України </w:t>
      </w:r>
      <w:r>
        <w:rPr/>
        <w:t xml:space="preserve">спільно контролюють </w:t>
      </w:r>
      <w:r>
        <w:rPr>
          <w:color w:val="000000"/>
        </w:rPr>
        <w:t xml:space="preserve">суб’єкти господарювання, які </w:t>
      </w:r>
      <w:r>
        <w:rPr/>
        <w:t>здійснюють діяльність на території України з: надання в оренду власного нерухомого майна (автозаправних комплексів, нафтобаз); оптової та роздрібної реалізації нафтопродуктів; закупівлі нафтопродуктів на внутрішньо- та зовнішньоекономічному ринку; зберігання нафтопродуктів; обслуговування кафе, ресторанів; оптової реалізації супутніх товарів для АЗК / кафе;</w:t>
      </w:r>
    </w:p>
    <w:p>
      <w:pPr>
        <w:pStyle w:val="Normal"/>
        <w:ind w:firstLine="708"/>
        <w:jc w:val="both"/>
        <w:rPr>
          <w:rFonts w:eastAsia="Calibri"/>
          <w:sz w:val="10"/>
          <w:lang w:eastAsia="en-US"/>
        </w:rPr>
      </w:pPr>
      <w:r>
        <w:rPr>
          <w:rFonts w:eastAsia="Calibri"/>
          <w:sz w:val="1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ім зазначеного, </w:t>
      </w:r>
      <w:r>
        <w:rPr/>
        <w:t>фізична особа – громадянин України Івахів С.П. разом із</w:t>
      </w:r>
      <w:r>
        <w:rPr>
          <w:rFonts w:eastAsia="Calibri"/>
          <w:lang w:eastAsia="en-US"/>
        </w:rPr>
        <w:t xml:space="preserve"> фізичними особами – громадянами України </w:t>
      </w:r>
      <w:r>
        <w:rPr/>
        <w:t>спільно контролюють:</w:t>
      </w:r>
    </w:p>
    <w:p>
      <w:pPr>
        <w:pStyle w:val="Normal"/>
        <w:ind w:firstLine="708"/>
        <w:jc w:val="both"/>
        <w:rPr/>
      </w:pPr>
      <w:r>
        <w:rPr/>
        <w:t>суб’єктів господарювання – резидентів та нерезидента України, які здійснюють господарську діяльність на території України з надання послуг оренди: житлової нерухомості в межах Волинської області, водного об’єкта місцевого призначення (ставок)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ом із цим вказані фізичні особи – громадяни України пов’язані відносинами контролю із: фізичною особою – громадянкою України та </w:t>
      </w:r>
      <w:r>
        <w:rPr/>
        <w:t>суб’єктами господарювання – резидентами й нерезидентами України, які здійснюють господарську діяльність на території України з: надання послуг постачання пари, гарячої води та кондиціонованого повітря; надання послуг оренди та експлуатації власного нерухомого майна в межах міста Луцька; розведення коней; надання послуг переробки молока; виробництва та реалізації молочної продукції, масла та сиру; оптової реалізації молока, яєць, олії, тваринних жирів; надання медичних послуг.</w:t>
      </w:r>
    </w:p>
    <w:p>
      <w:pPr>
        <w:pStyle w:val="Normal"/>
        <w:jc w:val="both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shd w:fill="FFFFFF" w:val="clear"/>
        <w:jc w:val="both"/>
        <w:rPr>
          <w:b/>
          <w:b/>
          <w:szCs w:val="24"/>
          <w:lang w:eastAsia="uk-UA"/>
        </w:rPr>
      </w:pPr>
      <w:r>
        <w:rPr>
          <w:b/>
          <w:szCs w:val="24"/>
          <w:lang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uk-UA"/>
        </w:rPr>
        <w:t xml:space="preserve">Надати дозвіл фізичній особі – громадянину України </w:t>
      </w:r>
      <w:r>
        <w:rPr/>
        <w:t xml:space="preserve">Івахіву Степану Петровичу </w:t>
      </w:r>
      <w:r>
        <w:rPr>
          <w:bCs/>
        </w:rPr>
        <w:t xml:space="preserve">(персональні дані ) </w:t>
      </w:r>
      <w:r>
        <w:rPr>
          <w:lang w:eastAsia="uk-UA"/>
        </w:rPr>
        <w:t xml:space="preserve">на придбання акцій </w:t>
      </w:r>
      <w:r>
        <w:rPr/>
        <w:t>акціонерного товариства «БАНК ІНВЕСТИЦІЙ ТА ЗАОЩАДЖЕНЬ» (м. Київ,</w:t>
      </w:r>
      <w:r>
        <w:rPr>
          <w:bCs/>
        </w:rPr>
        <w:t xml:space="preserve"> ідентифікаційний код юридичної особи </w:t>
      </w:r>
      <w:r>
        <w:rPr/>
        <w:t>33695095)</w:t>
      </w:r>
      <w:r>
        <w:rPr>
          <w:lang w:eastAsia="uk-UA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561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Ольга ПІЩА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32:00Z</dcterms:created>
  <dc:creator>Savenko</dc:creator>
  <dc:description/>
  <cp:keywords/>
  <dc:language>en-US</dc:language>
  <cp:lastModifiedBy>Мінакова Світлана Володимирівна</cp:lastModifiedBy>
  <cp:lastPrinted>2022-02-14T10:52:00Z</cp:lastPrinted>
  <dcterms:modified xsi:type="dcterms:W3CDTF">2022-02-22T11:29:00Z</dcterms:modified>
  <cp:revision>6</cp:revision>
  <dc:subject/>
  <dc:title> </dc:title>
</cp:coreProperties>
</file>